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лиал в г. Омск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дисциплине «Бухгалтерское дело» на тему: «Должностные инструкции: содержание и значе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49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к, 2009г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1. Теоретический вопрос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2. Учетная политика организации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3. Практическое зад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1. Теоретический вопрос. Должностные инструкции: содержание и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68 ТК РФ работодатель обязан ознакомить работника с локальными нормативными актами, имеющими отношение к его трудовой фун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таких актов входит должностная инструкция. Это нормативный документ, который устанавливает организационно-правовое положение отдельного работника в структуре организации или ее структурного подразд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лжностной инструк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ая должность является первичным элементом управленческой структуры и характеризует место работника в процессе управления. Формирование системы должностей зависит от объема, состава, характера функций, выполняемых в структурном подразделении, от разделения и кооперации тру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является основным организационным документом, который регламентирует закрепление функций работни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ой инструкции закрепляются должностные обязанности и права работника, а также требования организации (предприятия, учреждения) к его квалификации, профессиональным знаниям и умениям. Применение должностных инструкций, с одной стороны, обеспечивает рациональное разделение труда между работниками, а с другой -позволяет обеспечить определенную специализацию каждого из них. Они помогают руководителю закрепить за каждым работником объем и состав работы, его полномочия и ответствен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является одним из методов управления персоналом, поэтому значительное внимание уделяется структуре текста этого документа и формулировке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, разработанные в одной организации, взаимосвязаны по содержанию и в совокупности представляют собой систему закрепления за работниками разных категорий определенных видов работ, выполняемых в процессе функционирования отдельного структурного подразд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должностной инструкции, имеющие значение для работодателя и для работни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должностных инструкций и их практическом применении заинтересованы как руководители, так и исполнители. Выполняя организационную, регламентирующую и регулирующую роль, должностная инструкция должна рассматриваться как средство управления, которое позволяет руководителю четко разграничить обязанности и права, установить ответственность, обеспечить взаимосвязь и взаимозаменяемость между отдельными должностями, исключить дублирование и устранить параллелизм в выполнении конкретных операций работниками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лжностные инструкции позволяют руководителю объективно оценить деятельность каждого работника и установить меры воздействия. Чаще всего в этом качестве они выступают в процессе аттестации, где и определяется фактическое соответствие выполняемых функций и квалификации работника его должностным обязанностя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является необходимым организационным документом и с точки зрения исполнителя, который заинтересован в четком определении характера и видов своей работы, круга должностных обязанностей, прав и ответственности, а также в установлении служебных связ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чивание в должностной инструкции круга вопросов, находящихся в ведении каждого работника, является своеобразной защитой работника в его деятельности. При возникновении споров в трудовых отношениях работника и работодателя должностная инструкция может послужить средством доказательства закрепления за работником тех или иных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олжностной инструкцией при приеме на работу позволяет работнику получить представление о круге предполагаемых обязанностей, видах работы и обоснованно принять решение о соответствии своих возможностей требованиям организации к данной долж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по своему назначению является документом стабильного действия. Ее действие продолжается до замены новым документ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одателя должностная инструкц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ъективность оценки деятельности работника в процессе его аттест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бязательным документом в решении индивидуальных трудовых споров в комиссии по трудовым спорам и в суд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циональное разделение тру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средством укрепления трудовой дисципли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установить несоответствие работника занимаемой должно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а должностная инструкц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его организационно-правовое положение, права и обяза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бязательным документом в решении трудовых споров в комиссии по трудовым спорам и в суд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виды выполняемой рабо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пециализацию в определенной обла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жностная инструкция - документ многофункциональный. Ее наличие важно и для работодателя, и для работ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для бухгалтера может иметь следующий вид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. Общие полож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относится к категории специалистов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а назначается лицо назначается лицо имеющее среднее профессиональное (экономическое)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а II категории - лицо, имеющее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а I категории - лицо, имеющее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бухгалтера и освобождение от нее производится приказом директора предприятия по представлению главного бухгалте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должен зна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конодательные акты, постановления, распоряжения, приказы, другие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ормы и методы бухгалтерского учета на предприят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 и корреспонденцию сче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цию документооборота по участкам бухгалтерского уче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Методы экономического анализа хозяйственно-финансовой деятельности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авила эксплуатации вычислительной техни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Основы экономики, организации труда и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Рыночные методы хозяйствов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Законодательство о труд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авила внутреннего трудового распоряд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равила и нормы охраны тру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в своей работе руководствуе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ложением о бухгалтерии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стоящей должностной инструкци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дчиняется непосредственно главному бухгалтеру организации или руководителю соответствующего структурного подразделения главной бухгалтер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отсутствия бухгалтера (отпуск, болезнь, пр.) его обязанности исполняет лицо, назначенное в установленном порядке, которое приобретает соответствующие права и несет ответственность за качество и своевременность выполнения возложенных на него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I. Должностные обязанно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п.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т на счетах бухгалтерского учета операции, связанные с движением основных средств, товарно-материальных ценностей и денежных сред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отчетные калькуляции себестоимости продукции (работ, услуг), выявляет источники образования потерь и непроизводительных расходов, подготавливает предложения по их предупрежд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разработке и внедрении прогрессивных форм и методов бухгалтерского учета на основе применения современных средств вычислительной техни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проведении инвентаризаций денежных средств, товарно-материальных ценностей, расчетов и платежных обязатель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отдельные служебные поручения своего непосредственного руководител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II. Прав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вправ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роектами решений руководства предприятия, касающимися его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лично или по поручению главного бухгалтера от руководителей подразделений и специалистов информацию и документы, необходимые для выполнения его должностных обязанно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ителя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V. Ответственность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несет ответственност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Учетная политика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3"/>
        <w:gridCol w:w="2410"/>
        <w:gridCol w:w="2552"/>
        <w:gridCol w:w="2373"/>
        <w:gridCol w:w="1985"/>
        <w:gridCol w:w="36"/>
        <w:gridCol w:w="1807"/>
        <w:gridCol w:w="1595"/>
      </w:tblGrid>
      <w:tr>
        <w:trPr>
          <w:trHeight w:val="5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менты учетной политик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ьтернативные вариан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иант, принятый в организ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(законодательные акты и нормативные документы)</w:t>
            </w:r>
          </w:p>
        </w:tc>
      </w:tr>
      <w:tr>
        <w:trPr>
          <w:trHeight w:val="25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ий уч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ый учет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ий учет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ый учет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ий уч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ый учет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Организационный аспект</w:t>
            </w:r>
          </w:p>
        </w:tc>
      </w:tr>
      <w:tr>
        <w:trPr>
          <w:trHeight w:val="280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лан сч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вой план счетов и сокращенный (рабочий) план сч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план счетов (приложение 1)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Минфина РФ от 21.12.1994 г. №64н, Приказ Минфина РФ от 31.10.2000 N 94н, Закон о бухгалтерском учете, положение по ведению бухгалтерского уч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1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ервичная документа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фицированные и самостоятельно разработанные формы докумен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фицированные формы документов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33 Положения по ведению бухгалтерского учета и бухгалтерской отчетности в РФ,</w:t>
              <w:br/>
              <w:t>статья 313 НКРФ,</w:t>
              <w:br/>
              <w:t>пункт 2 ст.9 ФЗ о бухгалтерском учете, Постановление Госкомстата РФ от 05.01.04 № 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8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Инвентариза 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ая, частичная; плановая, внеплановая; сплошная, выборочная; необходимая, повторная, контрольно-перепроверочная, ежемесячная, ежесменная, годовая, текущая (постоянная), перманентная (непрерывная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ая, частичная; плановая, внеплановая; сплошная, выборочная; необходимая, повторная, контрольно-перепроверочная, ежемесячная, ежесменная, годовая, текущая (постоянная), перманентная (непрерывная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ические указания по инвентаризации имущества и финансовых обязательств (утвержденные Приказом Минфина России от 13.06.1995 N 49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тчет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Формы №№1-6, пояснительная записка, аудиторское заключение, формы внутрихозяйственной отчет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ые декларации, финансовые отчеты, формы расчетов авансовых платежей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ормы №№1-6, пояснительная записка, аудиторское заключение, формы внутрихозяйственной отчетност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ые декларации, финансовые отчеты, формы расчетов авансовых платежей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БУ 4/99, Приказ Минфина №67н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255" w:hRule="atLeast"/>
        </w:trPr>
        <w:tc>
          <w:tcPr>
            <w:tcW w:w="1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Технологический аспект</w:t>
            </w:r>
          </w:p>
        </w:tc>
      </w:tr>
      <w:tr>
        <w:trPr>
          <w:trHeight w:val="484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Форма бухгалтерского уч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мориально-ордерная, журнально-ордерная, упрощённая, автоматизирован на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мориально-ордерна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ция по применению единой журнально–ордерной формы счетоводства, утверждённая планом Минфина СССР от 08.03.60 г. №63 (с учётом рекомендаций по применению учётных реестров бухгалтерского учёта на предприятиях, приведённого в письме МФ РФ от 24.07.92 г.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Методическая часть</w:t>
            </w:r>
          </w:p>
        </w:tc>
      </w:tr>
      <w:tr>
        <w:trPr>
          <w:trHeight w:val="2805" w:hRule="atLeast"/>
        </w:trPr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сно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амортизации: линейный способ, по сумме чисел лет срока полезного использования, списание стоимости пропорционально объёму продукции, способ уменьшаемого оста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амортизации: линейный способ и нелинейный способ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ный способ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ный способ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по бухгалтерскому учету "Учет основных средств" ПБУ 6/01, Методические указания по бухгалтерскому учету основных средств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25 НК РФ</w:t>
            </w:r>
          </w:p>
        </w:tc>
      </w:tr>
      <w:tr>
        <w:trPr>
          <w:trHeight w:val="3885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: создание резерва на ремонт, включение в состав прочих расходов в том отчетном (налоговом) периоде, в котором они были осуществлены в размере фактических затрат, списание на расходы будущих периодов и включение в себестоимость в течение определённого сро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монт могут включаться в состав прочих расходов в том отчетном (налоговом) периоде, в котором они были осуществлены в размере фактических затрат; или можно формировать резерв под предстоящие ремонты основных средств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ючение в состав прочих расходов в том отчетном (налоговом) периоде, в котором они были осуществлены в размере фактических затрат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ючение в состав прочих расходов в том отчетном (налоговом) периоде, в котором они были осуществлены в размере фактических затрат</w:t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1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ематериальные актив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ок полезного использования определяют по времени, обусловленному договором либо по периоду, в течение которого от использования соответствующего объекта получают прибыль. При затруднении или невозможности определения срока полезного действия объекта годовая норма определяется в расчете на 10 лет эксплуатации объекта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ок полезного использования определяют по времени, обусловленному договором либо по периоду, в течение которого от использования соответствующего объекта получают прибыль. При затруднении или невозможности определения срока полезного действия объекта годовая норма определяется в расчете на 10 лет эксплуатации объекта.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ют по времени, обусловленному договор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ют по времени, обусловленному договоро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по ведению бухгалтерского учета и бухгалтерской отчетности в Российской Федерации,ПБУ 14/2007 «Учет нематериальных активов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255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начисления амортизации линейный способ, способ уменьшаемого остатка, пропорционально объёму произведённ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начисления амортизации линейный способ, способ уменьшаемого остатка, пропорционально объёму произведённой продукции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ный спосо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ейный способ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чет МП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списания материалов: по себестоимости каждой единицы;по средней себестоимости;по себестоимости первых по времени приобретения материально-производственных запасов (способ ФИФО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списания материалов: по себестоимости каждой единицы;по средней себестоимости;по себестоимости первых по времени приобретения материально-производственных запасов (способ ФИФО).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ебестоимости каждой единицы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ебестоимости каждой единиц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БУ 5/01 "Учет материально-производственных запасов, Методические указания по бухгалтерскому учету материально-производственных запасов, утверждённые Приказом Минфина РФ, План счетов бухгалтерского учета финансово-хозяйственной деятельности организаций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408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 заготовления материалов: по фактической себестоимости заготовления; по учетным ценам с использованием счетов 15 "Заготовление и приобретение материальных ценностей", 16 "Отклонения в стоимости материальных ценностей"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учетным ценам с использованием счетов 15 "Заготовление и приобретение материальных ценностей", 16 "Отклонения в стоимости материальных ценностей"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т готов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 готовой продукции: по фактической производственной или сокращенной себестоимости; по плановой (нормативной) производственной себестоимости; по оптовым ценам реализации;по свободным отпускным ценам и тарифам с учетом НДС;по свободным рыночным цен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Учет готовой продукции по фактической производственной себестоимости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Учет готовой продукции по фактической производственной себестоимост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Учет готовой продукции по фактической производственной себестоимост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по ведению бухгалтерского учета и бухгалтерской отчетности в РФ, ПБУ 10/9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319 НК РФ</w:t>
            </w:r>
          </w:p>
        </w:tc>
      </w:tr>
      <w:tr>
        <w:trPr>
          <w:trHeight w:val="12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 выпуска продукции по: фактической производственной себестоимости (счет 40 "Выпуск продукции (работ, услуг)" не используется); плановой (нормативной) себестоимости (используется счет 40 "Выпуск продукции (работ, услуг)"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 себестоимости по прямым затратам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 выпуска продукции по плановой (нормативной) себестоимости (используется счет 40 "Выпуск продукции (работ, услуг)"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т себестоимости по прямым затратам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1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т товар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товаров отгруженных и списанных на счет "продажи": методом ФИФО, методом средней цены, в сумме фактических расходов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товаров отгруженных и списанных на счет "продажи": методом ФИФО, методом средней цены, в сумме фактических расходов.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товаров методом ФИФО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товаров методом ФИФО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по ведению бухгалтерского учета и бухгалтерской отчетности в РФ, ПБУ 5/01, методические указания по бухгалтерскому учету материально-производственных запасо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382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Учет расходов на транспортно-заготовительные работы: включение в себестоимость товаров; обособленный учет на счете 44 и распределение между реализованными товарами и себестоимостью остатка товаров на склад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Учет расходов на транспортно-заготовительные работы: включение в себестоимость товаров; обособленный учет на счете 44 и распределение между реализованными товарами и себестоимостью остатка товаров на складе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ючение в себестоимость товаро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лючение в себестоимость товаров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Учет денежн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предоставления под отчет денежных средств: 3 дня или установленный организацией другой ср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предоставления под отчет денежных средств: 3 дня или установленный организацией другой срок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дня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дн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БУ 3/06, Инструкция 40 О порядке ведения кассовых операц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БУ 3/06, Инструкция 40 О порядке ведения кассовых операций</w:t>
            </w:r>
          </w:p>
        </w:tc>
      </w:tr>
      <w:tr>
        <w:trPr>
          <w:trHeight w:val="211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Учет текущих расч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резерва по сомнительным долгам: резерв создаётся; резерв не создаётс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резерва по сомнительным долгам: резерв создаётся; резерв не создаётся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 по сомнительным долгам создаётс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 по сомнительным долгам создаётся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трукция по применению плана счетов бухгалтерского учета финансово - хозяйственной деятельности организации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1785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процентов: отражение задолженности с начислением процентов; отражение задолженности без начисления процен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процентов: отражение задолженности с начислением процентов; отражение задолженности без начисления процентов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ие задолженности с начислением проценто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жение задолженности с начислением процентов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БУ 15/01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153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резерва на выплату отпускных: резерв начисляется, резерв не начисляет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ие резерва на выплату отпускных: резерв начисляется, резерв не начисляется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 на выплату отпускных начисляется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 на выплату отпускных начисляется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по ведению бухгалтерского учета и бухгалтерской отчетности, Письмо Минфина от от 14.12.2007 № 03-03-06/2/227, Инструкция по применению Плана счетов бухгалтерского учета финансово-хозяйственной деятельности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  <w:tr>
        <w:trPr>
          <w:trHeight w:val="1679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Учет затрат на производ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бщепроизводствен ные расходы распределяются между объектами калькулирования себестоимости: пропорционально прямым статьям затрат; пропорционально заработной плате основного производственного персонала; пропорционально стоимости сырья, материалов, полуфабрикатов, отпущенных на производство; пропорционально нормативным (сметным) расходам; пропорционально иным базам распределения, предусмотренным отраслевыми методическими рекомендациям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щепроизводствен ные расходы распределяются между объектами калькулирования себестоимости: пропорционально прямым статьям затрат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раслевые методические рекомендации по вопросам планирования, учета и калькулирования себестоимости продукции (работ, услуг), Инструкция по применению Плана счетов бухгалтерского учета финансово-хозяйственной деятельности организаций (утв. приказом Минфина РФ от 31 октября 2000 г. N 94н) (пояснения к счету 26)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БУ 10/99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10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сание общехозяйственных расходов: общехозяйственные расходы ежемесячно распределяются на сч. 20 "Основное производство", 23 "Вспомогательное производство", 29 "Обслуживающие производства и хозяйства" (порядок распределения); общехозяйственные расходы в качестве условно-постоянных ежемесячно списываются Д-т сч. 90 "Продажи"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Учет финансовых результа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ок определения налогооблагаемой прибыли: с использованием данных бухгалтерского учета о прибыли; по данным налогового уч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ок определения налогооблагаемой прибыли: с использованием данных бухгалтерского учета о прибыли; по данным налогового учета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облагаемая прибыль определяется по данным бухгалтерского учета о прибыли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облагаемая прибыль определяется по данным налогового учета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БУ 18/02 «Учет расчетов по налогу на прибыль»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25 НК Р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 принятии учетной политики на предприятии</w:t>
      </w:r>
    </w:p>
    <w:p>
      <w:pPr>
        <w:pStyle w:val="Normal"/>
        <w:tabs>
          <w:tab w:val="clear" w:pos="708"/>
          <w:tab w:val="left" w:pos="3486" w:leader="underscore"/>
          <w:tab w:val="left" w:pos="5631" w:leader="underscor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underscore"/>
          <w:tab w:val="left" w:pos="5631" w:leader="underscor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каз № _</w:t>
      </w:r>
    </w:p>
    <w:p>
      <w:pPr>
        <w:pStyle w:val="Normal"/>
        <w:tabs>
          <w:tab w:val="clear" w:pos="708"/>
          <w:tab w:val="left" w:pos="3486" w:leader="underscore"/>
          <w:tab w:val="left" w:pos="5631" w:leader="underscor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«31» декабря 2009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уководствуясь Законом РФ от 21 ноября 1996 года № 129-ФЗ «О бухгалтерском учете» и Положением по ведению бухгалтерского учета и бухгалтерской отчетности в Российской Федерации, утвержденным Приказом Минфина РФ от 29 июля 1998 года № 34н, а так же Положениями по бухгалтерскому учёту и Налоговым кодексом РФ, начиная с 1 января 2010 года применять следующую учетную политику предприя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ЁТНАЯ ПОЛИТИКА В ЦЕЛЯХ БУХГАЛТЕРСКОГО УЧЁ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 ОРГАНИЗАЦИОННЫЕ АСПЕ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1. Отчётный год Отчётным годом в соответствии со ст. 14 Закона о бухгалтерском учёте является календарный год - с 1 января по 31 декабр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2. Организация бухгалтерского учёта на предприятии Бухгалтерский учёт на предприятии осуществляется бухгалтерской службой как структурным подразделением, возглавляемым главным бухгал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Главный бухгалтер предприятия руководствуется Полжениями о бухгалтерском учёте и отчётности, нормативными документами, утверждёнными в установленном порядке, несёт ответственность за </w:t>
      </w:r>
      <w:r>
        <w:rPr>
          <w:rFonts w:eastAsia="Arial Unicode MS" w:cs="Times New Roman" w:ascii="Times New Roman" w:hAnsi="Times New Roman"/>
          <w:sz w:val="28"/>
          <w:szCs w:val="28"/>
        </w:rPr>
        <w:t>формирование учётной политики, ведение бухгалтерского учёта, своевременное и полное предоставление бухгалтерской отчётности, а также за соблюдение методологических принципов бухгалтерского учё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ветственность за организацию бухгалтерского учёта и соблюдение законодательства при выполнении хозяйственных операции на предприятии несёт руководитель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3. Рабочий план счетов. Утвердить рабочий план счетов и субсчетов бухгалтерского учёта, применяемых на предприятии,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4. Первичные учётные докумен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се хозяйственные операции, проводимые предприятием, должны оформляться оправдательными документами. Эти документы служат первичными учётными документами, на основании которых ведётся бухгалтерский учё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вичные документы принимаются к учёту, если они составлены по форме, содержащейся в альбомах унифицированных форм первичной учётной документации, а документы, форма которых не предусмотрена в альбомах, должны содержать следующие обязательные реквизи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8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ование доку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ата составления доку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8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держание хозяйственной оп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змерители хозяйственной операции в натуральном и денежном выра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еречень должностей лиц, ответственных за совершение хозяйственной операции и правильность её оформ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Личные подписи указанных лиц и их расшифров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5. Организация документообор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ветственность за соблюдение графика документооборота, своевременное и доброкачественное создание документов, своевременную передачу их для отражения в бухгалтерском учёте и отчётности, достоверность содержащихся документах денных несут лица, создавшие и подписавшие эти доку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6. Порядок проведения инвентаризации имущества и обязательств Для обеспечения достоверности данных бухгалтерского учёта и отчётности производится инвентаризация. Инвентаризации подлежит всё имущество предприятия, независимо от места нахождения, и все виды обязатель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вентаризация проводится в следующие сро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новных средств - не реже одного раза в два года по состоянию на 1 ноября отчёт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ематериальных активов, незавершённого капитального строительства, финансовых вложений по состоянию на 1 ноября отчёт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оварно-материальных ценностей — ежегодно по состоянию на 1 ноября отчёт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енежных средств в кассе, денежных документов не реже одного раза в месяц, а так же в случае передачи денежных и ТМЦ другому материально-ответственному лицу. Внезапные инвентаризации кассы и МПЗ проводятся по решению руко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чётов с дебиторами и кредиторами один раз в год - по состоянию на 1 ноября текущего года; Расчётов по налогам и обязательным отчислениям в бюджет, денежных средств на расчётных и ссудных счетах - ежегодно по состоянию на 1 ноября текуще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утрихозяйственных расчётов - ежемесячно по состоянию на 1 ноября текуще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Для проведения инвентаризации создаются рабочие инвентаризационные комиссии, состав которых утверждается директором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язательная инвентаризация проводится в случаях, предусмотренных ст. 12 Закона «О бухгалтерском учёте» № 129-Ф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7. Бухгалтерская отчётность Бухгалтерская отчётность должна давать достоверное и полное представление о финансовом положении предприятия, финансовых результатах его деятельности и изменениях в его финансовом положении. Состав бухгалтерской отчётности в организации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бухгалтерский балан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чёт о прибылях и убыт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чёт об изменениях капит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чёт о движении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к балансу и отчёту о прибылях и убыт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 ТЕХНОЛОГИЧЕСКИЕ АСПЕ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1. Форма бухгалтерского учёта Применяется автоматизированная форма ведения бухгалтерского учёта с помощью бухгалтерской программ 1С: Предприятие-Бухгалтерский учё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2. Учётные регист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ёт имущества, обязательств и хозяйственных операций ведётся способом двойной записи в соответствии с рабочим планом счетов бухгалтерского учёта, автоматизированным способом через систему журнально-ордерных учётных регис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 МЕТОДИЧЕСКИЕ АСПЕ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. Учёт основных средств Стоимость объектов основных средств погашается посредством начисления амортизации. Не начисляется амортизация по объектам, которые находятся на консервации по приказу руководителя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довая сумма амортизации определяется исходя из первоначальной стоимости объекта основных средств и срока полезного использования этого объекта. Амортизация основных средств начисляется линейным способом исходя из срока их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ходы на ремонт основных средств включаются в состав прочих расходов в том отчетном периоде, в котором они были осуществлены в размере фактических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Учёт нематериальных активов Амортизация по НМА учитывается раздельно на балансовом счёте 05, если иное не установлено ПБУ 14/2007. Амортизация определяется линейным методом. Сумма амортизации рассчитывается исходя из срока полезного использования НМА. Сроком полезного использования НМА считается срок действия патента, свидетельства и других ограничений. На НМА, по которым невозможно определить срок полезного использования амортизация не начисл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 Списание материалов. Отпуск в производство материально-производственных запасов производится по себестоимости каждой един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4. Учёт заготовления материалов Материально-производственные запасы принимать к учёту по учетным ценам с использованием счетов 15 "Заготовление и приобретение материальных ценностей", 16 "Отклонения в стоимости материальных ценностей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5. Оценка готовой продукции Бухгалтерский учет выпуска готовой продукции (работ, услуг) осуществлять по фактической полной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6. Учёт выпуска готовой продукции Бухгалтерский учет выпуска готовой продукции (работ, услуг) осуществлять с использованием сч. 40 «выпуск продукции, работ, услуг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7. Учёт товаров отгруженных производить методом ФИФ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8. Учёт транспортно-заготовительных расходов Расходы по заготовке и доставке материально-производственных запасов и товаров включаются в себестоимость това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9 Учёт денежных средств Пересчет стоимости денежных знаков в кассе организации и средств на банковских счетах (банковских вкладах), выраженной в иностранной валюте, в рубли производ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4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 дату совершения опер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 отчетную дату составления бухгалтерской отче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4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можно, и по мере изменения курсов иностранных вал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0. Сроки предоставления денежных средств подотчёт Денежные средства на хозяйственные нужды выдаются в подотчёт на срок 3 дня. За средства, полученные в подотчёт, подотчётные лица должны отчитаться по мере осуществления расходов и в пределах 3-х рабочих дней по истечении срока, на который они выданы. Или со дня возвращения из командировки, предъявить в бухгалтерию отчёт об израсходованных сумм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1. Учёт текущих расчётов По счёту 60 «расчёты с поставщиками и подрядчиками» В целях бухгалтерского учёта отсрочка платежа осуществляется без начисления процентов. Если остаток задолженности на 1 января будет погашен в течение следующего года, расчёты переводятся в разряд краткосроч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о же самое относится к счёту 62 «расчёты с покупателями и заказчиками». Кроме того по этому счёту создаются резервы по сомнительным долгам счёт 6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ёт по счетам 66 «расчёты по краткосрочным кредитам и займам» и 67 «расчёты по долгосрочным кредитам и займам» так же предполагает перевод долгосрочных расчётов в краткосрочные, однако здесь задолженность отражается с начислением проц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Бухгалтерский учёт расчётов с персоналом по оплате труда по счёту 70 не предполагает начисление резерва на выплату отпуск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2. Учёт затрат на производство. Распределение общепроизводственных расходов осуществляется пропорционально прямым статьям затрат. Общехозяйственные расходы списываются в себестоимость готовой продукции. Распределяются общехозяйственные затраты пропорционально прямым статьям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3. Порядок определения налогооблагаемой прибы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логооблагаемая прибыль определяется по данным бухгалтерского учета о прибыли с использованием ПБУ 18/0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ЁТНАЯ ПОЛИТИКА В ЦЕЛЯХ НАЛОГОВОГО УЧЁ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47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РГАНИЗАЦИОННЫЙ АСПЕК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1. Форма первичных документов Ведение налогового учета возложено на бухгалтерию, как структурное подразделение и ведётся по форме, содержащейся в альбомах унифицированных форм первичной учётной докумен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2. Налоговая отчётность Состав налоговой отчётности в организации включает: -декларация по НДС; -счёт-фактура; -книга покупок; -книга продаж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декларация по налогу на прибыль; -декларация по налогу на доходы физических лиц; -декларация по страховым взносам на обязательное пенсионное страхова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асчётная ведомость по средствам фонда социального страх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71" w:leader="none"/>
        </w:tabs>
        <w:spacing w:lineRule="auto" w:line="36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ХНОЛОГИЧЕСКИЙ АСПЕК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1. Форма налогового учёта Применяется автоматизированная форма ведения налогового учёта с помощью бухгалтерской программы 1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.2. Учётные регистры Регистрами налогового учёта считаются: -книга покупок; -книга продаж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аналитическая карточка учёта дохо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ерсонифицированная карточка по пенсионному страхованию. 3 МЕТОДИЧЕСКИЕ АСПЕ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1. Учёт основных средств Амортизация начисляется линейным методом исходя из срока службы амортизируемого имущества. Затраты на ремонт основных средств списываются сразу на издержки производства и обра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Учёт нематериальных активов Амортизация определяется линейным методом. Сумма амортизации рассчитывается исходя из срока полезного использования НМА. Сроком полезного использования НМА считается срок действия патента, свидетельства и других ограничений. На НМА, по которым невозможно определить срок полезного использования амортизация не начисл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 Оценка списываемых материалов. Отпуск в производство материально-производственных запасов производится по себестоимости каждой един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4. Оценка готовой продукции. Налоговый учет выпуска готовой продукции (работ, услуг) осуществлять по прямым затра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5. Учёт товаров отгруженных производится методом ФИФ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6. Учёт транспортно-заготовительных расх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ходы по заготовке и доставке материально-производственных запасов и товаров включаются в себестоимость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7.Учёт денежных средств. Денежные средства на хозяйственные нужды выдаются в подотчёт на срок 3 дня. За средства, полученные в подотчёт, подотчётные лица должны отчитаться по мере осуществления расходов и в пределах 3-х рабочих дней по истечении срока, на который они выданы. Или со дня возвращения из командировки, предъявить в бухгалтерию отчёт об израсходованных сумм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8. Учёт текущих расчё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ёт по счетам 66 «расчёты по краткосрочным кредитам и займам» и 67 «расчёты по долгосрочным кредитам и займам» осуществляется с отражением задолженности с начислением процентов, а так же долгосрочные расчёты переводятся в разряд краткосрочных, если остаток на 1 января будет погашен в течение следующего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логовый учёт расчётов с персоналом по оплате труда по счёту 70 не предполагает начисление резерва на выплату отпуск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9. Порядок определения налогооблагаемой прибы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рядок определения налогооблагаемой прибыли осуществляется по данным налогового учё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3:00Z</dcterms:created>
  <dc:creator>Наталья</dc:creator>
  <dc:description/>
  <cp:keywords/>
  <dc:language>en-US</dc:language>
  <cp:lastModifiedBy>SYSTEM</cp:lastModifiedBy>
  <dcterms:modified xsi:type="dcterms:W3CDTF">2011-09-08T10:53:00Z</dcterms:modified>
  <cp:revision>2</cp:revision>
  <dc:subject/>
  <dc:title/>
</cp:coreProperties>
</file>