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вановский государственный энергетический университе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. В.И. Ленин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граммного обеспечения компьютерных систем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информатике на тему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евые и телекоммуникационные сервисные программ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Петрочков Д.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 1, специальность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ваново 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етевое и телекоммуникационное оборудование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иды сервисных программ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ы – это универсальные устройства для обработки информации. В отличие от телефона, магнитофона или телевизора, осуществляющих только заранее заложенные в них функции, персональные компьютеры могут выполнять любые действия по обработке информации. Для этого необходимо составить для компьютера на понятном ему языке точную и подробную последовательность инструкций, т.е. программу, как надо обрабатывать информацию. Сам по себе компьютер не обладает знаниями ни в одной области своего применения, все эти знания сосредоточены в выполняемых на компьютере программах. Поэтому часто употребляемое выражение «компьютер сделал», означает ровно то, что на компьютере была выполнена программа, которая позволила выполнить соответствующие действ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я программы для компьютера, можно превратить его в рабочее место практически любого специалиста, играть в какую-нибудь игру. При своем выполнении программы могут использовать различные устройства для ввода и вывода данны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эффективного использования компьютера необходимо знать назначение и свойства необходимых при работе с ним программ.</w:t>
      </w:r>
      <w:r>
        <w:br w:type="page"/>
      </w:r>
    </w:p>
    <w:p>
      <w:pPr>
        <w:pStyle w:val="Style16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етевое и телекоммуникационное оборудова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работы компьютерной сети необходимо сетевое оборудование. Сетевое оборудование – это устройства, необходимые для работы компьютерной сети, например: маршрутизатор, коммутатор, концентратор, патч-панель и др. Обычно выделяют активное и пассивное сетевое оборудова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ктивному сетевому оборудованию относят концентраторы, коммутаторы, маршрутизаторы, сетевые адаптеры и принт-серверы и т.п., то есть сетевое телекоммуникационное оборудование, которое можно назвать «интеллектуальным», тогда как функция пассивного сетевого оборудования состоит только в обеспечении передачи сигна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ссивное сетевое оборудование — это кабели, патч-корды, розетки, коннекторы, кабель-каналы и прочее. Так же, к пассивному оборудованию можно отнести монтажные шкафы и стойки, телекоммуникационные шкафы. Монтажные шкафы разделяют на: типовые, специализированные и антивандальные. По типу монтажа: настенные и напольны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ое оборудование используется для передачи аудио/видеосигнала или другой информации, а также для установления связи между различными типами устройств. Телекоммуникационное оборудование позволяет соединять между собой любые типы АТС, создавать цифровые системы передачи данных. Кроме того, с помощью телекоммуникационного оборудования можно организовывать оптоволоконные каналы местных и магистральных сетей, а также каналы передачи данных по кабельным и радиорелейным линия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телекоммуникационного оборудовани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ы спутниковой связ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екоммуникационное оборудование для передачи данных (пассивное сетевое оборудование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ы коммутаци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онентское телекоммуникационное оборудова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ее всего телекоммуникационное оборудование используют операторы междугородной и международной телефонной связи, мобильной связи и Интернет-провайдер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ети передачи данных позволяют операторам, поставщикам услуг и другим пользователям телекоммуникационного оборудования получать и передавать любую информацию, в том числе голосовую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телекоммуникационное оборудование может применяться для организации проводной и беспроводной связи. Беспроводная связь (WiFi, WiMax и др.) — это связь путем передачи в пространстве радиоволн. Проводная связь — это передача сигнала по электрическому или оптоволоконному кабелю. Использование сетевого оборудования из оптоволокна для создания каналов связи в последнее время особенно популярно, это объясняется уникальными свойствами оптоволокн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иды сервисных программ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м ЭВМ является выполнение программ. Программа содержит команды, определяющие порядок действий компьютера. Совокупность программ для компьютера образует программное обеспечение (ПО). По функциональному признаку различают следующие виды П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о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е (базовое) ПО организует процесс обработки информации в компьютере и обеспечивает нормальную рабочую среду для прикладных программ. Базовое ПО настолько тесно связано с аппаратными средствами, что его иногда считают частью компьюте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истемным (базовым) понимается программное обеспечение, включающее в себя операционные системы, сетевое ПО, сервисные программы, а также средства разработки программ (трансляторы, редакторы связей, отладчики и пр.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ое ПО предназначено для решения конкретных задач пользователя и организации вычислительного процесса информационной системы в цел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операционных систем (ОС) заключаются в управлении ресурсами (физическими и логическими) и процессами вычислительных систем. Физическими ресурсами являются: оперативная память, процессор, монитор, печатающее устройство, магнитные и оптические диски. К логическим ресурсам можно отнести программы, файлы, события и т. д. Под процессом понимается некоторая последовательность действий, предписанная соответствующей программой и используемыми ею данным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тевое ПО предназначено для управления общими ресурсами в распределенных вычислительных системах: сетевыми накопителями на магнитных дисках, принтерами, сканерами, передаваемыми сообщениями и т. д. К сетевому ПО относят ОС, поддерживающие работу ЭВМ в сетевых конфигурациях (так называемые сетевые ОС), а также отдельные сетевые программы (пакеты), используемые совместно с обычными, не сетевыми ОС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большое распространение получили следующие сетевые ОС: NetWare 4.1 (фирма Novell), Windows NT Server 3.5 (фирма Microsoft) и LAN Server 4.0 Advanced (фирма IBM). Однако в последнее время лидирующие позиции начинает занимать ОС Windows 2000 Server фирмы Microsoft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ширения возможностей операционных систем и предоставления набора дополнительных услуг используются сервисные программы. Их можно разделить на следующие групп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ные сист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лочки операционных сист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т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ные системы являются естественным продолжением операционной системы и модифицируют как пользовательский, так и программный интерфейсы, а также реализуют дополнительные возможности по управлению ресурсами ЭВМ. В связи с тем, что развитая интерфейсная система может изменить весь пользовательский интерфейс, часто их также называют операционными системами. Это относится, например, к Windows 3.11 и Windows 3.11 for WorkGroups (для рабочих групп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лочки операционных систем, в отличие от интерфейсных систем, модифицируют только пользовательский интерфейс, предоставляя пользователю качественно новый интерфейс по сравнению с реализуемым операционной системой. Такие системы существенно упрощают выполнение часто запрашиваемых функций, например, таких операций с файлами, как копирование, переименование и уничтожение, а также предлагают пользователю ряд дополнительных услуг. В целом, программы-оболочки заметно повышают уровень пользовательского интерфейса, наиболее полно удовлетворяя потребностям пользовател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ЭВМ широко используются такие программы-оболочки, как Norton Commander, FAR Manager и Windows Commander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ты (лат. utilitas - польза) предоставляют пользователям средства обслуживания компьютера и его П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ты можно разделить на следующие групп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контроля, тестирования и диагностики, которые используются для проверки правильности функционирования устройств компьютера и для обнаружения неисправностей в процессе эксплуатации; указывают причину и место неисправ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-драйверы, которые расширяют возможности операционной системы по управлению устройствами ввода-вывода, оперативной памятью и т.д.; с помощью драйверов возможно подключение к компьютеру новых устройств или нестандартное использование имеющих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-упаковщики (архиваторы), которые позволяют записывать информацию на дисках более плотно, а также объединять копии нескольких файлов в один архивный файл. Наиболее используемыми архиваторами под DOS являются arj и rar, Они позволяют разархивировать файлы, т.е. производить обратную операцию по извлечению отдельных файлов из архи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тивирусные программы, предназначенные для предотвращения заражения компьютерными вирусами и ликвидации последствий заражения вирусам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вирусы - это небольшие программы, которые производят несанкционированные действия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ватывают управление компьютером на себ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уют сами себя и записывают копии исполняемых программ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жают не только программы, но и магнитные диск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филактических работ создаются программы-антивирусы, например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Перехватчики" - следят за опасными симптом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ора" - проверяют исполняемые файлы на наличие вирус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ививки" - присоединяются к программе и проверяют ее целостность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ая профилактик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 компьютер новейшей антивирусной программо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архивировать важную информац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ить дубли на дискет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дискеты защищать от запис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пускать чужие диски или программы, не проверив и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паковке чужого архива проверить разархивированные файл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вируса - тестировать до полного уничтож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спользуемые антивирусные программ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ор Web – Данило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idstest – </w:t>
      </w:r>
      <w:r>
        <w:rPr>
          <w:sz w:val="28"/>
          <w:szCs w:val="28"/>
        </w:rPr>
        <w:t>Лозинского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ntiviral Toolkit Pro - </w:t>
      </w:r>
      <w:r>
        <w:rPr>
          <w:sz w:val="28"/>
          <w:szCs w:val="28"/>
        </w:rPr>
        <w:t>Касперского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птимизации и контроля качества дискового простран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восстановления информации, форматирования, защиты дан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е программы, организующие обмен информацией между компьютер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управления памятью, обеспечивающие более гибкое использование оперативной памя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записи CD-ROM, CD-R и многие друг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ты предоставляют пользователю дополнительные услуги (не требующие разработки специальных программ), в основном, по обслуживанию дисков и файловой системы. Они либо расширяют и дополняют соответствующие возможности операционной системы, либо решают самостоятельные важные задач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улов О.А. Информатика: учебник / О.А. Акулов, Н.В. Медведев. – М.: Омега-П, 2007. – 27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А.П. Информатика 2007 / А.П. Алексеев. – М.: СОЛОН-ПРЕСС, 2007. – 60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ьюхин В.В. Информатика и вычислительная техника: учеб. пособие для инженерных специальностей / В.В. Вьюхин; под ред. В.Н. Ларионова. - М.: Дрофа, 1992. – 28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ова Н.В. Информатика: учеб. пособие для вузов / Н.В. Макарова, Н.В. Бройдо. – М.: Академия, 2003. – 76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ейковский В.А. Информатика / В.А. Острейковский. М.: Высш. шк., 2000. – 23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нко В.Д. Курс информатики.-К.: Феникс, 1998.-368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4:00Z</dcterms:created>
  <dc:creator>LAN_OS</dc:creator>
  <dc:description/>
  <cp:keywords/>
  <dc:language>en-US</dc:language>
  <cp:lastModifiedBy>SYSTEM</cp:lastModifiedBy>
  <dcterms:modified xsi:type="dcterms:W3CDTF">2011-09-08T10:54:00Z</dcterms:modified>
  <cp:revision>2</cp:revision>
  <dc:subject/>
  <dc:title/>
</cp:coreProperties>
</file>