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Heading1"/>
        <w:keepNext w:val="false"/>
        <w:widowControl w:val="false"/>
        <w:pBdr>
          <w:top w:val="nil"/>
          <w:left w:val="nil"/>
          <w:bottom w:val="nil"/>
          <w:right w:val="nil"/>
        </w:pBdr>
        <w:spacing w:lineRule="auto" w:line="360"/>
        <w:jc w:val="center"/>
        <w:rPr/>
      </w:pPr>
      <w:r>
        <w:rPr>
          <w:szCs w:val="28"/>
        </w:rPr>
        <w:t>Хабаровская государственная академия экономики и права</w:t>
      </w:r>
    </w:p>
    <w:p>
      <w:pPr>
        <w:pStyle w:val="Heading6"/>
        <w:keepNext w:val="false"/>
        <w:widowControl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200" w:leader="none"/>
          <w:tab w:val="center" w:pos="4819" w:leader="none"/>
        </w:tabs>
        <w:rPr/>
      </w:pPr>
      <w:r>
        <w:rPr>
          <w:szCs w:val="28"/>
        </w:rPr>
        <w:t>Кафедра высшей математик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Финансист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Специальность: «Финансы и кредит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Специализация: ГМФ</w:t>
      </w:r>
    </w:p>
    <w:p>
      <w:pPr>
        <w:pStyle w:val="Heading7"/>
        <w:keepNext w:val="false"/>
        <w:widowControl w:val="false"/>
        <w:pBdr>
          <w:top w:val="nil"/>
          <w:left w:val="nil"/>
          <w:bottom w:val="nil"/>
          <w:right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pBdr>
          <w:top w:val="nil"/>
          <w:left w:val="nil"/>
          <w:bottom w:val="nil"/>
          <w:right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pBdr>
          <w:top w:val="nil"/>
          <w:left w:val="nil"/>
          <w:bottom w:val="nil"/>
          <w:right w:val="nil"/>
        </w:pBdr>
        <w:spacing w:lineRule="auto" w:line="360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МАТЕМАТИЧЕСКОЕ МОДЕЛИРОВАНИЕ</w:t>
      </w:r>
    </w:p>
    <w:p>
      <w:pPr>
        <w:pStyle w:val="Heading6"/>
        <w:keepNext w:val="false"/>
        <w:widowControl w:val="false"/>
        <w:pBdr>
          <w:top w:val="nil"/>
          <w:left w:val="nil"/>
          <w:bottom w:val="nil"/>
          <w:right w:val="nil"/>
        </w:pBdr>
        <w:rPr/>
      </w:pPr>
      <w:r>
        <w:rPr>
          <w:bCs/>
          <w:szCs w:val="28"/>
        </w:rPr>
        <w:t>Вариант № 6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Выполнил: Алепов А.В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студ. 3ФК курса,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spacing w:lineRule="auto" w:line="360"/>
        <w:rPr/>
      </w:pPr>
      <w:r>
        <w:rPr>
          <w:sz w:val="28"/>
          <w:szCs w:val="28"/>
        </w:rPr>
        <w:t>г. Южно-Сахалинск 2006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сти систему к системе с базисом, найти соответствующее базисное решение и сделать проверку, подставив решение в исходную сист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</w:t>
      </w:r>
      <w:r>
        <w:rPr/>
        <w:t>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304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30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304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ли систему с базис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1270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исные неизвестные,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вободное неизвестное. Положим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м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м решение в исходную сист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3100" cy="1371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найдено в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для производства двух видов продукции А и В можно использовать только материал трех сортов. При этом на изготовление единицы изделия А расходуется 2 кг материала, 3 кг материала второго сорта, 4 кг материла третьего сорта. На изготовление единицы изделия В расходуется 5 кг материала, 2 кг материала второго сорта, 3 кг материла третьего сорта. На складе фабрики имеется всего материала первого сорта 45 кг, второго сорта - 27 кг, третьего сорта – 38 кг. От реализации единицы готовой продукции вида А фабрика имеет прибыль 7 тыс. рублей, а от продукции вида В прибыль составляет 5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максимальную прибыль от реализации всей продукции видов А и В. Решить задачу симплексным методом и графиче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ешение с помощью симплексного мет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м математическую модель задачи. Обозначим через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пуск продукции А и В соответственно. Затраты материала первого сорта на план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ят 2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ни недолжны превосходить запасов 45 к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, ограничения по материалу второго с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по материалу третьего сор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реализаци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делий А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делий В состав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ая функция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модель задач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711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одом балансовых переменных приводим модель к каноническому ви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711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шем начальное опорное реше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мплекс-таблицу заполняем из коэффициентов при неизвестных из системы ограничений и </w:t>
      </w:r>
      <w:r>
        <w:rPr/>
        <w:t>функции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62"/>
        <w:gridCol w:w="1162"/>
        <w:gridCol w:w="1163"/>
        <w:gridCol w:w="1162"/>
        <w:gridCol w:w="1413"/>
      </w:tblGrid>
      <w:tr>
        <w:trPr>
          <w:trHeight w:val="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пере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/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/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/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637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дексной строке содержатся две отрицательные оценки , наибольшая по абсолютной величине (-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5965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дексной строке содержится отрицательная оценка (-1/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дексной строке нет отрицательных оцен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се оценки положительные записываем оптимальное 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лане прибыль от реализации издели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 состави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65;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 и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 означает, что материал второго и третьего сорта использован полностью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 говорит о том, что осталось еще 5 кг материала первого со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65 тыс. руб. при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Графическое 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систему линейных неравен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711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область допустимых решений данной задачи. Для этого строим граничные линии в одной системе координат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прямых берем по две то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47240" cy="2049145"/>
            <wp:effectExtent l="0" t="0" r="0" b="0"/>
            <wp:docPr id="5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ю решений является пятиугольник </w:t>
      </w:r>
      <w:r>
        <w:rPr>
          <w:sz w:val="28"/>
          <w:szCs w:val="28"/>
          <w:lang w:val="en-US"/>
        </w:rPr>
        <w:t>ABCDO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строим на графике линию уровн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ектор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еремещаем линию уровня в направлении вектора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дняя точка при выходе из данной области является точка С – в ней функ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гает своего наибольше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координаты точки С из системы уравнени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82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м найденные значения в целевую функц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е. максимальная прибыль от реализации изделий А и В составит 65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одели предыдущей задачи составить двойственную, из симплексной таблицы найти ее решение и проверить по основной теор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предыдущей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711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ойственная ей задача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ыдущей задачи ее решение: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о основной теореме для двойственной задачи: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1771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ить транспортную зада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9144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несем данные задачи в </w:t>
      </w:r>
      <w:r>
        <w:rPr/>
        <w:t>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9"/>
        <w:gridCol w:w="1369"/>
        <w:gridCol w:w="1369"/>
        <w:gridCol w:w="1362"/>
        <w:gridCol w:w="1369"/>
        <w:gridCol w:w="136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оставляем математическую модель задачи: для этого вводим неизвестные 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, которыми являются количество единиц товара, перевозимого от каждого поставщика к каждому потреби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9398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я по постав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11176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е по потребител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ия по здравому смыс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задачи (стоимость всей перевозки) в математической фор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7160" cy="37401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азрешима, т.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ходим оптимальный план по методу наименьшего эле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9"/>
        <w:gridCol w:w="1370"/>
        <w:gridCol w:w="1370"/>
        <w:gridCol w:w="1365"/>
        <w:gridCol w:w="1370"/>
        <w:gridCol w:w="136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0015</wp:posOffset>
                      </wp:positionV>
                      <wp:extent cx="685800" cy="34290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65pt;margin-top:9.45pt;width:53.95pt;height:26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-2 +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7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17716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невырожден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159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оценку полученному плану методом потенциалов. Каждому поставщику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тавим в соответствие число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ое потенциалом поставщика; каждому потребител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число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ое потенциалом потребителя. Причем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так, чтобы в любой загруженной клетке сумма их равнялась тарифу этой клетки, т.е.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 занятых клето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= 8 (план не вырожденный). Придаем одному из неизвестных значение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отенциалов составляем сист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18542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11430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оценки для свободных клеток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запишем их в левом углу свободных клеток. В клетке (2; 1) получили отрицательную оценку. Строим для нее цик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159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ль которого перемеща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следующий план </w:t>
      </w:r>
      <w:r>
        <w:rPr/>
        <w:t>перевоз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9"/>
        <w:gridCol w:w="1369"/>
        <w:gridCol w:w="1369"/>
        <w:gridCol w:w="1362"/>
        <w:gridCol w:w="1369"/>
        <w:gridCol w:w="136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невырожден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2159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дим оценку полученному плану. Всего занятых клето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 = 7 (план не вырожденный). Придаем двум из неизвестных значение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отенциалов составляем сист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1625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1002665" cy="11430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 оценки для свободных клеток и записываем их в левом углу свободных кле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оценки положительны, значит, план оптимал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й план можем представить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9144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е расходы по этому плану составят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словных единиц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right"/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  <w:left w:val="thickThinSmallGap" w:sz="24" w:space="0" w:color="000000"/>
        <w:bottom w:val="thickThinSmallGap" w:sz="24" w:space="0" w:color="000000"/>
        <w:right w:val="thickThinSmallGap" w:sz="24" w:space="0" w:color="000000"/>
      </w:pBdr>
      <w:jc w:val="center"/>
      <w:outlineLvl w:val="6"/>
    </w:pPr>
    <w:rPr>
      <w:sz w:val="32"/>
      <w:szCs w:val="3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29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36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64.wmf"/><Relationship Id="rId92" Type="http://schemas.openxmlformats.org/officeDocument/2006/relationships/image" Target="media/image71.wmf"/><Relationship Id="rId93" Type="http://schemas.openxmlformats.org/officeDocument/2006/relationships/image" Target="media/image65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59.wmf"/><Relationship Id="rId103" Type="http://schemas.openxmlformats.org/officeDocument/2006/relationships/image" Target="media/image60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6:00Z</dcterms:created>
  <dc:creator>LAN_OS</dc:creator>
  <dc:description/>
  <cp:keywords/>
  <dc:language>en-US</dc:language>
  <cp:lastModifiedBy>SYSTEM</cp:lastModifiedBy>
  <dcterms:modified xsi:type="dcterms:W3CDTF">2011-09-08T10:56:00Z</dcterms:modified>
  <cp:revision>2</cp:revision>
  <dc:subject/>
  <dc:title/>
</cp:coreProperties>
</file>