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Norma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17"/>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Фундаментальные науки в системе высшего образования</w:t>
      </w:r>
    </w:p>
    <w:p>
      <w:pPr>
        <w:pStyle w:val="Style17"/>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Style17"/>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Style17"/>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spacing w:lineRule="auto" w:line="360" w:before="0" w:after="0"/>
        <w:ind w:left="0" w:firstLine="709"/>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Style17"/>
        <w:spacing w:lineRule="auto" w:line="360" w:before="0" w:after="0"/>
        <w:ind w:left="0" w:firstLine="709"/>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rPr/>
      </w:pPr>
      <w:r>
        <w:rPr>
          <w:rFonts w:cs="Times New Roman" w:ascii="Times New Roman" w:hAnsi="Times New Roman"/>
          <w:sz w:val="28"/>
          <w:szCs w:val="28"/>
          <w:lang w:val="ru-RU"/>
        </w:rPr>
        <w:t>Интеграция Болонского процесса в систему образования Украины принесла множество изменений. Первое и самое главное - внедрение независимого тестирования для школьников, а также упрощение системы уровней выпускников вузов. Но это только те изменения, которые видны для всех. На деле Болонский процесс изменяет очень многое в украинском образовании.</w:t>
      </w:r>
    </w:p>
    <w:p>
      <w:pPr>
        <w:pStyle w:val="Normal"/>
        <w:widowControl w:val="false"/>
        <w:autoSpaceDE w:val="false"/>
        <w:spacing w:lineRule="auto" w:line="360" w:before="0" w:after="0"/>
        <w:ind w:firstLine="709"/>
        <w:rPr/>
      </w:pPr>
      <w:r>
        <w:rPr>
          <w:rFonts w:cs="Times New Roman" w:ascii="Times New Roman" w:hAnsi="Times New Roman"/>
          <w:sz w:val="28"/>
          <w:szCs w:val="28"/>
          <w:lang w:val="ru-RU"/>
        </w:rPr>
        <w:t>Нынешняя эпоха развития человечества - эпоха современной техногенной цивилизации - имеет ряд специфических черт и особенностей. Прежде всего, это касается науки, так как она определяет успехи и достижения в познании мира и во всех иных сферах человеческой деятельности.</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Наука сегодня рассматривается как элемент культуры, взаимосвязанный и взаимодействующий со всеми другими элементами культуры.</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альные науки являются важной составляющей системы высшего образования. Рассмотрим что же такое фундаментальная наука, ее значение в университетском образовании, каковы принципы фундаментальности знаний.</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autoSpaceDE w:val="false"/>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ФУНДАМЕНТАЛЬНЫЕ НАУКИ В СИСТЕМЕ ВЫСШЕГО ОБРАЗОВАНИЯ</w:t>
      </w:r>
    </w:p>
    <w:p>
      <w:pPr>
        <w:pStyle w:val="Normal"/>
        <w:widowControl w:val="false"/>
        <w:autoSpaceDE w:val="false"/>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Что такое фундаментальная наука.</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альная наука – базис системы научного знания и базиса высшего образования, следовательно, она – базис качества общественного интеллекта.</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Университетское образование в первую очередь базируется на фундаментальной науке и ее в первую очередь и развивает.</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А. Гумбольдт еще в первой половине ХIX века провозгласил принцип единства университетского образования и научных исследований, единства университета и фундаментальной науки. За прошедшие более чем 150 лет этот принцип не потерял своего значения, более того в свете императива экологический выживаемости человечества в XXI веке, перехода к управляемой социоприродной эволюции на основе общественного интеллекта и образовательного общества, он усилился. Закон опережающего развития качества человека и качества общественного интеллекта требует, чтобы «живое знание», транслируемое в процессе обучения в университете (и вообще – в любых вузах) опережало «овеществленное знание» в технологиях, в управлении, в социотехнических и экономических системах, что возможно только при соединении образовательного процесса с фундаментальными исследованиями.</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альная наука есть та часть системы научного знания, которая обращена к познанию законов, по которым функционирует и развивается мир как «вовне» человека («надмир», «макрокосм»), так и мир «внутри» человека («подмир», «микрокосм»), к раскрытию единой и частной научных картин мира, к решению крупных проблем, возникающих перед человеком.</w:t>
      </w:r>
    </w:p>
    <w:p>
      <w:pPr>
        <w:pStyle w:val="Normal"/>
        <w:widowControl w:val="false"/>
        <w:autoSpaceDE w:val="false"/>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Принципы фундаментальности знаний.</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К принципам фундаментальности знаний относятся:</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Их обращенность к категории закона, категориальная форма представления знаний. Универсальность на основе обобщенного научного знания;</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Наличие рефлексивного ядра – знания о знаниях или метазнания. Метазнаниевый блок наук – математика, кибернетика, системология, тектология (наука об организации), лингвистика, классиология или метаклассификация, циклология (наука о цикличности развития), квалитология и квалиметрия (наука о качестве антропогенных систем и наука об оценке и измерении этого качества), гомеостатика, синергетика, системогенетика и др. в той части, в какой они выполняют метазнаниевые, научнокоординирующие функции, относятся к фундаментальным наукам;</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Наличие процессов фундаментализации знаний - системологизации, таксономизации, квалитативизации, методологизации, математизации, кибернетизации и проблематизации. По данному критерию в каждом из макроблоков наук – естествознании, человековедении, обществоведении, технознании – имеется свой слой фундаментального научного знания;</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роблемность. На проблемную организацию фундаментальной науки как на новый принцип ее организации, противостоящий принципу предметоцентризма, указал В. И. Вернадский еще в 30-х годах ХХ века. Универсальность, как признак фундаментальности, соединяется с проблемностью. В контексте университетского образования этот критерий определяет новую парадигму пробемно-ориентированного профессионализма формирует новый облик фундаментальности науки и образования;</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илософизация научного знания.</w:t>
      </w:r>
    </w:p>
    <w:p>
      <w:pPr>
        <w:pStyle w:val="Normal"/>
        <w:widowControl w:val="false"/>
        <w:autoSpaceDE w:val="false"/>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Философия фундаментальной науки</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илософия фундаментальной науки» XXI века, как основа рефлексии над ведущими направлениями ее развития, начинается с выделения критических «узлов» в изменениях оснований естествознания, которые по принципу резонансного влияния оказывают влияния на внутреннюю методологическую рефлексию остальных «макроблоков» единой науки.</w:t>
      </w:r>
    </w:p>
    <w:p>
      <w:pPr>
        <w:pStyle w:val="Normal"/>
        <w:widowControl w:val="false"/>
        <w:autoSpaceDE w:val="false"/>
        <w:spacing w:lineRule="auto" w:line="360" w:before="0" w:after="0"/>
        <w:ind w:firstLine="709"/>
        <w:rPr/>
      </w:pPr>
      <w:r>
        <w:rPr>
          <w:rFonts w:cs="Times New Roman" w:ascii="Times New Roman" w:hAnsi="Times New Roman"/>
          <w:sz w:val="28"/>
          <w:szCs w:val="28"/>
          <w:lang w:val="ru-RU"/>
        </w:rPr>
        <w:t>«Вернадскианскую революцию» в системе научного мировоззрения, определившую вектор интеграции фундаментальной науки на основе ее своеобразной ноосфероведческой «стержнизации» (если воспользоваться методологическим понятиям «стержнизации» Б. М. Кедрова). В марте 2003 года в С.-Петербурге проведена юбилейная конференция «Вернадскианская революция в системе научного мировоззрения – поиск ноосферной модели будущего человечества в XXI веке» и опубликована одноименная монография. В ней показано, что учение о ноосфере В. И. Вернадского и развиваемая в настоящее время научно-мировоззренческая, теоретическая система ноосферизма отражают собой революцию в эволюции науки в ХХ веке, которую вслед за Николасом Полуниным и Жаком Грюневальдом, можно назвать «вернадскиаснкой революцией». Речь идет о ноосферизации оснований фундаментальной науки и университетского образования, которая станет в нашей оценке одним из главных приоритетов синтеза фундаментальной науки и фундаментализации высшего образования.</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Наконец, стоит подчеркнуть, фундаментализация науки через ноосферизм, которая в нашей оценке будет ведущей в XXI веке (к этому процессу следует отнести концепцию Земли – Геи как суперорганизма Лавлока, успешно развиваемую в мире его научной школой с начала 70-х годов), есть одновременно развитие фундаментальной науки в целом.</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Ставя вопрос о приоритетах развития фундаментальной науки следует подчеркнуть особо сдвиг в развитии обществоведения и человековедения, которые уже наметились и будут набирать силу.</w:t>
      </w:r>
    </w:p>
    <w:p>
      <w:pPr>
        <w:pStyle w:val="Normal"/>
        <w:widowControl w:val="false"/>
        <w:autoSpaceDE w:val="false"/>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Задачи фундаментальных наук</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За рубежом университеты называют кузницей фундаментальной науки. Прикладные исследования хотя и проводятся, но не они не представляют лицо академической науки. Чаще всего ими занимаются исследовательские центры в крупных компаниях, а в нашей стране - НИИ (научно-исследовательские институты).</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Несмотря на то, что разница между двумя типами исследований очевидная, многие преподаватели, а вслед за ними студенты путаются, смешивая понятия либо не умея их четко разграничить. Отсюда практический изъян: фундаментальные исследования в университетских лабораториях нередко проводятся по схеме прикладного и выдаются за фундаментальное. Вред, наносимый такой подменой как науке, так и образованию, огромен. И об этом не следует умалчивать. Вот почему возникла потребность в рамках Стратегического развития этого факультета более детально поговорить о фундаментальных и прикладных исследованиях как таковых.</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альные и прикладные исследования</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альная наука - это наука, имеющая своей целью создание теоретических концепций и моделей, практическая применимость которых неочевидна 1. Задачей фундаментальных наук является познание законов, управляющих поведением и взаимодействием базисных структур природы, общества и мышления. Эти законы и структуры изучаются в «чистом виде», как таковые, безотносительно к их возможному использованию. У фундаментальной и прикладной науки различные методы и предмет исследования, различные подходы и угол зрения на социальную действительность. У каждой из них свои критерии качества, свои приемы и методология, свое понимание функций ученого, своя собственная история и даже своя идеология. Иными словами, свой мир и своя субкультура.</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Естествознание - пример фундаментальной науки. Оно направлено на познание природы, такой, как она есть сама по себе независимо от того, какое приложение получат его открытия: освоение космоса или загрязнение окружающей среды. И никакой другой цели естествознание не преследует. Это наука для науки, т.е. познания окружающего мира, открытия фундаментальных законов бытия и приращения фундаментальных знаний.</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Непосредственная цель прикладных наук — применение результатов фундаментальных наук для решения не только познавательных, но и практических проблем. Поэтому здесь критерием успеха служит не только достижение истины, но и мера удовлетворения социального заказа. Как правило, фундаментальные науки опережают в своём развитии прикладные, создавая для них теоретический задел. В современной науке на долю прикладных наук приходится до 80—90% всех исследований и ассигнований. Действительно, фундаментальная наука составляет только малую часть общего объема научных исследований.</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рикладная наука - это наука, направленная на получение конкретного научного результата, который актуально или потенциально может использоваться для удовлетворения частных или общественных потребностей. 2.Важную роль выполняют разработки, которые переводят результаты прикладных наук в форму технологических процессов, конструкций, социоинженерных проектов. К примеру, пермская система стабилизации трудового коллектива (СТК) поначалу разрабатывалась в рамках фундаментальной социологии, опираясь на ее принципы, теории, модели. После этого ее конкретизировали, придали ей не только законченную форму и практическую форму, но определили сроки реализации, необходимые для этого финансовые и кадровые ресурсы. На прикладной стадии систему СТК неоднократно обкатывали не ряде предприятий СССР. Лишь после этого она получила вид практической программы и была готова к широкому распространению (стадия разработки и внедрения).</w:t>
      </w:r>
    </w:p>
    <w:p>
      <w:pPr>
        <w:pStyle w:val="Normal"/>
        <w:widowControl w:val="false"/>
        <w:autoSpaceDE w:val="false"/>
        <w:spacing w:lineRule="auto" w:line="360" w:before="0" w:after="0"/>
        <w:ind w:firstLine="709"/>
        <w:rPr/>
      </w:pPr>
      <w:r>
        <w:rPr>
          <w:rFonts w:cs="Times New Roman" w:ascii="Times New Roman" w:hAnsi="Times New Roman"/>
          <w:sz w:val="28"/>
          <w:szCs w:val="28"/>
          <w:lang w:val="ru-RU"/>
        </w:rPr>
        <w:t>К фундаментальным исследованиям относятся экспериментальные и теоретические исследования, направленные на получение новых знаний без какой-либо конкретной цели, связанной с использованием этих знаний. Их результат — гипотезы, теории, методы и т.п. Фундаментальные исследования могут завершаться рекомендациями по постановке прикладных исследований для выявления возможностей практического использования полученных результатов, научными публикациями и т.д.</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Национальным научным фондом США дано такое определение понятия фундаментального исследования:</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альные исследования — это часть научно-исследовательской деятельности, направленная на пополнение общего объема теоретических знаний... Они не имеют заранее определенных коммерческих целей, хотя и могут осуществляться в областях, интересующих или способных заинтересовать в будущем бизнесменов-практиков.</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альная и прикладная науки - два совершенно разных типа деятельности. Вначале, а это происходило в античные времена, расстояние между ними было незначительным и почти все, что открывалось в сфере фундаментальной науки сразу же или в короткие сроки находило применение на практике. Архимед открыл закон рычага, который немедленно был использован в военном и инженерном деле. А древние египтяне открывали геометрические аксиомы, в буквальном смысле не отрываясь от земли, поскольку геометрическая наука возникла из нужд земледелия. Постепенно расстояние увеличивалось и сегодня достигло максимума. На практике воплощает менее 1% открытий, сделанных в чистой науке. В 1980-е годы американцы провели оценочное исследование (цель таких исследование - оценка практической значимости научных разработок, их эффективности). Более 8 лет дюжина исследовательских групп анализировали 700 технологических инноваций в системе вооружений. Результаты ошеломили публику: у 91% изобретений в качестве источника значится предшествующая прикладная технология, и только у 9% - достижения в сфере науки. Причем из них лишь у 0,3% источник лежит в области чистых (фундаментальных) исследований.</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альная наука занимается исключительно приращением нового знания, прикладная — только приложением апробированного знания. Добывание нового знания — это авангард науки, апробация нового знания— ее арьергард, т.е. обоснование и проверка однажды добытых знаний, превращение текущих исследований в «твердое ядро» науки. Практическое приложение — это деятельность по применению знаний «твердого ядра» к реальным жизненным проблемам. Как правило, «твердое ядро» науки отображается в учебниках, учебных пособиях, методических разработках и всевозможных руководствах.</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Один из главных признаков фундаментального знания — его интеллектуальность. Как правило, оно обладает статусом научного открытия и является приоритетным в своей области. Иначе говоря, считается образцовым, эталонным.</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альное знание в науке — сравнительно небольшая часть проверенных на опыте научных теорий и методологических принципов либо аналитических приемов, которыми пользуются ученые в качестве руководящей программы. Остальное знание — результат текущих эмпирических и прикладных исследований, совокупность объяснительных моделей, принятых пока что в качестве гипотетических схем, интуитивных концепций и так называемых «пробных» теорий.</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 классической физики раньше составляла механика Ньютона, и вся масса практических экспериментов в то время базировалась именно на ней. Законы Ньютона служили как бы «твердым ядром» физики, а текущие исследования лишь подтверждали и уточняли существующее знание. Позже была создана теория квантовой механики, которая стала фундаментом современной физики. Она по-новому объясняла физические процессы, давала иную картину мира, оперировала другими аналитическими принципами и методологическими инструментами.</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альную науку за то, что она развивается главным образом в университетах и академиях наук, называют еще академической. Университетский профессор может подрабатывать в коммерческих проектах, даже трудиться на полставке в частной консультативной или исследовательской фирме. Но он всегда остается университетским профессором, немного свысока поглядывающим на тех, кто постоянно занимается маркетинговыми или рекламными обследованиями, не поднимаясь до открытия новых знаний, кто никогда не публиковался в серьезных академических журналах.</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у социологии, занимающейся приращением новых знаний и глубинным анализом явлений, существует два названия: термин «фундаментальная социология» указывает на характер получаемого знания, а термин «академическая социология» - на место в социальной структуре общества.</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альные идеи ведут к революционным изменениям. После их обнародования научное сообщество уже не может думать и изучать по-старому. Мировоззренческие установки, теоретическая ориентация, стратегия научного поиска, а иногда и сами методы эмпирической работы трансформируются самым кардинальным образом. Перед взором ученых как бы открывается новая перспектива. На фундаментальные исследования тратятся огромные суммы денег, ибо только они, в случае успеха, пусть и достаточно редкого, приводят к серьезному сдвигу в науке.</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ундаментальная наука имеет своей целью познание объективной действительности такой, как она есть сама по себе. Прикладные науки имеют совершенно другую цель - изменение природных объектов в нужном для человека направлении. Именно прикладные исследования непосредственно связаны с инженерией и технологией. Фундаментальные исследования обладают относительной независимостью от прикладных разработок.</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рикладная наука отличается от фундаментальной (а в нее необходимо включать теоретическое и эмпирическое знание) практической направленностью. Фундаментальная наука занимается исключительно приращением нового знания, прикладная — исключительно приложением апробированного знания. Добывание нового знания — это авангард или периферия науки, апробация нового знания — это его обоснование и проверка, превращение текущих исследований в «твердое ядро» науки, приложение - это деятельность по применению знаний «твердого ядра» к практическим проблемам. Как правило, «твердое ядро» науки отображается в учебниках, учебных пособиях, методических разработках и всевозможных руководствах.</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еревод фундаментальных результатов в прикладные разработки могут осуществлять одни и те же ученые, разные специалисты либо для этого создаются особые институты конструкторские бюро, внедренческие фирмы и компании. К прикладным исследованиям относят такие разработки, на "выходе" у которых стоит конкретный заказчик, выплачивающий немалые деньги за готовый результат. Поэтому конечный продукт прикладных разработок представлен в виде изделий, патентов, программ и т. д. Считают, что ученые, чьи прикладные разработки не покупают, должны пересмотреть свои подходы и сделать продукцию конкурентоспособной. К представителям фундаментальной науки подобных требований никогда не выдвигают.</w:t>
      </w:r>
    </w:p>
    <w:p>
      <w:pPr>
        <w:pStyle w:val="Normal"/>
        <w:widowControl w:val="false"/>
        <w:autoSpaceDE w:val="false"/>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Цель фундаментальной общественной науки</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Целью фундаментальной общественной науки является вернуть человека и общество к подлинной социальной онтологии, а это требует критики социал-дарвинистского, либерального, рыночно-капиталистического Анти-Разума, уже приведшего человека к первой фазе Глобальной Экологической Катастрофы и воюющего против памяти культур, этнической памяти, исторического опыта локальных цивилизаций, географического детерминизма, в целом против органической целостности человечества и природы, «антропо-социальной целостности», если воспользоваться этой категорией В. Н. Сагатовского. Модерн и пост-модерн, тяготеющие к форме, и выгоняющие содержание, – в науке и культуре, – олицетворяют собой войну Капитала-Фетиша и Капиталократии против «памяти» культуры, против традиций, против этнического разнообразия. Именно этот «вектор» модернизации – вестернизации пытается «обезнулить память» человека и общества, с тем, чтобы он быстрее превратился в монетарного неокочевника.</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Обществоведение в XXI веке должно встать на защиту человека и его будущего в XXI веке. Принцип Неклассической науки – принцип Синтеза Истины, Добра и Красоты – ставит новый критерий истины и рационального: истинно и рационально то, что способствует экологическому выживанию человечества в XXI веке, а значит, способствует становлению социоприродной, ноосферной гармонии. Если долженствование входит в сущее «рефлексивного мира», то оно тогда выполняет свою функцию управления будущим, когда способствует прогрессивной эволюции этого «рефлексивного мира», в нашем случае – человечества.</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autoSpaceDE w:val="false"/>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widowControl w:val="false"/>
        <w:autoSpaceDE w:val="false"/>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rPr/>
      </w:pPr>
      <w:r>
        <w:rPr>
          <w:rFonts w:cs="Times New Roman" w:ascii="Times New Roman" w:hAnsi="Times New Roman"/>
          <w:sz w:val="28"/>
          <w:szCs w:val="28"/>
          <w:lang w:val="ru-RU"/>
        </w:rPr>
        <w:t>В ходе подготовки реферата, была изучена тема: «Фундаментальные науки в системе высшего образования». Рассматривая вопросы о значении фундаментальных дисциплин, особое внимание было обращено на то, что реформирование образования способно освободить общество от консерватизма и тем самым помочь ему преодолеть разрыв между старым и новым.</w:t>
      </w:r>
    </w:p>
    <w:p>
      <w:pPr>
        <w:pStyle w:val="Normal"/>
        <w:widowControl w:val="false"/>
        <w:autoSpaceDE w:val="false"/>
        <w:spacing w:lineRule="auto" w:line="360" w:before="0" w:after="0"/>
        <w:ind w:firstLine="709"/>
        <w:rPr/>
      </w:pPr>
      <w:r>
        <w:rPr>
          <w:rFonts w:cs="Times New Roman" w:ascii="Times New Roman" w:hAnsi="Times New Roman"/>
          <w:sz w:val="28"/>
          <w:szCs w:val="28"/>
          <w:lang w:val="ru-RU"/>
        </w:rPr>
        <w:t>Одной из самых важных проблем высшего образования есть оптимальное соотношение фундаментальных наук и прикладных дисциплин, поворот образования к целостной картине жизни и прежде всего – к миру культуры, миру человека, формирования его системного мышления. Обеспечить будущее существования человечества в мире могут теоретические, фундаментальные знания. Путем решения этой задачи является, во-первых, необходимость усиления природно-научной подготовки. Во-вторых, осознание роли и значения дисциплин гуманитарного цикла – признание человека за самую важную социальную ценность, уважение к личности, создание особенностей для раскрытия способностей.</w:t>
      </w:r>
    </w:p>
    <w:p>
      <w:pPr>
        <w:pStyle w:val="Normal"/>
        <w:widowControl w:val="false"/>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autoSpaceDE w:val="false"/>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Normal"/>
        <w:widowControl w:val="false"/>
        <w:autoSpaceDE w:val="false"/>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2"/>
        </w:numPr>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Субетто А. И. Проблемы фундаментализации и источников содержания высшего образования. – Кострома. – М.: КГПУ им. Н. А. Некрасова, Исследоват. центр, 1996 – 336с.</w:t>
      </w:r>
    </w:p>
    <w:p>
      <w:pPr>
        <w:pStyle w:val="Normal"/>
        <w:widowControl w:val="false"/>
        <w:numPr>
          <w:ilvl w:val="0"/>
          <w:numId w:val="2"/>
        </w:numPr>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Казначеев В. П., Спирин Е. А. Космопланетарный феномен человека. Проблемы комплексного изучения. – Новосибирск: «Наука», СО, 1991 – 304с.</w:t>
      </w:r>
    </w:p>
    <w:p>
      <w:pPr>
        <w:pStyle w:val="Normal"/>
        <w:widowControl w:val="false"/>
        <w:numPr>
          <w:ilvl w:val="0"/>
          <w:numId w:val="2"/>
        </w:numPr>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Основы прикладной социологии. Учебник для вузов. М . 1995.</w:t>
      </w:r>
    </w:p>
    <w:p>
      <w:pPr>
        <w:pStyle w:val="Normal"/>
        <w:widowControl w:val="false"/>
        <w:numPr>
          <w:ilvl w:val="0"/>
          <w:numId w:val="2"/>
        </w:numPr>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Субетто А. И. Технологии сбора и обработки информации в процессе мониторинга качества образования. – СПб. – М.: Исследоват. центр, 2000. – 49с.</w:t>
      </w:r>
    </w:p>
    <w:p>
      <w:pPr>
        <w:pStyle w:val="Normal"/>
        <w:widowControl w:val="false"/>
        <w:numPr>
          <w:ilvl w:val="0"/>
          <w:numId w:val="2"/>
        </w:numPr>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Субетто А. И. Творчество, жизнь, здоровье и гармония. Этюды креативной онтологии. – М.: Изд-во «Логос», 1992. – 20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2"/>
      <w:szCs w:val="32"/>
    </w:rPr>
  </w:style>
  <w:style w:type="character" w:styleId="2">
    <w:name w:val="Заголовок 2 Знак"/>
    <w:qFormat/>
    <w:rPr>
      <w:rFonts w:cs="Times New Roman"/>
      <w:smallCaps/>
      <w:spacing w:val="5"/>
      <w:sz w:val="28"/>
      <w:szCs w:val="28"/>
    </w:rPr>
  </w:style>
  <w:style w:type="character" w:styleId="3">
    <w:name w:val="Заголовок 3 Знак"/>
    <w:qFormat/>
    <w:rPr>
      <w:rFonts w:cs="Times New Roman"/>
      <w:smallCaps/>
      <w:spacing w:val="5"/>
      <w:sz w:val="24"/>
      <w:szCs w:val="24"/>
    </w:rPr>
  </w:style>
  <w:style w:type="character" w:styleId="4">
    <w:name w:val="Заголовок 4 Знак"/>
    <w:qFormat/>
    <w:rPr>
      <w:rFonts w:cs="Times New Roman"/>
      <w:smallCaps/>
      <w:spacing w:val="10"/>
      <w:sz w:val="22"/>
      <w:szCs w:val="22"/>
    </w:rPr>
  </w:style>
  <w:style w:type="character" w:styleId="5">
    <w:name w:val="Заголовок 5 Знак"/>
    <w:qFormat/>
    <w:rPr>
      <w:rFonts w:cs="Times New Roman"/>
      <w:smallCaps/>
      <w:color w:val="943634"/>
      <w:spacing w:val="10"/>
      <w:sz w:val="26"/>
      <w:szCs w:val="26"/>
    </w:rPr>
  </w:style>
  <w:style w:type="character" w:styleId="6">
    <w:name w:val="Заголовок 6 Знак"/>
    <w:qFormat/>
    <w:rPr>
      <w:rFonts w:cs="Times New Roman"/>
      <w:smallCaps/>
      <w:color w:val="C0504D"/>
      <w:spacing w:val="5"/>
      <w:sz w:val="22"/>
    </w:rPr>
  </w:style>
  <w:style w:type="character" w:styleId="7">
    <w:name w:val="Заголовок 7 Знак"/>
    <w:qFormat/>
    <w:rPr>
      <w:rFonts w:cs="Times New Roman"/>
      <w:b/>
      <w:smallCaps/>
      <w:color w:val="C0504D"/>
      <w:spacing w:val="10"/>
    </w:rPr>
  </w:style>
  <w:style w:type="character" w:styleId="8">
    <w:name w:val="Заголовок 8 Знак"/>
    <w:qFormat/>
    <w:rPr>
      <w:rFonts w:cs="Times New Roman"/>
      <w:b/>
      <w:i/>
      <w:smallCaps/>
      <w:color w:val="943634"/>
    </w:rPr>
  </w:style>
  <w:style w:type="character" w:styleId="9">
    <w:name w:val="Заголовок 9 Знак"/>
    <w:qFormat/>
    <w:rPr>
      <w:rFonts w:cs="Times New Roman"/>
      <w:b/>
      <w:i/>
      <w:smallCaps/>
      <w:color w:val="622423"/>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Название Знак"/>
    <w:qFormat/>
    <w:rPr>
      <w:rFonts w:cs="Times New Roman"/>
      <w:smallCaps/>
      <w:sz w:val="48"/>
      <w:szCs w:val="48"/>
    </w:rPr>
  </w:style>
  <w:style w:type="character" w:styleId="Style9">
    <w:name w:val="Подзаголовок Знак"/>
    <w:qFormat/>
    <w:rPr>
      <w:rFonts w:ascii="Cambria" w:hAnsi="Cambria" w:cs="Times New Roman"/>
      <w:sz w:val="22"/>
      <w:szCs w:val="22"/>
    </w:rPr>
  </w:style>
  <w:style w:type="character" w:styleId="StrongEmphasis">
    <w:name w:val="Strong"/>
    <w:qFormat/>
    <w:rPr>
      <w:b/>
      <w:color w:val="C0504D"/>
    </w:rPr>
  </w:style>
  <w:style w:type="character" w:styleId="Emphasis">
    <w:name w:val="Emphasis"/>
    <w:qFormat/>
    <w:rPr>
      <w:b/>
      <w:i/>
      <w:spacing w:val="10"/>
    </w:rPr>
  </w:style>
  <w:style w:type="character" w:styleId="Style10">
    <w:name w:val="Без интервала Знак"/>
    <w:qFormat/>
    <w:rPr>
      <w:rFonts w:cs="Times New Roman"/>
    </w:rPr>
  </w:style>
  <w:style w:type="character" w:styleId="21">
    <w:name w:val="Цитата 2 Знак"/>
    <w:qFormat/>
    <w:rPr>
      <w:rFonts w:cs="Times New Roman"/>
      <w:i/>
    </w:rPr>
  </w:style>
  <w:style w:type="character" w:styleId="Style11">
    <w:name w:val="Выделенная цитата Знак"/>
    <w:qFormat/>
    <w:rPr>
      <w:rFonts w:cs="Times New Roman"/>
      <w:b/>
      <w:i/>
      <w:color w:val="FFFFFF"/>
      <w:shd w:fill="C0504D" w:val="clear"/>
    </w:rPr>
  </w:style>
  <w:style w:type="character" w:styleId="Style12">
    <w:name w:val="Слабое выделение"/>
    <w:qFormat/>
    <w:rPr>
      <w:i/>
    </w:rPr>
  </w:style>
  <w:style w:type="character" w:styleId="Style13">
    <w:name w:val="Сильное выделение"/>
    <w:qFormat/>
    <w:rPr>
      <w:b/>
      <w:i/>
      <w:color w:val="C0504D"/>
      <w:spacing w:val="10"/>
    </w:rPr>
  </w:style>
  <w:style w:type="character" w:styleId="Style14">
    <w:name w:val="Слабая ссылка"/>
    <w:qFormat/>
    <w:rPr>
      <w:b/>
    </w:rPr>
  </w:style>
  <w:style w:type="character" w:styleId="Style15">
    <w:name w:val="Сильная ссылка"/>
    <w:qFormat/>
    <w:rPr>
      <w:b/>
      <w:smallCaps/>
      <w:spacing w:val="5"/>
      <w:sz w:val="22"/>
      <w:u w:val="single"/>
    </w:rPr>
  </w:style>
  <w:style w:type="character" w:styleId="Style16">
    <w:name w:val="Название книги"/>
    <w:qFormat/>
    <w:rPr>
      <w:rFonts w:ascii="Cambria" w:hAnsi="Cambria" w:cs="Cambria"/>
      <w:i/>
      <w:sz w:val="20"/>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Style19">
    <w:name w:val="Без интервала"/>
    <w:basedOn w:val="Normal"/>
    <w:qFormat/>
    <w:pPr>
      <w:spacing w:lineRule="auto" w:line="240" w:before="0" w:after="0"/>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21">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6:00Z</dcterms:created>
  <dc:creator>Your User Name</dc:creator>
  <dc:description/>
  <cp:keywords/>
  <dc:language>en-US</dc:language>
  <cp:lastModifiedBy>SYSTEM</cp:lastModifiedBy>
  <dcterms:modified xsi:type="dcterms:W3CDTF">2011-09-08T10:56:00Z</dcterms:modified>
  <cp:revision>2</cp:revision>
  <dc:subject/>
  <dc:title/>
</cp:coreProperties>
</file>