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Министерство путей сообщения Российской Федерации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Дальневосточный государственный университет путей сообщения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Кафедра «Бухгалтерский учет и аудит»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КУРСОВАЯ РАБОТА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на тему: «Значение инвентаризации в формировании бухгалтерского учета»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Выполнил: Суслопарова Е. В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студент 4-го курса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КПОЗ-ФК- 223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  <w:t>Проверил: Карус О. И.</w:t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Хабаровск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2004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keepNext w:val="false"/>
        <w:widowControl w:val="false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>. Теоретическая часть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Цель и задачи инвентаризаци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Виды инвентаризации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sz w:val="28"/>
        </w:rPr>
        <w:t>3. Порядок проведения инвентаризации и отражения его результатов в учете</w:t>
      </w:r>
    </w:p>
    <w:p>
      <w:pPr>
        <w:pStyle w:val="Heading2"/>
        <w:keepNext w:val="false"/>
        <w:widowControl w:val="false"/>
        <w:jc w:val="left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рактическ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6"/>
        </w:numPr>
        <w:tabs>
          <w:tab w:val="clear" w:pos="1571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Теоретическая часть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Цель и задачи инвентаризац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нтаризация является одним из основных элементов метода бухгалтерского учета, а также методическим приемом фактического контроля при проведении ревизии, аудита и др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вентаризация представляет собой проверку объектов бухгалтерского учета в натуре органолептическим путем, т.е. способ проверки соответствия фактического наличия имущества в натуре данным бухгалтерского уче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инвентаризации состоит в том, что наличие тех или иных объектов устанавливается с помощью визуального изучения путем осмотра, обмера, взвешивания и перерасчета. При инвентаризации данные наличия хозяйственных средств фиксируются в инвентаризационных описях и в сличительных ведомостях сводятся с данными бухгалтерского учета с целью установления (выявления) недостач или излишков средств. Инвентаризации подвергаются также дебиторские и кредиторские задолженности. При помощи инвентаризации устанавливают состояние и правильность оценки имущества в бухгалтерском учете и отчетности.</w:t>
      </w:r>
    </w:p>
    <w:p>
      <w:pPr>
        <w:pStyle w:val="Style7"/>
        <w:widowControl w:val="false"/>
        <w:ind w:left="0" w:right="0" w:firstLine="709"/>
        <w:rPr/>
      </w:pPr>
      <w:r>
        <w:rPr>
          <w:color w:val="000000"/>
        </w:rPr>
        <w:t>Термин «инвентаризация» происходит от латинского слова «инвентарь» означает опись имущества (вещественных ценностей и расчетов). Однако в настоящее время в организациях возникли другие новые объекты бухгалтерского учета, которые не имеют натурально-вещественной формы, но подлежат также инвентаризации. К ним относятся нематериальные активы. Поэтому, инвентаризация в современных условиях имеет иной смысл, так как инвентаризации подвергаются не только вещественные ценности и расчеты, но и такие новые объекты бухгалтерского учета как: нематериальные активы, ценные бумаги, финансовые вложения в паи, займы, уставные капиталы других организаций и др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Порядок (количество инвентаризаций в отчетном году, даты их проведения, перечень имущества обязательств, проверяемых при каждой из них, и т.д.) проведения инвентаризации определяе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инвентаризации обязательн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ередаче имущества в аренду, выкупе, продаже, а также при преобразовании государственного или муниципального унитарно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, а библиотечных фондов – один раз в пять лет. В организациях расположенных в районах Крайнего Севера приравненных к ним местностях, инвентаризация товаров, сырья и материалов может проводиться в период их наименьших остат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смене материально-ответственных л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выявлении фактов хищения, злоупотребления или порчи имуще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лучае стихийного бедствия, пожара или других чрезвычайных происше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реорганизации или ликвидации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ругих случаях предусмотренных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Виды инвентаризац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В зависимости от различных признаков и причин, по которым проводится инвентаризация, различают ее виды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1. По отношению к плану проведения в соответствии с учетной политикой организации различают плановую и внеплановую инвентаризац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лановая инвентаризация проводится в соответствии с планом контрольно-ревизорных работ органа внутрихозяйственного контроля (ревизионной комиссии, внутреннего аудита) учетной политики организации, а также тогда, когда проведение инвентаризации обязательно согласно законодательству (например, перед составлением годовой бухгалтерской отчетности организации и т.д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плановые инвентаризации (проведение которых не предусмотрено в учетной политике и плане контрольно-резервных работ, а также их проведение не носит обязательный характер) проводятся внешними аудиторами при проведении аудита (обязательного или инициативного) в данной организации, внутренними ревизорами ревизионной комиссии, аудиторами, инвентаризационной комиссией организации при выявлении фактов нарушений законности, по сигналам персонала, при обнаружении сомнительных хозяйственных операций и др.</w:t>
      </w:r>
    </w:p>
    <w:p>
      <w:pPr>
        <w:pStyle w:val="22"/>
        <w:widowControl w:val="false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2. По объему совокупности объектов учета выделяют сплошную и выборочную инвентаризацию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Сплошной считается инвентаризация, в ходе которой подвергаются осмотру, пересчету и т.д., в натуре все объекты данного вида. Сплошной инвентаризации подвергается денежная наличность в кассе, наличие ценных бумаг, денежных документов, отдельных материально-производственных ценностей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Выборочной является инвентаризация, в ходе которой подвергается осмотру, перерасчету, взвешиванию части объектов данного вида. Выборочные инвентаризации снижают трудоемкость контрольных работ и позволяют сократить время проведения этих работ. Однако они не гарантируют безусловной объективности результатов проверки в натуре, а в случае причинения материального ущерба выборочные инвентаризации не позволяют определить полностью размер ущерба. В этих условиях необходимо проводить сплошную инвентаризацию.</w:t>
      </w:r>
    </w:p>
    <w:p>
      <w:pPr>
        <w:pStyle w:val="22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В зависимости от полноты охвата имущества и обязательства организации различают полную и частичную инвентаризацию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</w:rPr>
        <w:t>Полная инвентаризация – это проверка в натуре всего имущества организации и ее обязательств на определенную дату. Проводится перед составлением годовой бухгалтерской отчетности, при реорганизации экономического субъекта т.д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Частичной инвентаризацией является каждая отдельная проверка в натуре объектов определенных видов. Например, инвентаризация материалов на складе, инвентаризация денежных средств в кассе и др.</w:t>
      </w:r>
    </w:p>
    <w:p>
      <w:pPr>
        <w:pStyle w:val="22"/>
        <w:widowControl w:val="false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4. По содержанию различают инвентаризацию ресурсов и инвентаризацию процессов. 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Инвентаризация ресурсов означает проверку в натуре имущества орга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вентаризация процессов означает проверку в натуре отдельных моментов процессов кругооборота средств организации. Например, в процессе производства в натуре могут быть проверены выполненные работы, отдельные затраты на материалы и т.д. В процессе реализации могут быть осмотрены в натуре расчетно-финансовые операции, а в процессе снабжения – расчетно-заготовительные операции.</w:t>
      </w:r>
    </w:p>
    <w:p>
      <w:pPr>
        <w:pStyle w:val="32"/>
        <w:widowControl w:val="false"/>
        <w:tabs>
          <w:tab w:val="clear" w:pos="708"/>
          <w:tab w:val="left" w:pos="900" w:leader="none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widowControl w:val="false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3. Порядок проведения инвентаризации и отражение ее результатов в учет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воевременность и правильность проведения инвентаризации несут ответственность руководитель организации (согласно законодательству) и главный бухгалтер организации (согласно внутренним должностным инструкциям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проведения инвентаризации приказом руководителя организации назначается инвентаризационная комиссия. В состав, которой входят: руководитель организации, главный бухгалтер или его заместитель, специалисты различных профилей (инженер, агроном, зоотехник и т.д.) и из состава рабочих организации с различных видов производств. Членами инвентаризационной комиссии не могут быть материально ответственные лиц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За правильное документальное оформление инвентаризации несет ответственность главный бухгалтер. Поэтому до начала инвентаризации необходима тщательная подготов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миссия составляет календарный план проведения инвентаризации и распределяет работу между отдельными промежуточными группами (бригадами) комисс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аждая промежуточная группа в зависимости от объекта проверки разрабатывает подробную программу проведения инвентаризации конкретных объектов распределяет работу между членами группы. В каждой группе назначается старший, а для комиссии в целом избирается председатель комисс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ководитель организации и главный бухгалтер проводят инструктаж членам комиссии о целях, задачах, порядке проведения инвентариз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хгалтерия организации подготавливает все необходимые бланки документов для проведения инвентаризации (инвентаризационные описи, сличительные ведомости, промежуточные акты и т.д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началу инвентаризации все записи и остатки по счетам в регистрах аналитического и синтетического учета должны быть тщательно выверены, а все данные документов записаны в регистры.</w:t>
      </w:r>
    </w:p>
    <w:p>
      <w:pPr>
        <w:pStyle w:val="22"/>
        <w:widowControl w:val="false"/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</w:rPr>
        <w:t>Проверка материально-производственных ценностей, денежных средств внеоборотных активов производится по месту их хранения обязательно в присутствии лиц, на ответственности которых находятся данные ценност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енные и пересчитанные ценности записываются в инвентаризационные описи, которые составляются по месту проведения инвентариз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ценности, не принадлежащие организации, составляются отдельные опис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Все описи составляются в двух экземплярах, по одному из них передают материально-ответственным лицам. После снятия фактических остатков ценностей записи их в инвентаризационную опись инвентаризационная комиссия совместно с бухгалтерией проставляют в описи остатки ценностей по данным регистров бухгалтерского учета и выводят излишки недостач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писи подписываются руководителем организации или председателем комиссии и членами комиссии, а также соответствующими материально ответственными лица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бухгалтерии организации, данные инвентаризационных описей сверяют с остатками, показанными в учете, и составляют сличительные ведомости по ценностям, по которым выявлены отклонения (излишек или недостаток). Сличительная ведомость подписывается комиссией и материально ответственным лицом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инвентаризации каждая группа комиссии составляет промежуточный акт по конкретному участку проводки, а по результатам полной инвентаризации – общий акт инвентаризации. В акте указывается состав комиссии, результаты проведения инвентаризации, выводы и предложения. Акт инвентаризации утверждается руководителем организац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езультатам комиссии составляется протокол, отмечая в нем свои решения и предложения, который утверждается руководителем организации. Далее определяют порядок регулирования выявленной разницы между данными инвентаризации и бухгалтерского учета. Установленные расхождения должны быть отрегулированы в течение 10 дн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своевременного урегулирования расхождений между фактическими остатками с данными бухгалтерского учета издается приказ руководителя с учетом отмеченных решений предложений в протоколе комиссии.</w:t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Данные о наличии имущества и источников имущества условной организации «Прогресс»</w:t>
      </w:r>
    </w:p>
    <w:tbl>
      <w:tblPr>
        <w:tblW w:w="859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04"/>
        <w:gridCol w:w="2694"/>
      </w:tblGrid>
      <w:tr>
        <w:trPr>
          <w:trHeight w:val="510" w:hRule="atLeast"/>
          <w:cantSplit w:val="true"/>
        </w:trPr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ч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ний номер учебного шифта</w:t>
            </w:r>
          </w:p>
        </w:tc>
      </w:tr>
      <w:tr>
        <w:trPr>
          <w:trHeight w:val="260" w:hRule="atLeast"/>
          <w:cantSplit w:val="true"/>
        </w:trPr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вариант 4)</w:t>
            </w:r>
          </w:p>
        </w:tc>
      </w:tr>
      <w:tr>
        <w:trPr>
          <w:trHeight w:val="260" w:hRule="atLeast"/>
          <w:cantSplit w:val="true"/>
        </w:trPr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0</w:t>
            </w:r>
          </w:p>
        </w:tc>
      </w:tr>
      <w:tr>
        <w:trPr>
          <w:trHeight w:val="23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34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</w:tr>
      <w:tr>
        <w:trPr>
          <w:trHeight w:val="26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. страхованию и обеспечению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(по дебету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</w:t>
            </w:r>
          </w:p>
        </w:tc>
      </w:tr>
      <w:tr>
        <w:trPr>
          <w:trHeight w:val="25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>
          <w:trHeight w:val="260" w:hRule="atLeast"/>
        </w:trPr>
        <w:tc>
          <w:tcPr>
            <w:tcW w:w="5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 прошлых л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еративного руководства и контроля за хозяйственной деятельностью необходимы текущие систематизированные показатели о наличии и движении средств и источников их образования, формирования затрат, реализации продукции и финансовых результатов организации. Такую информацию бухгалтерский учет обеспечивает при помощи системы счетов. Чет – основная единица хранения информации в бухгалтерском учете. Открываем счета бухгалтерского учета (таблицы 4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2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Форма 1. Бухгалтерский баланс</w:t>
      </w:r>
    </w:p>
    <w:tbl>
      <w:tblPr>
        <w:tblW w:w="8742" w:type="dxa"/>
        <w:jc w:val="left"/>
        <w:tblInd w:w="17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4782"/>
        <w:gridCol w:w="900"/>
        <w:gridCol w:w="540"/>
        <w:gridCol w:w="1260"/>
        <w:gridCol w:w="1260"/>
      </w:tblGrid>
      <w:tr>
        <w:trPr>
          <w:trHeight w:val="920" w:hRule="atLeast"/>
          <w:cantSplit w:val="true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Xl24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</w:tr>
      <w:tr>
        <w:trPr>
          <w:trHeight w:val="146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ВНЕОБОРОТНЫЕ АКТИВ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материаль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0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на патенты, программы, товарные знаки (знаки обслуживания)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аналогичные с перечисленными правами и актив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0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ред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17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и объекты природопользова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машины и оборудование, сооруже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для передачи в лизинг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предоставляемое по договору прокат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обще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зависимые обще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ругие организа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организациям на срок более 12 месяце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е долгосрочные финансовые вложе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ЛЯ СВОДНОЙ ОТЧЕТ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ловая репутация дочерних общест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ка участия головной организации в зависимом обществ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оборотные актив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05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5757</w:t>
            </w:r>
          </w:p>
        </w:tc>
      </w:tr>
      <w:tr>
        <w:trPr>
          <w:trHeight w:val="315" w:hRule="atLeast"/>
          <w:cantSplit w:val="true"/>
        </w:trPr>
        <w:tc>
          <w:tcPr>
            <w:tcW w:w="87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Xl32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ОБОРОТ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4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96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384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е и откор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412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5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биторская задолженность (платежи по которой ожидаются боле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м через 12 месяцев после отчетной да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получ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дочерних и зависимых обще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4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дочерних и зависимых обще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ность участников (учредителей) по взносам в устав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редоставленные организациям на срок менее 12 месяц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финансов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87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4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27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оборот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3723</w:t>
            </w:r>
          </w:p>
        </w:tc>
      </w:tr>
      <w:tr>
        <w:trPr>
          <w:trHeight w:val="330" w:hRule="atLeast"/>
        </w:trPr>
        <w:tc>
          <w:tcPr>
            <w:tcW w:w="4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0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863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в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авоч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выделенному имуще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4782" w:type="dxa"/>
            <w:tcBorders>
              <w:left w:val="single" w:sz="8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е финансир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9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51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4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5551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ОДНОЙ ОТЧЕТ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епутация дочерних предприя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ньшин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ДОЛГОСРОЧЫЕ ПАСС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мы и креди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, подлежащих погашен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через 12 месяцев после отчетной д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0" w:hRule="atLeast"/>
          <w:cantSplit w:val="true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одлежащие погашен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через 12 месяцев после отчетной д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4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ПАСС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Xl24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мы и креди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, подлежащие погашению в течен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 после отчетной д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52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к упла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дочерними и зависимыми обществ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плате труда перед персонал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66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49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участникам (учредителям) по выплате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удущих пери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ы предстоящих расходов и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425</w:t>
            </w:r>
          </w:p>
        </w:tc>
      </w:tr>
      <w:tr>
        <w:trPr>
          <w:trHeight w:val="330" w:hRule="atLeast"/>
        </w:trPr>
        <w:tc>
          <w:tcPr>
            <w:tcW w:w="47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07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8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ы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ктивный счет № 01 Активный счет № 04 «Основные средства» </w:t>
      </w:r>
      <w:r>
        <w:rPr/>
        <w:t>«Нематериальные активы»</w:t>
      </w:r>
    </w:p>
    <w:tbl>
      <w:tblPr>
        <w:tblW w:w="8391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1688"/>
        <w:gridCol w:w="1843"/>
      </w:tblGrid>
      <w:tr>
        <w:trPr>
          <w:trHeight w:val="2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1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 1 649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17 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>
          <w:trHeight w:val="25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1 649 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17 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ктивный счет № 08 Активный счет № 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Вложения во внеоборотные активы» </w:t>
      </w:r>
      <w:r>
        <w:rPr/>
        <w:t>«Материалы»</w:t>
      </w:r>
    </w:p>
    <w:tbl>
      <w:tblPr>
        <w:tblW w:w="8613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1553"/>
        <w:gridCol w:w="540"/>
        <w:gridCol w:w="2180"/>
        <w:gridCol w:w="218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53 58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 556 834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458 4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 48 0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5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16 8 350 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458 4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71 850</w:t>
            </w:r>
          </w:p>
        </w:tc>
      </w:tr>
      <w:tr>
        <w:trPr>
          <w:trHeight w:val="1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53 58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943 38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ктивный счет № 23 Активный счет № 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Незавершенное производство» «Готовая продукция» </w:t>
      </w:r>
    </w:p>
    <w:tbl>
      <w:tblPr>
        <w:tblW w:w="8532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2180"/>
        <w:gridCol w:w="1492"/>
      </w:tblGrid>
      <w:tr>
        <w:trPr>
          <w:trHeight w:val="1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10 2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48 0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 2 55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907,8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 8 3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 41 707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64 3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864012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485 900</w:t>
            </w:r>
          </w:p>
        </w:tc>
      </w:tr>
      <w:tr>
        <w:trPr>
          <w:trHeight w:val="2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59 807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Ок = 41 707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864012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485 900</w:t>
            </w:r>
          </w:p>
        </w:tc>
      </w:tr>
      <w:tr>
        <w:trPr>
          <w:trHeight w:val="29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28 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442412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ктивный счет № 50 Активный счет № 5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Касса» </w:t>
      </w:r>
      <w:r>
        <w:rPr/>
        <w:t>«Расчетный счет»</w:t>
      </w:r>
    </w:p>
    <w:tbl>
      <w:tblPr>
        <w:tblW w:w="8471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1411"/>
        <w:gridCol w:w="540"/>
        <w:gridCol w:w="2180"/>
        <w:gridCol w:w="218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= 5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 5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 481 5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7 1 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 463 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25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 18 3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- 651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704 5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 18 3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 45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 8 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1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3 198 728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 481 5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4 25 000</w:t>
            </w:r>
          </w:p>
        </w:tc>
      </w:tr>
      <w:tr>
        <w:trPr>
          <w:trHeight w:val="22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507 13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507 77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722 9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1 173 704</w:t>
            </w:r>
          </w:p>
        </w:tc>
      </w:tr>
      <w:tr>
        <w:trPr>
          <w:trHeight w:val="28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4 36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200 2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Активно-пассивный счет № 62 Активно-пассивный счет № 71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Расчет с покупателями» </w:t>
      </w:r>
      <w:r>
        <w:rPr/>
        <w:t>«Расчеты с подотчетными лицами»</w:t>
      </w:r>
    </w:p>
    <w:tbl>
      <w:tblPr>
        <w:tblW w:w="8391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1553"/>
        <w:gridCol w:w="540"/>
        <w:gridCol w:w="2180"/>
        <w:gridCol w:w="1958"/>
      </w:tblGrid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126 0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704 5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1 704 5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12 9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 1 2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25 0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 56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1 200</w:t>
            </w:r>
          </w:p>
        </w:tc>
      </w:tr>
      <w:tr>
        <w:trPr>
          <w:trHeight w:val="20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704 5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704 5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26 20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= 1 760</w:t>
            </w:r>
          </w:p>
        </w:tc>
      </w:tr>
      <w:tr>
        <w:trPr>
          <w:trHeight w:val="9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126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37 34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о-пассивный счет № 02 Активно-пассивный счет № 05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Амортизация основных средств» «Амортизация нематериальных активов» </w:t>
      </w:r>
    </w:p>
    <w:tbl>
      <w:tblPr>
        <w:tblW w:w="8586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1546"/>
        <w:gridCol w:w="2180"/>
      </w:tblGrid>
      <w:tr>
        <w:trPr>
          <w:trHeight w:val="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= 49 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19 56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6 0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7 3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= 4 87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1 626</w:t>
            </w:r>
          </w:p>
        </w:tc>
      </w:tr>
      <w:tr>
        <w:trPr>
          <w:trHeight w:val="2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32 8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1 626</w:t>
            </w:r>
          </w:p>
        </w:tc>
      </w:tr>
      <w:tr>
        <w:trPr>
          <w:trHeight w:val="30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 = 82 38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6 5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о-пассивный счет № 60 Активно-пассивный счет № 66 </w:t>
      </w:r>
    </w:p>
    <w:p>
      <w:pPr>
        <w:pStyle w:val="Normal"/>
        <w:widowControl w:val="false"/>
        <w:tabs>
          <w:tab w:val="clear" w:pos="708"/>
          <w:tab w:val="left" w:pos="72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« Расчеты с поставщиками «Расчеты по краткосрочным и подрядчиками» </w:t>
      </w:r>
      <w:r>
        <w:rPr/>
        <w:t>кредитам и займам»</w:t>
      </w:r>
    </w:p>
    <w:tbl>
      <w:tblPr>
        <w:tblW w:w="8586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1546"/>
        <w:gridCol w:w="2180"/>
      </w:tblGrid>
      <w:tr>
        <w:trPr>
          <w:trHeight w:val="1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 45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 8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 251 7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45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8 4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16 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2 3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0 10 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= 5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458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477 2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10 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0 000</w:t>
            </w:r>
          </w:p>
        </w:tc>
      </w:tr>
      <w:tr>
        <w:trPr>
          <w:trHeight w:val="19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270 5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40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ктивный счет № 68 Пассивный счет № 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Расчеты по налогам и сборам» «Расчеты по соц. Страхованию» </w:t>
      </w:r>
    </w:p>
    <w:tbl>
      <w:tblPr>
        <w:tblW w:w="8647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587"/>
        <w:gridCol w:w="2160"/>
        <w:gridCol w:w="540"/>
        <w:gridCol w:w="2180"/>
        <w:gridCol w:w="2180"/>
      </w:tblGrid>
      <w:tr>
        <w:trPr>
          <w:trHeight w:val="18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24 7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 61 64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 198 7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Сн = 10 89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109 799,3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52 349,8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35 671,2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907,8</w:t>
            </w:r>
          </w:p>
        </w:tc>
      </w:tr>
      <w:tr>
        <w:trPr>
          <w:trHeight w:val="206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61 6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198 7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198 728,1</w:t>
            </w:r>
          </w:p>
        </w:tc>
      </w:tr>
      <w:tr>
        <w:trPr>
          <w:trHeight w:val="253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 = 86 349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 = 10 890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о-пассивный счет № 70 Пассивный счет № 76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Расчеты с разными дебиторами» «Расчеты по оплате труда» </w:t>
      </w:r>
    </w:p>
    <w:tbl>
      <w:tblPr>
        <w:tblW w:w="8607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587"/>
        <w:gridCol w:w="2160"/>
        <w:gridCol w:w="540"/>
        <w:gridCol w:w="2160"/>
        <w:gridCol w:w="2160"/>
      </w:tblGrid>
      <w:tr>
        <w:trPr>
          <w:trHeight w:val="17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15 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61 6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15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 463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= 36 2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 308 4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 147 0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 100 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 2 550 </w:t>
            </w:r>
          </w:p>
        </w:tc>
      </w:tr>
      <w:tr>
        <w:trPr>
          <w:trHeight w:val="262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 = 15 0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539 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558 225</w:t>
            </w:r>
          </w:p>
        </w:tc>
      </w:tr>
      <w:tr>
        <w:trPr>
          <w:trHeight w:val="168" w:hRule="atLeast"/>
        </w:trPr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15 000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= 54 6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ассивный счет № 80 Пассивный счет № 8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Уставный капитал» «Резервный капитал» </w:t>
      </w:r>
    </w:p>
    <w:tbl>
      <w:tblPr>
        <w:tblW w:w="8505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445"/>
        <w:gridCol w:w="2160"/>
        <w:gridCol w:w="540"/>
        <w:gridCol w:w="2180"/>
        <w:gridCol w:w="2180"/>
      </w:tblGrid>
      <w:tr>
        <w:trPr>
          <w:trHeight w:val="6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12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= 2 000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= 300 000 </w:t>
            </w:r>
          </w:p>
        </w:tc>
      </w:tr>
      <w:tr>
        <w:trPr>
          <w:trHeight w:val="174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0 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0 000</w:t>
            </w:r>
          </w:p>
        </w:tc>
      </w:tr>
      <w:tr>
        <w:trPr>
          <w:trHeight w:val="22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2 000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300 00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ссивный счет № 83 Пассивный счет № 84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«Добавочный капитал» </w:t>
      </w:r>
      <w:r>
        <w:rPr/>
        <w:t>«Нераспределенная прибыль»</w:t>
      </w:r>
    </w:p>
    <w:tbl>
      <w:tblPr>
        <w:tblW w:w="8444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1404"/>
        <w:gridCol w:w="2180"/>
      </w:tblGrid>
      <w:tr>
        <w:trPr>
          <w:trHeight w:val="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1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= 352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= 66 096 </w:t>
            </w:r>
          </w:p>
        </w:tc>
      </w:tr>
      <w:tr>
        <w:trPr>
          <w:trHeight w:val="18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0 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217 455</w:t>
            </w:r>
          </w:p>
        </w:tc>
      </w:tr>
      <w:tr>
        <w:trPr>
          <w:trHeight w:val="9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352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283 5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 xml:space="preserve">Пассивный счет № 76 Пассивный счет № 44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Расчеты с разными дебиторами» «Расходы на продажу» </w:t>
      </w:r>
    </w:p>
    <w:tbl>
      <w:tblPr>
        <w:tblW w:w="8505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445"/>
        <w:gridCol w:w="2160"/>
        <w:gridCol w:w="540"/>
        <w:gridCol w:w="2180"/>
        <w:gridCol w:w="2180"/>
      </w:tblGrid>
      <w:tr>
        <w:trPr>
          <w:trHeight w:val="12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15 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8 1 200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 1 200</w:t>
            </w:r>
          </w:p>
        </w:tc>
      </w:tr>
      <w:tr>
        <w:trPr>
          <w:trHeight w:val="16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15 0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1 2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1 200</w:t>
            </w:r>
          </w:p>
        </w:tc>
      </w:tr>
      <w:tr>
        <w:trPr>
          <w:trHeight w:val="216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15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0 00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ый счет № 20 Активный счет № 25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«Основное производство» «Общепроизводственные расходы</w:t>
      </w:r>
      <w:r>
        <w:rPr/>
        <w:t>»</w:t>
      </w:r>
    </w:p>
    <w:tbl>
      <w:tblPr>
        <w:tblW w:w="8674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2180"/>
        <w:gridCol w:w="1634"/>
      </w:tblGrid>
      <w:tr>
        <w:trPr>
          <w:trHeight w:val="2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2 19 56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 308 425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109 799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 235 42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 149 097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7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 864 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6 02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13 5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16 50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 147 050</w:t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52 3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5 420</w:t>
            </w:r>
          </w:p>
        </w:tc>
      </w:tr>
      <w:tr>
        <w:trPr>
          <w:trHeight w:val="17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864 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864 0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235 4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235 420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0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= 0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ктивный счет № 26 Пассивный счет № 9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Общехозяйственные расходы» «Продажи» </w:t>
      </w:r>
    </w:p>
    <w:tbl>
      <w:tblPr>
        <w:tblW w:w="8674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  <w:gridCol w:w="540"/>
        <w:gridCol w:w="2180"/>
        <w:gridCol w:w="1634"/>
      </w:tblGrid>
      <w:tr>
        <w:trPr>
          <w:trHeight w:val="1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7 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1 6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 2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2 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 100 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 35 6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 0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485 9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1 2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217 45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21 704 555</w:t>
            </w:r>
          </w:p>
        </w:tc>
      </w:tr>
      <w:tr>
        <w:trPr>
          <w:trHeight w:val="15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149 0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149 0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= 704 55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= 704 555</w:t>
            </w:r>
          </w:p>
        </w:tc>
      </w:tr>
      <w:tr>
        <w:trPr>
          <w:trHeight w:val="20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0 000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0 00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о-пассивный счет № 9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Прибыли и убытки» </w:t>
      </w:r>
    </w:p>
    <w:tbl>
      <w:tblPr>
        <w:tblW w:w="4320" w:type="dxa"/>
        <w:jc w:val="left"/>
        <w:tblInd w:w="53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2160"/>
        <w:gridCol w:w="216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7 45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 217 455 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 = 217 45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= 217 455 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= 0 00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корреспонденцию счетов и производим необходимые расчеты в журнале регистрации хозяйственной деятельности (таблица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озяйственные операции предприятия «Прогресс» за месяц</w:t>
      </w:r>
    </w:p>
    <w:tbl>
      <w:tblPr>
        <w:tblW w:w="8750" w:type="dxa"/>
        <w:jc w:val="left"/>
        <w:tblInd w:w="274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540"/>
        <w:gridCol w:w="540"/>
        <w:gridCol w:w="4306"/>
        <w:gridCol w:w="493"/>
        <w:gridCol w:w="51"/>
        <w:gridCol w:w="10"/>
        <w:gridCol w:w="470"/>
        <w:gridCol w:w="1078"/>
        <w:gridCol w:w="42"/>
        <w:gridCol w:w="13"/>
        <w:gridCol w:w="1207"/>
      </w:tblGrid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</w:t>
            </w:r>
          </w:p>
        </w:tc>
        <w:tc>
          <w:tcPr>
            <w:tcW w:w="4846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и содержание операции</w:t>
            </w:r>
          </w:p>
        </w:tc>
        <w:tc>
          <w:tcPr>
            <w:tcW w:w="10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2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 № 55 ОАО "Металлист</w:t>
            </w:r>
            <w:r>
              <w:rPr>
                <w:sz w:val="20"/>
                <w:szCs w:val="20"/>
              </w:rPr>
              <w:t>". Акцептован счет поставщика за поступившие материалы.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 № 96 ОАО "Автотранс"</w:t>
            </w:r>
            <w:r>
              <w:rPr>
                <w:sz w:val="20"/>
                <w:szCs w:val="20"/>
              </w:rPr>
              <w:t>. Акцептован счет за перевозку материалов на склад и погрузочные работы.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ный ордер № 28.</w:t>
            </w:r>
            <w:r>
              <w:rPr>
                <w:sz w:val="20"/>
                <w:szCs w:val="20"/>
              </w:rPr>
              <w:t xml:space="preserve"> Оприходованы на склад потупившие материалы по фактической себестоимости.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иска из расчетного счета в банке и платежные поручения № 3, 4. </w:t>
            </w:r>
            <w:r>
              <w:rPr>
                <w:sz w:val="20"/>
                <w:szCs w:val="20"/>
              </w:rPr>
              <w:t>Перечислено в погашение задолженности поставщикам: а) ОАО "Металлист" б) ОАО "Автотранс"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ость начисления амортизации.</w:t>
            </w:r>
            <w:r>
              <w:rPr>
                <w:sz w:val="20"/>
                <w:szCs w:val="20"/>
              </w:rPr>
              <w:t xml:space="preserve"> Начислена амортизация по основным средствам: а) основного производства 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бщецехового назначения 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щехозяйственного назначения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ость начисления амортизации. </w:t>
            </w:r>
            <w:r>
              <w:rPr>
                <w:sz w:val="20"/>
                <w:szCs w:val="20"/>
              </w:rPr>
              <w:t xml:space="preserve">Начислена амортизация по нематериальным активам, применяемым для управления организацией. 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8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№ 68-97</w:t>
            </w:r>
            <w:r>
              <w:rPr>
                <w:sz w:val="20"/>
                <w:szCs w:val="20"/>
              </w:rPr>
              <w:t xml:space="preserve">. Списывается стоимость материалов, отпущенных на: а) изготовление продукции 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бщепроизводственные нужды 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общехозяйственные нужды </w:t>
            </w:r>
          </w:p>
        </w:tc>
        <w:tc>
          <w:tcPr>
            <w:tcW w:w="10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38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 № 17 ОАО "Энергосбыт", ведомость распределения электроэнергии</w:t>
            </w:r>
            <w:r>
              <w:rPr>
                <w:sz w:val="20"/>
                <w:szCs w:val="20"/>
              </w:rPr>
              <w:t xml:space="preserve">. Акцептован счет за электроэнергию, использованную: а) основными цехами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ми службами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ость начисления заработной платы. </w:t>
            </w:r>
            <w:r>
              <w:rPr>
                <w:sz w:val="20"/>
                <w:szCs w:val="20"/>
              </w:rPr>
              <w:t xml:space="preserve">Начислена за месяц заработная плата: а) производственным рабочим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25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ерсоналу цехов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административно-управленческому персоналу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) грузчикам за погрузку готовой продукции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109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 бухгалтерии. </w:t>
            </w:r>
            <w:r>
              <w:rPr>
                <w:sz w:val="20"/>
                <w:szCs w:val="20"/>
              </w:rPr>
              <w:t xml:space="preserve">Произведены отчисления в пользу органов соц. Страхования и обеспечения с сумм зарплаты, начисленной: а) производственным рабочим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99,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ерсоналу цехов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9,8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административно-управленческому персоналу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1,2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) грузчикам за погрузку готовой продукции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8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 бухгалтерии. </w:t>
            </w:r>
            <w:r>
              <w:rPr>
                <w:sz w:val="20"/>
                <w:szCs w:val="20"/>
              </w:rPr>
              <w:t xml:space="preserve">Произведены удержания из заработной платы: а) подоходного налога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9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) алиментов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ходный кассовый ордер № 46. </w:t>
            </w:r>
            <w:r>
              <w:rPr>
                <w:sz w:val="20"/>
                <w:szCs w:val="20"/>
              </w:rPr>
              <w:t>Возвращена неизрасходованная часть денежных средств, полученных ранее Макаровым А. В. (из кассы - 1700 руб.) на командировочные расходы.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483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чет бухгалтерии. </w:t>
            </w:r>
            <w:r>
              <w:rPr>
                <w:sz w:val="20"/>
                <w:szCs w:val="20"/>
              </w:rPr>
              <w:t xml:space="preserve">Включены в себестоимость продукции: а) общепроизводственные расходы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7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бщехозяйственные расходы </w:t>
            </w:r>
          </w:p>
        </w:tc>
        <w:tc>
          <w:tcPr>
            <w:tcW w:w="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7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</w:tr>
      <w:tr>
        <w:trPr>
          <w:trHeight w:val="154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№ 35-45.</w:t>
            </w:r>
            <w:r>
              <w:rPr>
                <w:sz w:val="20"/>
                <w:szCs w:val="20"/>
              </w:rPr>
              <w:t xml:space="preserve"> Выпущена из производства и сдана на склад готовая продукция по фактической себестоимости (определить, если по результатам инвентаризации стоимость незавершенного производства на конец отчетного периода составила 18100 руб.)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12,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бухгалтерии.</w:t>
            </w:r>
            <w:r>
              <w:rPr>
                <w:sz w:val="20"/>
                <w:szCs w:val="20"/>
              </w:rPr>
              <w:t xml:space="preserve"> Списывается по фактической себестоимости готовая продукция, отгруженная покупателям.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9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№ 110. </w:t>
            </w:r>
            <w:r>
              <w:rPr>
                <w:sz w:val="20"/>
                <w:szCs w:val="20"/>
              </w:rPr>
              <w:t>Списывается стоимость материалов, отпущенных на упаковку готовой продукции на складе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50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й кассовый ордер № 46.</w:t>
            </w:r>
            <w:r>
              <w:rPr>
                <w:sz w:val="20"/>
                <w:szCs w:val="20"/>
              </w:rPr>
              <w:t xml:space="preserve"> Выдано Петрову И. Д. Из кассы для оплаты расходов по доставке готовой продукции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7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вансовый счет № 25. </w:t>
            </w:r>
            <w:r>
              <w:rPr>
                <w:sz w:val="20"/>
                <w:szCs w:val="20"/>
              </w:rPr>
              <w:t>Коммерческим агентом Петровым И. Д. Оплачены расходы по доставке готовой продукции на станцию отправления.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чет-фактура № 39. </w:t>
            </w:r>
            <w:r>
              <w:rPr>
                <w:sz w:val="20"/>
                <w:szCs w:val="20"/>
              </w:rPr>
              <w:t>Предъявлен счет покупателям за отгруженную продукцию.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555 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иска из расчетного счета в банке. </w:t>
            </w:r>
            <w:r>
              <w:rPr>
                <w:sz w:val="20"/>
                <w:szCs w:val="20"/>
              </w:rPr>
              <w:t>Погашена с расчетного счета задолженность по краткосрочному кредиту банка.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</w:tr>
      <w:tr>
        <w:trPr>
          <w:trHeight w:val="77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39" w:type="dxa"/>
            <w:gridSpan w:val="3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иска из расчетного счета в банке</w:t>
            </w:r>
            <w:r>
              <w:rPr>
                <w:sz w:val="20"/>
                <w:szCs w:val="20"/>
              </w:rPr>
              <w:t>. Поступили платежи от покупателей за отгруженную продукцию.</w:t>
            </w:r>
          </w:p>
        </w:tc>
        <w:tc>
          <w:tcPr>
            <w:tcW w:w="53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55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правка бухгалтерии.</w:t>
            </w:r>
            <w:r>
              <w:rPr>
                <w:sz w:val="20"/>
                <w:szCs w:val="20"/>
              </w:rPr>
              <w:t xml:space="preserve"> Списываются коммерческие расходы, относящиеся к реализованной продукции (полностью)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ыписка из расчетного счета.</w:t>
            </w:r>
            <w:r>
              <w:rPr>
                <w:sz w:val="20"/>
                <w:szCs w:val="20"/>
              </w:rPr>
              <w:t xml:space="preserve"> Перечислено с расчетного счета органам соц. страхования и обеспечения.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ный кассовый ордер №47.</w:t>
            </w:r>
            <w:r>
              <w:rPr>
                <w:sz w:val="20"/>
                <w:szCs w:val="20"/>
              </w:rPr>
              <w:t xml:space="preserve"> Получено в кассу по чеку № 53875 МК: - на выплату заработной платы 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7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449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хозяйственные расходы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атежная ведомость</w:t>
            </w:r>
            <w:r>
              <w:rPr>
                <w:sz w:val="20"/>
                <w:szCs w:val="20"/>
              </w:rPr>
              <w:t>. Выдана заработанная плата.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ный кассовый ордер № 47-51.</w:t>
            </w:r>
            <w:r>
              <w:rPr>
                <w:sz w:val="20"/>
                <w:szCs w:val="20"/>
              </w:rPr>
              <w:t xml:space="preserve"> Выданы денежные средства на хоз. и командировочные расходы.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ный кассовый ордер № 52,</w:t>
            </w:r>
            <w:r>
              <w:rPr>
                <w:sz w:val="20"/>
                <w:szCs w:val="20"/>
              </w:rPr>
              <w:t xml:space="preserve"> квитанция объявления на взнос наличными. Возвращена на расчетный счет не выданная заработная плата.</w:t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80" w:hRule="atLeast"/>
        </w:trPr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gridSpan w:val="4"/>
            <w:tcBorders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правка бухгалтерии</w:t>
            </w:r>
            <w:r>
              <w:rPr>
                <w:sz w:val="20"/>
                <w:szCs w:val="20"/>
              </w:rPr>
              <w:t>. Выявляется и списывается финансовый результат от продажи продукции (определить)</w:t>
            </w:r>
          </w:p>
        </w:tc>
        <w:tc>
          <w:tcPr>
            <w:tcW w:w="470" w:type="dxa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55</w:t>
            </w:r>
          </w:p>
        </w:tc>
        <w:tc>
          <w:tcPr>
            <w:tcW w:w="1120" w:type="dxa"/>
            <w:gridSpan w:val="2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59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расче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3. Необходимо определить фактическую себестоимость оприходованных материалов на склад. Фактическая себестоимость этих материалов будет складываться из суммы затрат на материалы (операция №1) и затрат на их перевозку на склад (операция №2), и равна соответственно: 450 000 + 8 400 = 458 4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№ 13. Необходимо определить себестоимость продукции. Для этого собираем все общепроизводственные расходы (счет 25) и общехозяйственные расходы (счет 26) на 20-ый счет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я № 14. Определить фактическую себестоимость за вычетом стоимости незавершенного производства, которая составила 18 100 руб. Для этог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№ 22. Списываются коммерческие расходы, относящиеся к реализованной продукции (полностью). Это и есть оплата, произведенная Петровым И. Д. за доставку готовой продукции на станцию от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№ 23. Определить сумму перечислений органам социального страхования и обеспечения. Для этого собираем счет 69 (операция №10): 109799 + 52349 + 35671 + 908 = 298728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я № 27. Определить величину невыданой заработной платы на расчетный счет. Для этого находим разницу между полученными деньгами с расчетного счете на заработную платы (операция 24) и выданной заработной платой (операция 25): 481576 – 463200 = 18376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№ 28. Определить величину выявленной и списанной финансового результата от продажи продукции (прибыль), для этого находим разницу между полученными платежами от покупателей за отгруженную продукцию и фактической себестоимости готовой продукции: 704555 – 485900 = 21745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оротная ведомость по синтетическим счетам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887"/>
        <w:gridCol w:w="1080"/>
        <w:gridCol w:w="904"/>
        <w:gridCol w:w="1116"/>
        <w:gridCol w:w="1080"/>
      </w:tblGrid>
      <w:tr>
        <w:trPr>
          <w:trHeight w:val="7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сче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месяц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4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2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 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о внеоборотные актив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58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5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6 83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8 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 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3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 80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7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 3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64 0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 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 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7 13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7 7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1 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2 93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73 7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с покупател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4 55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 5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с подотчет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лиц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9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7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 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 8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 3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6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5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с поставщик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1 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8 4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7 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 5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 6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6 349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по соц.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8 72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 7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890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9 84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8 2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 666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даж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4 0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4 0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ар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 42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5 4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 09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 09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 45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 45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 55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 55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0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00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00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 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 4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3 5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07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0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17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175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8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1863</w:t>
            </w:r>
          </w:p>
        </w:tc>
      </w:tr>
    </w:tbl>
    <w:p>
      <w:pPr>
        <w:pStyle w:val="Heading1"/>
        <w:keepNext w:val="false"/>
        <w:widowControl w:val="false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стахов В. П. Теория бухгалтерского учета. – М.: Экспертное бюро – М, 1997. – 351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баев Ю. А. Теория бухгалтерского учета: Учебник для вузов. – М.: Аудит, ЮНИТИ, 1999. – 391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ирьянова З. В. Теория бухгалтерского учета. – М.: Финансы и статистика, 1998. – 200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икитин В. М., Никитина Д. А. Теория бухгалтерского учета. – М.: «ДИС», 1999. – 320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околов Я. В. Основы теории бухгалтерского учета. – М.: Финансы и статистка, 2000. – 496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firstLine="567"/>
      <w:jc w:val="center"/>
      <w:outlineLvl w:val="0"/>
    </w:pPr>
    <w:rPr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71" w:leader="none"/>
      </w:tabs>
      <w:spacing w:lineRule="auto" w:line="360"/>
      <w:ind w:left="1571" w:hanging="720"/>
      <w:jc w:val="both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18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color w:val="00000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134" w:hanging="283"/>
      <w:jc w:val="both"/>
    </w:pPr>
    <w:rPr>
      <w:b/>
      <w:color w:val="000000"/>
      <w:sz w:val="28"/>
      <w:szCs w:val="20"/>
    </w:rPr>
  </w:style>
  <w:style w:type="paragraph" w:styleId="Style7">
    <w:name w:val="Цитата"/>
    <w:basedOn w:val="Normal"/>
    <w:qFormat/>
    <w:pPr>
      <w:tabs>
        <w:tab w:val="clear" w:pos="708"/>
        <w:tab w:val="left" w:pos="900" w:leader="none"/>
      </w:tabs>
      <w:spacing w:lineRule="auto" w:line="360"/>
      <w:ind w:left="540" w:right="-180" w:firstLine="540"/>
      <w:jc w:val="both"/>
    </w:pPr>
    <w:rPr>
      <w:color w:val="000000"/>
      <w:sz w:val="28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tyle8">
    <w:name w:val="Название объекта"/>
    <w:basedOn w:val="Normal"/>
    <w:next w:val="Normal"/>
    <w:qFormat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6:00Z</dcterms:created>
  <dc:creator>one</dc:creator>
  <dc:description/>
  <cp:keywords/>
  <dc:language>en-US</dc:language>
  <cp:lastModifiedBy>SYSTEM</cp:lastModifiedBy>
  <dcterms:modified xsi:type="dcterms:W3CDTF">2011-09-08T10:56:00Z</dcterms:modified>
  <cp:revision>2</cp:revision>
  <dc:subject/>
  <dc:title>Содержание</dc:title>
</cp:coreProperties>
</file>