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АЛИНИНГРАДСКИЙ ГОСУДАРСТВЕННЫЙ ТЕХНИЧЕСКИ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ИСТЕМ УПРАВЛЕНИЯ И ВЫЧИСЛИТЕЛЬНОЙ ТЕХ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ИНФОРМАЦИОННЫЕ ТЕХНОЛОГ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 к.т.н., доцент Карпиза Александр Александров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: студент группы 08-АС Топоркова О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8770</wp:posOffset>
                </wp:positionH>
                <wp:positionV relativeFrom="paragraph">
                  <wp:posOffset>40640</wp:posOffset>
                </wp:positionV>
                <wp:extent cx="943610" cy="5543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3560" cy="55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5.1pt;margin-top:3.2pt;width:74.25pt;height:43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цептуальное проектирование Б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огическое проектирование Б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ектирование прило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Концептуальное проектирование Б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писок атрибутов в соответствии с вариан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(ФИО), его табельный номер, шифр вида оплаты, плановый аванс, месячный оклад, процент премирования, отдел его работы, начальник отдела, домашний адрес начальника, домашний телефон нача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: “Учет заработной платы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е предприятие: Мебельное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исок сущностей в соответствии с вариантом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тдел его работы” с атрибутами: отдел его работы, начальник отдела, домашний адрес начальника, домашний телефон начальни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трудники” с атрибутами: ФИО сотрудника, табельный номер, шифр вида оплаты, отдел его работ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Шифр вида оплаты” с атрибутами: шифр вида оплаты, плановый аванс, месячный оклад, процент пре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ER-мод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2815" cy="3009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Логическое проектирование Б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рочные таблицы:</w:t>
      </w:r>
    </w:p>
    <w:tbl>
      <w:tblPr>
        <w:tblW w:w="851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56"/>
        <w:gridCol w:w="2160"/>
        <w:gridCol w:w="2040"/>
      </w:tblGrid>
      <w:tr>
        <w:trPr/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его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началь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начальник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еб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ая аллея 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4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а 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3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 В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генева 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и стуль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чная 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54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П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утина 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5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40"/>
      </w:tblGrid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отруд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его работ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к Ю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цева Ю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еб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и стуль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чинская К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и стуль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Р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 В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П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вонен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е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и стуль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М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ебель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А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ютин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40"/>
      </w:tblGrid>
      <w:tr>
        <w:trPr/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ава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ремировани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Проектирование прило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льтрация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Пример фильтра для выборки из таблицы «Шифр вида оплаты» записей с данными о работниках, чей месячный оклад меньше 15.000 руб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920"/>
        <w:gridCol w:w="2160"/>
        <w:gridCol w:w="2160"/>
      </w:tblGrid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аван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ремирова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мер фильтра для выборки из таблицы «Сотрудники» записей с данными о работниках, чьи фамилии начинаются с Л или 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2160"/>
        <w:gridCol w:w="1920"/>
      </w:tblGrid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отруд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его рабо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к Ю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цева Ю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М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ебель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А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ютин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имер фильтра для выборки из таблицы «Сотрудники» записей с данными о работниках, кто работает в отделах «Диваны» или «Кровати» и чей шифр вида оплаты не равен 1110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040"/>
        <w:gridCol w:w="2160"/>
      </w:tblGrid>
      <w:tr>
        <w:trPr/>
        <w:tc>
          <w:tcPr>
            <w:tcW w:w="8628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отрудник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его работ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.И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к Ю.П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Р.С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А.М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ютин Г.А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раметризованный запрос на выборку данн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Запрос на выборку из таблицы «Сотрудники» записей с данными о работниках конкретного отдела. В выборке отображены ФИО, Табельный номер и Шифр вида о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  <w:gridCol w:w="3000"/>
      </w:tblGrid>
      <w:tr>
        <w:trPr/>
        <w:tc>
          <w:tcPr>
            <w:tcW w:w="8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по конкретному отдел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отруд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Р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ютин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запроса:</w:t>
      </w:r>
    </w:p>
    <w:tbl>
      <w:tblPr>
        <w:tblW w:w="888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00"/>
        <w:gridCol w:w="1920"/>
        <w:gridCol w:w="1458"/>
        <w:gridCol w:w="191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отруд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его работы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таблиц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а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на экран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отбор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Введите отдел]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Запрос на выборку из таблицы «Сотрудники» записей с данными о работниках конкретного Шифра вида оплаты. В выборке отображены ФИО сотрудника и отдел его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83"/>
      </w:tblGrid>
      <w:tr>
        <w:trPr/>
        <w:tc>
          <w:tcPr>
            <w:tcW w:w="7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по конкретному шифру вида оплат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отрудни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его работ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 Е.А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А.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ебел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.С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ы и стуль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 В.Ю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П.С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запроса:</w:t>
      </w:r>
    </w:p>
    <w:tbl>
      <w:tblPr>
        <w:tblW w:w="8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048"/>
        <w:gridCol w:w="1920"/>
        <w:gridCol w:w="2280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О сотрудн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его работ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таблицы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анию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на экран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отбора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Введите шифр оплаты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Запрос на выборку из таблицы «Сотрудники» и «Шифр вида оплаты» всей информации о работнике по его Фамилии И.О. В выборке отображены ФИО сотрудника, отдел его работы, табельный номер, шифр вида оплаты, плановый аванс, месячный оклад, % пре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47"/>
        <w:gridCol w:w="1200"/>
        <w:gridCol w:w="1200"/>
        <w:gridCol w:w="1092"/>
        <w:gridCol w:w="1113"/>
        <w:gridCol w:w="1435"/>
      </w:tblGrid>
      <w:tr>
        <w:trPr/>
        <w:tc>
          <w:tcPr>
            <w:tcW w:w="8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всей информации по ФИО сотрудника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сотрудни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его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аванс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ремирования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И.И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а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запроса:</w:t>
      </w:r>
    </w:p>
    <w:tbl>
      <w:tblPr>
        <w:tblW w:w="46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95"/>
        <w:gridCol w:w="976"/>
        <w:gridCol w:w="1048"/>
        <w:gridCol w:w="815"/>
        <w:gridCol w:w="1105"/>
        <w:gridCol w:w="1099"/>
        <w:gridCol w:w="1100"/>
      </w:tblGrid>
      <w:tr>
        <w:trPr>
          <w:trHeight w:val="550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его рабо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5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аван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премирования</w:t>
            </w:r>
          </w:p>
        </w:tc>
      </w:tr>
      <w:tr>
        <w:trPr>
          <w:trHeight w:val="56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таблицы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труд-ник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вида оплаты</w:t>
            </w:r>
          </w:p>
        </w:tc>
      </w:tr>
      <w:tr>
        <w:trPr>
          <w:trHeight w:val="56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ани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на экран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581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отбора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Введите ФИО сотрудника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C</w:t>
      </w:r>
      <w:r>
        <w:rPr>
          <w:sz w:val="28"/>
          <w:szCs w:val="28"/>
        </w:rPr>
        <w:t>ложные формуля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2740" cy="2200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че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тчет, содержащий ФИО сотрудников, сортированных по отдел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2971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ет от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2799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чет, содержащий полную информацию на конкретного сотруд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6440" cy="847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ет от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1765" cy="1952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чет, содержащий информацию о начальниках отде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8840" cy="1295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ет от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0865" cy="1933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57:00Z</dcterms:created>
  <dc:creator>User</dc:creator>
  <dc:description/>
  <cp:keywords/>
  <dc:language>en-US</dc:language>
  <cp:lastModifiedBy>SYSTEM</cp:lastModifiedBy>
  <dcterms:modified xsi:type="dcterms:W3CDTF">2011-09-08T10:57:00Z</dcterms:modified>
  <cp:revision>2</cp:revision>
  <dc:subject/>
  <dc:title>ФЕДЕРАЛЬНОЕ ГОСУДАРСТВЕННОЕ ОБРАЗОВАТЕЛЬНОЕ УЧРЕЖДЕНИЕ</dc:title>
</cp:coreProperties>
</file>