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ей курсовой работе я рассмотрела такие темы, как: проценты, диаграммы и их построение, графические модули языка Паскаль, операторы языка Паскаль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я программа рассчитана на пользователя, который интересуется программированием и которому интересно, какое количество операторов в программе Паскаль. Ее можно применять в программировании для подсчета количества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я программа состоит из трех файлов, которые содержат саму программу, заархивированный файл и файл для запуска программ. Программа легко открывает из программы Паскаль расширением и быстро считает операторы и рисует диаграмму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нительная записка к работе состоит из 6 разделов и дополнительно прилагается текст программ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"/>
        <w:keepNext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программирования Турбо Паскаль представляет собой единство двух в известной степени самостоятельных начал: компилятора с языка программирования Паскаль (язык назван в честь выдающегося французского математика и философа Блеза Паскаля) и некоторой инструментальной программной оболочки, способствующему повышению эффективности создания программ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Турбо Паскаль довольно значительна по объему. Она поставляется на нескольких дистрибутивных дискетах и устанавливается на жестком диске. При развертывании системы на жестком диске обычно создается каталог с именем ТР, в который помещаются все файлы с дистрибутивных дискет. Файл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ит готовую к работе диалоговую систему программирования Турбо Паскаля. В него входят минимально необходимые данные части Турбо Паскаля (текстовый редактор, компилятор, загрузчик, компоновщик).</w:t>
      </w:r>
    </w:p>
    <w:p>
      <w:pPr>
        <w:pStyle w:val="Style18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++ - язык общего назначения и задуман для того, чтобы настоящие программисты получили удовольствие от самого процесса программирования.</w:t>
      </w:r>
    </w:p>
    <w:p>
      <w:pPr>
        <w:pStyle w:val="Style18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ключением второстепенных деталей он содержит язык С как подмножество.</w:t>
      </w:r>
    </w:p>
    <w:p>
      <w:pPr>
        <w:pStyle w:val="Style18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С расширяется введением гибких и эффективных средств, предназначенных для построения новых типов. Программист структурирует свою задачу, определив новые типы, которые точно соответствуют понятиям предметной области задачи. Такой метод построения программы обычно называют абстракцией данных. Информация о типах содержится в некоторых объектах типов, определенных пользователем. С такими объектами можно работать надежно и просто даже в тех случаях, когда их тип нельзя установить на стадии трансляции. Программирование с использованием таких объектов обычно называют объектно-ориентированным. Если этот метод применяется правильно, то программы становятся короче и понятнее, а сопровождение их упрощаетс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56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книга в первую очередь рассчитана на профессиональных программистов, желающих изучить новый язык и использовать его для нетривиальных задач. В книге дается полное описание С++, содержится много завершенных примеров и еще больше фрагментов программ. </w:t>
      </w:r>
    </w:p>
    <w:p>
      <w:pPr>
        <w:pStyle w:val="Style18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С++ никогда бы не стал реальностью без, если бы постоянно не использовались предложения и советы и не учитывалась конструктивная критика со стороны многих друзей и коллег. Особенно следует упомянуть Тома Карджила, Джима Копли, Стью Фельдмана, Сэнди Фрэзера, Стива Джонсона, Брайана Кернигана, Барта Локанти, Дага Макилроя, Дэнниса Ритчи, Лэрри Рослера, Джерри Шварца и Джона Шапиро, которые внесли важные для развития языка идеи. Дэйв Пресотто реализовал текущую версию библиотеки потокового ввода/вывода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моей программы состоит в том, чтоб проверять роботу операторов и выводить их частоту на экран монитора. Чтоб достоверно все сделать мы должны как можно лучше изучить работу операторов и их свойства. В программе также задействуем диаграмму, которая наглядно нам покажет изменение работы операторов. А значит и изменение работы программ, которые проверяем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в Паскале такие операторы: составной оператор, условный оператор, оператор метки, оператор перехода, выбора, присваивания и повторный. Составной оператор – это последовательность произвольных операторов программы, заключенная в операторные скобки – зарезервированы словом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 Язык Турбо Паскаля не накладывает никаких ограничений на характер оператора, входящих в состав оператора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весь раздел операторов, обрамленных словами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, фактически представляет собой один оператор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оператор позволяет проверить некоторые условия и в независимости от результатов проверки выполнить то или иное действие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Var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, y, max: Integer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begin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x&gt;max then y: = max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того фрагмента У получает значение Х, если только оно не превышает МАХ, в противном случае У=МАХ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ловный оператор – это ветвления вычисляемого процесса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оператор работает по следующему алгоритму. Вначале вычисляются условные выражения «условия». Если результат истина, то выполняется «оператор1», а «оператор2» пропускается; если результат лож, то наоборот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ы повтора. В Турбо Паскале имеются три различных оператора, с помощью которых можно программировать фрагменты программ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0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n&gt;=0 </w:t>
      </w:r>
      <w:r>
        <w:rPr>
          <w:b/>
          <w:bCs/>
          <w:sz w:val="28"/>
          <w:szCs w:val="28"/>
          <w:lang w:val="en-US"/>
        </w:rPr>
        <w:t>then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to n do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:=S+1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Else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-1 </w:t>
      </w:r>
      <w:r>
        <w:rPr>
          <w:b/>
          <w:bCs/>
          <w:sz w:val="28"/>
          <w:szCs w:val="28"/>
          <w:lang w:val="en-US"/>
        </w:rPr>
        <w:t>downto</w:t>
      </w:r>
      <w:r>
        <w:rPr>
          <w:sz w:val="28"/>
          <w:szCs w:val="28"/>
          <w:lang w:val="en-US"/>
        </w:rPr>
        <w:t xml:space="preserve"> n </w:t>
      </w:r>
      <w:r>
        <w:rPr>
          <w:b/>
          <w:bCs/>
          <w:sz w:val="28"/>
          <w:szCs w:val="28"/>
          <w:lang w:val="en-US"/>
        </w:rPr>
        <w:t xml:space="preserve">do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+1 </w:t>
      </w:r>
      <w:r>
        <w:br w:type="page"/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пересчета любых сумм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етный оператор цикл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. При выполнении оператора вначале вычисляется выражение «начальное значение» и осуществляется присваивание « парный цикл»= «начальное значение»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других оператора повторяют лишь условие выполнения или повторения цикла, но не связаны с изменением счета цикла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выбора позволяет выбрать один из нескольких возможных продолжений программы. Параметров, по которому осуществляется выбор, служит ключ выбора – выражение любого порядкового типа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ы безусловного перехода. Можно теоретически показать, что рассмотренных операторов достаточно. В этом языке наличие операторов перехода кажется излишним. Но тем не менее оператор перехода может значительно упростить программу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ка в Турбо Паскале – это произвольный идентификатор, позволяющей именовать некоторые операторы и таким образом ссылаться на них. Метка располагается непосредственно перед помечаемым оператором и отделяется от него двоеточием. Оператор можно помечать несколькими метками, которые друг от друга отделяются двоеточием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ой моей курсовой является, сложить программу, которая будет определять относительную частоту операторов языка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в любой Паскаль программе. Результат надо вывести на диа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ФУНКЦИОНАЛЬНОЕ 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служебной. Программа позволяет определить точное количество операторов и увидеть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ХОДЯЩИЕ И ИСХОДЯЩ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ми данными является путь к программе с расширением Паск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ящие данные – диаграмма с да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280"/>
      </w:tblGrid>
      <w:tr>
        <w:trPr>
          <w:trHeight w:val="144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нужной програм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:\ Rew\ Ij.PAS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8375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МАТЕМАТ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– это один из способов наглядного представления разных числовых данных. Чаще всего встречаются линейные и круговые диаграммою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мимо существуют: точечная, кольцевая пузырчатая и кольцевая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чечная - позволяет сравнить пары значений. Отображает набор из трех значений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цевая – подобна круговой. Отображает значение в разных категориях.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уговая - отображает вклад каждого значения в общую сумму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– позволяет сравнить пары значений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программе я буду использовать круговую диаграмму потому, что благодаря ней удобно наглядно увидеть частоту работы каждого оператора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числа – сотая часть этого числа. Обозначается 1%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й программе я буду искать процент работы, а для этого мне надо его найти. Чтобы найти процент от числа, необходимо сумму количество операторов поделить на 100%. А потом умножить отдельно на количество каждого оператора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диаграмме тестируемой программы (</w:t>
      </w:r>
      <w:r>
        <w:rPr>
          <w:i/>
          <w:iCs/>
          <w:sz w:val="28"/>
          <w:szCs w:val="28"/>
        </w:rPr>
        <w:t>Программа вводит целое число в диапазоне от 0 до 15)</w:t>
      </w:r>
      <w:r>
        <w:rPr>
          <w:sz w:val="28"/>
          <w:szCs w:val="28"/>
        </w:rPr>
        <w:t xml:space="preserve"> мы видим, что программа имеет одинаковое количество операторов. Они составляют в сумме 100%. Но подсчитав количество видим, что каждый оператор составляет по 20%. Диаграмма автоматически рисуется. Показывая нам полученн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ПИСАНИЕ ЛОГИЧЕСКОЙ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0: инициализация переменных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1: </w:t>
      </w:r>
      <w:r>
        <w:rPr>
          <w:sz w:val="28"/>
          <w:szCs w:val="28"/>
          <w:lang w:val="uk-UA"/>
        </w:rPr>
        <w:t xml:space="preserve">прописуем размер </w:t>
      </w:r>
      <w:r>
        <w:rPr>
          <w:sz w:val="28"/>
          <w:szCs w:val="28"/>
        </w:rPr>
        <w:t>рамочек в рисунке. Рассчитываем на то что одна рамочка больше другой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: Перевести градусы в радианы. Задать координаты расположение надписей на диаграмме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3: прописать графически диаграмму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:каждому известному оператору дам свое значение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: прописать, что можно открыть только Паскаль программы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6: исключить открытие других файлов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7: при помощи цикла запросить ввести путь файла для открытия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8: проверяем построчно открытую нами программу. Счетчик считает операторы, пропуская те, что входят в разделители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9: вводим графический режим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10: используем процедуру </w:t>
      </w:r>
      <w:r>
        <w:rPr>
          <w:sz w:val="28"/>
          <w:szCs w:val="28"/>
          <w:lang w:val="en-US"/>
        </w:rPr>
        <w:t>PieSlice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11: выводим круговую диаграмму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12: разделяем по секторам, состоящим из значений найденных операторов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13: выбираем палитру для каждого сектора;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аг 14: заканчиваем работу проверкой на любой программе Паск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О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программе был использован стандартный модуль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 xml:space="preserve">. Он устанавливает режим работы адаптера дисплея, организует вывод в буфер экрана, регулирует яркость свечения символов и т.д. С момента подключения пользователю доступны все содержащиеся в нем стандартные сре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написании программы были использованы такие стандартные процедуры и функции языка программировани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а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– позволяет читать фа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цедура </w:t>
      </w:r>
      <w:r>
        <w:rPr>
          <w:sz w:val="28"/>
          <w:szCs w:val="28"/>
          <w:lang w:val="en-US"/>
        </w:rPr>
        <w:t>initgraph</w:t>
      </w:r>
      <w:r>
        <w:rPr>
          <w:sz w:val="28"/>
          <w:szCs w:val="28"/>
        </w:rPr>
        <w:t xml:space="preserve"> – открывает графический фа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а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– читать позволяет только файлы расширением </w:t>
      </w:r>
      <w:r>
        <w:rPr>
          <w:sz w:val="28"/>
          <w:szCs w:val="28"/>
          <w:lang w:val="en-US"/>
        </w:rPr>
        <w:t>PA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цедура 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 xml:space="preserve"> – процедура осуществляет досрочный выход из циклов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epea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цедура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– закрывает открытый до этого логический файл. Вызов процедуры необходим при завершении работы с файлом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CHOIS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ключом для выхода из некоторых циклов и основной программы символ ‘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’, обозначая его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. Используется в основной програм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PieSli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исует форму диаграммы ее цв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initgrap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ает графический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ИНСТРУКЦИЯ ПОЛЬЗОВАТЕЛ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тавьте дискету в дисковод. Выберите файл </w:t>
      </w:r>
      <w:r>
        <w:rPr>
          <w:sz w:val="28"/>
          <w:szCs w:val="28"/>
          <w:lang w:val="en-US"/>
        </w:rPr>
        <w:t>KYRSA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после открытия файла программа вам предложит вести путь к проверяемой программе с расширением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. При введении правильного пути и нажатие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программа сразу же отобразит круговую диаграмму, показывающую чистоту работы опера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я создала программу, что позволяет наглядно, благодаря диаграмме, наглядно увидеть с какой чистотой работают операторы в программах написанных на языке Паскаль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зучила такие разделы как: операторы языка Паскаль (составной и пустой операторы, условный оператор, операторы повторений, оператор выбора, операторы метки и перехода), массивы, графика в Паскале, а также два раздела математики (диаграммы, проценты и их использование).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я рассмотрела в своей работе такие языки как: С++, С. С#. Я поняла, что этих языках также могла написать эту программу но из-за не достатка знаний я написала на Паска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А. Епанешников, В. Епанешников Программирование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-М.: Диалог-МИФИ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.Б. Ставровский Турбо Паскаль 7.0. Учебник. – К.: Издательская группа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спект лекцій з дисципліни „Теорія алгоритмів та обчислювальних процесів” Частина 2.- Херсон, ХНТУ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спект лекцій з дисципліни „Теорія алгоритмів та обчислювальних процесів” Частина 3. -Херсон, ХНТУ, 2005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ие указания про проведения лабораторных работ с основ программирования и алгоритмических яз. Часть 1. -Нога Л.В., Сидорук М.В. Херсон, 200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Методические указания про проведения лабораторных работ с основ программирования и алгоритмических яз. Часть 2.- Нога Л.В., Сидорук М.В. Херсон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Фаронов В.В. TurboPascal 7.0. Начальный курс. - М.: Колидж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#. Сборник рецептов. – П. Агуров, Петербург, 2007.</w:t>
      </w:r>
    </w:p>
    <w:p>
      <w:pPr>
        <w:pStyle w:val="Style18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зыки программирования / С++. - Бьерн Страуструп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N+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gram cursov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graph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op=record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y:string[20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nt:integer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 n=8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:array[1..n] of op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drawgraphic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d,e,r,j,all: integer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angle,nextangle,temp,x,y:extende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cord,ycord:wor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,s2:string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:=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1 to n do all:=all+mas[j].coun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:= detec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itgraph(d,r,'d:\bp\bgi\'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:=graphresul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e&lt;&gt; grok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 ( grapherrormsg (e)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angle:=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tangle((getmaxx div 3)*2,20,getmaxx-20,getmaxy -20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tangle((getmaxx div 3)*2-4,16,getmaxx-16,getmaxy -16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cord:=(getmaxx div 3)*2+5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cord:=50+textheight('25%'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(all,s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2:='Vsego elementov '+s2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TextXy(xcord+30,ycord,s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mas[j].count&lt;=0 then continue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xtangle:=startangle+360/(all/mas[j].count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fillstyle(j,j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eslice(getmaxx div 3 +5, getmaxy div 2 + 4,trunc(startangle),trunc(nextangle),100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:=startangle+(nextangle-startangle)/2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(mas[j].count/(all/100):0:0,s);s:=s+'%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cos(temp*0.017453292519)*6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:=sin(temp*0.017453292519)*6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textjustify(lefttext,toptext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cord:=ycord+textheight(s)*3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TextXy(trunc(x+getmaxx div 3+5),trunc(getmaxy div 2+4-y),s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r(xcord,ycord,xcord+textheight(s)*2,ycord+textheight(s)*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tangle(xcord,ycord,xcord+textheight(s)*2,ycord+textheight(s)*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(mas[j].count,s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2:=mas[j].key+' '+s2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TextXy(xcord+textheight(s)*2+5,ycord+textheight(s),s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angle:=nextangle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TextXy(20,getmaxy-20,'Dla vixoda najmite ENTER'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filename:string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le1:file of char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tstr:string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tc,popen:char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upstring(a:string):string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,j:byte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string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='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length(a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1 to i 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:=t+upcase(a[j]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string:=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n do mas[i].count:=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1].key:='BEGIN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2].key:='END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3].key:='IF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4].key:='FOR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5].key:='WHILE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6].key:='REPEAT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7].key:='CASE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s[8].key:='GOTO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 ('4astota kly4evih slov':35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I-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wedi pyt k faily'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(filename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str:=upstring(copy(filename,length(filename)-3,4)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tstr&lt;&gt;'.PAS'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Must bve a pascal *.pas file!!!.Please continue'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tinue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 (file1,filename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file1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til ioresult=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I+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str:='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pen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c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file1)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c='''' then begin{iwem konets const stroki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c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tc&lt;&gt;'''')and(not eof(file1))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(file1,tc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c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*if tc='('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iwem konets komenta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not eof(file1))then read(file1,tc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c='*'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tc&lt;&gt;')')and(not eof(file1))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(file1,tc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c='*' then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gin if(not eof(file1))then read(file1,tc) end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if tc=')' then tc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tc:=' '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*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c='{' then begin{iwem konets komenta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c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tc&lt;&gt;'}')and(not eof(file1))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(file1,tc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c:=' 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c in [' ',';',#0..#32,'(',')','}','{','.']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str&lt;&gt;''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mas[i].key=tstr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(mas[i].count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str:='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tstr:=tstr+upcase(tc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not eof(file1))then read(file1,tc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str&lt;&gt;''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mas[i].key=tstr the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(mas[i].count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(file1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graphic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 w:before="120" w:after="120"/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8:00Z</dcterms:created>
  <dc:creator>Yana</dc:creator>
  <dc:description/>
  <cp:keywords/>
  <dc:language>en-US</dc:language>
  <cp:lastModifiedBy>SYSTEM</cp:lastModifiedBy>
  <cp:lastPrinted>2008-06-18T07:32:00Z</cp:lastPrinted>
  <dcterms:modified xsi:type="dcterms:W3CDTF">2011-09-08T10:58:00Z</dcterms:modified>
  <cp:revision>2</cp:revision>
  <dc:subject/>
  <dc:title>АННОТАЦИЯ</dc:title>
</cp:coreProperties>
</file>