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firstLine="709"/>
        <w:jc w:val="center"/>
        <w:rPr>
          <w:rFonts w:ascii="Times New Roman" w:hAnsi="Times New Roman" w:cs="Times New Roman"/>
          <w:caps/>
          <w:sz w:val="28"/>
        </w:rPr>
      </w:pPr>
      <w:r>
        <w:rPr>
          <w:rFonts w:cs="Times New Roman" w:ascii="Times New Roman" w:hAnsi="Times New Roman"/>
          <w:caps/>
          <w:sz w:val="28"/>
          <w:lang w:eastAsia="ru-RU"/>
        </w:rPr>
        <w:t xml:space="preserve">Муниципальное образовательное учреждение "средняя общеобразовательная школа №8 </w:t>
      </w:r>
    </w:p>
    <w:p>
      <w:pPr>
        <w:pStyle w:val="Style19"/>
        <w:suppressAutoHyphens w:val="true"/>
        <w:spacing w:lineRule="auto" w:line="360"/>
        <w:ind w:firstLine="709"/>
        <w:jc w:val="center"/>
        <w:rPr>
          <w:rFonts w:ascii="Times New Roman" w:hAnsi="Times New Roman" w:cs="Times New Roman"/>
          <w:caps/>
          <w:sz w:val="28"/>
          <w:szCs w:val="80"/>
          <w:lang w:val="en-US"/>
        </w:rPr>
      </w:pPr>
      <w:r>
        <w:rPr>
          <w:rFonts w:cs="Times New Roman" w:ascii="Times New Roman" w:hAnsi="Times New Roman"/>
          <w:caps/>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r>
    </w:p>
    <w:p>
      <w:pPr>
        <w:pStyle w:val="Style19"/>
        <w:suppressAutoHyphens w:val="true"/>
        <w:spacing w:lineRule="auto" w:line="360"/>
        <w:ind w:firstLine="709"/>
        <w:jc w:val="center"/>
        <w:rPr>
          <w:rFonts w:ascii="Times New Roman" w:hAnsi="Times New Roman" w:cs="Times New Roman"/>
          <w:sz w:val="28"/>
          <w:szCs w:val="80"/>
        </w:rPr>
      </w:pPr>
      <w:r>
        <w:rPr>
          <w:rFonts w:cs="Times New Roman" w:ascii="Times New Roman" w:hAnsi="Times New Roman"/>
          <w:sz w:val="28"/>
          <w:szCs w:val="80"/>
        </w:rPr>
        <w:t>Технология полного усвоения программы на уроках английского языка</w:t>
      </w:r>
    </w:p>
    <w:p>
      <w:pPr>
        <w:pStyle w:val="Style19"/>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Методические рекомендации по формированию лексических и грамматических навыков</w:t>
      </w:r>
    </w:p>
    <w:p>
      <w:pPr>
        <w:pStyle w:val="Style19"/>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9"/>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Учитель английского язык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ладова Ирина Сергеевна</w:t>
      </w:r>
    </w:p>
    <w:p>
      <w:pPr>
        <w:pStyle w:val="Style19"/>
        <w:suppressAutoHyphens w:val="true"/>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Style19"/>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Березники 2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ояснительная записк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предлагается интерпретация основных идей педагогической системы, разработанной американскими учеными</w:t>
      </w:r>
      <w:r>
        <w:rPr>
          <w:rFonts w:cs="Times New Roman" w:ascii="Times New Roman" w:hAnsi="Times New Roman"/>
          <w:sz w:val="28"/>
          <w:szCs w:val="24"/>
        </w:rPr>
        <w:t xml:space="preserve"> </w:t>
      </w:r>
      <w:r>
        <w:rPr>
          <w:rFonts w:cs="Times New Roman" w:ascii="Times New Roman" w:hAnsi="Times New Roman"/>
          <w:sz w:val="28"/>
          <w:szCs w:val="28"/>
        </w:rPr>
        <w:t>Дж. Кероллом и Б. Блумом. Новизна работы состоит в том, что предложенная ими теория рассматривается как инструмент технологического процесса формирования лексических и грамматических навыков на уроках английского язы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блема</w:t>
      </w:r>
    </w:p>
    <w:p>
      <w:pPr>
        <w:pStyle w:val="Normal"/>
        <w:suppressAutoHyphens w:val="true"/>
        <w:spacing w:lineRule="auto" w:line="360" w:before="0" w:after="0"/>
        <w:ind w:firstLine="709"/>
        <w:jc w:val="both"/>
        <w:rPr/>
      </w:pPr>
      <w:r>
        <w:rPr>
          <w:rFonts w:cs="Times New Roman" w:ascii="Times New Roman" w:hAnsi="Times New Roman"/>
          <w:sz w:val="28"/>
          <w:szCs w:val="28"/>
        </w:rPr>
        <w:t>Разброс успеваемости школьников при усвоении ими базового содержания образования объясняется не их способностью или неспособностью, а нашим неумением организовать процесс обучения в соответствии с индивидуальными особенностями восприятия и усво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традиционном учебном процессе всегда фиксированы два параметра: </w:t>
      </w:r>
      <w:r>
        <w:rPr>
          <w:rFonts w:cs="Times New Roman" w:ascii="Times New Roman" w:hAnsi="Times New Roman"/>
          <w:i/>
          <w:iCs/>
          <w:sz w:val="28"/>
          <w:szCs w:val="28"/>
        </w:rPr>
        <w:t>темп</w:t>
      </w:r>
      <w:r>
        <w:rPr>
          <w:rFonts w:cs="Times New Roman" w:ascii="Times New Roman" w:hAnsi="Times New Roman"/>
          <w:sz w:val="28"/>
          <w:szCs w:val="28"/>
        </w:rPr>
        <w:t xml:space="preserve"> обучения и </w:t>
      </w:r>
      <w:r>
        <w:rPr>
          <w:rFonts w:cs="Times New Roman" w:ascii="Times New Roman" w:hAnsi="Times New Roman"/>
          <w:i/>
          <w:iCs/>
          <w:sz w:val="28"/>
          <w:szCs w:val="28"/>
        </w:rPr>
        <w:t xml:space="preserve">способ </w:t>
      </w:r>
      <w:r>
        <w:rPr>
          <w:rFonts w:cs="Times New Roman" w:ascii="Times New Roman" w:hAnsi="Times New Roman"/>
          <w:sz w:val="28"/>
          <w:szCs w:val="28"/>
        </w:rPr>
        <w:t>предъявления учебного материала. Мы объясняем и требуем так, как будто перед нами находится один ученик, а не десятки детей с различными особенностями восприятия, осмысления, запомин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динственное, что остается незафиксированным, - это </w:t>
      </w:r>
      <w:r>
        <w:rPr>
          <w:rFonts w:cs="Times New Roman" w:ascii="Times New Roman" w:hAnsi="Times New Roman"/>
          <w:i/>
          <w:iCs/>
          <w:sz w:val="28"/>
          <w:szCs w:val="28"/>
        </w:rPr>
        <w:t xml:space="preserve">результаты </w:t>
      </w:r>
      <w:r>
        <w:rPr>
          <w:rFonts w:cs="Times New Roman" w:ascii="Times New Roman" w:hAnsi="Times New Roman"/>
          <w:sz w:val="28"/>
          <w:szCs w:val="28"/>
        </w:rPr>
        <w:t xml:space="preserve">обучения. Таким образом, "тройки", "четверки", "пятерки" за освоение учеником базового содержания образования фактически означают дифференциацию того, что не может быть дифференцировано по определению, ибо должно быть </w:t>
      </w:r>
      <w:r>
        <w:rPr>
          <w:rFonts w:cs="Times New Roman" w:ascii="Times New Roman" w:hAnsi="Times New Roman"/>
          <w:i/>
          <w:iCs/>
          <w:sz w:val="28"/>
          <w:szCs w:val="28"/>
        </w:rPr>
        <w:t>усвоено всеми полностью</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Способности ученика определяются его темпом учения не при усредненных, а при оптимально подобранных для данного ребенка условиях. Б. Блум изучал способности учащихся при обучении разным предметам в условиях, когда время на изучение материала не ограничивалось. Он выделил три категории учащихся:</w:t>
      </w:r>
    </w:p>
    <w:p>
      <w:pPr>
        <w:pStyle w:val="Normal"/>
        <w:suppressAutoHyphens w:val="true"/>
        <w:spacing w:lineRule="auto" w:line="360" w:before="0" w:after="0"/>
        <w:ind w:firstLine="709"/>
        <w:jc w:val="both"/>
        <w:rPr/>
      </w:pPr>
      <w:r>
        <w:rPr>
          <w:rFonts w:cs="Times New Roman" w:ascii="Times New Roman" w:hAnsi="Times New Roman"/>
          <w:sz w:val="28"/>
          <w:szCs w:val="28"/>
        </w:rPr>
        <w:t>а) малоспособные, которые не в состоянии достичь заранее намеченного уровня знаний и умений даже при больших затратах учебного времени; б) талантливые (около 5%) - могут учиться в высоком темпе; в) обычные ученики, составляющие большинство (90%), чьи способности по усвоению знаний и умений определяются затратами учебно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ВЫВОД:</w:t>
      </w:r>
      <w:r>
        <w:rPr>
          <w:rFonts w:cs="Times New Roman" w:ascii="Times New Roman" w:hAnsi="Times New Roman"/>
          <w:i/>
          <w:iCs/>
          <w:sz w:val="28"/>
          <w:szCs w:val="28"/>
        </w:rPr>
        <w:t xml:space="preserve"> при правильной организации обучения, особенно при снятии ограничений во времени, абсолютное большинство школьников в состоянии полностью усвоить обязательный учебный материал.</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b/>
          <w:sz w:val="28"/>
          <w:szCs w:val="32"/>
        </w:rPr>
        <w:t>1.</w:t>
      </w:r>
      <w:r>
        <w:rPr>
          <w:rFonts w:cs="Times New Roman" w:ascii="Times New Roman" w:hAnsi="Times New Roman"/>
          <w:b/>
          <w:sz w:val="28"/>
          <w:szCs w:val="32"/>
          <w:lang w:val="en-US"/>
        </w:rPr>
        <w:t xml:space="preserve"> </w:t>
      </w:r>
      <w:r>
        <w:rPr>
          <w:rFonts w:cs="Times New Roman" w:ascii="Times New Roman" w:hAnsi="Times New Roman"/>
          <w:b/>
          <w:sz w:val="28"/>
          <w:szCs w:val="32"/>
        </w:rPr>
        <w:t>Технология полного усвоения программ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дставляемой технологии построение учебного процесса направлено на то, чтобы подвести всех учащихся к единому, четко заданному уровню овладения знаниями и умениями в соответствии с требованиями образовательных стандартов в части лексических и грамматических умений и нав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оментом предлагаемой технологии является установка, что все обучаемые способны усвоить необходимый учебный материал. Для этого им должны быть заданы критерии усвоения. В литературе встречаются два варианта описания этой технологии - по Беспалько, и по Кларину.</w:t>
      </w:r>
    </w:p>
    <w:p>
      <w:pPr>
        <w:pStyle w:val="Normal"/>
        <w:suppressAutoHyphens w:val="true"/>
        <w:spacing w:lineRule="auto" w:line="360" w:before="0" w:after="0"/>
        <w:ind w:firstLine="709"/>
        <w:jc w:val="both"/>
        <w:rPr/>
      </w:pPr>
      <w:r>
        <w:rPr>
          <w:rFonts w:cs="Times New Roman" w:ascii="Times New Roman" w:hAnsi="Times New Roman"/>
          <w:sz w:val="28"/>
          <w:szCs w:val="28"/>
        </w:rPr>
        <w:t>Гуманность технологии заключается в том, что, варьируя виды заданий, формы их предъявления, виды помощи учащимся, можно добиться достижения всеми учениками заданного уровня обязательных критериев, т.е. общеобразовательного минимума, над которым будут надстраиваться результаты последующего дифференцированного обучения.</w:t>
      </w:r>
    </w:p>
    <w:p>
      <w:pPr>
        <w:pStyle w:val="Normal"/>
        <w:suppressAutoHyphens w:val="true"/>
        <w:spacing w:lineRule="auto" w:line="360" w:before="0" w:after="0"/>
        <w:ind w:firstLine="709"/>
        <w:jc w:val="both"/>
        <w:rPr/>
      </w:pPr>
      <w:r>
        <w:rPr>
          <w:rFonts w:cs="Times New Roman" w:ascii="Times New Roman" w:hAnsi="Times New Roman"/>
          <w:b/>
          <w:sz w:val="28"/>
          <w:szCs w:val="28"/>
        </w:rPr>
        <w:t>Модель технологии включает следующие этапы:</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Точно определяется критерии усвоения темы или урока, что выражается в перечне конкретных результатов обучения (целей обучения с определением уровней усвоения, требуемых программой).</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одготавливаются диагностические тесты.</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Учебный материал разбивается на отдельные учебные единицы. Каждый фрагмент представляет собой целостный раздел учебного материала; помимо содержательной целостности ориентиром при разбивке на разделы может служить та или иная продолжительность изучения материала. После выделения учебных единиц определяются критерии, которые должны быть достигнуты в ходе их изучения, и составляются текущие проверочные работы, которые позволяют убедиться в достижении целей изучения каждой учебной единицы. Основное назначение текущих тестов - выявить необходимость коррекционных учебных процедур.</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ются методы изучения материала, составляются обучающие задания.</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ются альтернативные коррекционные и обогащающие материалы по каждому из тестовых вопро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лючевым моментом технологии являются точное </w:t>
      </w:r>
      <w:r>
        <w:rPr>
          <w:rFonts w:cs="Times New Roman" w:ascii="Times New Roman" w:hAnsi="Times New Roman"/>
          <w:i/>
          <w:iCs/>
          <w:sz w:val="28"/>
          <w:szCs w:val="28"/>
        </w:rPr>
        <w:t xml:space="preserve">определение и формулировка критерия полного усвоения </w:t>
      </w:r>
      <w:r>
        <w:rPr>
          <w:rFonts w:cs="Times New Roman" w:ascii="Times New Roman" w:hAnsi="Times New Roman"/>
          <w:sz w:val="28"/>
          <w:szCs w:val="28"/>
        </w:rPr>
        <w:t xml:space="preserve">(в соответствии с требованиями программы и всеобщего стандарта). Его основа - научно обоснованные </w:t>
      </w:r>
      <w:r>
        <w:rPr>
          <w:rFonts w:cs="Times New Roman" w:ascii="Times New Roman" w:hAnsi="Times New Roman"/>
          <w:b/>
          <w:i/>
          <w:sz w:val="28"/>
          <w:szCs w:val="28"/>
        </w:rPr>
        <w:t>учебные цел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жно выделить наиболее важные функции учебных целей в обучени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
          <w:iCs/>
          <w:sz w:val="28"/>
          <w:szCs w:val="28"/>
        </w:rPr>
        <w:t xml:space="preserve">конструирующую функцию, </w:t>
      </w:r>
      <w:r>
        <w:rPr>
          <w:rFonts w:cs="Times New Roman" w:ascii="Times New Roman" w:hAnsi="Times New Roman"/>
          <w:sz w:val="28"/>
          <w:szCs w:val="28"/>
        </w:rPr>
        <w:t>в которой можно выделить прогнозирование и планирование учебного процесса; план означает расчленение некоторой общей цели на отдельные структурные компонент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
          <w:iCs/>
          <w:sz w:val="28"/>
          <w:szCs w:val="28"/>
        </w:rPr>
        <w:t xml:space="preserve">функцию отбора оптимального содержания, </w:t>
      </w:r>
      <w:r>
        <w:rPr>
          <w:rFonts w:cs="Times New Roman" w:ascii="Times New Roman" w:hAnsi="Times New Roman"/>
          <w:sz w:val="28"/>
          <w:szCs w:val="28"/>
        </w:rPr>
        <w:t>адекватного обозначенным целевым ориентира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
          <w:iCs/>
          <w:sz w:val="28"/>
          <w:szCs w:val="28"/>
        </w:rPr>
        <w:t xml:space="preserve">технологическую функцию, </w:t>
      </w:r>
      <w:r>
        <w:rPr>
          <w:rFonts w:cs="Times New Roman" w:ascii="Times New Roman" w:hAnsi="Times New Roman"/>
          <w:sz w:val="28"/>
          <w:szCs w:val="28"/>
        </w:rPr>
        <w:t>которая предусматривает определение методов, приемов, адекватных целям;</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i/>
          <w:iCs/>
          <w:sz w:val="28"/>
          <w:szCs w:val="28"/>
        </w:rPr>
        <w:t xml:space="preserve">перспективную развивающую функцию, </w:t>
      </w:r>
      <w:r>
        <w:rPr>
          <w:rFonts w:cs="Times New Roman" w:ascii="Times New Roman" w:hAnsi="Times New Roman"/>
          <w:sz w:val="28"/>
          <w:szCs w:val="28"/>
        </w:rPr>
        <w:t>так как видение системы целей дает возможность учащимся ориентироваться в предстоящей деятельности, видеть се системно, в структурных связях и иерархии содержательных элементов.</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учно обоснованные цели, принятые и осознанные учащимися, ведут к сближению смыслов деятельности учителя и учеников, обеспечивают личностную направленность обуч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ожно выделить три уровня усво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й уровень - </w:t>
      </w:r>
      <w:r>
        <w:rPr>
          <w:rFonts w:cs="Times New Roman" w:ascii="Times New Roman" w:hAnsi="Times New Roman"/>
          <w:i/>
          <w:iCs/>
          <w:sz w:val="28"/>
          <w:szCs w:val="28"/>
        </w:rPr>
        <w:t xml:space="preserve">знакомство, различение. </w:t>
      </w:r>
      <w:r>
        <w:rPr>
          <w:rFonts w:cs="Times New Roman" w:ascii="Times New Roman" w:hAnsi="Times New Roman"/>
          <w:sz w:val="28"/>
          <w:szCs w:val="28"/>
        </w:rPr>
        <w:t>Это деятельность по узнаванию. Учащиеся могут выполнять ее только при повторном восприятии ранее усвоенной информации об объектах, процессах или действиях с ними. Например, Найди соответ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уровень - </w:t>
      </w:r>
      <w:r>
        <w:rPr>
          <w:rFonts w:cs="Times New Roman" w:ascii="Times New Roman" w:hAnsi="Times New Roman"/>
          <w:i/>
          <w:iCs/>
          <w:sz w:val="28"/>
          <w:szCs w:val="28"/>
        </w:rPr>
        <w:t xml:space="preserve">алгоритмический. </w:t>
      </w:r>
      <w:r>
        <w:rPr>
          <w:rFonts w:cs="Times New Roman" w:ascii="Times New Roman" w:hAnsi="Times New Roman"/>
          <w:sz w:val="28"/>
          <w:szCs w:val="28"/>
        </w:rPr>
        <w:t>Применение ранее усвоенного, репродуктивное, алгоритмическое действие. Учащиеся осуществляют его, самостоятельно воспроизводя и применяя информацию о ранее усвоенной ориентировочной основе выполнения данного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й уровень - </w:t>
      </w:r>
      <w:r>
        <w:rPr>
          <w:rFonts w:cs="Times New Roman" w:ascii="Times New Roman" w:hAnsi="Times New Roman"/>
          <w:i/>
          <w:iCs/>
          <w:sz w:val="28"/>
          <w:szCs w:val="28"/>
        </w:rPr>
        <w:t xml:space="preserve">творческий. </w:t>
      </w:r>
      <w:r>
        <w:rPr>
          <w:rFonts w:cs="Times New Roman" w:ascii="Times New Roman" w:hAnsi="Times New Roman"/>
          <w:sz w:val="28"/>
          <w:szCs w:val="28"/>
        </w:rPr>
        <w:t>Применение ранее усвоенных знаний, умений для решения нетиповых задач. Это - продуктивное действие, в процессе которого учащиеся добывают или субъективно новую информацию (новую только для себя) - эвристическая деятельность, или объективно новую, когда они действуют "без правил", но в известной им области, создавая иные правила действия, т.е. осуществляют исследовательскую деятельность.</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следовательность шагов при обучени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Важно правильно определить цели</w:t>
      </w:r>
      <w:r>
        <w:rPr>
          <w:rFonts w:cs="Times New Roman" w:ascii="Times New Roman" w:hAnsi="Times New Roman"/>
          <w:sz w:val="28"/>
          <w:szCs w:val="28"/>
        </w:rPr>
        <w:t>! В таблице приложения 1 зафиксирована модель зависимости между уровнями усвоения того или иного элемента содержания и формулировкой соответствующей каждому уровню обобщенной цели, возможными видами конкретизированных целей в действиях, адекватными этим целям методами обучения и соответствующими формами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целеполагающей деятельности педагог выделяет элементы содержания, являющиеся предметом данного урока; определяет для каждого элемента уровень его усвоения и обобщенную цель, руководствуясь требованиями стандарта, количеством времени, особенностями учащихся; формулирует цели и соответственно им выбирает методы и формы действий, необходимых для достижения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 оценивание результатов обучения должны быть ориентированы на цели обучения. В нашей педагогической практике распространено явление, когда в проверке и оценивании нет адекватности целям. Например, по стандарту какой-либо элемент содержания должен быть усвоен на уровне знании и типовых умений, а проверка и оценка осуществляются с помощью тестов по выбору правильного ответа из данных, т.е., в сущности, на уровне узна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в самом общем виде можно представить в виде структуры: Тест = Задание + Эталон, т. е. любое задание можно считать тестом, если разработан эталон его выполнения. Эталон - это полный правильный метод выполнения заданной деятельности по всем операциям с указанием среди них существенных, т.е. операций, отражающих суть и содержание испы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пооперационно ответ учащихся с эталоном, можно прийти к выводу о качестве выполненного теста. В обучении применяют тесты достижений трех уровней, что соответствует трем уровням усвоения материала (узнавание и воспроизведение, действия по алгоритму, твор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
          <w:sz w:val="28"/>
          <w:szCs w:val="28"/>
        </w:rPr>
        <w:t>1-го уровня</w:t>
      </w:r>
      <w:r>
        <w:rPr>
          <w:rFonts w:cs="Times New Roman" w:ascii="Times New Roman" w:hAnsi="Times New Roman"/>
          <w:sz w:val="28"/>
          <w:szCs w:val="28"/>
        </w:rPr>
        <w:t xml:space="preserve"> характерны тесты на опознание: относится ли показываемый объект или явление к объектам или явлениям данного вида; тесты на различение ("выборочные" тесты): надо выбрать одно или несколько решений из списка возможных ответов (при этом варианты возможных ответов содержатся в самом тесте); тесты-подстановки: надо вставить пропущенное слово, формулу или другой какой-либо существенный элемент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и соответствие:</w:t>
      </w:r>
    </w:p>
    <w:p>
      <w:pPr>
        <w:pStyle w:val="Normal"/>
        <w:tabs>
          <w:tab w:val="clear" w:pos="708"/>
          <w:tab w:val="left" w:pos="1965" w:leader="none"/>
        </w:tabs>
        <w:suppressAutoHyphens w:val="true"/>
        <w:spacing w:lineRule="auto" w:line="360" w:before="0" w:after="0"/>
        <w:ind w:firstLine="709"/>
        <w:jc w:val="both"/>
        <w:rPr/>
      </w:pPr>
      <w:r>
        <w:rPr>
          <w:rFonts w:cs="Times New Roman" w:ascii="Times New Roman" w:hAnsi="Times New Roman"/>
          <w:sz w:val="28"/>
          <w:szCs w:val="28"/>
          <w:lang w:val="en-US"/>
        </w:rPr>
        <w:t>Pretty</w:t>
      </w:r>
      <w:r>
        <w:rPr>
          <w:rFonts w:cs="Times New Roman" w:ascii="Times New Roman" w:hAnsi="Times New Roman"/>
          <w:sz w:val="28"/>
          <w:szCs w:val="28"/>
        </w:rPr>
        <w:tab/>
        <w:t>невысокий</w:t>
      </w:r>
    </w:p>
    <w:p>
      <w:pPr>
        <w:pStyle w:val="Normal"/>
        <w:tabs>
          <w:tab w:val="clear" w:pos="708"/>
          <w:tab w:val="left" w:pos="1965" w:leader="none"/>
        </w:tabs>
        <w:suppressAutoHyphens w:val="true"/>
        <w:spacing w:lineRule="auto" w:line="360" w:before="0" w:after="0"/>
        <w:ind w:firstLine="709"/>
        <w:jc w:val="both"/>
        <w:rPr/>
      </w:pPr>
      <w:r>
        <w:rPr>
          <w:rFonts w:cs="Times New Roman" w:ascii="Times New Roman" w:hAnsi="Times New Roman"/>
          <w:sz w:val="28"/>
          <w:szCs w:val="28"/>
          <w:lang w:val="en-US"/>
        </w:rPr>
        <w:t>Short</w:t>
      </w:r>
      <w:r>
        <w:rPr>
          <w:rFonts w:cs="Times New Roman" w:ascii="Times New Roman" w:hAnsi="Times New Roman"/>
          <w:sz w:val="28"/>
          <w:szCs w:val="28"/>
        </w:rPr>
        <w:tab/>
        <w:t>красивый</w:t>
      </w:r>
    </w:p>
    <w:p>
      <w:pPr>
        <w:pStyle w:val="Normal"/>
        <w:tabs>
          <w:tab w:val="clear" w:pos="708"/>
          <w:tab w:val="left" w:pos="196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autiful</w:t>
        <w:tab/>
      </w:r>
      <w:r>
        <w:rPr>
          <w:rFonts w:cs="Times New Roman" w:ascii="Times New Roman" w:hAnsi="Times New Roman"/>
          <w:sz w:val="28"/>
          <w:szCs w:val="28"/>
        </w:rPr>
        <w:t>хорошенькая</w:t>
      </w:r>
    </w:p>
    <w:p>
      <w:pPr>
        <w:pStyle w:val="Normal"/>
        <w:tabs>
          <w:tab w:val="clear" w:pos="708"/>
          <w:tab w:val="left" w:pos="196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ndsome</w:t>
        <w:tab/>
      </w:r>
      <w:r>
        <w:rPr>
          <w:rFonts w:cs="Times New Roman" w:ascii="Times New Roman" w:hAnsi="Times New Roman"/>
          <w:sz w:val="28"/>
          <w:szCs w:val="28"/>
        </w:rPr>
        <w:t>прекрасны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Вставь</w:t>
      </w:r>
      <w:r>
        <w:rPr>
          <w:rFonts w:cs="Times New Roman" w:ascii="Times New Roman" w:hAnsi="Times New Roman"/>
          <w:sz w:val="28"/>
          <w:szCs w:val="28"/>
          <w:lang w:val="en-US"/>
        </w:rPr>
        <w:t xml:space="preserve"> am/is/a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___prett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____shor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r face___thin.</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Для 2-го уровня</w:t>
      </w:r>
      <w:r>
        <w:rPr>
          <w:rFonts w:cs="Times New Roman" w:ascii="Times New Roman" w:hAnsi="Times New Roman"/>
          <w:sz w:val="28"/>
          <w:szCs w:val="28"/>
        </w:rPr>
        <w:t xml:space="preserve"> подбирают конструктивные тесты: ученик должен по памяти воспроизвести соответствующую информацию, указать существенные операции тест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гут использоваться и типовые задания, условия которых позволяют "с места" установить известную разрешающую ее процедуру и получить необходимый ответ.</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фруй слова:</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en-US"/>
        </w:rPr>
        <w:t>Tbhrgi</w:t>
      </w:r>
      <w:r>
        <w:rPr>
          <w:rFonts w:cs="Times New Roman" w:ascii="Times New Roman" w:hAnsi="Times New Roman"/>
          <w:sz w:val="28"/>
          <w:szCs w:val="28"/>
        </w:rPr>
        <w:t>___________</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en-US"/>
        </w:rPr>
        <w:t>Llta</w:t>
      </w:r>
      <w:r>
        <w:rPr>
          <w:rFonts w:cs="Times New Roman" w:ascii="Times New Roman" w:hAnsi="Times New Roman"/>
          <w:sz w:val="28"/>
          <w:szCs w:val="28"/>
        </w:rPr>
        <w:t>______________</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en-US"/>
        </w:rPr>
        <w:t>Tshtgria</w:t>
      </w:r>
      <w:r>
        <w:rPr>
          <w:rFonts w:cs="Times New Roman" w:ascii="Times New Roman" w:hAnsi="Times New Roman"/>
          <w:sz w:val="28"/>
          <w:szCs w:val="28"/>
        </w:rPr>
        <w:t>__________</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Вставь местоимение:</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Boris</w:t>
      </w:r>
      <w:r>
        <w:rPr>
          <w:rFonts w:cs="Times New Roman" w:ascii="Times New Roman" w:hAnsi="Times New Roman"/>
          <w:sz w:val="28"/>
          <w:szCs w:val="28"/>
        </w:rPr>
        <w:t>. _____</w:t>
      </w:r>
      <w:r>
        <w:rPr>
          <w:rFonts w:cs="Times New Roman" w:ascii="Times New Roman" w:hAnsi="Times New Roman"/>
          <w:sz w:val="28"/>
          <w:szCs w:val="28"/>
          <w:lang w:val="en-US"/>
        </w:rPr>
        <w:t>nam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Boris</w:t>
      </w:r>
      <w:r>
        <w:rPr>
          <w:rFonts w:cs="Times New Roman" w:ascii="Times New Roman" w:hAnsi="Times New Roman"/>
          <w:sz w:val="28"/>
          <w:szCs w:val="28"/>
        </w:rPr>
        <w:t>.</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Переведит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 маленького рост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 качестве 3-го уровня</w:t>
      </w:r>
      <w:r>
        <w:rPr>
          <w:rFonts w:cs="Times New Roman" w:ascii="Times New Roman" w:hAnsi="Times New Roman"/>
          <w:sz w:val="28"/>
          <w:szCs w:val="28"/>
        </w:rPr>
        <w:t xml:space="preserve"> предлагают нетиповые задания и упражнения на применение знаний в новых ситуациях (для каждой задачи разрабатывают эталон существенных операций, возможно, и альтернативных); проблемы, решение которых приводит учащегося к "открытию" нового для себя знания (перечень необходимых и возможных операций разрабатывается зара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ведите на русский язык, найдите соответствия русским фразеологизмам, запишите в таблицу, детям предлагается вспомогательный материал (презентация, карти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988" w:type="dxa"/>
        <w:jc w:val="left"/>
        <w:tblInd w:w="596" w:type="dxa"/>
        <w:tblLayout w:type="fixed"/>
        <w:tblCellMar>
          <w:top w:w="0" w:type="dxa"/>
          <w:left w:w="108" w:type="dxa"/>
          <w:bottom w:w="0" w:type="dxa"/>
          <w:right w:w="108" w:type="dxa"/>
        </w:tblCellMar>
      </w:tblPr>
      <w:tblGrid>
        <w:gridCol w:w="2310"/>
        <w:gridCol w:w="828"/>
        <w:gridCol w:w="85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English</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Russia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As like as two peas</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t>As ugly as sins</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fr-FR"/>
              </w:rPr>
              <w:t>As thin as a lath</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fr-FR"/>
              </w:rPr>
              <w:t>As strong as a bull</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fr-FR"/>
              </w:rPr>
              <w:t>Round as a barrel</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lang w:val="fr-FR"/>
              </w:rPr>
            </w:pPr>
            <w:r>
              <w:rPr>
                <w:rFonts w:cs="Times New Roman" w:ascii="Times New Roman" w:hAnsi="Times New Roman"/>
                <w:sz w:val="20"/>
                <w:szCs w:val="28"/>
                <w:lang w:val="fr-FR"/>
              </w:rPr>
              <w:t>Black as the ace of spades</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Heading1"/>
        <w:suppressAutoHyphens w:val="true"/>
        <w:spacing w:lineRule="auto" w:line="360" w:before="0" w:after="0"/>
        <w:ind w:firstLine="709"/>
        <w:jc w:val="both"/>
        <w:rPr>
          <w:b w:val="false"/>
          <w:b w:val="false"/>
          <w:bCs w:val="false"/>
          <w:sz w:val="28"/>
          <w:szCs w:val="28"/>
        </w:rPr>
      </w:pPr>
      <w:r>
        <w:rPr>
          <w:b w:val="false"/>
          <w:sz w:val="28"/>
          <w:szCs w:val="28"/>
        </w:rPr>
        <w:t>Нарисуйте и опишите забавный портрет, используя эти идиомы</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2. Ориентация учащихся. </w:t>
      </w:r>
      <w:r>
        <w:rPr>
          <w:rFonts w:cs="Times New Roman" w:ascii="Times New Roman" w:hAnsi="Times New Roman"/>
          <w:sz w:val="28"/>
          <w:szCs w:val="28"/>
        </w:rPr>
        <w:t>Учитель с самого начала заявляет своим ученикам, что они начинают учиться "по-новому", и по этой новой методике в классе, во-первых, не будет неуспевающих, а во-вторых, количество хороших и отличных отметок ничем не ограничено. Ведь не секрет, что при традиционном обучении отметка ученика часто зависит не от фактических результатов обучения, а от того, в каком классе, в какой школе, у какого учителя он уч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учитель знакомит детей с тем, как они будут учиться, чтобы достичь полного усвоения. В практике работы по этой системе основной упор обычно делается на следующих основных идея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 будет учиться по новому методу, который позволяет достичь хороших результатов, но не большей его части, а всем учащим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ученик получает отметку только на основе результатов заключительной проверки, по итогам всего курс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тка каждого ученика определяется не сравнением с результатами других учеников, а заранее определенным эталоном. Здесь нужно указать эталон высшей (отличной) отметк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каждый ученик; достигший этого эталона, получит отметку "отлично";</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отличных отметок не ограничивается. Соответственно взаимопомощь не уменьшает возможность каждого получить отличную отметку. Если все ученики класса помогают друг другу, все хорошо учатся, то все могут заслужить отличные отмет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ждый ученик получит любую необходимую помощь. Поэтому, если он не может усвоить материал одним способом, то ему будут предоставлены другие альтернативные возможност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на протяжении всего курса обучения каждый ученик получает серию "диагностических" тестов, предназначенных для руководства его продвижением; результаты этих проверок не оцениваются отметками. Сведения по результатам этих проверок служат только для того, чтобы ученик мог легче обнаружить неясности или ошибки и исправить и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затруднений при выполнении текущих проверочных работ каждому ученику сразу же будет дана возможность выбрать альтернативные учебные процедуры, чтобы помочь преодолеть затруднения, недопонимание или ошиб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возможности выбора надо незамедлительно использовать, не позволяя ошибкам или неясностям накапливаться и затруднять последующую учебн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уже на начальном этапе работы отчетливо прослеживается основная черта всей системы - направленность всего учебного процесса на запланированный конечный результат.</w:t>
      </w:r>
    </w:p>
    <w:p>
      <w:pPr>
        <w:pStyle w:val="Normal"/>
        <w:suppressAutoHyphens w:val="true"/>
        <w:spacing w:lineRule="auto" w:line="360" w:before="0" w:after="0"/>
        <w:ind w:firstLine="709"/>
        <w:jc w:val="both"/>
        <w:rPr/>
      </w:pPr>
      <w:r>
        <w:rPr>
          <w:rFonts w:cs="Times New Roman" w:ascii="Times New Roman" w:hAnsi="Times New Roman"/>
          <w:b/>
          <w:sz w:val="28"/>
          <w:szCs w:val="28"/>
        </w:rPr>
        <w:t>3. После выполнения проверочной работы</w:t>
      </w:r>
      <w:r>
        <w:rPr>
          <w:rFonts w:cs="Times New Roman" w:ascii="Times New Roman" w:hAnsi="Times New Roman"/>
          <w:sz w:val="28"/>
          <w:szCs w:val="28"/>
        </w:rPr>
        <w:t xml:space="preserve"> ученики разделяются на две группы: достигших и не достигших полного усвоения знаний и умений. Достигшие полного усвоения на требуемом уровне могут изучать дополнительный материал, помогать отстающим одноклассникам либо просто могут быть свободны - до начала изучения следующей учебной единицы. Основное же внимание учитель уделяет тем учащимся, которые не смогли продемонстрировать полное усвоение материала. С ними организуется вспомогательная (коррективная) учебная деятельность. Для этого вначале выявляются имеющиеся пробелы в знаниях и умениях. По той части учебного материала, которая должным образом не усвоена большинством детей, проводятся занятия со всей группой; изложение материала повторяется заново, причем способ изложения изменяется, - например, с предъявлением материала посредством таких наглядных пособий или ТСО, которые не применялись при его первом изложении, с привлечением дополнительных видов учебных действий детей и т.д. При устранении частных пробелов и затруднений нередко применяется индивидуальная работа учителя с учеником. Основной формой работы в этом случае является работа детей в малых подгруппах (по 2-3 человека), их взаимообучение, использование помощи тех учеников, которые успешно усвоили данный раздел (учебную единицу).</w:t>
      </w:r>
    </w:p>
    <w:p>
      <w:pPr>
        <w:pStyle w:val="Normal"/>
        <w:suppressAutoHyphens w:val="true"/>
        <w:spacing w:lineRule="auto" w:line="360" w:before="0" w:after="0"/>
        <w:ind w:firstLine="709"/>
        <w:jc w:val="both"/>
        <w:rPr/>
      </w:pPr>
      <w:r>
        <w:rPr>
          <w:rFonts w:cs="Times New Roman" w:ascii="Times New Roman" w:hAnsi="Times New Roman"/>
          <w:b/>
          <w:sz w:val="28"/>
          <w:szCs w:val="28"/>
        </w:rPr>
        <w:t>4. Вспомогательная работа</w:t>
      </w:r>
      <w:r>
        <w:rPr>
          <w:rFonts w:cs="Times New Roman" w:ascii="Times New Roman" w:hAnsi="Times New Roman"/>
          <w:sz w:val="28"/>
          <w:szCs w:val="28"/>
        </w:rPr>
        <w:t xml:space="preserve"> завершается диагностическим тестом, после которого возможна дополнительная коррекционная работа с теми, кто все еще не достиг требуемого уровня. Класс переходит к изучению новой учебной единицы лишь тогда, когда все или почти все учащиеся на требуемом уровне усвоили содержание предыдущей учебной единицы. Что касается оценочных суждений (не выставление отметок), то все формулировки результатов промежуточного (диагностического) контроля относятся к типу: "усвоил" - "не усвоил". Оценочные суждения обычно носят содержательный характер и поддерживают, подбадривают уче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5. Оценка </w:t>
      </w:r>
      <w:r>
        <w:rPr>
          <w:rFonts w:cs="Times New Roman" w:ascii="Times New Roman" w:hAnsi="Times New Roman"/>
          <w:sz w:val="28"/>
          <w:szCs w:val="28"/>
        </w:rPr>
        <w:t>же в виде традиционной отметки выставляется по результатам контрольных работ, охватывающих либо весь курс, либо материал крупного раздела.</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роверки контрольных работ учитель готовит для каждого ученика обзорную информацию, которая конкретизирует данные итоговой проверки, привязывая их к разделам курса (учебным единицам). Для такой конкретизации применяется уже составленная учителем таблица спецификации целей по всему курсу; крестики, отмечающие запланированные цели полного усвоения, заменяются условными обозначениями того результата, который достигнут учеником по отношению к этим целям, - например: "у" - полное усвоение, "н/у" - неполное усвоение.</w:t>
      </w:r>
    </w:p>
    <w:p>
      <w:pPr>
        <w:pStyle w:val="Style17"/>
        <w:suppressAutoHyphens w:val="true"/>
        <w:spacing w:lineRule="auto" w:line="360" w:before="0" w:after="0"/>
        <w:ind w:firstLine="709"/>
        <w:jc w:val="both"/>
        <w:rPr>
          <w:sz w:val="28"/>
          <w:szCs w:val="28"/>
        </w:rPr>
      </w:pPr>
      <w:r>
        <w:rPr>
          <w:sz w:val="28"/>
          <w:szCs w:val="28"/>
        </w:rPr>
        <w:t>Такие данные дают ученику возможность самостоятельно ориентироваться в полученных знаниях и эффективно восполнять имеющиеся пробелы , как при подготовке к пересдаче при необходимости так и в ходе дальнейшего обучения. Ориентация на посильные и доступные абсолютному большинству учащихся обязательные результаты обучения дает ученику возможность ежедневно и ежечасно, на каждом уроке испытывать учебный успех. Из неуспевающего или посредственного ученика (ведь по сравнению с "идеальным образцом усвоения", оцениваемым пятеркой, все плохо!) ребенок имеет реальную возможность достичь успеха.</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32"/>
        </w:rPr>
      </w:pPr>
      <w:r>
        <w:rPr>
          <w:b/>
          <w:sz w:val="28"/>
          <w:szCs w:val="32"/>
        </w:rPr>
        <w:t>3. Практика использования технологии полного усвоения программы в формировании лексических и грамматических навыков на уроках иностранного языка</w:t>
      </w:r>
    </w:p>
    <w:p>
      <w:pPr>
        <w:pStyle w:val="Style17"/>
        <w:suppressAutoHyphens w:val="true"/>
        <w:spacing w:lineRule="auto" w:line="360" w:before="0" w:after="0"/>
        <w:ind w:firstLine="709"/>
        <w:jc w:val="both"/>
        <w:rPr>
          <w:b/>
          <w:b/>
          <w:sz w:val="28"/>
          <w:szCs w:val="32"/>
        </w:rPr>
      </w:pPr>
      <w:r>
        <w:rPr>
          <w:b/>
          <w:sz w:val="28"/>
          <w:szCs w:val="32"/>
        </w:rPr>
      </w:r>
    </w:p>
    <w:p>
      <w:pPr>
        <w:pStyle w:val="Style17"/>
        <w:suppressAutoHyphens w:val="true"/>
        <w:spacing w:lineRule="auto" w:line="360" w:before="0" w:after="0"/>
        <w:ind w:firstLine="709"/>
        <w:jc w:val="both"/>
        <w:rPr>
          <w:sz w:val="28"/>
          <w:szCs w:val="28"/>
        </w:rPr>
      </w:pPr>
      <w:r>
        <w:rPr>
          <w:sz w:val="28"/>
          <w:szCs w:val="28"/>
        </w:rPr>
        <w:t>Одним из самых важных направлений в работе учителя иностранного языка является формирование лексических и грамматических навыков, которые являются основой, позволяющей детям овладеть навыками говорения на иностранном языке. Поэтому учителю необходимо добиться полного усвоения необходимого лексического и грамматического минимума, достаточного для коммуникации.</w:t>
      </w:r>
    </w:p>
    <w:p>
      <w:pPr>
        <w:pStyle w:val="Style17"/>
        <w:suppressAutoHyphens w:val="true"/>
        <w:spacing w:lineRule="auto" w:line="360" w:before="0" w:after="0"/>
        <w:ind w:firstLine="709"/>
        <w:jc w:val="both"/>
        <w:rPr>
          <w:sz w:val="28"/>
          <w:szCs w:val="28"/>
        </w:rPr>
      </w:pPr>
      <w:r>
        <w:rPr>
          <w:sz w:val="28"/>
          <w:szCs w:val="28"/>
        </w:rPr>
        <w:t>На своих уроках, после введения новой лексики и проведения её первичного закрепления, я разрабатываю небольшие диагностические тестовые задания, согласно уровням усвоения материала, данные тестовые задания предъявляются индивидуально в начале урока, так как именно начало урока является залогом его успеха в целом. В дальнейшем для проведения коррекционной работы в начале каждого урока я предлагаю детям упражнения в игровой форме, с элементом игры, с использованием забавных картинок и схем, игр с элементом соревнования и т.п. Дети, успешно справившиеся с диагностическим тестом, получают тесты следующего уровня. Более способные дети получают творческое задание в форме проекта или коллективной работы в форме интеллектуальной лаборатории, после чего проводится контрольная работа с оценкой результата.</w:t>
      </w:r>
    </w:p>
    <w:p>
      <w:pPr>
        <w:pStyle w:val="Style17"/>
        <w:suppressAutoHyphens w:val="true"/>
        <w:spacing w:lineRule="auto" w:line="360" w:before="0" w:after="0"/>
        <w:ind w:firstLine="709"/>
        <w:jc w:val="both"/>
        <w:rPr/>
      </w:pPr>
      <w:r>
        <w:rPr>
          <w:sz w:val="28"/>
          <w:szCs w:val="28"/>
        </w:rPr>
        <w:t>Диагностические тесты и коррекционные упражнения, которые используются на уроках, отбираются методом выборки и классификации согласно представленной технологии в сборнике упражнений Е.А.Барашковой, часть 1: 6 класс к учебнику В.П.Кузовлева "</w:t>
      </w:r>
      <w:r>
        <w:rPr>
          <w:sz w:val="28"/>
          <w:szCs w:val="28"/>
          <w:lang w:val="en-US"/>
        </w:rPr>
        <w:t>English</w:t>
      </w:r>
      <w:r>
        <w:rPr>
          <w:sz w:val="28"/>
          <w:szCs w:val="28"/>
        </w:rPr>
        <w:t xml:space="preserve">-6", так как полностью отвечают целям, поставленным перед педагогом по части усвоения грамматического и лексического материала. Творческие задания на этапе разделения класса на группы формулируются педагогом самостоятельно, с учетом пожеланий детей. Контрольные работы представлены в "Контрольных заданиях </w:t>
      </w:r>
      <w:r>
        <w:rPr>
          <w:sz w:val="28"/>
          <w:szCs w:val="28"/>
          <w:lang w:val="en-US"/>
        </w:rPr>
        <w:t>English</w:t>
      </w:r>
      <w:r>
        <w:rPr>
          <w:sz w:val="28"/>
          <w:szCs w:val="28"/>
        </w:rPr>
        <w:t xml:space="preserve"> 5-6",которые являются составной частью УМК и построены на материале учебника</w:t>
      </w:r>
    </w:p>
    <w:p>
      <w:pPr>
        <w:pStyle w:val="Style17"/>
        <w:suppressAutoHyphens w:val="true"/>
        <w:spacing w:lineRule="auto" w:line="360" w:before="0" w:after="0"/>
        <w:ind w:firstLine="709"/>
        <w:jc w:val="both"/>
        <w:rPr>
          <w:sz w:val="28"/>
          <w:szCs w:val="28"/>
        </w:rPr>
      </w:pPr>
      <w:r>
        <w:rPr>
          <w:sz w:val="28"/>
          <w:szCs w:val="28"/>
        </w:rPr>
        <w:t>По результатам работы по данной технологии 90% учеников 6 класса, посещавших уроки в рамках темы "Внешность", усвоили материал полностью и 75 %написали контрольную работу на 4 и5.</w:t>
      </w:r>
    </w:p>
    <w:p>
      <w:pPr>
        <w:pStyle w:val="Style17"/>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sz w:val="28"/>
          <w:szCs w:val="28"/>
          <w:lang w:val="en-US"/>
        </w:rPr>
      </w:pPr>
      <w:r>
        <w:rPr>
          <w:sz w:val="28"/>
          <w:szCs w:val="28"/>
        </w:rPr>
        <w:t>Список использованной литературы</w:t>
      </w:r>
    </w:p>
    <w:p>
      <w:pPr>
        <w:pStyle w:val="Heading1"/>
        <w:suppressAutoHyphens w:val="true"/>
        <w:spacing w:lineRule="auto" w:line="360" w:before="0" w:after="0"/>
        <w:ind w:firstLine="709"/>
        <w:jc w:val="both"/>
        <w:rPr>
          <w:sz w:val="28"/>
          <w:szCs w:val="28"/>
          <w:lang w:val="en-US"/>
        </w:rPr>
      </w:pPr>
      <w:r>
        <w:rPr>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хаев Б.П. Педагогические технологии воспитания и развития //Школьные технологии.- 1998.- № 1.- С.68-80.</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узеев В.В. Планирование результатов образования и образовательная технология.- М.: "Нар. образование", 2001.- 87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ларин М.В. Инновации в мировой педагогике: обучение на основе исследования, игры и дискуссии. (Анализ зарубежного опыта).- Рига: НПЦ "Эксперимент", 1995.- 176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ларин М.В. Инновационные модели обучения в зарубежных педагогических поисках: Пособ. по спецкурсу.- М.: "Арена", 1994.- 22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левко Г.К. Педагогические технологии авторских школ //Школьные технологии.- 1988.- № 1.- С. 9-29.</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Учеб. пособ.- М.: Народное образование, 1998.- 256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рдниев П.М. Системность знаний и укрупнение дидактической единицы //Сов. Педагогика.- 1975.- № 4. - С. 72-80.</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дин Э.Г. Системный подход и принцип деятельности.- М., 1978.</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en-US"/>
        </w:rPr>
        <w:t xml:space="preserve">Fiske S., Tayler S. Sosial cjqnition. </w:t>
      </w:r>
      <w:r>
        <w:rPr>
          <w:rFonts w:cs="Times New Roman" w:ascii="Times New Roman" w:hAnsi="Times New Roman"/>
          <w:sz w:val="28"/>
          <w:szCs w:val="28"/>
        </w:rPr>
        <w:t>Randon House. - № 4, 19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хнология постановки цели в процессе конструирования урока (части)</w:t>
      </w:r>
      <w:r>
        <w:rPr>
          <w:rFonts w:cs="Times New Roman" w:ascii="Times New Roman" w:hAnsi="Times New Roman"/>
          <w:sz w:val="28"/>
          <w:szCs w:val="28"/>
        </w:rPr>
        <w:t xml:space="preserve"> </w:t>
      </w:r>
    </w:p>
    <w:tbl>
      <w:tblPr>
        <w:tblW w:w="9571" w:type="dxa"/>
        <w:jc w:val="center"/>
        <w:tblInd w:w="0" w:type="dxa"/>
        <w:tblLayout w:type="fixed"/>
        <w:tblCellMar>
          <w:top w:w="0" w:type="dxa"/>
          <w:left w:w="108" w:type="dxa"/>
          <w:bottom w:w="0" w:type="dxa"/>
          <w:right w:w="108" w:type="dxa"/>
        </w:tblCellMar>
      </w:tblPr>
      <w:tblGrid>
        <w:gridCol w:w="1862"/>
        <w:gridCol w:w="1596"/>
        <w:gridCol w:w="2231"/>
        <w:gridCol w:w="2019"/>
        <w:gridCol w:w="1863"/>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ровни усво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ебная цель (обобщенная)</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нкретизированные цели, выраженные в действиях учащихся</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тоды обуч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рмы проверк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ровень знакомства представления (деятельность учащихся) по узнаванию</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ащиеся получают представление о чем-либо</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ащиеся опознают, различают, классифицируют (при внешней опоре)</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Объяснительно-иллюстративные: рассказ, лекция, демонстрация, иллюстрация, работа с книгой, пробное выполнение практических действий при внешней опоре</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ст-опознание, тест-различение; тест-классификация; выполнение типовых заданий</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лгоритмический уровень (воспроизводящая деятельность учащихс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Учащиеся усваивают факты, понятия, правила, умеют применять их в типовых ситуациях</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ащиеся описывают, определяют, находят, составляют, выделяют, объясняют, вычисляют, демонстрируют, формулируют, воспроизводят (по памяти, без внешней опоры)</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продуктивные:</w:t>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типовых упражнений, выполнение тренировочных упражнений, проверочная беседа, </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ст-подстановка, тест конструктивный, все виды практических (репродуктивных) работ</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8"/>
              </w:rPr>
              <w:t>Творческий уровень (поисковая деятельность, "открытие" новых знаний, способов)</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меняют знания, умения и навыки в нестандартных ситуациях</w:t>
            </w:r>
          </w:p>
        </w:tc>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чащиеся видоизменяют, реорганизовывают, обобщают, систематизируют упрощают и т.п</w:t>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блемное изложение, частично-поисковый, исследовательский и т.п</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ания-проблемы, проблемные вопросы, творческие работы.</w:t>
            </w:r>
          </w:p>
        </w:tc>
      </w:tr>
    </w:tbl>
    <w:p>
      <w:pPr>
        <w:pStyle w:val="Heading1"/>
        <w:suppressAutoHyphens w:val="true"/>
        <w:spacing w:lineRule="auto" w:line="360" w:before="0" w:after="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cs="Times New Roman"/>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Admin</dc:creator>
  <dc:description/>
  <cp:keywords/>
  <dc:language>en-US</dc:language>
  <cp:lastModifiedBy>SYSTEM</cp:lastModifiedBy>
  <cp:lastPrinted>2010-11-12T09:07:00Z</cp:lastPrinted>
  <dcterms:modified xsi:type="dcterms:W3CDTF">2011-09-08T11:07:00Z</dcterms:modified>
  <cp:revision>2</cp:revision>
  <dc:subject>Методические рекомендации по формированию лексических и грамматических навыков</dc:subject>
  <dc:title>Технология полного усвоения программы на уроках английского языка</dc:title>
</cp:coreProperties>
</file>