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Урок по математике в 4 г классе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Учебник Питерсон Л.Г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1 четверть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Тема: Нахождение доли числ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Цели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</w:rPr>
        <w:t>: 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eastAsia="ru-RU"/>
        </w:rPr>
        <w:t>формировать представления об алгоритме поиска доли числ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eastAsia="ru-RU"/>
        </w:rPr>
        <w:t>Закреплять представление о понятии «доля», читать и записывать доли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eastAsia="ru-RU"/>
        </w:rPr>
        <w:t>Начать подробно рассматривать решение задач на нахождение доли числа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4"/>
          <w:lang w:eastAsia="ru-RU"/>
        </w:rPr>
        <w:t>Развивать логическое мышление, творческие способности учащих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борудование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: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</w:rPr>
        <w:t>таблицы с долями, учебник Питерсон 4 класс, карточки для индивидуально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Ход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Организационный момен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У учителя в руках цветик – семицве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Лети, лети, лепе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ерез запад на в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ерез север, через ю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озвращайся, сделав 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Лишь коснешься ты земл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Быть по-моему в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Я хочу, чтобы все дети сегодня на уроке хорошо работали, чтобы им было всё понятно и интересно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2. Актуализация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а) Ребята, желание я загадала, а тему урока не сказала, вы поможете мне определить тему уро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за цветок у меня в руках? (Цветик-семицвет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Где мы встречались с этим цветком? (сказка «Цветик-семицветик»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то автор этого произведения? (Валентин Петрович Катае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акие еще произведения Катаева вы читали? (Дудочка и кувшинчик, Сын полка, Пень…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Сколько лепестков у цветика-семицветика? (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Я держу один, как по другому можно сказать? (1/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это за число? (до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такое доля? (число вида 1/п, где 1 – числитель, п-знаманате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оказывает знаменатель? (на сколько равных частей раздел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оказывает числитель? (сколько частей взя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очему в старину было почетно уметь считать долями? (было очень много правил, каждая доля имела своё название, нужно было много запомин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запишите в тетрадь 1/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) Минутка чистопис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одолжите ряд так, чтобы цифра знаменателя увеличивалась сначала в 2 раза, затем н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7, 1/14, 1/16, 1/32, 1/34, 1/68, 1/70,1/140, 1/142, 1/184,1/1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роисходит с числами? (они уменьшают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зовите самое большое число (1/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зовите самое маленькое 1/18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ак сравнить две доли? (из двух долей больше та, знаменатель которой меньш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д) Мы с вами повторили теоретическую часть по теме дроби, а теперь предлагаю вам математический диктант, где вы сможете показать умения на практике, я буду показывать карточку, вы записывать какая доля закраш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 тетрадях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8, ¼, 1/5,/3, 1/6, 1/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оверка в па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3. Постановка пробле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читель берёт следующий лепесток и читает за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Ребята, моё желание постепенно начинает сбываться, а какое первое желание загадала девочка Женя из сказки? (чтобы у неё появился пакет баран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Решите за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 пакете у Жени было 15 баранок, когда она принесла их домой, разделила поровну между тремя членами семьи, по сколько досталось каждом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О чем задача? (о баранка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сколько было баранок? (1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число 15 покажет на отрезке? (цел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 сколько частей разделено целое? 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мы ищем? (одну час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ак её найти? (целое разделить на количество час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запишите выражение. (15:3=5 (б) – досталось каждому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мы разделили все баранки на 3 части, искали чему равна одна часть, а как её можно назвать? (1/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значит мы с вами искали 1/3 от числа 15., что для этого нужно было сделать? (разделить это число на знаменате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ы догадались, о чем мы будем говори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Тема урока «Нахождение доли числ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Цель нашего урок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 – научиться находить доли числа, это пригодится нам в дальнейшем для решения задач и в жизни, когда вам понадобится что-то купить или с кем-то подел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4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Открытие нового 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давайте сверим наш вывод с учеб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ение правила на странице 71 в учеб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Чтобы найти 1/п долю числа, можно разделить число на п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-что обозначает число п? (знаменатель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"/>
          <w:szCs w:val="2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"/>
          <w:szCs w:val="2"/>
          <w:lang w:eastAsia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Чтобы найти 1/п долю числа, можно разделить число на знаменатель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оказывает знаменател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огда мы делим на знаменатель, мы узнаём, чему равна одна ч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5. Первичное закрепл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Отрывается ёще один л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спомните, какое желание девочки Жени было третьим? (много игруше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А) Решите за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о велению Жени цветик-семицветик подарил ей 54 игрушки, 1/6 часть составляли куклы. Сколько кукол подарили Же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О чем задач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оказывает число 54? (сколько всего было игрушек, цел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известно про куклы? (их было 1/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 сколько частей разделим отрезок? (на 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141605</wp:posOffset>
                </wp:positionV>
                <wp:extent cx="285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95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-как найти 1/6? (нужно целое число 54 разделить а знаменатель 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запишите действ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запишите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 xml:space="preserve">Б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Я предлагаю вам условие и решение следующих двух задач обсудить в парах, и записать реш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 задачу объясняет 1 вариант, 2-вто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3.стр. 7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А) (32:4=8 хоккеис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Б) – обсудите условие задачи в парах и решите самостоя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(120:6=20 деревьев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оверка. Вы решили верно, если ваши ответы удовлетворяют двойному неравен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Х – больше 7 и меньше или равно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6. Физкультминутка. (гимнастика для глаз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7. Закре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4 стр. 7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работа с комментированием у доски 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0"/>
          <w:lang w:eastAsia="ru-RU"/>
        </w:rPr>
        <w:t>нахождение доли числ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0"/>
          <w:lang w:eastAsia="ru-RU"/>
        </w:rPr>
        <w:t>1/9 от 45 45:9=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0"/>
          <w:lang w:eastAsia="ru-RU"/>
        </w:rPr>
        <w:t>1/7 от 84 84:7=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0"/>
          <w:lang w:eastAsia="ru-RU"/>
        </w:rPr>
        <w:t>1/5 от 70 70:5=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0"/>
          <w:lang w:eastAsia="ru-RU"/>
        </w:rPr>
        <w:t>1/8 от 96 96:8=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Самостоятельная работа с проверкой по образц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еред каждым человеком в жизни всегда стоит выбор – совершать хорошие дела или плохие, выбирать большее или довольствоваться малым, каждый из вас сейчас тоже должен сделать свой выбор – определить свои силы и свой столбик примеров, я отрываю ещё 3 лепестка, загадайте желание, чтобы у вас всё получилось, но для этого нужно быть внимательны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расный лепесток Жёлтый лепесток Зелёный лепе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7 от 4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¼ от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5 от 4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3 от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6 от 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7 от 9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¼ от 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5 от 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3 от 4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6 от 8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7 от 15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¼ от 1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5 от 2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3 от 14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/6 от 13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оверка по образ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 ряд -7, 6, 9, 11,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 ряд-13, 17, 12, 16,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3 ряд-24, 36, 43, 49,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8. Физкультмину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уда совершила своё путешествие Женя во втором желании (на северный полю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очувствовала она на северном полюсе (сильный хол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давайте представим, что мы попали на северный полюс, что нужно делать, чтобы согреться? (активно двигатьс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учитель показывает карт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ыгните столько раз, сколько 1/7 составляет от21 (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исядьте столько раз, сколько 1/3 составляет от12 (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клонитесь вперёд столько раз, сколько 1/9 составляет от 36 (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Давайте скорее возвращаться домой. А дома нас ждёт составная задач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9. Рение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5 стр. 7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прочитайте зада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о чём задача? (о ткан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известно про ткань? (было-2м50 см, сшили-1/5 от куска, осталось неизвестн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дополните сх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сколько вопросов в задаче?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можем начать решать? (нет – смешанное числ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 м 50 см=250 с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1) 250:5=50 (см) – пошло на пла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) 250–50=200 (см) – ост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200 см=2 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Ответ: 2 ме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составьте выражение 250–250:50=2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 следующем уроке мы научимся решать задачи в которых нужно будет найти число по его д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10. Итог урока. Рефлек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а) Какое слово чаще всего встречалось на нашем уроке? (до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называется долей? (доля – равная часть целой мер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б) Посмотрите на пословицу на дос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0"/>
          <w:lang w:eastAsia="ru-RU"/>
        </w:rPr>
        <w:t>Для лучшей доли нужно много воли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Какое значение имеет слово доля в этой пословице? (судьб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объясните смысл послов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мы делали сегодня, чтобы «улучшить нашу судьбу» – продвинуться к следующему этапу обучен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спомните моё желание, как вы думаете, оно сбыло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то помогло сбыться моему желанию? (трудолюбие и вним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) Я подарю вам тоже цветочки, попробуйте загадать желание, если оно будет доброе и вы приложите усилия, оно обязательно сбуду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На обратном стороне лепестков написаны примеры для домашней работы, а один лепесток пустой, вы должны будете придумать свой пример на нахождение доли чис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г) У меня остался один лепесток, т.е. ещё одно желание. Оно должно быть самым главным, вспомните, что загадала девочка Женя на последний лепесток? (здоровья своему др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я тоже загадаю очень хорошее жел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Лети, лети, лепе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ерез запад на в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Через север, через ю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Возвращайся, сделав 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Лишь коснешься ты земли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Быть по-моему в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хочу чтобы все вы, ребята, и вы, наши гости, были здоровые и счастливы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9:00Z</dcterms:created>
  <dc:creator>Буш</dc:creator>
  <dc:description/>
  <cp:keywords/>
  <dc:language>en-US</dc:language>
  <cp:lastModifiedBy>SYSTEM</cp:lastModifiedBy>
  <cp:lastPrinted>2008-10-14T22:32:00Z</cp:lastPrinted>
  <dcterms:modified xsi:type="dcterms:W3CDTF">2011-09-08T11:09:00Z</dcterms:modified>
  <cp:revision>2</cp:revision>
  <dc:subject/>
  <dc:title>Открытый урок</dc:title>
</cp:coreProperties>
</file>