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университе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институт управления и социальных технолог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социальной работ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мету: </w:t>
      </w:r>
      <w:r>
        <w:rPr>
          <w:b/>
          <w:sz w:val="28"/>
          <w:szCs w:val="28"/>
        </w:rPr>
        <w:t>Социальная педагог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Особенности реализации принципа гуманизма в социальной педагогик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sz w:val="28"/>
          <w:szCs w:val="28"/>
        </w:rPr>
        <w:t>студента 2 курса группы 271- З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очного обучения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нчара Дмитрия Александровича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538302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социального педагога базируется на определенных принципах, вытекающих из закономерностей и особенностей ее организации. К числу этих принципов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цип социально-исторической обусловленности. Исходя из данного принципа, источник развития личности следует искать в конкретных социально-исторических и социокультурных условиях развития общества, присущих ему идеалах, ценностях, убеждениях, общественно одобряемых нормах поведения. Данный принцип подчеркивает значительную роль конкретной социальной (сельской, городской) микросреды в формировании личности, необходимость видеть в средовых факторах источники интеллектуального, физического, нравственного; развития личности, особенности ее неповторимого внутреннего мир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социальной последовательности. Он означает необходимость учитывать в социально-педагогической деятельности традиции, передаваемые из поколения в поколение, под влиянием которых происходит процесс формирования личности, национальные особенности, составляющие психологический склад характера, природные задатки личности, передаваемые по наслед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педагогической целостности. Согласно этому принципу каждое педагогическое явление необходимо рассматривать целостно, в его взаимосвязи с другими процессами. Его суть заключается в том, что самые значительные успехи познания связаны не только с открытием элементов целостного объекта и описанием его свойств, но и с обнаружением синзитивных свойств целого. Принцип целостности предполагает не сводимость сложного к простому, целого к части, а наличие у целостного объекта - личности, среды, социума — таких свойств и качеств, которые никак не могут быть присущи его составным частям. Данный принцип предполагает единство нравственных отношений, норм поведения, организуемых семьей, школой, сообществом и регулируемых через общественное мнение, социальное построение жителей общины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приоритета семьи. Позволяет рассматривать семью как основной институт социализации личности, где закладываются и формируются базовые жизненные ценности, жизненные идеалы, нормы поведения, общения, отношения к людям, природе, труду. В рамках иных общественных структур совершается последующая социализация, социальная роль которых сводится к дополнению и корректировке воспитания, полученного в семь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гуманистических ценностей. Определяет гуманистическую направленность социальной педагогики, которая базируется на преобладании таких ценностей, как гуманизм, доброта, милосердие, совестливость, трудолюбие, честность, ответственность, социальная справедливость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открытости. Предполагает работу социальных институтов как социально-педагогических систем реализация социально-педагогических функций, гуманизация профессиональной деятельности, разносторонние формы социальной и педагогической помощи нуждающимс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социальной активности личности позволяет рассматривать личность как объект и субъект преобразовательной деятельности, активно участвующий в освоении социальных норм, предшествующих политике, создании нового опыта. Данный принцип рассматривает социально-педагогическую деятельность в открытой среде как главный фактор овладения опытом общественных отношений. Он предполагает активное применение знаний, умений, жизненного опыта личности в общественно полезной работе, направленной на изменение окружающей среды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опоры на духовный опыт народа, общины, личности. Предполагает учет социальным педагогом прежде всего их ментальности как важнейшей характеристики, совокупности определенных социально-психологических установок, ценностных ориентации, особенностей восприятия и осмысления действительности, отражающих отношение человека к миру и определяющих его выбор способа поведения в повседневных жизненных ситуациях Ментальность интегрирует в себе весь предшествующий социокультурный опыт индивида, общины, народа и определяет принадлежность человека к той или иной социальной группе по признаку пола, возраста, национальности, профессиональной принадлежности. Поскольку с этой точки зрения ментальность - характеристика групповая, может быть выделен ряд ментальностей: национальная, возрастная, половая, профессиональная; выступающая как комплекс глубинных, часто неосознанных и неотрефлексированных личностных и групповых особенностей челов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субъективного развития. Социальный педагог не ограничивается принципом: не только бытие определяет сознание, но и сознание бытие. Он исходит из того, что сознательные и бессознательные начала есть составная часть бытия человека в виде общественного сознания и коллективного бессознательного, или архетипов культуры. Между индивидуальным и общественным сознанием существует неразрывная взаимосвязь и взаимообусловленность. При этом на первых этапах социализации индивида определяющая роль принадлежит общественному сознанию и бессознательному началу. Избирательное же, субъективное отношение к действительности, формирование «я-позиции» происходит по мере субъективного развития, неразрывно связанного со свободой выбора человеком социальной группы, ценностей и норм, культуры других социальных групп и общностей (поселений, наций, народов, стран и т. д.), способностью к противопоставлению своей собственной позиции позициям других людей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гуман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а "гуманизм" и "гуманность" имеют одно и то же происхождение, от лат. </w:t>
      </w:r>
      <w:r>
        <w:rPr>
          <w:sz w:val="28"/>
          <w:szCs w:val="28"/>
          <w:lang w:val="en-US"/>
        </w:rPr>
        <w:t>humanus</w:t>
      </w:r>
      <w:r>
        <w:rPr>
          <w:sz w:val="28"/>
          <w:szCs w:val="28"/>
        </w:rPr>
        <w:t xml:space="preserve"> - "человечный". Гуманизм - это система взглядов, признающая ценность человека как личности, его право на свободу, счастье, развитие и проявление его способностей. Это система, считающая благо человека критерием оценки социальных явлений, а равенство, справедливость, человечность - желаемой нормой отношений в обществе. Гуманность, человечность - идеал различных направлений гуманизма, его целью является развитие ценностных способностей, чувств и разума человека, высшее развитие человеческой культуры и нравственности и соответствующего поведения личности и ее отношения к ми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"гуманизация", широко используемое в наше время, подразумевает деятельность отдельных людей и человеческих сообществ по реализации гуманизма как системы мировоззрения, признание ценности человека как личности, его права на свободное развитие и проявление своих способностей, утверждение блага человека как критерия оценки обществен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гуманизма развивается во взаимосвязи с понятием "человек". В современном определении гуманизма мы возвращаемся к философским, психологическим, педагогическим гуманистическим традициям (Н. Бердяев, В. Соловьев, В. Вернадский, Ж. Пиаже, К. Роджерс, К. Ушинский, В. Сухомлинский и др.), согласно которым сущность человека никогда не сводилась только к биологическим или социальным сторонам, она всегда наполнена духовными отнош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го расцвета идеи гуманизма в педагогике и социальной педагогике достигли в период Возрождения, хотя идеи гуманистического воспитания прослеживаются в высказываниях еще античных философов (Сократа, Платона, Аристотеля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деалом гуманистического воспитания была свободная всесторонне развитая личность. В сочинениях Томаса Мора (1478-1535), Франсуа Рабле (1483-1536), Мишеля Монтеня (1533-1592) и др. раскрывалось содержание воспитания и были предприняты попытки разобраться в сущности и средствах гуманистического воспитания: от наставления и примера до самоанализа и самовоспитания. Общим для педагогов-гуманистов был взгляд на человека, его природу и воспитание. По мнению М. Монтеня, в ребенке, прежде всего, нужно во</w:t>
      </w:r>
      <w:r>
        <w:rPr>
          <w:sz w:val="28"/>
          <w:szCs w:val="28"/>
          <w:lang w:val="en-US" w:eastAsia="en-US"/>
        </w:rPr>
        <w:t>спитывать</w:t>
      </w:r>
      <w:r>
        <w:rPr>
          <w:sz w:val="28"/>
          <w:szCs w:val="28"/>
        </w:rPr>
        <w:t xml:space="preserve"> просвещенного человека; поскольку наихудшие пороки зарождаются в самом нежном возрасте, нужно избегать ошибок семейного воспитания; недостаточно только того, чтобы воспитание не портило детей, нужно, чтобы оно изменяло ребенка к лучшему, чтобы воспитанники стремились к самопознанию и самосовершенствованию, чтобы они умели делать все без исключения, но любили делать только хорош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современного гуманизма благо человека - это критерий оценки всех социальных явлений действительности. Гуманизм отражает социальную действительность с точки зрения не сущего, а должного, предъявляет обществу и отдельным его представителям высокие требования достойного, уважительного отношения к человеку, признание его самой высокой ценностью на зем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онятие гуманизма в педагогике и социальной педагогике отражает процесс обновления воспитания на основе ценностей общечеловеческой и национальной культуры, установки на воспитание личности с высокими интеллектуальными, моральными и физическими цен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ие идеи в социальной педагогике требуют особого внимания, если в поле зрения находятся дети, имеющие отклонения в развитии. Это особенно ярко отразил в своих произведениях А.В. Суворов. Рассматривая понятие гуманизма, он сравнивает его с понятиями милосердия и благотворительности. Милосердие - это готовность помочь кому-либо или простить кого-либо из сострадания, человеколюбия; благотворительность - деятельность, направленная на оказание безвозмездной помощи человеку, нуждающемуся в 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в отношении людей, которые имеют отклонения в развитии, гуманное общество должно проявлять заботу в виде благотворительности и милосердия. Однако в своих работах А.В. Суворов иначе оценивает эти проявления общества. Милосердие по отношению к инвалиду он понимает как жалость. Гуманизм же - это сочувствие ему как человеку, попавшему в несколько более сложное положение, чем другие лю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Милосердие</w:t>
      </w:r>
      <w:r>
        <w:rPr>
          <w:sz w:val="28"/>
          <w:szCs w:val="28"/>
        </w:rPr>
        <w:t xml:space="preserve"> - это односторонняя опека инвалида, превращающая его в объект обслуживания. Тем самым инвалид лишается всех прав, кроме одного - "права" на благодарность за благодеяние, за то, что вообще из "милосердия" ему позволено физически существовать. </w:t>
      </w:r>
      <w:r>
        <w:rPr>
          <w:i/>
          <w:iCs/>
          <w:sz w:val="28"/>
          <w:szCs w:val="28"/>
        </w:rPr>
        <w:t>Гуманизм - это совместное (помогающих и нуждающихся в помощи) осмысление и решение всех возникающих проблем. Милосердие, по его мнению, фактически разделяет людей инвалидов и неинвалидов: "они"- большой мир нормальных людей и "мы» - убогий инвалидный мирок, общечеловеческая культура и инвалидная субкульту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уманизм</w:t>
      </w:r>
      <w:r>
        <w:rPr>
          <w:sz w:val="28"/>
          <w:szCs w:val="28"/>
        </w:rPr>
        <w:t xml:space="preserve"> - наоборот - это интеграция, объединение. Слияние всех людей в одном общечеловеческом коллективе, где у каждого временно или постоянно могут быть какие-либо трудности, проблемы, независимо от того, какой это человек. Только решение этих проблем может происходить по-разному с учетом особенностей того или иного человека. Гуманизм — это принципиальное признание равенства всех и личностной полноценности, осуществляемое вопреки, но с учетом тех или иных откло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мнению А.В. Суворова, инвалид воспринимается милосердием как пассивный объект обслуживания, в случае же гуманизма - как активный и даже главный решатель собственных проблем при помощи и взаимопомощи окружаю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нашем обществе распространено отношение к инвалиду именно как к человеку, который нуждается в милосердии. Такое отношение общества к людям с проблемами, действительно, выделяет их в особую группу, в то же время это формирует определенную, иждивенческую психологию у самих этих людей, ориентированную на получение от общества и конкретных людей каких-либо привилегий, льгот, благотвор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ное отношение к этой категории людей требует, прежде всего, достойного, равноправного отношения к ним, в котором милосердие может и должно выступать как помощь в преодолении трудностей, возникающих у инвал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 самое можно отнести к детям, имеющим отклоняющееся поведение. Такие дети у большинства населения вызывают чувства жалости и сострадания и поэтому первое желание - проявить благотворительность. Не случайно дети, попадающие в приемники-распределители (центры временной изоляции детей) от каждого посещения взрослых ожидают, какие подарки им принесут. И на это направлена деятельность общества. Представители различных конфессий, представители властных структур, просто граждане, желающие помочь таким детям, прежде всего, оказывают им материальную помощь, тогда как гуманное отношение к этим детям требует уважения к ним, признания их человеческого достоинства, поиска путей, помогающих им преодолеть свои проблемы. Гуманное отношение к детям включает любовь к ним, заинтересованность в их судьбе, оптимистическую веру в способности ребенка, общение с детьми, основанное на доверии, отсутствие прямого принуждения, приоритет положительного стимулирования, терпимость к детским недостаткам. Гуманное отношение предполагает уважение права ребенка на свободный выбор, ошибку, собственную точку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инцип гуманизма в социальной педагогике полагает признание ценности человека как личности, его прав на свободу, счастье, защиту и охрану жизни, здоровья, создание условий для развития человека, его творческого потенциала, склонностей, способностей, оказание помощи ему в жизненном самоопределении, интеграции его в общество, полноценной самореализации в этом обществе. Принцип гуманизма требует соблюдения следующих прав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ойного отношения общества ко всем людям, независимо от того, в каком физическом, материальном, социальном положении они находят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я права каждого человека быть самим собой, уважительного к ним отношения: уважать - значит признавать право другого быть не таким, как я, быть самим собой, а не моей копи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и человеку с проблемами в формировании уважения к себе и окружающим людям, формировании позиции "Я сам", желания самому решать свои пробле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я милосердия как первой ступеньки гуманизма, которое должно опираться не на жалость и сочувствие, а на желание помочь людям в интеграции их в общество, основываться на позиции: общество открыто для людей и люди открыты для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я не выделять людей с проблемами в особые группы и не отторгать их от нормальных людей; если мы хотим подготовить инвалидов к жизни среди здоровых людей, должна быть продумана система общения таких людей с другими людьм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уховно-нравственного развития — важный показатель проявления субъективности индивида, его индивидуальности. Чем он выше, тем менее эффективны социально-педагогические методы внешнего воздействия на него. Социальный педагог в данном случае может лишь корректировать, направлять индивидуальную а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функции и принципы социального педагога и его деятельности не являются раз и навсегда определенными и однозначными, одинаковыми в различных ситуациях и сферах. Они изменяются в зависимости от профиля, специализации социально-педагогической работы и могут быть даже контрастными в различных социально-педагогических служб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вко А.И. Социальная педагогика: Учеб. пособие. – Мн.: УП «ИВЦ Минфина», 2003 – 341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удрик А.В. Социальная педагогика. М., 199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шин О.В. Педагогическая психология воспитания.- М.,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ая педагогика: Курс лекций / Под ред. М.А. Галагузовой - 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ая педагогика: Учебно-методический комплекс. 1 ч. / Сост. Е.А. Конавальчик. – Мн.: БГУ, 2002 – 238с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0:00Z</dcterms:created>
  <dc:creator>Dima</dc:creator>
  <dc:description/>
  <cp:keywords/>
  <dc:language>en-US</dc:language>
  <cp:lastModifiedBy>SYSTEM</cp:lastModifiedBy>
  <dcterms:modified xsi:type="dcterms:W3CDTF">2011-09-08T11:10:00Z</dcterms:modified>
  <cp:revision>2</cp:revision>
  <dc:subject/>
  <dc:title/>
</cp:coreProperties>
</file>