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Содержание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1. Возрастные, психологические и лингвистические особенности обучения иноязычной письменной реч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Возрастная периодизация и возрастные особенности средних школьников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Психологическая организация письменной речи. Особенности восприятия, памяти, внимания, мышления и волевые составляющие при изучении иноязычной письменной речи на среднем этап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Лингвистические особенности устной и письменной коммуникаци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Краткие выводы к первому разделу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2. Методические особенности обучения иноязычной письменной речи как виду речевой деятельност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Упражнения как средство обучения иноязычной реч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Классификация упражнений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Система упражнений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Краткие выводы ко второму разделу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mallCaps/>
          <w:color w:val="000000"/>
          <w:sz w:val="24"/>
          <w:szCs w:val="24"/>
          <w:lang w:val="en-US" w:eastAsia="en-US"/>
        </w:rPr>
      </w:pPr>
      <w:r>
        <w:rPr>
          <w:b/>
          <w:small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блемой обучения иноязычной письменной речи как виду речевой деятельности на среднем этапе занимался ряд отечественных (Н.В. Выготский [7], Н.И. Гез [9], Н.И. Ляховицкий [24], А.А. Миролюбов [24], И.А. Зимняя [15], А.Р. Лурия [23], Е.А. Маслыко [26], Д.Н. Богоявленский [3]) и зарубежных (Д.Б. Эльконин [43], Л.М. Фридман [39]) исследовате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ако многие вопросы психолого-педогогических воздействий при рассмотрении обучения иноязычной письменной речи как виду речевой деятельности остаются нерешенными - не решена проблема формирования потребности в письменной речи в существующих технологиях обучения; низкой остается дидактическая эффективность применения методов и приемов по устранению ошибок на письме; отсутствуют эффективные практические рекомендации по устранению и предупреждению пробелов в знаниях и умениях учеников на среднем этап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се это определило </w:t>
      </w:r>
      <w:r>
        <w:rPr>
          <w:b/>
        </w:rPr>
        <w:t xml:space="preserve">выбор темы </w:t>
      </w:r>
      <w:r>
        <w:rPr/>
        <w:t xml:space="preserve">работы и составило ее </w:t>
      </w:r>
      <w:r>
        <w:rPr>
          <w:b/>
        </w:rPr>
        <w:t xml:space="preserve">актуальность </w:t>
      </w:r>
      <w:r>
        <w:rPr/>
        <w:t>исследования, которая заключается в том, что длительное время обучению современной письменной речи на английском языке не уделялось достаточно внимания даже в школах с углубленным изучением иностранных языков. Между тем владение английской письменной речью является одним из условий для осуществления международных контактов школьников, для их активного участия в народной дипломатии и использования новых возможностей для работы в совместных и зарубежных фирмах, а также для продолжения образования в высших учебных заведениях за рубеж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Цель исследования </w:t>
      </w:r>
      <w:r>
        <w:rPr/>
        <w:t>заключается в поиске возрастных, психологических и лингвометодических предпосылок для эффективного обучения письменной речи как виду речевой деятельности на среднем этап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ставленная цель требует решения некоторых </w:t>
      </w:r>
      <w:r>
        <w:rPr>
          <w:b/>
        </w:rPr>
        <w:t>задач</w:t>
      </w:r>
      <w:r>
        <w:rPr/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обходимо выявить возрастные особенности обучения средних школьников иноязычной письменной речи как виду речевой деятельност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ить психологические особенности обучения средних школьников иноязычной письменной речи как виду речевой деятельност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анализировать лингвистические особенности обучения письменной речи как виду речевой деятельности на среднем этап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мотреть серии упражнений по обучению иноязычной письменной речи на среднем этапе обуч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достижения поставленной цели использовались следующие методы исследования: анализ научной литературы по теме курсовой работы; обобщение положительного опыта; научное наблюд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бъектом исследования</w:t>
      </w:r>
      <w:r>
        <w:rPr/>
        <w:t xml:space="preserve"> является процесс обучения иноязычной письменной речи как виду речевой деятельности на среднем этап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Предметом исследования </w:t>
      </w:r>
      <w:r>
        <w:rPr/>
        <w:t>является поиск возрастных, психологических и лингвистических и методических предпосылок для успешного формирования навыков и умений письменной речи как виду речевой деятельности на среднем этап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Гипотеза исследования </w:t>
      </w:r>
      <w:r>
        <w:rPr/>
        <w:t>заключалась в следующем. Обучение письменной речи как виду речевой деятельности на среднем этапе будет успешным, если будет сформирован устойчивый интерес к предмету; подготовка среднего этапа должна осуществляться на таком уровне, чтобы при переходе в следующий этап обучения не терялись уже приобретенные навыки и ум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Практическое значение</w:t>
      </w:r>
      <w:r>
        <w:rPr/>
        <w:t xml:space="preserve"> состоит в определении предпосылок для разработки письменной речи как виду речевой деятельности на среднем этап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Структура работы</w:t>
      </w:r>
      <w:r>
        <w:rPr/>
        <w:t xml:space="preserve"> включает введение, два раздела, заключение, список использованной литературы. Во введении обоснован выбор темы работы и показана ее актуальность, определены цель, задачи, объекты, предмет, практическое значение, гипотеза и методы исследования. Раздел первый посвящен возрастным, психологическим и лингвистическим особенностям обучения иноязычной письменной речи как виду речевой деятельности на среднем этапе. В разделе втором рассмотрены методические особенности обучения иноязычной письменной речи как виду речевой деятельности на среднем этапе. В заключении представлены общие выводы, полученные в ходе исследования. Список литературы представлен источниками, положенными в основу работы.</w:t>
      </w:r>
      <w:r>
        <w:br w:type="page"/>
      </w:r>
    </w:p>
    <w:p>
      <w:pPr>
        <w:pStyle w:val="Heading1"/>
        <w:ind w:hanging="0"/>
        <w:rPr/>
      </w:pPr>
      <w:r>
        <w:rPr/>
        <w:t>Раздел 1. Возрастные, психологические и лингвистические особенности обучения иноязычной письменной реч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1.1 Возрастная периодизация и возрастные особенности средних школьник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правильного управления процессами развития педагоги уже в далеком прошлом делали попытки классифицировать периоды человеческой жизни, знание которых несет важную информацию для посвященных. Есть целый ряд разработок периодизации развития [35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Я.А. Коменский был первым, кто настаивал на строгом учете в учебно-воспитательной работе возрастных особенностей детей. Он выдвинул и обосновал принцип природосообразности, согласно которому обучение и воспитание должны соответствовать возрастным этапам развития [19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сь процесс обучения в школе можно разделить на переходные этапы образования (1 класс, 5-6 и 10 классы) и стабильные (2-4, 7-9 и 11 классы). На этих этапах образования и учебный план, и содержание учебных дисциплин (или их отсутствие), и методы и формы организации учебного процесса должны быть разными [6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ладший школьный возраст и есть период наиболее интенсивного формирования учебной деятельности [43</w:t>
      </w:r>
      <w:r>
        <w:rPr>
          <w:lang w:val="en-US" w:eastAsia="en-US"/>
        </w:rPr>
        <w:t>, 18</w:t>
      </w:r>
      <w:r>
        <w:rPr/>
        <w:t>]. Психологические особенности младших школьников дают им преимущества при изучении иностранного языка. Дети 7-10 лет впитывают иностранный язык как губка опосредованно и подсознательно. Они понимают ситуацию быстрее, чем высказывание на иностранном языке по данной теме [34, 193]. Так, на начальном этапе обучения основной задачей является обучение письму, так как в этот период происходит формирование умений каллиграфии и умений, связанных со звукобуквенными соответствиями [24, 294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 переходом из младших классов в средние классы школы изменяется положение детей в системе деловых и личных взаимоотношений с окружающими людьми. В подростковом и юношеском возрасте активно идет процесс </w:t>
      </w:r>
      <w:r>
        <w:rPr>
          <w:iCs/>
        </w:rPr>
        <w:t xml:space="preserve">познавательного развития [27,139]. </w:t>
      </w:r>
      <w:r>
        <w:rPr/>
        <w:t xml:space="preserve">На среднем этапе центр тяжести в работе над письмом переносится на орфографию в связи с накоплением нового языкового материала. Одновременно с этим развивается письменная речь как средство, способствующее формированию умений и навыков устной речи. Подростки и юноши уже могут </w:t>
      </w:r>
      <w:r>
        <w:rPr>
          <w:iCs/>
        </w:rPr>
        <w:t>мыслить логически, заниматься теоретическими рассуждениями и самоанализом [</w:t>
      </w:r>
      <w:r>
        <w:rPr/>
        <w:t>24, 295</w:t>
      </w:r>
      <w:r>
        <w:rPr>
          <w:iCs/>
        </w:rPr>
        <w:t>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старшему школьному возрасту, дети усваивают многие научные понятия, обучаются пользоваться ими в процессе решения различных задач. Это означает сформированность у них теоретического или словесно-логического мышления [27, 140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дростковый возраст обычно называют </w:t>
      </w:r>
      <w:r>
        <w:rPr>
          <w:iCs/>
        </w:rPr>
        <w:t>переходным,</w:t>
      </w:r>
      <w:r>
        <w:rPr>
          <w:i/>
          <w:iCs/>
        </w:rPr>
        <w:t xml:space="preserve"> </w:t>
      </w:r>
      <w:r>
        <w:rPr/>
        <w:t>так как в этот период происходит переход от детства к юности. У учащихся этого возрастного периода переплетаются черты детства и черты юности, но еще находящиеся в стадии становления и развития [15, 124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 современном этапе границы подросткового возраста примерно с обучением детей в средних классах от 11 - 12 лет до 15 - 16 лет. Но надо отметить, что основным критерием для периодов жизни являются анатомо-физиологические изменения в организме. Начало постепенного увеличения секреции гормонов начинается в семь лет. Интенсивный подъем секреции сопровождается внезапными увеличениями роста, возмужанием организма, развитием вторичных половых признаков [39, 63]. Характерной особенностью подросткового возраста является готовность и </w:t>
      </w:r>
      <w:r>
        <w:rPr>
          <w:iCs/>
        </w:rPr>
        <w:t>способность ко многим различным видам обучения,</w:t>
      </w:r>
      <w:r>
        <w:rPr>
          <w:i/>
          <w:iCs/>
        </w:rPr>
        <w:t xml:space="preserve"> </w:t>
      </w:r>
      <w:r>
        <w:rPr/>
        <w:t>причем как в практическом плане (трудовые умения и навыки), так и в теоретическом (умение мыслить, рассуждать, пользоваться понятиями) [27, 144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обое значение в организации учебной работы подростков имеет внутреннее стимулирование их познавательной деятельности, то есть развитие у них познавательных потребностей, интересов и мотивов учения [14].</w:t>
      </w:r>
      <w:r>
        <w:br w:type="page"/>
      </w:r>
    </w:p>
    <w:p>
      <w:pPr>
        <w:pStyle w:val="Heading1"/>
        <w:ind w:hanging="0"/>
        <w:rPr/>
      </w:pPr>
      <w:r>
        <w:rPr/>
        <w:t>1.2 Психологическая организация письменной речи. Особенности восприятия, памяти, внимания, мышления и волевые составляющие при изучении иноязычной письменной речи на среднем этап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цесс письма с полным основанием относится психологией к наиболее сложным, осознанным формам речевой деятельности [23, 5]. С психологической точки зрения протекание письменной речи сложно и многообразно [38, 183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сихологическим содержанием обучения письму является формирование графических и орфографических навыков и умения ими пользоваться при выполнении письменных заданий [34, 196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атус письма как средства обучения требует большего внимания к себе, чем то, которое ему оказывают учителя и учащиеся. Школьники пишут очень мало, зачастую их не обучают приемам, облегчающим овладение графикой и орфографией изучаемого языка. Наблюдения показывают, что формирование устной речи и чтения могло бы происходить успешнее, если бы письмо использовалось более рационально для каждого учащегося [34, 197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учение письменной речи включает речевые упражнения для обучения составлению письменного сообщения, письменно-речевые упражнения в работе с печатным текстом, письменно-речевые упражнения, обусловленные процессом чтения, аудирования и устного общения [26, 148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цесс овладения иностранным языком совершается через посредство внутреннего мира личности, при взаимодействии целого комплекса психических факторов, которые определяют успешность учебной деятельности. К ним относятся восприятие, память, внимание, мышление [18, 26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сприятие - это процесс отражения в сознании человека внешних признаков предметов и явлений, совершающийся при помощи органов чувств и завершающийся сознанием образа воспринимаемого предмета и оперированием этих образов. Восприятие у человека характеризуется целостностью, структурностью, контрастностью, осмысленностью и предметностью [12, 73]. Для того чтобы сделать восприятие иноязычной речи быстрым и качественным, необходимо сформировать у учащихся оперативные единицы восприятия разных уровней и умений свободно пользоваться ими при аудировании и чте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д </w:t>
      </w:r>
      <w:r>
        <w:rPr>
          <w:bCs/>
        </w:rPr>
        <w:t>памятью</w:t>
      </w:r>
      <w:r>
        <w:rPr/>
        <w:t xml:space="preserve"> обычно понимается запоминание, сохранение и последующее воспроизведение обстоятельств жизни и деятельности личности, ее прошлого опыта [5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реднем школьном возрасте сдвиги в развитии памяти наиболее существенны. Именно подростковый возраст вносит качественные изменения в структуру памяти. "Средняя производительность" памяти увеличивается до 14 лет. В 15 лет начинается спад в развитии памяти: в этом возрасте она ниже, чем у 14-летних [5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Внимание</w:t>
      </w:r>
      <w:r>
        <w:rPr/>
        <w:t xml:space="preserve"> - это психический процесс, сущностью которого является направленность и сосредоточенность сознания на определенном предмете, действии, процессе или явлении [32] 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роцессе усвоения иностранного языка внимание имеет большое значение, так как важно быть сосредоточенным, правильно выделять слова и вычленять грамматические структуры, уметь переключать свое внимание с одного вида деятельности на друг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цесс мышления</w:t>
      </w:r>
      <w:r>
        <w:rPr>
          <w:lang w:val="en-US" w:eastAsia="en-US"/>
        </w:rPr>
        <w:t xml:space="preserve"> - </w:t>
      </w:r>
      <w:r>
        <w:rPr/>
        <w:t>это прежде всего анализ, синтез и обобщение. Важнейший признак всякого мышления - умение выделять существенное, самостоятельно приходить к новым обобщениям. На протяжении речевой деятельности обучаемый проверяет себя, обнаруживает и исправляет ошибк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им из проявлений психики, основанных на нервных мозговых процессах и имеющих важное значение для изучения иностранных языков, является воля. Изучение иностранных языков и использование их в профессиональных нуждах человека связано с напряженным умственным трудом, который является чуть ли не самым тяжелым трудом человека [12, 82]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1.3 Лингвистические особенности устной и письменной коммуникации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Историки письма утверждают, что письменная речь вторична по отношению к устной речи [21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ишущий лишен возможности выразительно интонировать свою речь, поэтому он должен более тщательно синтаксически построить фразу, подобрать более адекватные средства [20, 97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ишущий не может использовать жесты, мимику, не может недоговаривать фразы, поэтому его речь грамматически оформлена всегда более строго [1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 отмечает Л.С. Выготский, письменная речь не есть простой перевод устной речи в письменные знаки, и овладение письменной речью не есть просто усвоение техники письма. В этом случае мы должны были бы ожидать, что вместе с усвоением механизма письма письменная речь будет так же богата и развита, как устная речь [7, 38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 свидетельствуют многочисленные исследования, одним из обстоятельств, усложняющих акт письменной речи, является отсутствие ситуации, общей для пишущего и того, кому адресована речь. Поэтому то, что при устном общении может быть недосказано или вовсе опущено, при письменном общении должно найти свое полное выражение [4, 87]. Таким образом, письменная речь должна быть максимально ясной и развернутой, чтобы хорошо выполнить свою коммуникативную функцию. Если при устном общении говорящий может воспользоваться рядом вспомогательных средств, таких, как жест, мимика, интонация, то при пользовании письменной речью таких возможностей не существу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ми характеристиками письменной речи являются: развернутость, ясность, связность, аргументированность. Письменная речь - это значительно больше, чем механическая запись слов. Все упражнения по грамматике, лексике, переводу могут быть письменными; письменные упражнения в большей мере способствуют овладению произношением и чтением. Письмо является важным средством закрепления материала и развития умений и навыков по языку, приобретаемых в школе [13]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1.4 Краткие выводы к первому раздел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Анализ возрастных особенностей показал, что психофизиологические особенности учащихся играют важную роль в процессе обучения и усвоения иноязычной письменной речи на разных этапах. Средние школьники отличаются готовностью и </w:t>
      </w:r>
      <w:r>
        <w:rPr>
          <w:iCs/>
        </w:rPr>
        <w:t>способностью ко многим различным видам обучения,</w:t>
      </w:r>
      <w:r>
        <w:rPr>
          <w:i/>
          <w:iCs/>
        </w:rPr>
        <w:t xml:space="preserve"> </w:t>
      </w:r>
      <w:r>
        <w:rPr/>
        <w:t>причем как в практическом плане, так и в теоретическ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психологической точки зрения процесс письма является наиболее сложной, осознанной формой речевой деятельности. Большое значение при усвоении иностранного языка имеют восприятие, память, внимание, мышление, которые и определяют успешность учебной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цессы устной и письменной речи неразделимы и взаимосвязаны. Однако по своему возникновению и пути развития, по своему психологическому содержанию процесс письма резко отличается от процесса устной речи. Пишущий во времени практически не ограничен, поэтому письменная речь развернута, ясна, в то время как при устном общении что-то может быть недосказано, или вовсе опущено. Исследования показали, что при осуществлении письменной речи отсутствует единая ситуация для пишущего и читающего, поэтому при формировании письменной речи нельзя опереться на вспомогательные средства.</w:t>
      </w:r>
      <w:r>
        <w:br w:type="page"/>
      </w:r>
    </w:p>
    <w:p>
      <w:pPr>
        <w:pStyle w:val="Heading1"/>
        <w:ind w:hanging="0"/>
        <w:rPr>
          <w:color w:val="000000"/>
        </w:rPr>
      </w:pPr>
      <w:r>
        <w:rPr/>
        <w:t>Раздел 2. Методические особенности обучения иноязычной письменной речи как виду речевой деятельности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hanging="0"/>
        <w:rPr/>
      </w:pPr>
      <w:r>
        <w:rPr/>
        <w:t>2.1 Упражнения как средство обучения иноязычной реч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то такое "упражнение"? Во-первых, в упражнении всегда есть цель [36]. Безусловно, какое-то упражнение может давать и побочный эффект, т.е. попутно работать и на те механизмы, на формирование которых оно непосредственно не направленно. И это очень важно использовать в обучении. Во-вторых, упражнение - это не беспорядочное делание, ему присуща специальная организация. В-третьих, упражнение всегда направлено на совершенствование способа выполнения действия. Для этого оно должно предусматривать многократность повторения действия [3]. Но одно упражнение при обучении речи почти никогда не дает конечного эффекта, даже по отношению к частной промежуточной цели. Поэтому возникает необходимость согласования упражн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ждое упражнение обладает определенными качествами. Его можно характеризовать и с психологической, и с педагогической, и с других сторон. Но методически важно, чтобы каждое упражнение было использовано на своем месте, т.е. выполняло то, на что оно способно: формировало соответствующий навык или одно из его качеств, развивало какое-либо умение, достигало какой-то промежуточной цели в этих процессах. Другими словами, упражнение должно быть адекватны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"Адекватность упражнения" - одно из важных понятий методики. Оно означает соотнесенность качеств упражнения с содержанием намеченной цели, т.е. способность, потенциальную возможность упражнения служить достижению определенной цели [8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ожно сказать, что существует четыре вида предпосылок определения адекватност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 механизмы и качества развиваемого речевого уме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 качества составляющих его навык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) условия оптимального формирования навыков и развития умения (качественные параметры упражнений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) факторы организации упражнений [8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ми средствами обучения иноязычной речи являются упражнения. В упражнении всегда есть цель. Упражнение всегда направлено на совершенствование способа выполнения действия. Для этого оно должно предусматривать многократность [3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овременной методике процесс обучения иностранным языкам рассматривается как непрерывная цепочка последовательно выполняемых упражнений. Качество выполнения упражнений сказывается на успехе овладения речевой деятельностью на иностранном язык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пражнения реализуют самые разнообразные приемы обучения, создают благоприятные условия для развития речевых навыков и умений на иностранном языке. Упражнения могут выполняться в различных условиях. Если внимание учащихся направлено на содержание, а не на языковую форму, то в этом случае они выполняют речевые действия, связанные с выражением собственной мысли или с пониманием мысли, заданной автором текста (в аудировании или в чтении) [26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сихологи понимают под упражнением многократное выполнение определенных действий или видов деятельности, имеющее целью их освоение, опирающееся на понимание или сопровождающееся сознательным контролем и корректировкой [17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.Л. Бим видит в упражнении минимальную единицу организации учебной деятельности учащегося по усвоению элементов системы иностранного языка. Единицы обучения олицетворяют способ использования единиц материала непосредственно в деятельности учащихся. Упражнение, в понимании И.Л. Бим, это форма взаимодействия учителя и учащихся (при самостоятельной работе - учащихся и учебника), опосредуемая учебным материалом и имеющая стандартизованную структуру [2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.Ф. Шатилов видит в упражнении специально организованное в учебных условиях одно или многоразовое выполнение отдельной операции, ряда операций либо действий речевого (или языкового) характера [40, 145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пражнения характеризуются следующими параметрами: а) целью (целевая установка), речевой задачей (условной или реальной); б) речевыми действиями; г) языковой формой и содержанием; д) определенным местом в системе упражнений; е) определенным временем на его выполнение; ж) результатом, который достигается в результате его выполнения; з) вербальными и невербальным материалом; и) способом выполнения упражнения; к) организационной формой выполнения упражнения [42, 85]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2.2 Классификация упражнени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теории методики преподавания иностранных языков и культур классификация упражнений проводилась на основе самых разных критериев: а) на основе учета процессов памяти, узнавания, осмысления и воспроизведения языкового материала [10, 74]; б) на основе различения языка и речи [33, 34]; в) на основе этапов процесса овладения иноязычной речью [30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ществование большого количества точек зрения на проблему классификации упражнений объясняется многогранностью данной профессиональной темы, возможностью подхода к проблеме классификации упражнений с разных точек зр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вая попытка разработать основные типы и виды упражнений для обучения иностранным языкам и культурам принадлежит академику И.В. Рахманову. Он выделил: а) языковые и речевые упражнения; б) упражнения, связанные и несвязанные с текстом; в) переводные и беспереводные упражнения [10, 56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.А. Лапидус в своей классификации упражнений предлагает: а) тренировочные упражнения; б) элементарные комбинированные упражнения; в) комбинированные упражнения [22, 45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руппы, в которые далее объединены упражнения, не представляют особой классифик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  <w:i/>
        </w:rPr>
        <w:t>Языковые упражнения</w:t>
      </w:r>
      <w:r>
        <w:rPr>
          <w:i/>
        </w:rPr>
        <w:t xml:space="preserve">. </w:t>
      </w:r>
      <w:r>
        <w:rPr/>
        <w:t>К ним относятся: а) грамматические (Поставьте глаголы в соответствующем лице, Найдите существительные, стоящие в дательном падеже, Вставьте необходимые окончания прилагательных; б) лексические (Выделенные слова замените синонимами, Вставьте подходящее по смыслу слово; в) фонетические (Сгруппируйте слова по способу произнесения) [26]. Многие методисты утверждают, что эти упражнения составляют основу устной реч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Языковые упражнения основаны на принципе применения знания, т.е. они предполагают постоянное обращение к правилу, которое предварительно запомнили (дискурсивно-логическое мышление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ледует отметить, что языковые упражнения способны помочь осознанию формы. В связи с этим их позволительно использовать в качестве части домашнего задания на соответствующей стадии усвоения материала. Будет целесообразным их использование и при обучении письму, произносительным навыкам говор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  <w:i/>
        </w:rPr>
        <w:t>Упражнения в перевод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недостаткам относят то, что он: а) предъявляет комплекс трудностей, а это нецелесообразно на стадии автоматизации; б) распыляет внимание; в) отнимает массу време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этому делаются попытки усовершенствовать эти упражнения: а) проводить их устно; б) давать фразу с постепенным ее расширением; в) вводить в перевод многократные повторения одной части фраз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бучении письму перевод может найти свое место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  <w:i/>
        </w:rPr>
        <w:t>Трансформационные упражн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сли переводные упражнения есть результат понимания механизма порождения речи как ассоциативного, то трансформационные упражнения отражают иное его понимание: как механизм порождения фраз, трансформируемых из неких ядерных, исходных структур. Трансформациям нужно обучать. Но с одним обязательным условием - они должны производиться при наличии речевой задачи, чего в обычных трансформационных упражнениях нет [25]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  <w:i/>
        </w:rPr>
        <w:t>Подстановочные упражн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. Пальмер, который первым стал использовать эти упражнения в процессе обучения, видел их достоинство в том, что учащийся, оперируя готовыми частями предложений, усваивает структуру этих предложений, усваивает целостно, без обращения к анализу и правилу. Со времен Г. Пальмера [28] подстановочные упражнения подверглись усовершенствованиям. В подстановочных упражнениях происходит не говорение, а проговаривание, студент оперирует не речевым, а языковым образц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читывая это, подстановочным упражнениям можно отвести незначительный процент времени на самой первой стадии автоматизации. Уместны они и как письменные домашние упражнения. Но весьма желательно сопровождать подстановочные упражнения какой-либо речевой задач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  <w:i/>
        </w:rPr>
        <w:t>Речевые упражн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яя их, методисты пишут, что речевые упражнения, в отличие от так называемых тренировочных характеризуются следующим: а) языковой материал не дается заранее; б) не указываются операции с материалом; в) внимание говорящего направлено на содержание высказывание. Речевые упражнения - это те упражнения для развития речевого умения. Речевых упражнений огромное множество. Поэтому можно организовать их в три группы: упражнения в передаче содержания (пересказ); упражнения в описании и упражнения в выражении отношения или оцен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  <w:i/>
        </w:rPr>
        <w:t>Вопросно-ответные упражн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о самый распространенный тип упражнений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 они имитируют общени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 позволяют работать в быстром темп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) психологически просты по способу выполне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) по характеру они - речевые, а по методической направленности могут быть одновременно аспектны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о в работе с вопросно-ответными упражнениями часто не учитываются многие факторы, значительно снижающие их эффективность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 часто эти упражнения являются единственными, которые используются на занятии, но речь - не только вопросы и ответ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 инициатива всегда у учителя, не развивается качество инициативности ив умен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) вопросы иногда условн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) отсутствие ситуативности, речевой обусловленности вопро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просно-ответные упражнения могут быть с успехом использованы и для формирования навыков, и для развития умений во всех видах речевой деятельности [25]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  <w:i/>
        </w:rPr>
        <w:t>Условно-речевые упражн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 качествах, которыми должны обладать тренировочные упражнения, писали многие методисты (Э.П. Шубин [41], Э.Ю. Сосенко [37], В.А. Гандельман). На наш взгляд, упражнения для формирования речевых навыков, способных к переносу, должн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 быть ситуативным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 иметь коммуникативную задачу говорящего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) обеспечивать единство содержания и формы при преимущественной направленности сознания обучающегося на содержание и цель высказыва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) обеспечивать относительную безошибочность их выполне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) быть экономичными во времен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6) имитировать в каждом из своих элементов процесс коммуник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выки должны формироваться в условиях, подобных речевым. Отсюда следует вывод о том, что упражнения для формирования навыков должны создавать именно такие условия. При формировании навыка автоматизируется частное действ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обого внимания заслуживает классификация упражнений, которую предлагает Е.И. Пассов [31]. В качестве исходного критерия для определения типов упражнений он выделяет цель упражнений с точки зрения этапов становления речевого умения. Согласно этому критерию все упражнения делятся н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 упражнения для формирования навыков (условно-речевые упражнения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 упражнения для развития умений (речевые упражнения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и типов упражнений Е.И. Пассов выделяет их виды по четырем параметрам: а) по речевой задаче; б) по ситуативной соотнесенности фраз; в) по обусловленности высказывания содержательной и структурной сторонами; г) по опорам, используемым при составлении высказывания. Исходя из методического требования по вычленению трудностей при обучении устной речи, С.Ф. Шатилов [40] предложил аспектную классификацию речевых тренировочных упражнений. Так, целью грамматически направленных коммуникативных упражнений является формирование речевых грамматических навыков на знакомом лексическом материале. Цель лексически направленных речевых упражнений, в свою очередь, состоит в тренировке лексики в речи в знакомых грамматических формах и структур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лассификация упражнений необходима как в теоретическом, так и в практическом плане. Для методической науки наличие обоснованной классификации упражнений важно: она определяет состояние методики как науки и уровень ее развития. На практике система упражнений позволяет эффективно строить процесс обучения иностранному языку.</w:t>
      </w:r>
      <w:r>
        <w:br w:type="page"/>
      </w:r>
    </w:p>
    <w:p>
      <w:pPr>
        <w:pStyle w:val="Heading1"/>
        <w:ind w:hanging="0"/>
        <w:rPr/>
      </w:pPr>
      <w:r>
        <w:rPr/>
        <w:t>2.3 Система упражнений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нятие "система" предполагает наличие определенного множества элементов, частей, которые объединены определенным образом. Элементы и части системы имеют определенную функцию. Они характеризуются наличием прочных связей между элементами системы. Эти связи, кроме того, обеспечивают ее устойчивость и целостность [16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истема упражнений обеспечивае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 подбор необходимых упражнений, соответствующих характеру того или иного навыка или уме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 определение необходимой последовательности упражнен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) правильное расположение материала и его соотношени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) систематичность (регулярность) употребления определенного материала и определенных упражнен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) правильную взаимосвязь (соотношение и взаимодействие) разных видов речевой деятельности между собой и внутри себ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сное взаимодействие упражнений между собой, как указывает И.Л. Бим [2], и их межуровневые переходы, то есть их система, обеспечивает комплекс целенаправленных действий по достижению конкретных целей обучения основным видам речевой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им из возможных путей решения проблемы системы упражнений в методике преподавания иностранных языков и культур, как в средней школе, так и в высшей школе является подход, который предложил в свое время Е.И. Пассов [30]. Он выделяет четыре уровня усвоения иноязычного материа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ссмотрим эти уровни: </w:t>
      </w:r>
      <w:r>
        <w:rPr>
          <w:b/>
        </w:rPr>
        <w:t>1-й уровень</w:t>
      </w:r>
      <w:r>
        <w:rPr/>
        <w:t xml:space="preserve"> - это уровень усвоения частного языкового материала (фонетического, лексического и грамматического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2-й уровень</w:t>
      </w:r>
      <w:r>
        <w:rPr/>
        <w:t xml:space="preserve"> - уровень усвоения какой-либо стороны речевой деятельности, например, произносительной, грамматической или лексической в говоре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3-й уровень</w:t>
      </w:r>
      <w:r>
        <w:rPr/>
        <w:t xml:space="preserve"> - это уровень применения языкового материала в каком-либо виде речевой деятельности (в аудировании, говорении, чтении или письме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4-й уровень</w:t>
      </w:r>
      <w:r>
        <w:rPr/>
        <w:t xml:space="preserve"> предусматривает усвоение иностранных языков в целом (одновременное использование всех видов речевой деятельност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Комплекс упражнений</w:t>
      </w:r>
      <w:r>
        <w:rPr/>
        <w:t xml:space="preserve"> предусматривает автоматизацию частного языкового материала (лексического, грамматического, фонетического), совершенствование навыков с опорой на текст, развитие речевого умения на основе одной тем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Подсистема упражнений</w:t>
      </w:r>
      <w:r>
        <w:rPr/>
        <w:t xml:space="preserve"> предусматривает усвоение одной из сторон речевой деятельности. Обучение, например, говорению включает три подсистемы упражнений для усвоения произносительной, лексической и грамматической сторон речи. Каждая подсистема включает комплексы упражн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Частная система упражнений</w:t>
      </w:r>
      <w:r>
        <w:rPr/>
        <w:t xml:space="preserve"> предусматривает усвоение какого-либо вида речевой деятельности: говорения, аудирования, чтения и письма. Частная система упражнений состоит из определенных подсист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бщая система упражнений</w:t>
      </w:r>
      <w:r>
        <w:rPr/>
        <w:t xml:space="preserve"> предусматривает усвоение языка в целом. Состав общей системы упражнений зависит от цели обучения. Общий подход Е.И. Пассова в построении системы упражнений для обучения языку в целом не лишен логики и убедительности. Вместе с тем предложенная им модель частной системы упражнений для обучения говорению не отражает этапов формирования навыков. Существенным признаком системы упражнений, считает И.В. Рахманов [33], является выделение типов упражнений последовательность их выполнения. В составе компонентов системы упражнений Н.И. Гез [9] выделяет постоянные и вариативные признаки. К постоянным признакам она относит: последовательность выполнения упражнений, этапы формирования навыков. Среди вариативных признаков она называет набор и характер речевых операций, зависящих от языкового материала, этапа обучения и вида речевой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.Ф. Шатилов [40] определяет систему упражнений как оптимальный набор необходимых типов упражнений, выполняемых в таком количестве и в такой последовательности, которые обеспечивают наиболее успешное овладение учащимися данным видом речевой деятельности в конкретных условиях при наименьшей затрате труда и времени для данной ступени обучения или данного класса, с учетом общедидактических и психологических закономерностей овладения этим видом речевой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истеме упражнений, по мнению многих авторов, должен быть отражен конкретный вид речевой деятельности. Это связано с тем, что навыки, обслуживающие различные виды речевой деятельности, имеют свою специфику, развиваются по своим закономерност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до отметить, что письменных упражнений в целом немного. Следовательно, проблема разработки письменных упражнений, создание целостной системы таких упражнений взаимодействующих с теми или иными устными упражнениями, является в настоящее время весьма важной и актуальн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целом, обучение письму строится на трех сериях упражнений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Упражнения, направленные на формирование графических и орфографических навыков, ориентирующих в письме как деятельност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писывание прописей букв, буквосочетаний, слов и их печатных эквивалент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писывание или выписывание слов, на основе их группировки по выделенному графическому или орфографическому признак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Упражнения, направленные на формирование лексических и грамматических знаний и навыков и осуществляемые с помощью письма (письмо здесь средство обучения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исьменное выполнение лексических и грамматических тренировочных упражнений на подстановку, на завершение предложений и т.д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тановка вопросов с использованием определенного лексического и грамматического материа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Письменные упражнения, служащие средством развития других видов речевой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писывание цитат из текста к данным или самостоятельно составленным тезиса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раткая письменная передача содержания текста, например: в виде развернутого ответа на данный вопрос и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обучения письму используются также упражнения двух видов: неспециальные и специальны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сли целью специальных упражнений является развития умений писать или формирование любого навыка письма, то неспециальные упражнения предполагают выполнение задания с какой-либо другой целью в письменной форме и поэтому совершенствуют навыки письма попутно. К последним относится большинство домашних заданий, выполняемых письменно и последующим устным воспроизведени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обучении письму исключаются задания в механическом списывании. С целью активизации мыслительной деятельности учащихся применяются следующие упражнения: упражнение - игра (кроссворды, загадки и т.п.); изготовление объявлений по образцу [11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2.4 Краткие выводы ко второму раздел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пражнение как средство обучения иноязычной речи всегда имеет цель, ему присуща специальная организация и оно всегда направлено на совершенствование способа выполнения действия. Каждое упражнение обладает определенными качествами. Его можно характеризовать и с психологической, и с педагогической, и с других сторон. Упражнения реализуют самые разнообразные приемы обучения, создают благоприятные условия для развития речевых навыков и умений на иностранном язык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пражнения классифицируются на основе учета процессов памяти, узнавания, осмысления и воспроизведения языкового материала; на основе различения языка и речи; и на основе этапов процесса овладения иноязычной речью.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  <w:t>Важность системы упражнений состоит в том, что она обеспечивает организацию процесса усвоения и организацию процесса обучения. Мало знать методическую характеристику упражнений и уметь подбирать наиболее адекватные из них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аботе была рассмотрена проблема обучения иноязычной письменной речи как виду речевой деятельности на среднем этап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следования показали, что психофизиологические особенности учащихся играют важную роль в процессе обучения и усвоения иноязычной письменной речи на разных этап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зрастные особенности средних школьников являются особо важными, так как подростковый период оди</w:t>
      </w:r>
      <w:r>
        <w:rPr>
          <w:lang w:val="uk-UA"/>
        </w:rPr>
        <w:t>н</w:t>
      </w:r>
      <w:r>
        <w:rPr/>
        <w:t xml:space="preserve"> из самых сложных периодов в жизни человека и центр тяжести в работе над письмом переносится на орфографию. Средние школьники отличаются готовностью и </w:t>
      </w:r>
      <w:r>
        <w:rPr>
          <w:iCs/>
        </w:rPr>
        <w:t>способностью ко многим различным видам обучения,</w:t>
      </w:r>
      <w:r>
        <w:rPr>
          <w:i/>
          <w:iCs/>
        </w:rPr>
        <w:t xml:space="preserve"> </w:t>
      </w:r>
      <w:r>
        <w:rPr/>
        <w:t>причем как в практическом плане, так и в теоретическ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же, не менее важным являются психологические и лингвистические особенности обучения иноязычной письменной речи. Психологическим содержанием обучения письму является формирование графических и орфографических навыков и умения ими пользовать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чень важную роль при усвоении иноязычной письменной речи играет целый комплекс психических факторов, таких как восприятие, память, внимание и мышл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цессы устной и письменной речи неразделимы и взаимосвязаны. Однако по своему возникновению и пути развития, по своему психологическому содержанию процесс письма резко отличается от процесса устной речи. Исследования показали, что при осуществлении письменной речи отсутствует единая ситуация для пишущего и читающего, поэтому при формировании письменной речи нельзя опереться на вспомогательные сред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лассификация упражнений необходима как в теоретическом, так и в практическом плане. Для методической науки наличие обоснованной классификации упражнений важно - она определяет состояние методики как науки и уровень ее развития. На практике система упражнений позволяет эффективно строить процесс обучения иностранному языку.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  <w:t>Важность системы упражнений состоит в том, что она обеспечивает организацию процесса усвоения и организацию процесса обучения. Мало знать методическую характеристику упражнений и уметь подбирать наиболее адекватные из них. В плане организации процесса усвоения система упражнений должна обеспечить: а) подбор необходимых упражнений, соответствующих характеру того или иного навыка; б) определение необходимости последовательности упражнений: усвоение не бессистемно, не беспорядочно, оно проходит последовательные стадии и проходит на основе определенных методических принципов; в) расположение материала и его соотношение; г) регулярность определенного материала и упражнений; д) правильную взаимосвязь разных видов речевой деятельности между собой и внутри себя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>Артемов В.А. Психология обучения иностранным языкам. М., 1969. - 279с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>Бим И.Л. Методика обучения иностранным языкам как наука и проблемы школьного учебника. - М., 1977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>Богоявленский Д.Н. Психология усвоения орфографии, М.; Просвещение, 1966. - 308с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>Бубнова Г.И., Гарбовский Н., Письменная и устная коммуникация: Синтаксис и просодия. - М.: Изд. МГУ, 1991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>Вайнер Э.Н. Валеология: Учебник для вузов [Электронный ресурс]. - Режим доступа: http://medbookaide.ru/books/fold9001/book2008/content/php. - Заголовок с экрана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>Вопросы порождения речи и обучения языку (сб. статей) / Под ред. Леонтьева и Рябовой. - М.: изд. Моск. Университета, 1967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>Выготский Н.В. Психологические особенности обучения письму детей младшего школьного возраста // Вопросы психологии, 1998, №6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>Гальскова Н.Д. Современная методика обучения иностранным языкам: Пособие для учителя. М., 2000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>Гез Н.И., Ляховицкий М.В., Миролюбов А.А. и др. Методика обучения иностранным языкам в средней школе. М., 1982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>Грузинская И.А. Методика преподавания английского языка в средней школе. М, 1947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 xml:space="preserve">Гуманитарное образование в школе: теория и практика - Авторские программы и методические разработки педагогов гимназии [Электронный ресурс]. -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image</w:t>
      </w:r>
      <w:r>
        <w:rPr/>
        <w:t xml:space="preserve">. </w:t>
      </w:r>
      <w:r>
        <w:rPr>
          <w:lang w:val="en-US"/>
        </w:rPr>
        <w:t>websib</w:t>
      </w:r>
      <w:r>
        <w:rPr/>
        <w:t>.ru/05/</w:t>
      </w:r>
      <w:r>
        <w:rPr>
          <w:lang w:val="en-US"/>
        </w:rPr>
        <w:t>text</w:t>
      </w:r>
      <w:r>
        <w:rPr/>
        <w:t>_</w:t>
      </w:r>
      <w:r>
        <w:rPr>
          <w:lang w:val="en-US"/>
        </w:rPr>
        <w:t>article</w:t>
      </w:r>
      <w:r>
        <w:rPr/>
        <w:t>_</w:t>
      </w:r>
      <w:r>
        <w:rPr>
          <w:lang w:val="en-US"/>
        </w:rPr>
        <w:t>point</w:t>
      </w:r>
      <w:r>
        <w:rPr/>
        <w:t xml:space="preserve">1. </w:t>
      </w:r>
      <w:r>
        <w:rPr>
          <w:lang w:val="en-US"/>
        </w:rPr>
        <w:t>htm</w:t>
      </w:r>
      <w:r>
        <w:rPr/>
        <w:t>? 131. - Заголовок с экрана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>Демьяненко М.Я., Лазаренко К.А., Мельник С.В. Основы общей методики обучения иностранным языкам: Теоретический курс. - 2-е изд., доп. и перераб. - Киев.: Вища школа, 1984. - 256с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 xml:space="preserve">Деятельностный подход в обучении иноязычной речи [Электронный ресурс]. -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edsovet</w:t>
      </w:r>
      <w:r>
        <w:rPr/>
        <w:t>.org/</w:t>
      </w:r>
      <w:r>
        <w:rPr>
          <w:lang w:val="en-US"/>
        </w:rPr>
        <w:t>mtree</w:t>
      </w:r>
      <w:r>
        <w:rPr/>
        <w:t>/</w:t>
      </w:r>
      <w:r>
        <w:rPr>
          <w:lang w:val="en-US"/>
        </w:rPr>
        <w:t>task</w:t>
      </w:r>
      <w:r>
        <w:rPr/>
        <w:t>,</w:t>
      </w:r>
      <w:r>
        <w:rPr>
          <w:lang w:val="en-US"/>
        </w:rPr>
        <w:t>viewlink</w:t>
      </w:r>
      <w:r>
        <w:rPr/>
        <w:t xml:space="preserve">/ </w:t>
      </w:r>
      <w:r>
        <w:rPr>
          <w:lang w:val="en-US"/>
        </w:rPr>
        <w:t>link</w:t>
      </w:r>
      <w:r>
        <w:rPr/>
        <w:t>_</w:t>
      </w:r>
      <w:r>
        <w:rPr>
          <w:lang w:val="en-US"/>
        </w:rPr>
        <w:t>id</w:t>
      </w:r>
      <w:r>
        <w:rPr/>
        <w:t>,4156/</w:t>
      </w:r>
      <w:r>
        <w:rPr>
          <w:lang w:val="en-US"/>
        </w:rPr>
        <w:t>Itemid</w:t>
      </w:r>
      <w:r>
        <w:rPr/>
        <w:t>,118/ - 44k. - Заголовок с экрана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>Добрынин Н.Ф. Психологический анализ урока // Учен. зал. МГПИ им.В.П. Потемкина. - М., 1952, Т.17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>Зимняя, И.А. Психология обучения иностранным языкам в школе. / И.А. Зимняя. - М.: Просвещение. - 1991. - 222с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>Ильин М.С. Основы теории упражнений по иностранному языку. М, 1975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>Ительсон Л.Б. Лекции по общей психологии. Минск, 2000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>Каменский А.И. Основы интенсификации обучения иностранным языкам: Лекционно-практический курс для студентов второго курса дневной, заочной форм обучения и экстерната специальности 6.030500 "Английский язык и литература". - Симф.: ТНУ, 2004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>
          <w:iCs/>
        </w:rPr>
        <w:t xml:space="preserve">Коменский Я.А. </w:t>
      </w:r>
      <w:r>
        <w:rPr/>
        <w:t>Великая дидактика // Избр. пед. соч. - М., 1982. - Т.1. - С.329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>Кузьмина Л.Г. К вопросу о содержании обучения иноязычной письменной речи // Вестник ВГУ, СЕРИЯ ЛИНГВИСТИКА И МЕЖКУЛЬТУРНАЯ КОММУНИКАЦИЯ. - 2001. - В.1. - С.97-99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 xml:space="preserve">Культура речи. - Учебный материал Российской коллекции рефератов. - 1996 [Электронный ресурс]. -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referats</w:t>
      </w:r>
      <w:r>
        <w:rPr/>
        <w:t>.net/</w:t>
      </w:r>
      <w:r>
        <w:rPr>
          <w:lang w:val="en-US"/>
        </w:rPr>
        <w:t>pages</w:t>
      </w:r>
      <w:r>
        <w:rPr/>
        <w:t>/</w:t>
      </w:r>
      <w:r>
        <w:rPr>
          <w:lang w:val="en-US"/>
        </w:rPr>
        <w:t>referats</w:t>
      </w:r>
      <w:r>
        <w:rPr/>
        <w:t>/</w:t>
      </w:r>
      <w:r>
        <w:rPr>
          <w:lang w:val="en-US"/>
        </w:rPr>
        <w:t>rkr</w:t>
      </w:r>
      <w:r>
        <w:rPr/>
        <w:t>/</w:t>
      </w:r>
      <w:r>
        <w:rPr>
          <w:lang w:val="en-US"/>
        </w:rPr>
        <w:t>page</w:t>
      </w:r>
      <w:r>
        <w:rPr/>
        <w:t>/</w:t>
      </w:r>
      <w:r>
        <w:rPr>
          <w:lang w:val="en-US"/>
        </w:rPr>
        <w:t>phpid</w:t>
      </w:r>
      <w:r>
        <w:rPr/>
        <w:t>=28499. - Заголовок с титула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>Лапидус Б.А. Проблемы содержания обучения в языковом вузе.М., 1986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>Лурия А.Р. Очерки психофизиологии письма. - М: Изд-во АН СССР. - 1950. - 250с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>Методика обучения иностранным языкам в средней школе / Гез Н.И., Ляховицкий М.В., Миролюбов А.А. и др. - М.: Высшая школа, 1982. - 373с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>Назарова Т.С., Полат Е.С. Средства обучения. Технология создания и использования: Учебное пособие. М, 1998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>Настольная книга преподавателя иностранного языка. Справочное пособие / Е.А. Маслыко, П.К. Бабинская, А.Ф. Будько, С.И. Петрова. - Минск, 1996. - 522с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>Немов Р.С. Психология: Учеб. Для студ. высш. пед. учеб. заведе-ний: В 3 кн. - 3-е изд. - . М.: Гуманит. изд. центр ВЛАДОС, 1999. - Кн.1. Общие основы психологии. - 688с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>Пальмер Г. Устный метод обучения иностранным языкам. Сокр. пер. с англ.2-е изд. М" 1961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>Пассов, Е.И. Основы коммуникативной методики обучения иноязычному общению, М.: Русский язык, 1989. - 198с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>Пассов Е.И. Основы методики обучения иностранным языкам. - М., 1977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>Пассов Е.И. Урок иностранного языка в средней школе.2-е изд. дораб.М., - 1988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 xml:space="preserve">Психические процессы - Внимание [Электронный ресурс]. -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zps</w:t>
      </w:r>
      <w:r>
        <w:rPr/>
        <w:t>.ru/</w:t>
      </w:r>
      <w:r>
        <w:rPr>
          <w:lang w:val="en-US"/>
        </w:rPr>
        <w:t>articles</w:t>
      </w:r>
      <w:r>
        <w:rPr/>
        <w:t>/</w:t>
      </w:r>
      <w:r>
        <w:rPr>
          <w:lang w:val="en-US"/>
        </w:rPr>
        <w:t>proc</w:t>
      </w:r>
      <w:r>
        <w:rPr/>
        <w:t>/</w:t>
      </w:r>
      <w:r>
        <w:rPr>
          <w:lang w:val="en-US"/>
        </w:rPr>
        <w:t>indexvn</w:t>
      </w:r>
      <w:r>
        <w:rPr/>
        <w:t>.html. - Заголовок с экрана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>Рахманов, И.В. Обучение устной речи на иностранном языке, М.: Высш. школа, 1980. - 120с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>Рогова Г.В., Верещагина И.Н. Методика обучения английскому языку на начальном этапе в средней школе. - М. Просвещение, 1998. - 224с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 xml:space="preserve">Роман Айзман "Память и внимание - компоненты психического здоровья". - Новосибирский государственный педагогический университет, [Электронный ресурс]. -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dd</w:t>
      </w:r>
      <w:r>
        <w:rPr/>
        <w:t>.1</w:t>
      </w:r>
      <w:r>
        <w:rPr>
          <w:lang w:val="en-US"/>
        </w:rPr>
        <w:t>september</w:t>
      </w:r>
      <w:r>
        <w:rPr/>
        <w:t>.ru/</w:t>
      </w:r>
      <w:r>
        <w:rPr>
          <w:lang w:val="en-US"/>
        </w:rPr>
        <w:t>articlef</w:t>
      </w:r>
      <w:r>
        <w:rPr/>
        <w:t xml:space="preserve">. </w:t>
      </w:r>
      <w:r>
        <w:rPr>
          <w:lang w:val="en-US"/>
        </w:rPr>
        <w:t>phpID</w:t>
      </w:r>
      <w:r>
        <w:rPr/>
        <w:t>=200601906. - Заголовок с титула.]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>Скалкин В.Л. "Коммуникативные упражнения на английском языке" М., 2003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>Сосенко Э.Ю. Коммуникативные подготовительные упражнения. - М., 1979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>Теоретические основы методики обучения иностранным языкам в средней школе / под ред.А.Д. Климентенко, А.А. Миролюбова; Науч. - исслед. ин-т содержания и методов обучения Акад. пед. Наук СССР. - М.: Педогогика, 1981. - 456с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>Фридман Л.М. "Мотивация учения и её воспитание у школьников" // М.: Педагогика, 1983. - 64с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>Шатилов С.Ф. Методика обучения немецкому языку в средней школе: учеб. пособие / С.Ф. Шатилов. - М.: Просвещение, 1986. - С.144-147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>Шубин Э.П. Языковая коммуникация и обучение иностранным языкам / Э.П. Шубин. - М.: Просвещение, 1972. - 350с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>Щерба Л.В. Преподавание иностранных языков в школе. Общие вопросы теории: Учебное пособие для студентов филологических факультетов.3-е изд., испр. и дол. М., 2002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>Эльконин Д.Б. Психология обучения младшего школьника // Педагогика и психология,</w:t>
      </w:r>
      <w:r>
        <w:rPr>
          <w:lang w:val="en-US" w:eastAsia="en-US"/>
        </w:rPr>
        <w:t xml:space="preserve"> 1974, № 1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2:00Z</dcterms:created>
  <dc:creator>Пользователь</dc:creator>
  <dc:description/>
  <cp:keywords/>
  <dc:language>en-US</dc:language>
  <cp:lastModifiedBy>SYSTEM</cp:lastModifiedBy>
  <cp:lastPrinted>2010-04-17T19:31:00Z</cp:lastPrinted>
  <dcterms:modified xsi:type="dcterms:W3CDTF">2011-09-08T11:12:00Z</dcterms:modified>
  <cp:revision>2</cp:revision>
  <dc:subject/>
  <dc:title>Содержание</dc:title>
</cp:coreProperties>
</file>