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ая народная традиция за многие века накопила огромный опыт в вопросах передачи подрастающему поколению накопленных знаний. Традиционное общество, как известно, не знало каких-либо учебных заведений, специально предназначенных для общекультурного воспитания детей и подростков. Такие заведения появятся гораздо позже, когда навыков социального поведения, полученных естественным путём – через пассивное усвоение стереотипов поведения взрослых членов общества (и некоторые другие каналы, о которых мы скажем позже) станет недостаточно; когда мировоззрение, формируемое у детей традиционной культурой, станет всё больше разниться от тех условий, с которыми ему предстоит столкнуться в реальной жиз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оспитание – тесно связывают с личностным зращиванием детей</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Воспитание с помощью народных игр в дошкольных учережениях реализуется через воспитательный процесс, т.е. взаимодействия педагогов и детей с целью их ориентации на саморазвитие, самовоспитание, самообраз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keepLines w:val="false"/>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родные праздники, обряды, иг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Через игровую и обрядовую практику дети постигали и весьма сложные философские понятия и категории. Известно множество старинных народных игр – с мячами и палками, с шариками и камешками, `в городки` и `в столбики`, на улице и дома, вдвоем и целым хороводом. Не забыты и игры в слова – шарады, каламбуры, загадки с подвохом, разыгрываемые всеми на досуг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авила в играх определяются самими участниками в зависимости от условий, в которых проводятся игры – в городках – расстояние до города от кона или полукона, в лапте – количество игроков, длина и ширина площадки, в салках – условия осаливания и т.д.). Также может варьироваться и инвентарь – в «Лапте» – размеры биты, мяча, в «Жмурках» – размеры повязки, в «Чижике» – размеры чижика, биты или кона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w:t>
      </w:r>
      <w:r>
        <w:br w:type="page"/>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Классификация народных иг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русских народных игр в учебном процессе младших школьников требует их специального отбора для решения разных педагогических задач. Для этого создаются рабочие группировки игр, сходных по определенным признакам:</w:t>
      </w:r>
    </w:p>
    <w:p>
      <w:pPr>
        <w:pStyle w:val="Style20"/>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Style20"/>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нтенсивности используемых в игре движений (игры бывают малой, средней и высокой интенсивности).</w:t>
      </w:r>
    </w:p>
    <w:p>
      <w:pPr>
        <w:pStyle w:val="Style20"/>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 типу двигательного действия, преимущественно входящего в игры (с бегом, с прыжками в высоту, в длину с места и с разбега, с метанием в подвижную и неподвижную цель, с бросками и ловлей мяча и т.д.).</w:t>
      </w:r>
    </w:p>
    <w:p>
      <w:pPr>
        <w:pStyle w:val="Style20"/>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и сложности построения игры (простые, переходящие, командны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учетом возрастных особенностей детей 5–7 лет. Эти же игры можно использовать на занятиях по физической культуре</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Типология игр для дошколь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ают игры.</w:t>
      </w:r>
    </w:p>
    <w:p>
      <w:pPr>
        <w:pStyle w:val="Style20"/>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у проведения (с водящим, без водящего, с предметами, без предметов, ролевые, сюжетные).</w:t>
      </w:r>
    </w:p>
    <w:p>
      <w:pPr>
        <w:pStyle w:val="Style20"/>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w:t>
      </w:r>
    </w:p>
    <w:p>
      <w:pPr>
        <w:pStyle w:val="Style20"/>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тношению к структуре урока (для подготовительной, основной, заключительной частей уро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классификация предназначена для того, чтобы облегчить учителям детского сада планирование уроков для детей дошкольников наглядно обозначить соответствие русских народных игр разделу програм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важен классификационный призна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ая функция этого компонента – воспитание национального самосознания.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ыо и способны активизировать интеллектуальную сферу ребенка как лич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ие народные игры, входящие в первый компонент познания дошкольников можно разделить на четыре разде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вый включает в себя игры, отражающие отношение человека к природе. Русский народ всегда трепетно относился к природе, берег ее, прославлял. Игры первого раздела воспитывают доброе отношение к окружающему миру. Сюда относятся русские народные игры: «Гуси-лебеди», «Волк во рву», «Волк и овцы», «Вороны и воробьи», «Змейка», «Зайцы в огороде», «Пчелки и ласточки», «Кошки-мышки», «У медведя во бору», «Коршун и наседка», «Стадо»,» Хромая лиса», «Филин и пташки». «Лягушата», «Медведь и медовый пряник», «Зайки и ежи», «Ящерица», «Хромой цыпленок», «Оса» и их различные вариан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историческим наследием русского народа знакомит второй раздел первого компонента – «Быт русского народа», в котором применяются народные игры, отражающие повседневные занятия наших предков. Во второй раздел входят народные игры: «Дедушка-рожок», «Домики», «Ворота», «Встречный бой», «Заря», «Корзинки», «Каравай», «Невод», «Охотники и утки», «Ловись рыбка». «Птицелов», «Рыбаки», «Удочка», «Продаем горшки», «Защита укрепления», «Захват флага», «Шишки, желуди, орехи», а также различные их вариан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большим интересом современные дошкольники знакомятся с играми сверстников прошлых столетий, составляющими третий раздел первого компонента. Эти игры интересны тем, что в них нужно проявить смекалку и находчивость, быстроту и хорошую координацию. К этому разделу относятся игры: «Бабки», «Городки», «Горелки», «Городок-бегунок», «Двенадцать палочек», «Жмурки», «Игровая», «Кто дальше», «Ловишка», «Лапта», «Котлы», «Ляпка», «Пятнашки», «Платочек-летуночек», «Считалки», «Третий – лишний», «Чижик», «Чехарда», «Кашевары», «Отгадай, чей голосок», «Веревочка под ногами» и д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зможность помериться силой и ловкостью появляется у ребят при изучении игр четвертого раздела, который отражает стремление детей стать сильнее, победить всех. Как тут не вспомнить о легендарных русских богатырях, которые не уступали ранее в популярности современным киногероям. В этом разделе применяются игры: «Единоборство» (в различных положениях, с различным инвентарем), «Тяни в круг», «Бой петухов», «Достань камешек», «Перетяни за черту», «Тяни за булавы», «Борящаяся цепь», «Цепи кованы», «Перетягивание каната», «Перетягивание прыжками», «Вытолкни за круг». «Защита укрепления», «Сильный бросок», «Каждый против каждого», «Бои на бревне» и их различные вариан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же компонент подразумевает знакомство детей с историей возникновения каждой из игр.</w:t>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Примеры и правила игр для дошкольнико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ерба – вербоч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ы на вербное воскресен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выбирают водящих, девочку и мальчика. Играющие встают в два круга и начинают движение. На слово «вьет» девочка и мальчик разрывают хоровод и делают руками «воротики». Дети проходят в них, под конец разрывают весь хоровод и танцу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ба, верба, вербоч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бочка кудряв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расти, верба, во рж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и, верба, на меж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о городе царев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реди круга стои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е ветер не бер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нарейка гнездо вь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нарейка – Машень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овейка – Ванеч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и спросят: «Кто так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аня, – скажет, – милый мо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лнышко – ведерышк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ы в пасх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и солнце ярче, летом будет жарч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зима теплее, а весна миле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ые две строчки девочки ведут хоровод, а на две другие поворачиваются друг к другу и делают поклон. Затем подходят ближе к солнцу (водящему). Он говорит: «Горячо» и догоняет их. Солнце дотрагивается до спящих – они просыпаютс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челки и ласточ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ы на благовещ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грающие дети – цветочки – сидят на корточках. Выбирают из числа играющих 5 пчел и ласточку. Пчелки сидят на полянке и по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челки летают, медок собира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ум, зум, зум, зум, зум, зу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сточка в своем гнезде слушает их песенку. По окончании песни ласточка говорит: «Ласточка встанет, пчелок поймает». Она вылетает из гнезда и ловит пчел, пойманный становится ласточк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Пчелы летают по всей площадке, гнездо ласточки находится на возвышен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илин и пташ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началом игры дети выбирают для себя названия тех птиц, голосу которых они могут подражать. Выбирается филин. Птицы на сигнал «филин» стараются занять свое место в дом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филин успеет кого-то поймать, то он должен угадать по голосу, что это за птица.</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Венок» (</w:t>
      </w:r>
      <w:r>
        <w:rPr>
          <w:rFonts w:cs="Times New Roman;Times New Roman" w:ascii="Times New Roman;Times New Roman" w:hAnsi="Times New Roman;Times New Roman"/>
          <w:color w:val="000000"/>
          <w:sz w:val="28"/>
          <w:szCs w:val="28"/>
        </w:rPr>
        <w:t>Игры на троиц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ое ребят с венком берутся за руки и, поднимая их вверх, образуют ворота. Остальные дети цепочкой проходят в ворота и по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езка девочек кричала, к себе призыва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дите, девочки, на луг гулять, зеленые веточки завива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ы тебя, березонька, не согнем, на тебе мы веточки не завь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Я к вам, девушки, сама согнусь, сама в веточки совьюс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вьете венки зеленые – станете весь год веселы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которые образуют ворота, кидают одному участнику на голову венок и, поднимая вверх руки говорят: «Веночек-венок, спрячься в теремок». И тут же участник с венком убегает и прячет его. Затем все идут искать венок. Дети подсказывают: «Горячо», «Холодно». Кто первый найдет венок, забирает его себе.</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Бабушка Пыхтеиха» (</w:t>
      </w:r>
      <w:r>
        <w:rPr>
          <w:rFonts w:cs="Times New Roman;Times New Roman" w:ascii="Times New Roman;Times New Roman" w:hAnsi="Times New Roman;Times New Roman"/>
          <w:color w:val="000000"/>
          <w:sz w:val="28"/>
          <w:szCs w:val="28"/>
        </w:rPr>
        <w:t>Игры в Рожд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горбленная бабушка бредет с батожком в руке. Играющие – ребята обступают ее и спрашиваю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абушка Пыхтеиха, куда пош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 обедн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ьми нас с соб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дите, да не свистит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некоторое время идут позади бабушки смирно, затем поднимают свист и крик. Пыхтеиха сердится, бросается ловить их, ловит, уводит в свой дом.</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абка – Еж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ют круг, в середине ставится один из играющих – Баба-Яга. В руках у нее ветка – «помело». Вокруг бегают ребята и дразня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ка-Ежка костяная нож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ечки упала, ножку слома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том и говорит: «У меня нога боли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шла она на улицу – раздавила куриц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шла на базар – раздавила самова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шла на лужайку – испугала зай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а-яга скачет из круга на одной ноге и старается кого-нибудь коснуться «помелом». Кого запятнает – тот замирает.</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какал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ое стоят, раскручивают скакалку, приговарива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 был долог колосок, чтобы вырос лён выс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ыгайте повыше, можно прыгать выше крыш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ющие прыгают через скакалку: чем выше, тем больше доход и богат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кновенные жмур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ящему – «жмурке» завязывают глаза, заставляют повернуться несколько раз вокруг себя, затем спрашиваю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т, кот, на чём стоиш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квашн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то в квашн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вас.</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ови мышей, а не на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этих слов участники игры разбегаются, а «жмурка» их ловит. Кого он поймал, тот становится «жмурко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ри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читалке выбирается Арина. Считалка: Теля-меля, ты Емеля-третий бас, поводи-ка ты за на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становятся в круг. В центре Арина, ей завязывают глаза. Дети идут по кругу, поют хор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гая Арина, встань выше ови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ученьки сложи, чьё имя – укаж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ети бегут по кругу и «зацепляют» Арину. Кого она поймает – того должна узнать.</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городник и вороб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читалке выбирается вороб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италка: Тани, Вани, что за вами? Вы стоите все столб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м за вами лавка есть, На неё надо присе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рее все беги! А ты, мальчик, повод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становятся в круг. Воробушек влетает в огород (в кру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ородник ловит воробья. Дети воробья выпускают и впускают в круг и из круга, а огородник может ловить только за круг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оют: Воробей, воробей, не клюй конопепел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своих, ни чужих, ни соседовых.</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усская народная игра «Прос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становятся в круг и поют следующие сло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ы землю парили, парили, А мы просо рушали, руша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ы землю пахали, пахали, А мы просо веяли, вея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ы просо сеяли, сеяли, А мы пшено сушили, суши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ы просо пололи, пололи, А мы кашу, варили, вари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ы просо косили, косили, А мы кашу, кушали, куша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куплет поется по два раза). При этом дети подражают тем движениям, которые означают сло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еление по командам. Игроки сходятся попарно, причем обращают, внимание на то, чтобы каждая пара состояла из игроков, приблизительно равных между со¬бой, во всех отношениях – по силе, ловкости, умению играть. Сойдясь попарно, игроки сговариваются между собой насчет названий, которые они намерены дать друг другу. Первый дает себе название какой-нибудь птицы, второй – зверя; один – земли, другой – воды и т.д. Сговорившись, таким образом, пары подходят пооче¬редно к той или другой матке и спрашивают: «Матка, Матка! Чего тебе надо? это или то?» – причем выговаривают принятые ими прозвища. Матка назначает, что ей нужно. Выбранный участник остается около нее, а другой идет, ко второй матк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войные горел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грающие делятся на две половины: правую и левую. Каждая из них становится одна от другой на расстоянии 10 – 12 метров, но также па¬рами в ряд, как в обыкновенных горелках. Несколько впереди и в середине между командами становится отдельно еще пара водящих. Во время игры задние пары из каждой, команды расцепляются и бегут один к другому по обеим сторонам своих колонн. Водящие их ловят и те, которых поймали, становятся парой водящих и водят дальше. Играющие, которых не поймали, образуют новые пары, эти пары становятся впереди коман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б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ставляются любые предметы в линию (небьющиеся, небольшого размера и неустойчивые). Играющие либо броском, либо катанием мяча стараются сбить эти предметы. Команда, сбившая наибольшее количество предметов – побеждает.</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инь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ющие становятся в круг, а один – «заинька» становится в центре круга. Он выполняет действия, о которых поется в песн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ька, серенький, я хожу, гуляю, вдоль по хоровод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ька, серенький, некуда заиньке выскочи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ька, серенький, некуда заиньке выпрыгну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инька, серенький, поскачи! 3 аинька, серенький, попляш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ька, серенький, я хожу, гуляю, вдоль по хороводу!</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ап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 середине площадки вбивают кол, к нему привязывают веревку длиной от 3 до 5 метров. Вокруг кола на длину веревки проводят круг. Водящий берет свободный конец ее и встает у кола. Участники игры встают за кругом, поворачиваются спиной к центру и через голову перебрасывают каждый какой-либо предм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рнувшись к водящему, спрашивают е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лели лап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ящий отвечает – н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лели лап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бегут в круг и стараются взять свой предмет, а водящий караулит лапти: он бегает в кругу и старается запятнать играющих. Но поймать можно только в кругу. Если ребенок не успел взять свой предмет, он выходит из игр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алки на одной ног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расходятся по площадке, встают, закрывают глаза, руки у всех за спиной. Ведущий проходит среди них и незаметно одному в руки кладет предмет. На слова «раз, два, три, смотри» дети открывают глаза, руки у всех за спиной. Ребенок которому достался предмет, поднимает руки вверх и говорит: «Я салка». Участники игры, прыгая на одной ноге, убегают от салки. Тот, кого он коснулся рукой, идет водить. Он берет предмет, поднимает его вверх, быстро говорит слова: «Я салка!». Игра повторя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1. Если ребенок устал, он может прыгать поочередно то на одной, то на другой ног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алка тоже прыгает на одной ног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усь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грающие становятся в тесный круг. В середине круга становится «дедка», выбранный по жребию, в руках у него бумажка и платок. «Дедка» машет платком, дети начинают пе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шлись гуси – гусаки вокруг дедки у ре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и гоготати, дедке крича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дка, дедка пощади, нас гусяток, не щип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й нам платочек, денег мешоче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едка» дает одному из играющих бумажку и говорит: «На сумочку подержи, денежки не оброни», другому он дает платок: «На, платочек подержи, мне головку завяжи, раз пятнадцать поверни». Получивший платок завязывает дедке глаза, а потом раскручивает его. В это время дети передают друг другу бумажку (раскручивание деда и передачу бумажки заканчивают одновременно). Дети кричат дедке: «Дедка слепой, бумажка пропала!» «Дедка» старается угадать у кого бумажка. Если отгадал, «дедкой» становится тот, у кого была бумаж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орячее мест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земле чертой обозначается место. Один из играющих по жребию водит: становится поодаль от «горячего места» и оберегает его. Остальные играющие стараются проникнуть в горячее место, вожак не пускает и старается осалить. Кого осалил, тот ему помогает. Проникнувший в горячее место, может отдыхать там столько, сколько хочет, но как только он выбежит оттуда, помощники вожака ловят его. Когда все переловлены, игра начинается снова.</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Горелки</w:t>
      </w:r>
      <w:r>
        <w:rPr>
          <w:rFonts w:cs="Times New Roman;Times New Roman" w:ascii="Times New Roman;Times New Roman" w:hAnsi="Times New Roman;Times New Roman"/>
          <w:color w:val="000000"/>
          <w:sz w:val="28"/>
          <w:szCs w:val="28"/>
        </w:rPr>
        <w:t xml:space="preserve"> (народная иг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частники, разделившись на пары, берутся за руки. Пары становятся друг за другом колонной. Впереди в 3–5 м от первой пары стоит водящий. Все говорят хором нараспев: «Гори, гори ясно, чтобы не погасло. Глянь на небо: птички летят, колокольчики звенят». Водящий стоит спиной к остальным, играющим. Начиная со слов «глянь на небо», он смотрит вверх. В это время последняя пара разъединяет руки, и один игрок идет справа, другой слева вдоль колонны вперед. Почти поравнявшись с водящим, они ждут последнего слова «звенят» и после него бегут вперед мимло водящего. Тот гонится за любым из них, стараясь поймать и осалить, коснувшись рукой. ког водящий поймает, с тем и становится в пару впереди колонны. А водит игрок, он снова «горит» – ловит следующую пару.</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Корзина</w:t>
      </w:r>
      <w:r>
        <w:rPr>
          <w:rFonts w:cs="Times New Roman;Times New Roman" w:ascii="Times New Roman;Times New Roman" w:hAnsi="Times New Roman;Times New Roman"/>
          <w:color w:val="000000"/>
          <w:sz w:val="28"/>
          <w:szCs w:val="28"/>
        </w:rPr>
        <w:t xml:space="preserve"> (народная иг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Любое число играющих образуют. Определяется начинающий. Он вначале руками побрасывает мяч, а затем, ударяя головой, плечами, коленями и т.д., старается как можно дольше продержать его в воздухе. За каждый удар по мячу дается 1 очко. Затем сильным ударом мяч передается другому участнику игры, который должен выполнить то же задание, и т.д. Побеждает игрок, набравшись наибольшее количество очков.</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езд (</w:t>
      </w:r>
      <w:r>
        <w:rPr>
          <w:rFonts w:cs="Times New Roman;Times New Roman" w:ascii="Times New Roman;Times New Roman" w:hAnsi="Times New Roman;Times New Roman"/>
          <w:color w:val="000000"/>
          <w:sz w:val="28"/>
          <w:szCs w:val="28"/>
        </w:rPr>
        <w:t>народная иг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частники делятся на 2 равные группы. Игроки каждой группы, согнув руки в локтях и держась друг за друга, образуют цепь. Впереди цепи становятся более сильные и ловкие участники – «заводные». Став друг против друга, «заводные» также берут друг друга за согнутые в локтях руки и тянут каждый в свою сторону, стараясь разорвать цепь соперника или перетянуть ее за намеченную линию.</w:t>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keepLines w:val="false"/>
        <w:spacing w:lineRule="auto" w:line="360" w:before="0" w:after="0"/>
        <w:ind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ревние праздники, обряды и действа, игры – будь то хоровод, хождение по углям или просто детские забавы, где дети меряются силой и ловкостью, – всегда носят двойственный характер. С одной стороны это некое театрализованное действо, которое интересно и для самих участников, и для зрителей, а с другой стороны, почти каждый элемент такого действа несёт в себе и некое сакральное и обучающее начал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дошкольники – наиболее активные участники народных обрядов и игрищ – более восприимчивы к их мирской составляющей, а люди старшего поколения – основные хранители Знания в традиционном обществе – более склонны акцентировать сакральное, идеологическое начало любого действа. Из необходимости передать подрастающему поколению своё видение мира и сформировались те традиционные приёмы передачи традиции, напрмер с помощью иг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спользование русских народных игр в воспитании дошкольников направленный на духовное совершенствование личности ребенка, расширение его историко-культурного кругозора и повышение уровня национального самос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йно-терминологический словарь/ Сосот. Белова В.В., Коваль М.В. – М., 1997.–с. 7–8</w:t>
      </w:r>
    </w:p>
    <w:p>
      <w:pPr>
        <w:pStyle w:val="Footnote"/>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анкеев Русские народные игры. М. Издательство: Яуза. – 240 с.</w:t>
      </w:r>
    </w:p>
    <w:p>
      <w:pPr>
        <w:pStyle w:val="Footnote"/>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Щербак А. К гармонии через движение! // Дошкольное воспитание. – 1998. – №3 – с. 6 – 8.</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йно-терминологический словарь/ Сосот. Белова В.В., Коваль М.В. –М., 1997.–с. 7-8</w:t>
      </w:r>
    </w:p>
  </w:footnote>
  <w:footnote w:id="3">
    <w:p>
      <w:pPr>
        <w:pStyle w:val="Footnote"/>
        <w:rPr/>
      </w:pPr>
      <w:r>
        <w:rPr>
          <w:rStyle w:val="FootnoteCharacters"/>
        </w:rPr>
        <w:footnoteRef/>
      </w:r>
      <w:r>
        <w:rPr/>
        <w:t xml:space="preserve"> </w:t>
      </w:r>
      <w:r>
        <w:rPr/>
        <w:t>И. Панкеев Русские народные игры. М. Издательство: Яуза. – 240 с.</w:t>
      </w:r>
    </w:p>
  </w:footnote>
  <w:footnote w:id="4">
    <w:p>
      <w:pPr>
        <w:pStyle w:val="Footnote"/>
        <w:rPr/>
      </w:pPr>
      <w:r>
        <w:rPr>
          <w:rStyle w:val="FootnoteCharacters"/>
        </w:rPr>
        <w:footnoteRef/>
      </w:r>
      <w:r>
        <w:rPr/>
        <w:t xml:space="preserve"> </w:t>
      </w:r>
      <w:r>
        <w:rPr/>
        <w:t>Щербак А. К гармонии через движение! //Дошкольное воспитание. - 1998. – №3– с.6-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dc:creator>
  <dc:description/>
  <cp:keywords/>
  <dc:language>en-US</dc:language>
  <cp:lastModifiedBy>SYSTEM</cp:lastModifiedBy>
  <dcterms:modified xsi:type="dcterms:W3CDTF">2011-09-08T11:12:00Z</dcterms:modified>
  <cp:revision>2</cp:revision>
  <dc:subject/>
  <dc:title>НАРОДНЫЕ ИГРЫ И ИХ ВКЛЮЧЕНИЕ В ВОСПИТАТЕЛЬНЫЙ ПРОЦЕСС ДЕТСКОГО САДА</dc:title>
</cp:coreProperties>
</file>