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 Речевые карт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 Психолого-педагогическая характеристика ребенка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3. Программа коррекционно-логопедической работы на ребенка с ОНР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4. Рекомендации родителям детей с ОНР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5. Анализ фронтального занятия логопеда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6. Конспект фронтального занятия по подгруппам в группе детей с общим недоразвитием речи (3 уровень) 1 год обучен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7. Отчет о прохождении практики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7.1 Общая информация о практик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7.2 Объем и содержание работ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/>
      </w:pPr>
      <w:r>
        <w:rPr>
          <w:rStyle w:val="InternetLink"/>
          <w:rFonts w:cs="Times New Roman"/>
          <w:sz w:val="28"/>
          <w:szCs w:val="28"/>
          <w:lang w:val="en-US" w:eastAsia="en-US"/>
        </w:rPr>
        <w:t>7.3 Выводы и предложения по совершенствованию организации и проведении практики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ечевые кар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1. Фамилия, имя ребенка </w:t>
      </w:r>
      <w:r>
        <w:rPr>
          <w:sz w:val="28"/>
          <w:szCs w:val="28"/>
          <w:u w:val="single"/>
        </w:rPr>
        <w:t>Катя Петр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раст </w:t>
      </w:r>
      <w:r>
        <w:rPr>
          <w:sz w:val="28"/>
          <w:szCs w:val="28"/>
          <w:u w:val="single"/>
        </w:rPr>
        <w:t>5 лет 7 меся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машний адрес </w:t>
      </w:r>
      <w:r>
        <w:rPr>
          <w:sz w:val="28"/>
          <w:szCs w:val="28"/>
          <w:u w:val="single"/>
        </w:rPr>
        <w:t xml:space="preserve">у. Восход, д. 83, к. 2, кв. 5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мнез: Ребенок от третьей беременности (роды – вторые). Мать стоит на учете у уролога. Во второй половине беременности была угроза выкидыша. Роды прошли нормально. Болезнь первого года жизни – коревая краснуха (в 3 месяца), отит (в 10 мес), ОРЗ (в 1г 7м), ОРВИ (в 10 ме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начала с 1 года 1 мес. Лепет появился в 8-9 мес., первые слова произнесла в 10 месяцев, фразы в 1 год 7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ояние общей и мелкой моторики. Нарушений в развитии и состоянии опорно-двигательного аппарата и общей моторики нет. Подвижна, координация удовлетворительна, но некоторыми основными движениями по программе возрастной группы владеет недостаточно, мелкая моторика рук развита слабо: затрудняется в штриховке, неуверенно владеет ножницами, движения нет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лух – без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рение – без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бщее развитие ребенка. Запас знаний и представлений об окружающей действительности в пределах возрастной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: зрительная – из 6 картинок запоминает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ая – из 6 слов запоминает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оциативная – из 6 картинок -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есно-логическая память – прослушанный текст запоминает и пересказывает достаточно полно и 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работоспособность. Концентрация внимания неплохая, но объемная устойчивость недостаточна (быстро отвлекается); работоспособность невысокая: с интересом берется за работу, но недостаточно усидчива, быстро у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деятельность - + (пирамидку, разрезанную картинку, пазлы составляет методом зрительного соотнес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и обратный счет - + (в пределах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ные операции и простейшие задачи - + (в пределах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, обобщение - + (иногда с объяснения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но-следственные связи - + (серию сюжетных картинок раскладывает в логической последова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е звучание речи: голос негромкий, темп речи несколько замедленный, произношение смазанное (шепелявое), речевое дыхание без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стояние артикуляционного аппар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ение – нормальное (незначительная прогна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икуляционная моторика – движения губ нормальные; наблюдается вялость языка, отсутствует «желоб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обенности звукопроиз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стящие С, С’, З’, Ц – межзуб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пящие Ш Ж, Ч, Щ – межзу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онематический слух – в норме. Выделяет на слух заданный звук из звукового ряда (п - т – к – 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гового ряда (па – та – ка – х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а слов (порт- торт – корт – х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на слух сходные звуки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звуков (п – б), (с – з), (ш – 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слогов (па – ба), (са – за), (ша – ж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слов (почка – точка), (сок – цок), (шар – ж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вой ряд (б – п – б); слоговой ряд (ба – ба – 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а слов (почка – точка – бочка), (сом – ком – д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вуковой анал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ервого ударного гласного (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тка,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вощ,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ист)-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оследнего глухого согласного (су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, к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, то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)-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ервого согласного (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от, 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от)-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изношение слов сложной звуко-слоговой структуры – нарушено незначительно (сохраняются ритмичный контур, ударение, число слог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убника -+ кома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дировка – «комадировк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ворода -+ стих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ворение – «стиховорение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карство -+ ве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педист – «велесепедист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Лексика. Допускает ошибки в толковании лексических значений слов: чашка – кружка, ключ – замок, шапка – шляпа, кофта – сви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значительностью слов, абстрактными понятиями - не влад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антонимы и синон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называет детенышей животных, распространенные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(видовыми, родовыми) понятиями (одежда, обувь, мебель, посуда) – влад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рамматический строй. Составляет простые предложения по картинке (с данным звуком по опорным словам). Допускает ошибки в согласовании количественных числительных существительных – «пять яблоков». Понимает значение простых предлогов и правильно употребляет их в речи. Может образовать: прилагательные слова от существительных камень (каменный), существительные от прилагательных – деревянный (дом), существительные от глаголов – клеить (клей), существительные с уменьшительно-ласкательным значением – рука (руч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вязная речь. Логична, последовательна, но не выразительна, схематична. Свободное общение затруд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Заключение о состоянии речевого развития: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1. Фамилия, имя ребенка </w:t>
      </w:r>
      <w:r>
        <w:rPr>
          <w:sz w:val="28"/>
          <w:szCs w:val="28"/>
          <w:u w:val="single"/>
        </w:rPr>
        <w:t>Дмитрий Шелох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раст </w:t>
      </w:r>
      <w:r>
        <w:rPr>
          <w:sz w:val="28"/>
          <w:szCs w:val="28"/>
          <w:u w:val="single"/>
        </w:rPr>
        <w:t>5 лет 9 меся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омашний адрес </w:t>
      </w:r>
      <w:r>
        <w:rPr>
          <w:sz w:val="28"/>
          <w:szCs w:val="28"/>
          <w:u w:val="single"/>
        </w:rPr>
        <w:t xml:space="preserve">у. Пирогова , д. 19, кв. 70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мнез: Ребенок от первой беременности. Во второй половине беременности была угроза выкидыша. Роды прошли нормально. Болезнь первого года жизни – ОРВИ (в 9 ме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начал с 1 года 3 мес. Лепет появился в 8-9 мес., первые слова произнес в 11 месяцев, фразы в 3 год 1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ояние общей и мелкой моторики. Нарушений в развитии и состоянии опорно-двигательного аппарата и общей моторики нет. Координация удовлетворительна, мелкая моторика рук развита слабо: затрудняется в обведении мелких предметов, неуверенно владеет ножницами, движения нет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лух – без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рение – без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ее развитие ребенка. Запас знаний и представлений об окружающей действительности не достато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: зрительная – из 6 картинок запоминает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овая – из 6 слов запоминает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оциативная – из 6 картинок 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есно-логическая память – прослушанный текст запоминает и пересказывает неуверенно, путая события и последов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работоспособность. Концентрация внимания не сформирована, объем недостаточен (быстро отвлекается); работоспособность невысокая: с интересом берется за работу, но недостаточно усидчив, быстро у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деятельность + (пирамидку, разрезанную картинку, пазлы составляет методом зрительного соотнес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и обратный счет - (в пределах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ные операции и простейшие задачи - (в пределах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, обобщение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но-следственные связи - (серию сюжетных картинок раскладывает не в логической последова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е звучание речи: голос громкий, темп речи несколько ускоренный, произношение смазанное (шепелявое), речевое дыхание без особенностей сбив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стояние артикуляционного аппар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ение – норм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икуляционная моторика – движения губ нормальные, отсутствует «грибок», «ложеч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обенности звукопроиз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стящие С, С’, З’, Ц – межзуб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пящие Ш Ж, Ч, Щ – межзу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онематический слух – в норме. Выделяет на слух заданный звук из звукового ряда (п - т – к – 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гового ряда (па – та – ка – х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а слов (порт- торт – корт – х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на слух сходные звуки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звуков (п – б), (с – з), (ш – ж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слогов (па – ба), (са – за), (ша – ж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х слов (почка – точка), (сок – цок), (шар – ж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вой ряд (б – п – б); слоговой ряд (ба – ба – 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а слов (почка – точка – бочка), (сом – ком – д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вуковой анал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ервого ударного гласного (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тка,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вощ,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ист)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оследнего глухого согласного (су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, к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>, то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еление первого согласного (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от, </w:t>
      </w:r>
      <w:r>
        <w:rPr>
          <w:sz w:val="28"/>
          <w:szCs w:val="28"/>
          <w:u w:val="single"/>
        </w:rPr>
        <w:t>п</w:t>
      </w:r>
      <w:r>
        <w:rPr>
          <w:sz w:val="28"/>
          <w:szCs w:val="28"/>
        </w:rPr>
        <w:t>от)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изношение слов сложной звуко-слоговой структуры – нарушено значительно (сохраняются ритмичный контур, ударение, число слог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убника -+ кома</w:t>
      </w:r>
      <w:r>
        <w:rPr>
          <w:sz w:val="28"/>
          <w:szCs w:val="28"/>
          <w:u w:val="single"/>
        </w:rPr>
        <w:t>нд</w:t>
      </w:r>
      <w:r>
        <w:rPr>
          <w:sz w:val="28"/>
          <w:szCs w:val="28"/>
        </w:rPr>
        <w:t xml:space="preserve">ировка – «комарировк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ворода -+ стихо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ворение – «стиховорение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карство -+ ве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дист – «велесоподист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Лексика. Допускает ошибки в толковании лексических значений слов: чашка – кружка, ключ – замок, шапка – шляпа, кофта – сви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значительностью слов, абстрактными понятиями - не влад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антонимы и синон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называет детенышей животных, меньше называет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(видовыми, родовыми) понятиями (одежда, обувь, мебель, посуда) – владеет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рамматический строй. Составляет простые предложения по картинке (с данным звуком по опорным словам). Допускает ошибки в согласовании количественных числительных существительных – «пять яблоков». Может образовать: прилагательные слова от существительных камень (каменный), существительные от прилагательных – деревянный (дом), существительные от глаголов – клеить (клей), существительные с уменьшительно-ласкательным значением образовать не может – рука (руч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вязная речь. Непоследовательна, не выразительна, схематична. Свободное общение затруд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Заключение о состоянии речевого развития: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сихолого-педагогическая характеристика ребе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вгуста 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щие сведения о ребенке: Егоров Д. В., 10.09.2002 г. рождения, 5 лет. Дмитрий поступил в дошкольное учреждение в 2001 г., при этом ему диагностировали ОН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. Дмитрий от первой беременности. Во второй половине беременности у матери ребенка наблюдался токсикоз, роды прошли без осложнений. В первый год жизни ребенок болел ОРВИ (10 ме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дителям ребенка за 30 лет, кроме Дмитрия в семье воспитывается младшая сестра (1,2 г.). Условия воспитания в семье норм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ушения в речи стали заметны родителям лишь после того, как после 1,5 лет их сын до сих пор не говорил. Но предпринимать какие-либо действия родители стали лишь после того, как мальчику исполнилось 3 года. Самостоятельные действия родителей не приводили к желаемым результатом, поэтому было решено обратиться к специали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льчик очень подвижный, всегда пытается участвовать в нескольких мероприятиях сразу, но не доводит не одно из них до конца. Несмотря на это, отношения со сверстниками у Димы хорошие, дети часто идут ему на встречу. Преобладает повышенный, веселый на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заключению педиатра, физических отклонений у ребенка нет. Ребенок физически развит хорошо, выполняет все нормативы для этого возраста. Существуют трудности в развитии мелкой моторики рук, что заметно при осуществлении им движений, манипуляций с мелкими предм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митрий не может долго сосредоточится на одной работе, что мешает ему адекватно воспринимать предметы и ориентироваться в них. Из-за этого страдает его сенсорное восприятие предметов, что в свою очень влечет к скудному целостному восприятию окружающего мира. Все это влечет к отставанию в развитии элементов наглядно-образного и логического мышления. Уровень сформированности количественных представлений очень низок. В счете до 10 ребенок указывает лишь первые 4 циф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семье Дмитрий знает хорошо: он называет имена родителей, сестры, адрес проживания, ассоциирует себя с семьей (то есть указывая на себя, ребенок говорит о своих семейных делах, об игрушках дома, об отдыхе на даче с родными). Элементарные представления о предметах и явлениях у ребенка сформированы, но подчас причинно-следственные связи в этих явлениях ему увидеть тру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ечевая инструкция более 5 слов ребенком понимается с трудом, требуется повторения или объяснение. Артикуляционный аппарат у ребенка в норме. Речь быстрая, невнятная. Многие звуки просто «глотаются». Фразы односложные. Составляет простые предложения по картинке (с данным звуком по опорным словам). Допускает ошибки в согласовании количественных числительных существительных. Понимает значение простых предлогов и правильно употребляет их в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Интерес к игрушкам развит хорошо. Действия с ними представляют построенные по смыслу и сюжету манипуляции. Он с удовольствием вступает в игровую деятельность, но не всегда может довести игровой сюжет до ко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При разработке программы коррекционно–педагогической работы с этим ребенком необходимо учитывать совместную работу сразу все специалистов детского сада и родителей. Работа должна состоять не только из занятий с ребенком индивидуально, но и в коллективе детей, что позволит ему слышать речь других, более успевающих дошкольников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грамма коррекционно-логопедической работы на ребенка с ОНР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Цель программы: развитие связанной речи ребенка с ОНР (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 уровня)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этом ставились следующие задачи: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формирование умений выделять существенные признаки и основные части (детали) предметов, использовать для их определения адекватные фразы-высказывания;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формирование обобщенных представлений о построении описания предмета;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овладение ребенком языковыми средствами, необходимыми для составления связных высказываний в форме описания;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практическое усвоение навыков описания предметов путём тренировочных упражнен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самостоятельному рассказыванию ребёнка должны предшествовать различные подготовительные упражнения трёх уровней сложности. Цель упражнений первого уровня сложности – помочь ребёнку уточнить и закрепить представления о восьми основных признаках предметов. Это: цвет, форма, размер, пространственное расположение и 4 основные категории величины: длина, ширина, высота и толщина. Цель упражнений второго уровня сложности – научить ребёнка самостоятельно находить и называть отличия в предложенных на отдельных карточках изображениях пар предметов. Цель упражнений третьего уровня сложности – научить ребёнка составлять простейшие рассказы-сравнения и рассказы-опис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серии карточек ребёнок должен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изображённые предметы. Например: «На картинках нарисованы грибы»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эти картинки между собой и назвать основные отличия: «Этот гриб высокий, этот – пониже, а этот – самый низкий» и т.д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ть эти картинки в ряд (по степени выраженности выбранного взрослым признака). Например, ребёнку предлагается разложить грибы в ряд по толщине ножки; по высоте гриба и т.д. После этого – составить словосочетания и предложения по вопросам взрослого; самостоятельно: «У первого гриба самая толстая ножка. Он низкий. У него красная шляпка, а травка растёт слева от ножки» и т.д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ть, какую картинку загадал взрослый. Называется ряд признаков, например: У этого гриба тонкая ножка, он – высокий; у него жёлтая шляпка…». Ребёнок смотрит на картинки и выбирает картинку серии, соответствующую описанию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ать картинку (то же, но признаки называет ребёнок, а взрослый выбирает загаданную ребёнком картинку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любые две картинки из данной серии. Сначала используется приём параллельного описания однотипных предметов логопедом и ребёнком. Логопед: «У меня на картинке нарисован гриб». Ребёнок: «У меня тоже гриб». Логопед: «Мой гриб низкий». Ребёнок: «А мой гриб высокий». И т.д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 ребёнок составляет сравнительный рассказ самостоятельно: «У этого гриба красная шляпка, а у этого – жёлтая; у этого гриба толстая ножка, а у этого – тонкая…»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рассказ-описание любой картинки серии: «Мне понравился этот гриб. Он самый высокий. У него жёлтая шляпка и тонкая ножка. Травка растёт перед грибом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акой подготовки в большинстве случаев удаётся добиться от детей составления связных рассказов-сравнений и рассказов-описаний. Дети начинают сознательно использовать в активной речи точные определения основных признаков и свойств предметов. Правильно употребляют различные модели словосочетаний, что является основой правильного построения предложен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навыков правильного построения предложений предлагаются ещё логопедические тренинги, которые помогают на практическом материале в динамической игровой форм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редметный и глагольный словарь ребёнка с ОНР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него понятия «слово» и « предложение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составлять простое двусоставное предложение с опорой на предложенные карточки и предметные картинк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ять простое предложение без предлогов до четырёх сл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внимание к правильному согласованию слов и предлож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едложения из четырёх слов с различными предлогами по предложенной схеме модели предложения, карточкам с графическим изображением предлогов и предметным картинка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о развитию связной речи по уровню сложности можно выделить четыре этапа. На каждом этапе работы проводится ряд занятий. Количество занятий определяется логопедом индивидуально для каждого ребёнк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ервого этапа – научить ребёнка составлять по предложенной схеме-модели предложения и предметным картинкам простое двусоставное предложение (существительное- подлежащее в форме именительного падежа единственного числа+глагол-сказуемое в 3-м лице единственного числа настоящего времени; существительное-подлежащее в форме именительного числа множественного числа+глагол-сказуемое в 3-м лице множественного числа настоящего времени). Например, утка летит; утки летя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торого этапа работы – научить ребёнка составлять предложения из трёх слов без предлогов по предложенной схеме–модели предложения и предметным картинкам. На занятиях второго этапа последовательно составляются и отрабатываются предложения двух предложенных ниже конструкций. На любом занятии в работе – одна конструкц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менительный падеж имени существительного + согласованный глагол+прямое дополнение (форма винительного падежа совпадает с формой именительного падежа). Например, девочка кушает су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Именительный падеж имени существительного+согласованный глагол+прямое дополнение (форма винительного падежа имеет окончание – у; - ю). Например, мама шьёт май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ретьего этапа работы – научить ребёнка составлять предложения из четырёх слов без предлогов по графической схеме-модели и предметным картинкам. На занятиях последовательно составляются и отрабатываются предложения трёх предложенных ниже конструкций. На любом занятии в работе – одна конструкц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менительный падеж имени существитедьного+согласованный глагол+два зависимых от глагола слова (винительный падеж+родительный падеж в значении целого, из которого выделяется часть или мера которого указывается). Например, дедушка привёз мешок картош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менительный падеж имени существительного+ согласованный глагол+два зависимых от глагола слова (винительный падеж единственного числа+дательный падеж единственного числа). Например, бабушка читает книгу вну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менительный падеж существительного+согласованный глагол+два зависимых от глагола слова (винительный падеж единственного числа+творительный падеж единственного числа). Например, папа режет хлеб нож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четвёртого этапа – научить ребёнка составлять по предложенной схеме- модели предложения, карточкам с графическим изображением предлогов и предметным картинкам простое предложение из четырёх слов с различными простыми предлогами. Например, мяч лежит под стуло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южетных картин в качестве наглядной опоры предполагает работу по 10 видам творческого рассказывания (перечислены в порядке возрастания сложности)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добавлением последующих событ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заменой объект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заменой действующего лиц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оставление рассказа с добавлением предшествующих событ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оставление рассказа с добавлением предшествующих и последующих событ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добавлением объект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добавлением предшествующего лиц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добавлением объектов и действующих лиц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 изменением результата действи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рассказа со сменой времени действ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й поэтапной работы ребенок с ОНР сознательно используют в активной речи различные типы грамматически правильно оформленных предложений, высказываний с постепенным усложнением структуры и языкового материала текста, что обеспечивает успешность ребенка в школе. Программа реализовывается совместно логопедом и воспитателем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комендации родителям детей с ОН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жесть речевого дефекта детей с общим недоразвитием речи предполагает довольно длительный срок обучения в дошкольном учреждении. Комплексный подход к преодолению речевого дефекта предполагает активное участие в нем родителей, которые в состоянии все знания, речевые навыки, умения, полученные детьми во время занятий с учителем - логопедом и воспитателями, закрепить в процессе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акая позитивная динамика в ходе коррекционно – логопедического воздействия не сможет привести к достижению планируемого эффекта, если изменения в речевом развитии ребенка не находят понимания, отклика, оценки у родителей, если значимые, авторитетные, любимые близкие взрослые не видят истинного смысла эт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ребенка, имеющего речевую патологию, необходимо контролировать собственную речевую продукцию, обращая внимание на употребляемую лексику и грамматическое оформление. При этом, указывая ребенку, на какие либо конкретные ошибки, необходимо следить за отсутствием их в собств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учитывать тяжесть речевого дефекта ребенка, уровень развития его речи и обращаться к нему с адекватными просьбами: что-либо повторить или сказать. К примеру, если ребенок только начал овладевать словарем и простыми грамматическими категориями, родители, обращаясь к нему с вопросом, не должны требовать от него развернутого ответа с хорошим грамматическим офор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необходимо побуждать к речи. Он должен чувствовать вашу поддержку, успехи и новые достижения необходимо поощрять и отмечать, постоянно ставя перед ребенком новые задачи. Создавайте ситуации, в которых ребенок будет стремиться вступать с вами в речевой контакт. Задействуйте, при этом, его эмоциональный фон. Для этого, в домашних условиях существует масса возможностей, например настольный кукольный театр, или пальчиковые персонажи («би-ба-бо»). вашего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ужно учитывать психологические особенности и состояние ребенка. Если вы не видите у вашего малыша желания говорить, если он дает протест в тот момент, когда вы его поправляете и просите повторить правильный вариант, не упорствуйте, возможно, чуть позже вам это удастся. Работа родителей состоит не только в том, чтобы способствовать собственной речевой активности ребенка, но и в том, чтобы научить ребенка слушать маму, активизируя и развивая произвольное внимани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могут участвовать в процессе автоматизации, то есть закрепления поставленного или исправленного звука ( или нескольких звуков), осуществляя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йте любопытство, стремление задавать вопросы, для этого отвечайте на каждый детский вопр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равнивайте ребенка с другими детьми. Это обижает, обесценивает его достоинства. Ваш ребенок, даже имеющий серьезные проблемы в развитии, является индивидуа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ет эмоциональный контакт со взрослым: деловое сотрудничество с ним, речевое взаимодействие, организация совместной предметной и игр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йте речь во все виды деятельности: ежедневно озвучивайте ребенку ваши и его действия, одевая ребенка на прогулку, купая его, играя с ним, внося, таким образом, эмоционально-смысловой комментарий в жизнь ребенка. Позже вы можете просить ребенка комментировать ваши и свои действия. При этом развивается планирующая и регулирующая функции речи, играющие незаменимую роль в становлении речи и мышления, в умении планировать и организовывать собственную деятельность на основе словесной инструкции взрослого, а позднее и самостоятельно, в умении строить рассказы, излагать свои мысли логично и последовательно, осмышлять причинно-следственные 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обучения на начальном этапе становления речи являются речевые игры с подражанием голосам животных, совместное проговаривание потешек, прибауток, рифмовок, пропевание песен, колыбельных. Это поможет ребенку усвоить ритмико-мелодическую сторону родного языка. Многократное повторение различных звукокомплексов упражняет язык, оттачивает фонематический слух, помогает работе над слоговой структурой. Если в семье нет этого речевого взаимодействия с малышом, то развитие речи ребенка может задержаться, в большей степени это касается детей с индивидуальными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семья всегда старается воздействовать на формирование детской речи, начиная с самых ранних лет жизни. Закреплять полученные на логопедических занятиях знания и совершенствовать достигнутые речевые возможности, а также приобретать новые знания родителям совсем не сложно. Достаточно просто ввести это в ежедневную привычку. Только мама обладает уникальной природной интуицией. Даже не овладев специальными методиками, мама несомненно может быть для своего ребенка проводником в бесценный мир понимания и общени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Анализ фронтального занятия логопед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 «Одежда и обувь». Для проведения занятия логопед использовал следующее оборудование: игра «Чего нет?» с предметами одежды; предметные картинки с изображением одежды, обуви, головных уборов; конверты с письмами от сказочных героев; мнемодорожки для составления предложений; сюжетные картинки «Помоги Незнайке найти его шляпы», «Помоги Незнайке найти его вещи»; мнемозагадки об одежде, обуви, головных уборах; сундучок; игра «Магазин» мнемотаблица к отрывку из стихотворения З.Александровой «Мой мишка»; шаблоны «штанишки», карандаши, листы бумаги по количеству детей; серия сюжетных картинок «Таня шьет штанишки». Все это говорит о хорошей и основательной подготовке к занят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ль занятия: формирование лексико-грамматических представлений и развитие связной речи в подготовительной к школе группе для детей с ОН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детей в образовании относительных прилагате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детей в правильном образовании форм родительного падежа множественного чис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правильном употреблении предложно-падежны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ть пересказу небольшого текста с опорой на серию сюжетных карт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амять, мышления, внимания, общую и мелкую мотори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Структура занятия: орг. момент (игра «Чего нет?»), сообщение темы и задач занятия, </w:t>
      </w:r>
      <w:r>
        <w:rPr>
          <w:rStyle w:val="StrongEmphasis"/>
          <w:b w:val="false"/>
          <w:bCs w:val="false"/>
          <w:sz w:val="28"/>
          <w:szCs w:val="28"/>
        </w:rPr>
        <w:t>выполнение лексико-грамматических упражнений</w:t>
      </w:r>
      <w:r>
        <w:rPr>
          <w:rStyle w:val="StrongEmphasis"/>
          <w:sz w:val="28"/>
          <w:szCs w:val="28"/>
        </w:rPr>
        <w:t xml:space="preserve"> (</w:t>
      </w:r>
      <w:r>
        <w:rPr>
          <w:sz w:val="28"/>
          <w:szCs w:val="28"/>
        </w:rPr>
        <w:t>упражнение в составлении предложений по мнемодорожкам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упражнение в употреблении предложно-падежных конструкций, игра «Письмо от портного Ежика</w:t>
      </w:r>
      <w:r>
        <w:rPr>
          <w:b/>
          <w:bCs/>
          <w:sz w:val="28"/>
          <w:szCs w:val="28"/>
        </w:rPr>
        <w:t>»</w:t>
      </w:r>
      <w:r>
        <w:rPr>
          <w:rStyle w:val="StrongEmphasis"/>
          <w:b w:val="false"/>
          <w:bCs w:val="false"/>
          <w:sz w:val="28"/>
          <w:szCs w:val="28"/>
        </w:rPr>
        <w:t>), составление рассказов-описаний одежды по плану-мнемотаблице (и</w:t>
      </w:r>
      <w:r>
        <w:rPr>
          <w:sz w:val="28"/>
          <w:szCs w:val="28"/>
        </w:rPr>
        <w:t>гра «Письмо от Василисы Премудрой»), и</w:t>
      </w:r>
      <w:r>
        <w:rPr>
          <w:rStyle w:val="StrongEmphasis"/>
          <w:b w:val="false"/>
          <w:bCs w:val="false"/>
          <w:sz w:val="28"/>
          <w:szCs w:val="28"/>
        </w:rPr>
        <w:t>гра «Магазин», динамическая пауза (игра «Письмо от неряхи»), игра «Письмо от Тани»</w:t>
      </w:r>
      <w:r>
        <w:rPr>
          <w:sz w:val="28"/>
          <w:szCs w:val="28"/>
        </w:rPr>
        <w:t xml:space="preserve"> (рассказывание стихотворения по мнемотаблице, пересказ текста по серии сюжетных картинок, послушайте, как Таня сшила обновку, рассказы детей), п</w:t>
      </w:r>
      <w:r>
        <w:rPr>
          <w:rStyle w:val="StrongEmphasis"/>
          <w:b w:val="false"/>
          <w:bCs w:val="false"/>
          <w:sz w:val="28"/>
          <w:szCs w:val="28"/>
        </w:rPr>
        <w:t>одведение итогов зан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4. Для реализации логопед подобрал практически все методы подачи информации детям: наглядные методы, игровые методы, в том числе и подвижные игры, использование театрализованных постанов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5. Во время всего занятия логопед особое внимание уделял индивидуальным особенностям детей, по этому принципу и было разработано занятие. При возникновении затруднений он всегда приходил на помощь, при этом, не просто подсказывая правильные ответа, а побуждая ребенка вспоминать, анализировать, виде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6. Занятие проходило в очень интересной для детей форме, игровой, поэтому были созданы все условия для успешного взаимодействия детей в классе. Были случаи взаимопомощи между детьми, что говорит о хорошей психологической обстановке на занят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7. Не смотря на то, что возникали случаи затруднения в ответах детей или в восприятии нового материала, логопед старался помочь всем детям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8. Подведение итогов занятия проходило в игровой форме. Дети отвечали на вопросы касаемые темы занятия, рассуждали о его теме. Это позволило лучше закрепить усвоенный материал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9. К трудностям можно отнести: одно из заданий, на мой взгляд, было сложным для восприятия его детьми. При выборе упражнений, необходимо учитывать некоторые трудности в восприятии речевого материала детей с ОНР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спект фронтального занятия по подгруппам в группе детей с общим недоразвитием речи (3 уровень) 1 год обучения</w:t>
      </w:r>
    </w:p>
    <w:p>
      <w:pPr>
        <w:pStyle w:val="Normal"/>
        <w:spacing w:lineRule="auto" w:line="36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1"/>
          <w:rFonts w:cs="Times New Roman"/>
          <w:sz w:val="28"/>
          <w:szCs w:val="28"/>
        </w:rPr>
        <w:t xml:space="preserve">Тема: «Путешествие в страну загадок. Транспор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занятия: Формирование навыков использования в речи слов-обобщений по теме «Транспорт» - воздушный транспорт, водный транспорт, наземный транспорт, железнодорожный транспор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занят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разных видах транспорта, о профессиях на транспорте (летчик, моряк, водитель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глагольный словарь словами плыли, ехали, летел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ориентировке на плоскости, теле, пространстве с точкой отсчета от себя, формировать навыки употребления понятий: слева, справ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графические навыки, мелкую моторику пальцев рук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шление, внимание, память, воображен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умение работать в коллективе, развивать коммуникативные навыки, формировать доброжелательное отношение друг к друг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грушки - парусник, поезд, легковой автомобиль, самолет, трактор, катер, автобус, грузовик; мягкие пазлы крупного размера по теме «Транспорт» и «Животные»; контурные изображения предметов, наложенные друг на друга; ручки; карточки с изображением движений; конструкторы «Лего»; карточки- путевк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Орг. момент: Дети входят в группу и становятся в шеренгу у доск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</w:t>
      </w:r>
      <w:r>
        <w:rPr>
          <w:sz w:val="28"/>
          <w:szCs w:val="28"/>
        </w:rPr>
        <w:t>: Сейчас мы с вами отправимся в страну загадок. Послушайте загадк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лестница лежит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 по лестнице бежи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лево пойдем и отгадку найдем. Проверим, правильно ли мы отгадали загад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Дети с логопедом идут налево и находят игрушку поез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</w:t>
      </w:r>
      <w:r>
        <w:rPr>
          <w:sz w:val="28"/>
          <w:szCs w:val="28"/>
        </w:rPr>
        <w:t xml:space="preserve">: О каком виде транспорта была эта загадка? </w:t>
      </w:r>
      <w:r>
        <w:rPr>
          <w:rStyle w:val="Emphasis"/>
          <w:i w:val="false"/>
          <w:iCs w:val="false"/>
          <w:sz w:val="28"/>
          <w:szCs w:val="28"/>
        </w:rPr>
        <w:t>- Эта загадка о железнодорожном виде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</w:t>
      </w:r>
      <w:r>
        <w:rPr>
          <w:sz w:val="28"/>
          <w:szCs w:val="28"/>
        </w:rPr>
        <w:t xml:space="preserve">: Что еще может ездить по рельсам? </w:t>
      </w:r>
      <w:r>
        <w:rPr>
          <w:rStyle w:val="Emphasis"/>
          <w:i w:val="false"/>
          <w:iCs w:val="false"/>
          <w:sz w:val="28"/>
          <w:szCs w:val="28"/>
        </w:rPr>
        <w:t>– По рельсам едет трамвай, электричка..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</w:t>
      </w:r>
      <w:r>
        <w:rPr>
          <w:sz w:val="28"/>
          <w:szCs w:val="28"/>
        </w:rPr>
        <w:t>: Послушайте еще загадк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птица - песен не поет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а не вьет, людей и груз везет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зад пойдем и отгадку найд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Дети с логопедом идут назад и находят игрушку самоле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О каком виде транспорта эта загадка? </w:t>
      </w:r>
      <w:r>
        <w:rPr>
          <w:rStyle w:val="Emphasis"/>
          <w:i w:val="false"/>
          <w:iCs w:val="false"/>
          <w:sz w:val="28"/>
          <w:szCs w:val="28"/>
        </w:rPr>
        <w:t>- Эта загадка о воздушном виде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 чем еще можно передвигаться по воздуху? </w:t>
      </w:r>
      <w:r>
        <w:rPr>
          <w:rStyle w:val="Emphasis"/>
          <w:i w:val="false"/>
          <w:iCs w:val="false"/>
          <w:sz w:val="28"/>
          <w:szCs w:val="28"/>
        </w:rPr>
        <w:t>- По воздуху летит вертолет, дирижабль, воздушный шар..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Я еще приготовила загадк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етает, не жужжит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ят в глазах жука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лево пойдем и отгадку найдем. Проверим, правильно ли мы отгада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Дети с логопедом идут налево и находят игрушку автомобил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О каком виде транспорта эта загадка? </w:t>
      </w:r>
      <w:r>
        <w:rPr>
          <w:rStyle w:val="Emphasis"/>
          <w:i w:val="false"/>
          <w:iCs w:val="false"/>
          <w:sz w:val="28"/>
          <w:szCs w:val="28"/>
        </w:rPr>
        <w:t>- Эта загадка о наземном виде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На чем еще можно передвигаться по земле? </w:t>
      </w:r>
      <w:r>
        <w:rPr>
          <w:rStyle w:val="Emphasis"/>
          <w:i w:val="false"/>
          <w:iCs w:val="false"/>
          <w:sz w:val="28"/>
          <w:szCs w:val="28"/>
        </w:rPr>
        <w:t>– На земле передвигаются на мотоцикле, автобусе..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Послушайте еще загадк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ре, в реках и озерах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лаваю, Проворный, скоры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лево пойдем и отгадку найдем, проверим себ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Дети идут налево и находят игрушку парусни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К какому виду транспорта относится парусник? </w:t>
      </w:r>
      <w:r>
        <w:rPr>
          <w:rStyle w:val="Emphasis"/>
          <w:i w:val="false"/>
          <w:iCs w:val="false"/>
          <w:sz w:val="28"/>
          <w:szCs w:val="28"/>
        </w:rPr>
        <w:t>- Парусник относится к водному виду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Что еще передвигается по воде? </w:t>
      </w:r>
      <w:r>
        <w:rPr>
          <w:rStyle w:val="Emphasis"/>
          <w:i w:val="false"/>
          <w:iCs w:val="false"/>
          <w:sz w:val="28"/>
          <w:szCs w:val="28"/>
        </w:rPr>
        <w:t>– По воде плывет катер, пароход, корабль..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Что мы нашли сначала? </w:t>
      </w:r>
      <w:r>
        <w:rPr>
          <w:rStyle w:val="Emphasis"/>
          <w:i w:val="false"/>
          <w:iCs w:val="false"/>
          <w:sz w:val="28"/>
          <w:szCs w:val="28"/>
        </w:rPr>
        <w:t>- Сначала мы нашли поез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Какой предмет нашли последним? </w:t>
      </w:r>
      <w:r>
        <w:rPr>
          <w:rStyle w:val="Emphasis"/>
          <w:i w:val="false"/>
          <w:iCs w:val="false"/>
          <w:sz w:val="28"/>
          <w:szCs w:val="28"/>
        </w:rPr>
        <w:t>- Последним мы нашли парусни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Повтори, Оля, все предметы по порядку их нахождения.</w:t>
      </w:r>
      <w:r>
        <w:rPr>
          <w:rStyle w:val="Emphasis"/>
          <w:i w:val="false"/>
          <w:iCs w:val="false"/>
          <w:sz w:val="28"/>
          <w:szCs w:val="28"/>
        </w:rPr>
        <w:t xml:space="preserve"> -Поезд, самолет, машина, парусник.</w:t>
      </w:r>
      <w:r>
        <w:rPr>
          <w:sz w:val="28"/>
          <w:szCs w:val="28"/>
        </w:rPr>
        <w:t xml:space="preserve"> - Молодец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Как все это назвать одним словом? </w:t>
      </w:r>
      <w:r>
        <w:rPr>
          <w:rStyle w:val="Emphasis"/>
          <w:i w:val="false"/>
          <w:iCs w:val="false"/>
          <w:sz w:val="28"/>
          <w:szCs w:val="28"/>
        </w:rPr>
        <w:t>- Это транспор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Да, сегодня мы будем разговаривать о транспорт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Садитесь на свои места, вас ждет новая загадка. У вас на столах разобранные мягкие пазлы. Соберите пазлы и посмотрите, что у вас получилос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По мере выполнения логопед подзывает ребенка к отдельному стол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Максим, положи на середину стола картинку с изображением воздушного вида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Яна, положи картинку с изображением железнодорожного вида транспорта слева от воздушно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Сережа, положи картинку с изображением наземного вида транспорта справа от воздушного вида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Свою картинку, Аня, положи справа от картинки наземного вида транспорта. Назови, что лежит на столе. </w:t>
      </w:r>
      <w:r>
        <w:rPr>
          <w:rStyle w:val="Emphasis"/>
          <w:i w:val="false"/>
          <w:iCs w:val="false"/>
          <w:sz w:val="28"/>
          <w:szCs w:val="28"/>
        </w:rPr>
        <w:t>- Вертолет, грузовик, поезд, черепах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Как ты думаешь, Аня, какая картинка лишняя? </w:t>
      </w:r>
      <w:r>
        <w:rPr>
          <w:rStyle w:val="Emphasis"/>
          <w:i w:val="false"/>
          <w:iCs w:val="false"/>
          <w:sz w:val="28"/>
          <w:szCs w:val="28"/>
        </w:rPr>
        <w:t>- Лишняя картинка черепаха.</w:t>
      </w:r>
      <w:r>
        <w:rPr>
          <w:sz w:val="28"/>
          <w:szCs w:val="28"/>
        </w:rPr>
        <w:t xml:space="preserve"> Почему, Анечка? </w:t>
      </w:r>
      <w:r>
        <w:rPr>
          <w:rStyle w:val="Emphasis"/>
          <w:i w:val="false"/>
          <w:iCs w:val="false"/>
          <w:sz w:val="28"/>
          <w:szCs w:val="28"/>
        </w:rPr>
        <w:t>- Потому что эти картинки транспорт, а эта черепаха - животное.</w:t>
      </w:r>
      <w:r>
        <w:rPr>
          <w:sz w:val="28"/>
          <w:szCs w:val="28"/>
        </w:rPr>
        <w:t xml:space="preserve"> - Молодец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На ваших листочках я приготовила еще загадку. Посмотрите внимательно на контуры предметов, найдите транспорт и заштрихуйте е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Что ты заштриховал, Рома? </w:t>
      </w:r>
      <w:r>
        <w:rPr>
          <w:rStyle w:val="Emphasis"/>
          <w:i w:val="false"/>
          <w:iCs w:val="false"/>
          <w:sz w:val="28"/>
          <w:szCs w:val="28"/>
        </w:rPr>
        <w:t>- Я заштриховал самол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Сколько, Женя, у тебя всего изображено предметов? Назови их. </w:t>
      </w:r>
      <w:r>
        <w:rPr>
          <w:rStyle w:val="Emphasis"/>
          <w:i w:val="false"/>
          <w:iCs w:val="false"/>
          <w:sz w:val="28"/>
          <w:szCs w:val="28"/>
        </w:rPr>
        <w:t>– Всего изображено 4 предме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У меня новая загадка. На столах у вас стоят конструкторы. Нужно добавить недостающие детали моделям и определить, какое транспортное средство у вас получилось. </w:t>
      </w:r>
      <w:r>
        <w:rPr>
          <w:rStyle w:val="Emphasis"/>
          <w:i w:val="false"/>
          <w:iCs w:val="false"/>
          <w:sz w:val="28"/>
          <w:szCs w:val="28"/>
        </w:rPr>
        <w:t>- Дети собирают из конструктора транспортное сред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Расскажи, что получилось у тебя, Ира? </w:t>
      </w:r>
      <w:r>
        <w:rPr>
          <w:rStyle w:val="Emphasis"/>
          <w:i w:val="false"/>
          <w:iCs w:val="false"/>
          <w:sz w:val="28"/>
          <w:szCs w:val="28"/>
        </w:rPr>
        <w:t>- У меня получился разноцветный самолет. У него есть крылья, хвост, винт, шасси.</w:t>
      </w:r>
      <w:r>
        <w:rPr>
          <w:sz w:val="28"/>
          <w:szCs w:val="28"/>
        </w:rPr>
        <w:t xml:space="preserve"> – Молодец, Ироч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А кто управляет самолетом? </w:t>
      </w:r>
      <w:r>
        <w:rPr>
          <w:rStyle w:val="Emphasis"/>
          <w:i w:val="false"/>
          <w:iCs w:val="false"/>
          <w:sz w:val="28"/>
          <w:szCs w:val="28"/>
        </w:rPr>
        <w:t>- Управляет самолетом летчи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Что получилось у тебя, Алина? </w:t>
      </w:r>
      <w:r>
        <w:rPr>
          <w:rStyle w:val="Emphasis"/>
          <w:i w:val="false"/>
          <w:iCs w:val="false"/>
          <w:sz w:val="28"/>
          <w:szCs w:val="28"/>
        </w:rPr>
        <w:t>- У меня получился маленький катер. У него есть мотор, флаги, руль. За рулем моряк.</w:t>
      </w:r>
      <w:r>
        <w:rPr>
          <w:sz w:val="28"/>
          <w:szCs w:val="28"/>
        </w:rPr>
        <w:t xml:space="preserve"> - Молодец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Что получилось у тебя, Максим? </w:t>
      </w:r>
      <w:r>
        <w:rPr>
          <w:rStyle w:val="Emphasis"/>
          <w:i w:val="false"/>
          <w:iCs w:val="false"/>
          <w:sz w:val="28"/>
          <w:szCs w:val="28"/>
        </w:rPr>
        <w:t>- У меня получилась гоночная машинка. У нее есть колеса, кабина, руль. Управляет машиной водител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:</w:t>
      </w:r>
      <w:r>
        <w:rPr>
          <w:sz w:val="28"/>
          <w:szCs w:val="28"/>
        </w:rPr>
        <w:t xml:space="preserve"> А сейчас мы немного отдохнем. Выходите дети на ковер в полукруг. У меня приготовлена игра - загадка «Посмотри и замри». Я вам покажу карточки с изображением движений, а вы примите такую же поз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Логопед показывает картонные карточки с контурным изображением движений человека, а дети выполняют эти движения.</w:t>
      </w:r>
      <w:r>
        <w:rPr>
          <w:sz w:val="28"/>
          <w:szCs w:val="28"/>
        </w:rPr>
        <w:t xml:space="preserve"> – А теперь физкультминутка!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 на машину. Налили бензи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машине ехали, до реки доеха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п. Разворот. На реке парох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оходом плыли, до горы доплыли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ход не везет. Надо сесть в самол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лет летит, в нем мотор гудит: у-у-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физкультминутки дети имитируют движения транспортных средств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Логопед:</w:t>
      </w:r>
      <w:r>
        <w:rPr>
          <w:b w:val="false"/>
          <w:bCs w:val="false"/>
          <w:color w:val="000000"/>
          <w:sz w:val="28"/>
          <w:szCs w:val="28"/>
        </w:rPr>
        <w:t xml:space="preserve"> Отдохнули? Я вам приготовила путевки для путешествия. Рассмотрите каждый свою путевку и расскажите, на каком виде транспорта вы будете путешествовать и куда отправитесь. 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– Дети рассказ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логопед подводит итог: Дети, о чем мы сегодня говорили? Какие виды транспорта вы запомнили?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тчет о прохождении практик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 Общая информация о практи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ходила в д</w:t>
      </w:r>
      <w:r>
        <w:rPr>
          <w:rStyle w:val="Emphasis"/>
          <w:i w:val="false"/>
          <w:iCs w:val="false"/>
          <w:sz w:val="28"/>
          <w:szCs w:val="28"/>
        </w:rPr>
        <w:t>етском образовательном учреждении № 277</w:t>
      </w:r>
      <w:r>
        <w:rPr>
          <w:sz w:val="28"/>
          <w:szCs w:val="28"/>
        </w:rPr>
        <w:t xml:space="preserve"> комбинированного вида «Березка», в состав которого входят две общеразвивающие группы и три коррекционные группы: две – для детей, имеющих нарушения опорно-двигательного аппарата, и одна – для детей, имеющих нарушения речи (логопедическая группа). Подготовка детей к школе осуществляется в группах полного дня пребы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анализа состояния здоровья детей положены следующие критери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ункциональных систем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ганизма к сопротивлению неблагоприятным воздействиям окружающей среды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изического развития, его гармонич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здоровья детей в ДОУ на каждого ребенка составляется индивидуальная карта – паспорт здоровья, куда заносятся данные всех обследований, а также рекомендации специалистов. На основе паспорта составляется сводный “Журнал здоровья”. Это схемы, которые позволяют педагогам иметь четкую картину состояния здоровья детей всей группы и каждого ребенка в отдельности, своевременно выявлять причину заболевания и устранять ее, планировать физкультурно-оздоровительную работу с учетом имеющихся отклонений в состоянии здоровья, дифференцировать степень нагруз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систематическое обучение двигательным навыкам на занятиях физкультурой, на занятиях ЛФК и совершенствование их через систему индивидуальной работы, через коррекционные подвижные игры помогли поднять уровень двигательных навыков, повысить интерес к физическим упраж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ходила в период с 01.08.2008 г. по 29.08.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 Объем и содержание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веденных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4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анализ</w:t>
            </w:r>
          </w:p>
        </w:tc>
      </w:tr>
      <w:tr>
        <w:trPr>
          <w:trHeight w:val="317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ые занят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рукты и овощ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: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очнить и расширить представления о фруктах и овощах: названиях, внешних и вкусовых качествах, местах произрастания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ять: в правильном употреблении предлогов, в образовании существительных родительного падежа множественного числа и относительных прилагательных, в подборе слов в уменьшительно - ласкательной форме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ть умение составлять описательный рассказ по опорной схеме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мение анализировать и обобщать, зрительное и слуховое внимание, память, мелкую моторику пальцев рук, связную речь;</w:t>
            </w:r>
          </w:p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самостоятельность и уверенность при выполнении задан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машние живот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уализация словаря детей подготовительной к школе группы по теме «Домашние животные» на логопедическом занятии через использование элементов театрализованной игры.</w:t>
            </w:r>
          </w:p>
        </w:tc>
      </w:tr>
      <w:tr>
        <w:trPr>
          <w:trHeight w:val="408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онтальные занят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Text1"/>
                <w:rFonts w:cs="Times New Roman"/>
                <w:b/>
                <w:bCs/>
              </w:rPr>
              <w:t>Путешествие в страну загадок. Транспор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занятия: Формирование навыков использования в речи слов-обобщений по теме «Транспорт» - воздушный транспорт, водный транспорт, наземный транспорт, железнодорожный транспорт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мся говорить правильно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навыков использования в речи правильных слов.</w:t>
            </w:r>
          </w:p>
        </w:tc>
      </w:tr>
      <w:tr>
        <w:trPr>
          <w:trHeight w:val="418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нят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Ш и Щ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дифференцировки звуков Ш и Щ изолированно на слух, затем в слогах, словах и предложения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твердого звука [р] в словах и предложениях</w:t>
            </w:r>
          </w:p>
          <w:p>
            <w:pPr>
              <w:pStyle w:val="Heading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еплять правильную артикуляцию звука [ р ] в словах и предложения;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и уточнять словарный запас учащегос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активность в обучен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стремление овладеть правильной речью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оторику рук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объём механической памят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втоматизация зву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звука [а] на материале слов, развитие артикуляционной моторики, диафрагмально-реберного типа дыхания, фонематического слух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по автоматизации звука идентично занятию по его постановке. В конце занятия (вместо раздела «Постановка звука») вводятся новые разделы.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стие в разборе открытых занятий.</w:t>
      </w:r>
      <w:r>
        <w:rPr>
          <w:sz w:val="28"/>
          <w:szCs w:val="28"/>
        </w:rPr>
        <w:t xml:space="preserve"> 17 августа 2008 г. проходило открытое занятие логопеда ДОУ. На нем присутствовали представители Комитета по образованию Советского района, администрация ДОУ №277, логопеды других детских садов города, педагоги и воспитате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занятия проводятся, с целью обмена опытом по методике проведения занятий, решения определенных методических проблем обучения и воспитания, проверки правильности организации и проведения занятий с детьми. При разборе занятия были выслушаны все мнения, в том числе и мо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дидактическ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. За время прохождения практики необходимо было подготовить планы занятий, которые будут проводиться во время практики и подобрать необходимые материалы. Для этого была проанализирована научная литература по психологии, педагогике, и логопедии. Перед тем, как приступить к реализации плана практики необходимо было вспомнить основные закономерности психического развития детей дошкольного возраста в норме и с нарушением речи, проанализировать подходы различных авторов к обучению таких дет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же день практики была проанализирована и изучена документация ДОУ №277 комбинированного вида «Березка», портфолио логопеда учреждения. И только после этого можно было приступать к прохождению практик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детей, с которыми проводились индивидуальные занят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38"/>
        <w:gridCol w:w="45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ребен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трова Е. 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Ш и Щ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в развитии и состоянии опорно-двигательного аппарата и общей моторики нет. Концентрация внимания неплохая, но объемная устойчивость недостаточна (быстро отвлекается); работоспособность невысокая: с интересом берется за работу, но недостаточно усидчива, быстро уста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губ нормальные; наблюдается вялость языка, отсутствует «желобок». голос негромкий, темп речи несколько замедленный, произношение смазанное (шепелявое), речевое дыхание без особенност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елохов Д. П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твердого звука [р] в словах и предложениях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в развитии и состоянии опорно-двигательного аппарата и общей моторики нет. Координация удовлетворительна, мелкая моторика рук развита слабо: затрудняется в обведении мелких предметов, неуверенно владеет ножницами, движения неточны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нимания не сформирована, объем недостаточен (быстро отвлекается); работоспособность невысокая: с интересом берется за работу, но недостаточно усидчив, быстро уста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губ нормальные, отсутствует «грибок», «ложечка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горов Д. В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зация зву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физически развит хорошо, выполняет все нормативы для этого возраста. Существуют трудности в развитии мелкой моторики ру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инструкция более 5 слов ребенком понимается с трудом, требуется повторения или объяснение. Артикуляционный аппарат у ребенка в норме. Речь быстрая, невнятная. Многие звуки просто «глотаются». Фразы односложные. Составляет простые предложения по картинке (с данным звуком по опорным словам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Оценка умения составлять психолого-педагогическое обоснование. </w:t>
      </w:r>
      <w:r>
        <w:rPr>
          <w:sz w:val="28"/>
          <w:szCs w:val="28"/>
        </w:rPr>
        <w:t>По окончанию практики студент должен уметь грамотно составлять конспекты занятий и проводить их, характеристики на детей, программу коррекционно-педагогической работы с детьми и т.д. Все эти документы необходимо правильно обосн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воспитателями и родител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037"/>
        <w:gridCol w:w="3038"/>
      </w:tblGrid>
      <w:tr>
        <w:trPr>
          <w:trHeight w:val="26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ли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</w:tr>
      <w:tr>
        <w:trPr>
          <w:trHeight w:val="51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8 г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о новых подходах к обучению детей с ОНР</w:t>
            </w:r>
          </w:p>
        </w:tc>
      </w:tr>
      <w:tr>
        <w:trPr>
          <w:trHeight w:val="1058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8 г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местно с логопедом родительского собрания, где приводились рекомендации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 Выводы и предложения по совершенствованию организации и проведении практики</w:t>
      </w:r>
    </w:p>
    <w:p>
      <w:pPr>
        <w:pStyle w:val="Conte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произведено ознакомление с работой ДОУ №277 комбинированного вида «Березка», работой логопеда дошкольного учреждения. Была достигнута основная цель работы: развитие профессиональных качеств личности, профессиональных умений и навыков в соответствии с требованиями квалификационной характерист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растающими требованиями к воспитанию и обучению подрастающего поколения улучшается работа педагогов дошкольных учреждений. Они должны не только формировать у детей определенный объем знаний и умений, но всемерно развивать их познавательную деятельность, интерес к окружающей действительности, самостоятельность и творческую активность в художественно-речевой, изобразительной, музыкальной, театрально-игров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значительное улучшение эстетического и художественного воспитания студентов. У них необходимо развивать чувство прекрасного, формировать высокие эстетические вкусы, умения, понимать и ценить произведения искусства, памятники истории и архитектуры, красоту и богатство родной природы. Это во многом зависит от педагогов, от их квалификации, умелого руководства студентами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b/>
      <w:bCs/>
      <w:color w:val="8E78B1"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Verdana" w:hAnsi="Verdana" w:cs="Verdana"/>
      <w:b/>
      <w:bCs/>
      <w:color w:val="63625A"/>
      <w:sz w:val="16"/>
      <w:szCs w:val="1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sz w:val="18"/>
      <w:szCs w:val="18"/>
      <w:u w:val="single"/>
    </w:rPr>
  </w:style>
  <w:style w:type="character" w:styleId="Newsdatetime1">
    <w:name w:val="news-date-time1"/>
    <w:qFormat/>
    <w:rPr>
      <w:rFonts w:ascii="Tahoma" w:hAnsi="Tahoma" w:cs="Tahoma"/>
      <w:color w:val="000000"/>
      <w:sz w:val="17"/>
      <w:szCs w:val="17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-1333" w:hanging="0"/>
    </w:pPr>
    <w:rPr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4:00Z</dcterms:created>
  <dc:creator>Секретарь</dc:creator>
  <dc:description/>
  <cp:keywords/>
  <dc:language>en-US</dc:language>
  <cp:lastModifiedBy>SYSTEM</cp:lastModifiedBy>
  <dcterms:modified xsi:type="dcterms:W3CDTF">2011-09-08T11:14:00Z</dcterms:modified>
  <cp:revision>2</cp:revision>
  <dc:subject/>
  <dc:title>Содержание</dc:title>
</cp:coreProperties>
</file>