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«Средняя общеобразовательная школа №13 с углубленным изучением отдельных предметов» г.</w:t>
      </w:r>
      <w:r>
        <w:rPr>
          <w:sz w:val="28"/>
          <w:lang w:val="ru-RU"/>
        </w:rPr>
        <w:t xml:space="preserve"> </w:t>
      </w:r>
      <w:r>
        <w:rPr>
          <w:sz w:val="28"/>
        </w:rPr>
        <w:t>Губкина Белгородской област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"Компьютер — наш друг и помощник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читель математики и информатики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унова Галина Александровн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Губкин</w:t>
      </w:r>
      <w:r>
        <w:rPr>
          <w:sz w:val="28"/>
          <w:lang w:val="ru-RU"/>
        </w:rPr>
        <w:t xml:space="preserve"> </w:t>
      </w:r>
      <w:r>
        <w:rPr>
          <w:sz w:val="28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</w:rPr>
        <w:t>повторить и закрепить основные устройства компью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азвивать логическое мышление учащихс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азвивать межпредметные связ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вивать познавательный интерес уче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ышение мотивации учащихся за счет игров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спитание у ребят дружеского отношения друг к другу, умение работать в коллекти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вивать творческие способности школьников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рудование и материа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аблички “нолик”, “единица”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листочки и фломастеры для команд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ультимедийный проектор, экран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езентация, подготовленная в Microsoft PowerPoint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рточки с задан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д мероприя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звуки компьютерной музыки начинается мероприят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едущая: Героем нашей сегодняшней встречи будет удивительный объект. Он рисует, он считает, Проектирует заводы, Даже в космосе летает И дает прогноз погоды. Миллионы вычислений Может сделать за минуту. Догадайтесь, что за гений? Ну, конечно же … (компьютер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им бы умным не был компьютер, он умеет работать только с 0 и 1. Поэтому команды так и называются “Нолик” и “Единица”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работой команд будет следить уважаемое жюр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тавление членов жюр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, конечно же, команды будут опираться на поддержку болельщиков. Поприветствуем болельщиков. Поприветствуем наших дорогих гостей. Самым главным гостем на нашем празднике, конечно же, будем считать Его Величество Компью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ченик: Оглянись, дружок, вокруг! Вот КОМПЬЮТЕР – верный друг. Он всегда тебе поможет: Сложит, вычтет и умножит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ченица: Может он ребят учить, Может он станок включить Папе, дедушке и тете Он поможет на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едущая: Задание командам. Перечислите, где можно применить компьютер? Кому он может помочь в работе? Время – 2 мин. Задание болельщикам. Все вы знаете, что компьютер сейчас работает и с числовой, и с текстовой, и с графической, и со звуковой и с видео информацией. Но первый компьютер был создан как вычислительная машина. Поэтому он так и назывался ЭВМ – электронно-вычислительная машина. Перед вами карточки с изображением вычислительных “приборов”. (Пальцы, счеты, калькулятор, компьютер). Расположите их в порядке появл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дущий: Действительно, в настоящее время трудно представить жизнь без компьютера. И все же – что же такое компьютер? Как он работает? Из чего состоит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ченик: На верху машины там Размещается экран. Яркой радугой он дышит, И на нем компьютер пишет И рисует без запинки Все возможные картин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дущий: Называется эта часть компьютера МОНИТО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командам: составить слова из букв этого слова. Какая команда составит больше слов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ница: Монитор еще называют ДИСПЛЕ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дущий: Задание болельщикам. Я называю слово, у которого “пропала буква”, а ученики называют исходное слово, например: “стол” – “ствол”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Слай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выполнения задания командами. Листочки с ответами команды отдают жю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дущий: Всеми органами тела Управляет мозг умело. И в компьютере, надеемся, Мозг конечно же имеетс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ченик: Есть в компьютере и главный блок: Там бежит электроток. Он читает, он считает, Сотни слов запоминает! Он мыслитель хоть куда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ай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ченик: Этот вот системный блок Для компьютера – как Бог. Он решает все проблемы И содержит микросх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ченица: Ум компьютера – процессор. Как заправский эрудит, Вычислительным процессом Он легко руковод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ченик: Всем командуем процессор – Самый главный элемент. Он в машине служит мозгом  И его важнее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ченица: Говорю я не для рифмы Эти важные слова: Знает он всего две цифры, Переводит в них 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ченик: Человеческий язык Понимать он не привык. Наших слов не разбирает, Буквы в цифры превращ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ченица: Вмиг в нули и единицы Что набрали превратится. Вот тебе теперь известно, Как работает процессо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дущий: Теперь держи по ветру нос. Я буду задавать вопрос. Когда ответить надо “Да”, Ты единицу ставь всегда. А если нет, тогда изв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твет поставить цифру н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Зимой вода замерзает? 2. Сказку о Золотой рыбке написал А.С. Пушкин? 3. Приспособление для счета с косточками на прутиках называется арифмометром? 4. Сегодня пятница? 5. В радуге восемь цветов? 6. За декабрем наступит январь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айд 11010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дущий: Каким бы ни был умным компьютер, он работает так, как записано в его программе. Программу пишет человек, компьютер мыслить и рассуждать не умеет. Попробуем доказать, что мы смышленее компьюте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огически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догрела чайка чайник, Пригласила восемь чаек: - Приходите все на чай! Сколько чаек? Отвеча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ва! Ква! Бре-ке-кекс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спекла я нынче кекс. Пять подружек пригласила, Комарами угостила. Всем по комару досталось. Сколько же кексов осталось? (1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ва мальчика играли в прятки 3 часа. Сколько часов играл каждый из мальчиков? (3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Хоть и крошка осьминог, Но имеет 8 ног. Сколько нужно пар сапог, Чтоб обулся осьминог. (4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клетки взяли 3 цыплят и посадили в нее 3 кролика. Как изменилось число ног в клетке? (Увеличилось на 6. Каждый кролик взамен цыпленка дает лишнее две ног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 Тани и Кости 8 игрушек. Тане подарили еще 2 игрушки. Сколько стало игрушек у Тани и Кости вместе? (10 игрушек. Если первое слагаемое увеличить, а второе не менять, то сумма увеличиться на 2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едущий: А сейчас, вопросы каждому члену команды. За правильный ответ – 2 балла, если помогает зал – 1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Вопрос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колько букв в английском алфавите? (26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колько гласных букв в английском алфавите? (6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 такое информация? (Сведения об окружающем нас мире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ак зовут директора нашей школы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колько ты знаешь нот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им ключом нельзя открыть дверь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дущая: проведем физкультминут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каждый вопрос дети отвечают хором: “Вот так!” - и жестом показывают нужное движение (действие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живешь? – Вот так! (Показывают большой палец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идешь? – Вот так! (“Шагают двумя пальцами по ладони.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 бежишь? – Вот так! (Сгибают руки в локтях и показывают, как работают ими при бег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чью спишь? – Вот так! (Кладут руки под щеку, а на них голову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берешь? – Вот так (Делают руками хватательные движения.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 даешь? – Вот так (Делают руками движения, как будто дают что-то.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шалишь? – Вот так! (Надувают щеки и слегка шлепают по ним ладонями.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 грозишь? – Вот так! (Грозят пальчиками своему соседу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дущий: Ребята, давайте вспомним устройства компьютер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Демонстрация слайда. Разгадывание кроссворда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4745355" cy="189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тройство для ввода символов (букв, цифр, знаков препинания, …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тройство, с помощью которого можно подключиться к сети Интерне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тройство для хранения информ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тройство для ввода информ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тройство вывода информации на экран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тройство ввода в компьютер рисунков, фотограф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ченик: Да, пока еще компьютер Не умеет говорить. Может только на экране Сообщенья выводить. Принтер рядышком стоит, Ничего не говорит. По бумаге чем-то водит, Информацию вывод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дущий: Действительно, принтер – очень нужный инструмент. На принтер выводят результат работы на компьютере. А результат нашего мероприятия подведет жюр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ово жюр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дущий: Игра – есть игра. В ней бывают и победители и побежденные. Нужно уметь с честью выигрывать и с достоинством проигрывать. И все-таки, итог нашей работы есть, мы показали, что знакомы с компьютером и хотим с ним дружить. Я права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вучит заключительная пес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дискетам разложит, Через принтер размножит Электронные файлы услуг Инструмент "на все руки", И лекарство от скуки, И учитель, и преданный друг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ПРИПЕВ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До чего же энергичный  Электронный человек - Мой попутчик симпатичный </w:t>
      </w:r>
      <w:r>
        <w:rPr>
          <w:sz w:val="28"/>
          <w:lang w:val="uk-UA"/>
        </w:rPr>
        <w:t>-</w:t>
      </w:r>
      <w:r>
        <w:rPr>
          <w:sz w:val="28"/>
        </w:rPr>
        <w:t xml:space="preserve"> 2 раза. В двадцать первый в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пользованный материал учителя информатики Гайсина Татьяна Ивановна, с сайта http://festival.1september.ru/authors/102-168-243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38:00Z</dcterms:created>
  <dc:creator>Computer</dc:creator>
  <dc:description/>
  <cp:keywords/>
  <dc:language>en-US</dc:language>
  <cp:lastModifiedBy>SYSTEM</cp:lastModifiedBy>
  <dcterms:modified xsi:type="dcterms:W3CDTF">2011-09-27T07:38:00Z</dcterms:modified>
  <cp:revision>2</cp:revision>
  <dc:subject/>
  <dc:title>Муниципальное общеобразовательное учреждение </dc:title>
</cp:coreProperties>
</file>