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Исследование уровня тревожности на этапе адаптации учащихся 5-ых класс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xml:space="preserve"> освоение умений и навыков постановки целей, формулирования задач индивидуальной и совместной деятельности, кооперации с коллегами по работе в интересах решения исследовательских задач и задач психологической работы;</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глубления и закрепления теоретических знаний, приобретенных в процессе плановых учебных занятий, получения навыков практического применения;- формирования профессиональной позиции психолога в учреждения различного профиля;</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формированности устойчивых навыков использования компьютерной техники и достижения информатики в рамках избранной специальнос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сто прохождения практики: </w:t>
      </w:r>
      <w:r>
        <w:rPr>
          <w:rFonts w:cs="Times New Roman" w:ascii="Times New Roman" w:hAnsi="Times New Roman"/>
          <w:sz w:val="28"/>
          <w:szCs w:val="28"/>
        </w:rPr>
        <w:t>МОУ «Могойтуйская средняя общеобразовательная школя №2»</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sz w:val="28"/>
          <w:szCs w:val="28"/>
        </w:rPr>
        <w:t xml:space="preserve">Дата прохождения практики: </w:t>
      </w:r>
      <w:r>
        <w:rPr>
          <w:rFonts w:cs="Times New Roman" w:ascii="Times New Roman" w:hAnsi="Times New Roman"/>
          <w:sz w:val="28"/>
          <w:szCs w:val="28"/>
        </w:rPr>
        <w:t>18.10.10г. – 31.10.10 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речень основных работ и заданий, выполненных в процессе практики: </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развития уровня тревожности учащихся на этапе адаптации в среднем звене;</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 xml:space="preserve">- разработка коррекционно – развивающих занятий по снижению уровня тревожности учащихся </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 групповые развивающие занятия для учащихся средней школы</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 индивидуальные и групповые консультации классных руководителей, учителей - предметников, родителей.</w:t>
      </w:r>
      <w:r>
        <w:br w:type="page"/>
      </w:r>
    </w:p>
    <w:p>
      <w:pPr>
        <w:pStyle w:val="Style17"/>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7"/>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актика проходила на базе</w:t>
      </w:r>
      <w:r>
        <w:rPr>
          <w:rFonts w:cs="Times New Roman" w:ascii="Times New Roman" w:hAnsi="Times New Roman"/>
          <w:b/>
          <w:sz w:val="28"/>
          <w:szCs w:val="28"/>
        </w:rPr>
        <w:t xml:space="preserve"> </w:t>
      </w:r>
      <w:r>
        <w:rPr>
          <w:rFonts w:cs="Times New Roman" w:ascii="Times New Roman" w:hAnsi="Times New Roman"/>
          <w:sz w:val="28"/>
          <w:szCs w:val="28"/>
        </w:rPr>
        <w:t>МОУ «Могойтуйская средняя общеобразовательная школя №2».</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рганизация работы в процессе практики была согласован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ботка адекватных профессиональных установок к практической деятельности психолог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психологических исследований;</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воение практических профессиональных умений и навыков поведения в рамках избранной специальности;</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пробирование полученных в процессе обучения инструментария и методов работы, полученных в процессе обучения (сбор информации, способы обработки данных, методы анализа информации, приемы проведения исследования);</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умений и навыков использования компьютерных методов поиска, сбора, хранения и обработки информации в сфере своей профессиональной деятельности.</w:t>
      </w:r>
    </w:p>
    <w:p>
      <w:pPr>
        <w:pStyle w:val="Style17"/>
        <w:numPr>
          <w:ilvl w:val="0"/>
          <w:numId w:val="5"/>
        </w:numPr>
        <w:tabs>
          <w:tab w:val="clear" w:pos="708"/>
          <w:tab w:val="left" w:pos="993" w:leader="none"/>
        </w:tabs>
        <w:suppressAutoHyphens w:val="true"/>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Фронтальное психологическое тестирование учащихся:</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ценка развития уровня тревожности учащихся на этапе адаптации в среднем звене.</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аптационный период по окончании начальной школы длится 2 месяца с момента перехода в основную школу.</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аптация – это приспособление индивида к условиям социальной среды.</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среда включает</w:t>
      </w:r>
      <w:r>
        <w:rPr>
          <w:rFonts w:cs="Times New Roman" w:ascii="Times New Roman" w:hAnsi="Times New Roman"/>
          <w:sz w:val="28"/>
          <w:szCs w:val="28"/>
          <w:lang w:val="en-US"/>
        </w:rPr>
        <w:t>:</w:t>
      </w:r>
    </w:p>
    <w:p>
      <w:pPr>
        <w:pStyle w:val="Style17"/>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екватное восприятие окружающей действительности и самого себя</w:t>
      </w:r>
    </w:p>
    <w:p>
      <w:pPr>
        <w:pStyle w:val="Style17"/>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пешное общение и адекватное отношение с окружающими</w:t>
      </w:r>
    </w:p>
    <w:p>
      <w:pPr>
        <w:pStyle w:val="Style17"/>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труду, обучению и организации досуга и отдыха</w:t>
      </w:r>
    </w:p>
    <w:p>
      <w:pPr>
        <w:pStyle w:val="Style17"/>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к самообслуживанию и самоорганизации </w:t>
      </w:r>
    </w:p>
    <w:p>
      <w:pPr>
        <w:pStyle w:val="Style17"/>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чивость поведения в соответствии с ролевыми ожиданиями</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ка адаптации на этапе перехода с начальной школы в среднюю ступень включала исследование уровня тревожности учащихся.</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тревожность в школе – это эмоциональное состояние ребенка, связанное с различными формами его включения в жизнь школы.</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ревожности проводился по методике Филлипса, который содержал 58 вопрос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исследования уровня общей тревожности, была исследована тревожность по следующим факторам:</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живание социального стресс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рустрация (переживание) потребности успех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х самовыражения;</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х несоответствия ожиданиям окружающих (учителей, родителей, одноклассник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ая физиологическая сопротивляемость стрессу;</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блемы и страхи в отношении с учителями.</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было протестировано 95 учащихся 5-ых класс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тестирования получились следующие</w:t>
      </w:r>
      <w:r>
        <w:rPr>
          <w:rFonts w:cs="Times New Roman" w:ascii="Times New Roman" w:hAnsi="Times New Roman"/>
          <w:sz w:val="28"/>
          <w:szCs w:val="28"/>
          <w:lang w:val="en-US"/>
        </w:rPr>
        <w:t>:</w:t>
      </w:r>
    </w:p>
    <w:p>
      <w:pPr>
        <w:pStyle w:val="Style17"/>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тревожность</w:t>
      </w:r>
      <w:r>
        <w:rPr>
          <w:rFonts w:cs="Times New Roman" w:ascii="Times New Roman" w:hAnsi="Times New Roman"/>
          <w:sz w:val="28"/>
          <w:szCs w:val="28"/>
          <w:lang w:val="en-US"/>
        </w:rPr>
        <w:t>:</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зком уровне тревожности 18% уч.,</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 31% уч.,</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51 % уч.</w:t>
      </w:r>
    </w:p>
    <w:p>
      <w:pPr>
        <w:pStyle w:val="Style17"/>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актору «переживание социального стресс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 10%;</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 49%;</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изком – 36%</w:t>
      </w:r>
      <w:r>
        <w:rPr>
          <w:rFonts w:cs="Times New Roman" w:ascii="Times New Roman" w:hAnsi="Times New Roman"/>
          <w:sz w:val="28"/>
          <w:szCs w:val="28"/>
          <w:lang w:val="en-US"/>
        </w:rPr>
        <w:t>;</w:t>
      </w:r>
    </w:p>
    <w:p>
      <w:pPr>
        <w:pStyle w:val="Style17"/>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актору « фрустрация (переживание) потребности успех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18%;</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54%;</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изко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23%</w:t>
      </w:r>
    </w:p>
    <w:p>
      <w:pPr>
        <w:pStyle w:val="Style17"/>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актору «страх самовыражения»</w:t>
      </w:r>
      <w:r>
        <w:rPr>
          <w:rFonts w:cs="Times New Roman" w:ascii="Times New Roman" w:hAnsi="Times New Roman"/>
          <w:sz w:val="28"/>
          <w:szCs w:val="28"/>
          <w:lang w:val="en-US"/>
        </w:rPr>
        <w:t>:</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44%;</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37%;</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изко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4</w:t>
      </w:r>
      <w:r>
        <w:rPr>
          <w:rFonts w:cs="Times New Roman" w:ascii="Times New Roman" w:hAnsi="Times New Roman"/>
          <w:sz w:val="28"/>
          <w:szCs w:val="28"/>
        </w:rPr>
        <w:t>%</w:t>
      </w:r>
    </w:p>
    <w:p>
      <w:pPr>
        <w:pStyle w:val="Style17"/>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актору «страх ситуации проверки знаний»:</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На высоком уровне – 29%;</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На повышенном – 44%;</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изко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22</w:t>
      </w:r>
      <w:r>
        <w:rPr>
          <w:rFonts w:cs="Times New Roman" w:ascii="Times New Roman" w:hAnsi="Times New Roman"/>
          <w:sz w:val="28"/>
          <w:szCs w:val="28"/>
        </w:rPr>
        <w:t>%</w:t>
      </w:r>
    </w:p>
    <w:p>
      <w:pPr>
        <w:pStyle w:val="Style17"/>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актору «страх несоответствия ожиданиям окружающих»</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ей, родителей, одноклассник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19%;</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 26%;</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изко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50</w:t>
      </w:r>
      <w:r>
        <w:rPr>
          <w:rFonts w:cs="Times New Roman" w:ascii="Times New Roman" w:hAnsi="Times New Roman"/>
          <w:sz w:val="28"/>
          <w:szCs w:val="28"/>
        </w:rPr>
        <w:t>%</w:t>
      </w:r>
    </w:p>
    <w:p>
      <w:pPr>
        <w:pStyle w:val="Style17"/>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актору «низкая физиологическая сопротивляемость стрессу»:</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11%;</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17%;</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изко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67</w:t>
      </w:r>
      <w:r>
        <w:rPr>
          <w:rFonts w:cs="Times New Roman" w:ascii="Times New Roman" w:hAnsi="Times New Roman"/>
          <w:sz w:val="28"/>
          <w:szCs w:val="28"/>
        </w:rPr>
        <w:t>%</w:t>
      </w:r>
    </w:p>
    <w:p>
      <w:pPr>
        <w:pStyle w:val="Style17"/>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актору «проблемы и страхи в отношении с учителями»:</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35%;</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41%;</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зком –19%</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В целом по результатам диагностики уровня тревожности пятиклассников, следующие выводы:</w:t>
      </w:r>
    </w:p>
    <w:p>
      <w:pPr>
        <w:pStyle w:val="Style17"/>
        <w:numPr>
          <w:ilvl w:val="0"/>
          <w:numId w:val="1"/>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актору «страх самовыражения» преобладает наибольшее количество пятиклассников. Это означает, что у учащихся преобладают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44%;</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37%;</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На низко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4</w:t>
      </w:r>
      <w:r>
        <w:rPr>
          <w:rFonts w:cs="Times New Roman" w:ascii="Times New Roman" w:hAnsi="Times New Roman"/>
          <w:sz w:val="28"/>
          <w:szCs w:val="28"/>
        </w:rPr>
        <w:t>%</w:t>
      </w:r>
    </w:p>
    <w:p>
      <w:pPr>
        <w:pStyle w:val="Style17"/>
        <w:numPr>
          <w:ilvl w:val="0"/>
          <w:numId w:val="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По фактору «проблемы и страхи в отношении с учителями» у учащихся общий негативный эмоциональный фон отношений со взрослыми в школе, снижающий успешность обучения ребенк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35%;</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41%;</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зком –19%</w:t>
      </w:r>
    </w:p>
    <w:p>
      <w:pPr>
        <w:pStyle w:val="Style17"/>
        <w:numPr>
          <w:ilvl w:val="0"/>
          <w:numId w:val="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 xml:space="preserve">По фактору «страх ситуации проверки знаний» у учащихся негативное отношение и переживание тревоги в ситуациях проверки (особенно) публичной знаний, достижений, возможностей: </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 29%;</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 44%;</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зком – 22%</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низкие результаты по фактору «низкая физиологическая сопротивляемость стрессу».</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11%;</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ном –17%;</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зком –67%</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у большинства пятиклассников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свидетельствуют о том, что необходима коррекционно-развивающая работа с учащимися, которые показали высокий и повышенный уровень тревожности. Работа заключается, прежде всего, в работе классного руководителя, учителей – предметников, служб сопровождения, и конечно же непосредственно родителей. Формы работы может быть различной: лекции, консультации, проведение различных занятий с включением игр, упражнений на развитие коммуникативной сферы (обучение навыкам общения с окружающими и т.п.), развитие личностной сферы (повышение самооценки), развитие познавательных процессов ()внимания, памяти, мышления). Также необходима индивидуальная работа с ребенком и углубленное изучение личности, микроклимата семьи.</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u w:val="single"/>
        </w:rPr>
        <w:t>Методическое направление</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Разработка коррекционно-развивающих упражнений по снижению уровня тревожности учащихся</w:t>
      </w:r>
      <w:r>
        <w:rPr>
          <w:rFonts w:cs="Times New Roman" w:ascii="Times New Roman" w:hAnsi="Times New Roman"/>
          <w:sz w:val="28"/>
          <w:szCs w:val="28"/>
        </w:rPr>
        <w:t>.</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я, развивающие задания решают следующие задачи:</w:t>
      </w:r>
    </w:p>
    <w:p>
      <w:pPr>
        <w:pStyle w:val="Style17"/>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оброжелательной атмосферы</w:t>
      </w:r>
      <w:r>
        <w:rPr>
          <w:rFonts w:cs="Times New Roman" w:ascii="Times New Roman" w:hAnsi="Times New Roman"/>
          <w:sz w:val="28"/>
          <w:szCs w:val="28"/>
          <w:lang w:val="en-US"/>
        </w:rPr>
        <w:t>;</w:t>
      </w:r>
    </w:p>
    <w:p>
      <w:pPr>
        <w:pStyle w:val="Style17"/>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класса</w:t>
      </w:r>
      <w:r>
        <w:rPr>
          <w:rFonts w:cs="Times New Roman" w:ascii="Times New Roman" w:hAnsi="Times New Roman"/>
          <w:sz w:val="28"/>
          <w:szCs w:val="28"/>
          <w:lang w:val="en-US"/>
        </w:rPr>
        <w:t>;</w:t>
      </w:r>
    </w:p>
    <w:p>
      <w:pPr>
        <w:pStyle w:val="Style17"/>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снение ожиданий ученик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знакомства: ведущий предлагает учащимся сесть вкруг и по очереди назвать свое имя. Направление по часовой стрелке или против. Если в начале процедуры знакомства никто не вызвался сам, то его назначает учитель: просит начать сидящего справа или слева от себя. После того, как все представились можно предложить следующее упражнение, начинающий называет свое имя и прилагательное, которое характеризует его () напр. Люба – ласковая, Дмитрий – добродушный), причем это прилагательное должно начинаться на ту же букву, на которую начинается имя ученика”. Сидящий рядом повторяет его имя с прилагательным, а затем называет свое. При этом нужно следить затем, чтобы прилагательные, подбираемые к своим именам учениками, не совпадали, т.е. они должны быть разными. Упражнение помогает ребятам быстрее запомнить имена одноклассников.</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u w:val="single"/>
        </w:rPr>
        <w:t xml:space="preserve">Упражнение 2. </w:t>
      </w:r>
      <w:r>
        <w:rPr>
          <w:rFonts w:cs="Times New Roman" w:ascii="Times New Roman" w:hAnsi="Times New Roman"/>
          <w:sz w:val="28"/>
          <w:szCs w:val="28"/>
        </w:rPr>
        <w:t>Участники сидят кругом.</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 xml:space="preserve">Сейчас мы поиграем в игру, которая называется “Японская машинка”. Эта машинка сделана для того, чтобы помочь людям запоминать имена. Теперь давайте запомним ритм, который на протяжении всей игры мы будем выдерживать. Учитель демонстрирует ритм: два хлопка в ладоши, два притопа ногами. Задавать этот ритм буду я. Тот из вас, кто первым получит машинку, тот первым начинает игру: он хлопнет два раза в ладоши и назовет свое имя, а потом, притопнув в два раза ногами, - имя того, кому он хочет передать машинку. </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от, чье имя будет названо, в свою очередь, хлопая два раза в ладоши, назовет себя, а потом, топнув два раза ногами, назовет имя другого игрока. При этом нельзя выбиваться из ритма и нельзя называть имя того, кто только что передал машинку. </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те очень внимательны, т.к. те кто “сломает” машинку, должны будут ее починить, - проделать задание заново. В процессе упражнения учитель может усиливать темп его исполнения. Упражнение способствует эмоциональной разрядке, создает хороший фон для продолжения работы.</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пражнение 3.</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исте бумаги нарисуйте 5-6 или более геометрических фигур. Затем нужно выполнить следующее</w:t>
      </w:r>
      <w:r>
        <w:rPr>
          <w:rFonts w:cs="Times New Roman" w:ascii="Times New Roman" w:hAnsi="Times New Roman"/>
          <w:sz w:val="28"/>
          <w:szCs w:val="28"/>
          <w:lang w:val="en-US"/>
        </w:rPr>
        <w:t>:</w:t>
      </w:r>
    </w:p>
    <w:p>
      <w:pPr>
        <w:pStyle w:val="Style17"/>
        <w:numPr>
          <w:ilvl w:val="0"/>
          <w:numId w:val="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Внутри каждой фигуры впишите продолжение следующей мысли: ”Я хочу, чтобы период моего обучения в школе… ” ответов много – начало предложения одно.</w:t>
      </w:r>
    </w:p>
    <w:p>
      <w:pPr>
        <w:pStyle w:val="Style17"/>
        <w:numPr>
          <w:ilvl w:val="0"/>
          <w:numId w:val="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Теперь, пожалуйста, пронумеруйте по значимости для вас свои ответы. Цифрой 1 обозначьте самый важный для вас, а мене важные цифрами 2,3,4 и т.д.</w:t>
      </w:r>
    </w:p>
    <w:p>
      <w:pPr>
        <w:pStyle w:val="Style17"/>
        <w:numPr>
          <w:ilvl w:val="0"/>
          <w:numId w:val="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По контуру каждой фигуры добавьте свои пояснения “Это возможно, если…”</w:t>
      </w:r>
    </w:p>
    <w:p>
      <w:pPr>
        <w:pStyle w:val="Style17"/>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рче выделите фигуры, где всё зависит лично от вас.</w:t>
      </w:r>
    </w:p>
    <w:p>
      <w:pPr>
        <w:pStyle w:val="Style17"/>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каждой фигуры проведите стрелки с ответами на вопрос: “Кто или что мне может в этом помочь”.</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после выполнения, данного упражнения учащимися позволяют выяснить их ожидания, настроения.</w:t>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u w:val="single"/>
        </w:rPr>
        <w:t xml:space="preserve">Упражнение. 1. </w:t>
      </w:r>
      <w:r>
        <w:rPr>
          <w:rFonts w:cs="Times New Roman" w:ascii="Times New Roman" w:hAnsi="Times New Roman"/>
          <w:sz w:val="28"/>
          <w:szCs w:val="28"/>
        </w:rPr>
        <w:t>Ребята садятся по кругу.</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которое мы сейчас вами выполним, будет заключаться в следующем: мы просто будем бросать друг другу мячик и называть имя того кому бросаем – тем самым мы освежим свою память и вспомним, как зовут одноклассник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Упражнение 2. </w:t>
      </w:r>
      <w:r>
        <w:rPr>
          <w:rFonts w:cs="Times New Roman" w:ascii="Times New Roman" w:hAnsi="Times New Roman"/>
          <w:sz w:val="28"/>
          <w:szCs w:val="28"/>
        </w:rPr>
        <w:t>Участники сидят по кругу.</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ейчас я раздам вам карточки, на которых написано название животного. Названия повторяются на двух карточках. К примеру, если вам достанется карточка со словом “слон”, знайте, что у кого-то есть карточка, на которой тоже написано “слон”. Учитель раздает карточки. Если в классе нечетное количество ребят, учитель, тоже принимает участие в упражнении.</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читайте, пожалуйста, что написано на вашей карточке. Сделайте это так, чтобы эту надпись видели только вы. Теперь карточку можно убрать. Задача каждого найти пару. При этом можно пользоваться любыми выразительными средствами, нельзя только ничего говорить и издавать характерные звуки “вашего животного”. Другими словами, все, что мы будем делать, мы будем делать молч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ы найдете свою пару, останьтесь рядом, но продолжайте молчать, не переговаривайтесь. Только когда все пары будут образованы, мы проверим, что у вас получилось.</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все участники группы нашли свою пару, учитель спрашивает у каждой пары по очереди: “Кто вы?” </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Упражнение 3.</w:t>
      </w:r>
      <w:r>
        <w:rPr>
          <w:rFonts w:cs="Times New Roman" w:ascii="Times New Roman" w:hAnsi="Times New Roman"/>
          <w:sz w:val="28"/>
          <w:szCs w:val="28"/>
        </w:rPr>
        <w:t xml:space="preserve"> Участники стоят по кругу.</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ставьте себе, что все мы – атомы. Атомы постоянно двигаются и время от времени объединяются в молекулы. Число атомов в молекуле может быть разным. Оно будет определяться тем, какое число назову я. Мы все сейчас начнем быстро двигаться по классу, и время от времени я буду говорить какое-либо число, например, 3. И тогда атомы должны будут объединиться в молекулы по 3, т.е. взяться за руки нужно будет троим”.</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Развивающее направление.</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рупповые развивающие занятия для учащихся средней школы.</w:t>
      </w:r>
    </w:p>
    <w:p>
      <w:pPr>
        <w:pStyle w:val="Style17"/>
        <w:numPr>
          <w:ilvl w:val="0"/>
          <w:numId w:val="1"/>
        </w:numPr>
        <w:tabs>
          <w:tab w:val="clear" w:pos="708"/>
          <w:tab w:val="left" w:pos="993" w:leader="none"/>
        </w:tabs>
        <w:suppressAutoHyphens w:val="true"/>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ическое консультирование классных руководителей,</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ителей– предметников, родителей.</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является подготовка и проведение родительского собрания. Педагог – психолог помогает классным руководителям: настроиться на идею сотрудничества, определить стратегию работы с родителями в течение года, предлагает различные формы взаимодействия.</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брании можно решить следующие задачи:</w:t>
      </w:r>
    </w:p>
    <w:p>
      <w:pPr>
        <w:pStyle w:val="Style17"/>
        <w:numPr>
          <w:ilvl w:val="0"/>
          <w:numId w:val="8"/>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снятие напряженности родителей, вызванных опасением новой школы;</w:t>
      </w:r>
    </w:p>
    <w:p>
      <w:pPr>
        <w:pStyle w:val="Style17"/>
        <w:numPr>
          <w:ilvl w:val="0"/>
          <w:numId w:val="8"/>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поделиться впечатлениями о классе, об его особенностях, трудностях;</w:t>
      </w:r>
    </w:p>
    <w:p>
      <w:pPr>
        <w:pStyle w:val="Style17"/>
        <w:numPr>
          <w:ilvl w:val="0"/>
          <w:numId w:val="8"/>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определение трудностей родителей в общении с ребенком;</w:t>
      </w:r>
    </w:p>
    <w:p>
      <w:pPr>
        <w:pStyle w:val="Style17"/>
        <w:numPr>
          <w:ilvl w:val="0"/>
          <w:numId w:val="8"/>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иться о способах взаимодействия учителей с родителями течение год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одительских собраниях можно использовать различные формы взаимодействия: лекции, проблемные дискуссии, игры, проведении анкет и вопросников, где можно выявить и родительские установки, и систему отношений в семье, и стиль родительского воспитания.</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пулярные темы, которые интересуют родителей подростков:</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ладить общение со своим ребенком?</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вечать на грубость подростка?</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елать если подросток попал в дурную компанию?</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заинтересовать ребенка учебой?</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пределить специальные способности ребенка и помочь ему в их развитии?</w:t>
      </w:r>
    </w:p>
    <w:p>
      <w:pPr>
        <w:pStyle w:val="Style17"/>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на основе этих вопросов можно строить родительские собрания. Также эффективно проводить индивидуальные и групповые консультации классных руководителей, учителей – предметников, родителей. </w:t>
      </w:r>
      <w:r>
        <w:br w:type="page"/>
      </w:r>
    </w:p>
    <w:p>
      <w:pPr>
        <w:pStyle w:val="Style17"/>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Деятельность педагога – психолога в образовательном учреждении в моем представлении сложна и многообразна. В ходе прохождения производственной практики открылась возможность ознакомиться с научно – исследовательской стороной деятельности педагога – психолога. В течение практики я вел работу в разных направлениях: диагностической, коррекционно-развивающей, консультативной, организационно – методической. Были проведены исследования уровня тревожности на этапе адаптации в 5-ых классах, обработаны данные и по результатам была составлена коррекционно-развивающая работа. Коррекционно-развивающая работа, касалась, прежде всего, классных руководителей, учителей – предметников и родителей.</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sz w:val="28"/>
          <w:szCs w:val="28"/>
        </w:rPr>
        <w:t>Абрамова Г.С. Введение в практическую психологию. М., изд-во “Академия”, 1996г. С. 224.</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убровина И.В. Школьная психологическая служба. М.,1997г.</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мов Р.С. Психология. Кн. №2, М., Просвещение Владос., 1995г.</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ухова Л.Ф. Детская психология: теории, факты, проблемы, - М., 1995г.</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енко Н.И. Психическая напряженность. – М., 1975г.</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хожан А.Н. Причины и профилактика и преодоление тревожности //психологическая наука и образования, 1998г. , №2.</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сихологический словарь. / общ. Ред. А.В. Петровского, М.Г. Ярошевского, М., 1990г.</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гов Е.И. Настольная книга практического психолога в образовании М., 1996г.</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ловарь практического психолога. Под общ. Ред. С.Ю. Головин Минск: Харвест., 1997г.</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sz w:val="28"/>
          <w:szCs w:val="28"/>
        </w:rPr>
        <w:t>Спиваковская А.С. Профилактика детских неврозов. М., 1997г.</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pPr>
      <w:r>
        <w:rPr>
          <w:rFonts w:cs="Times New Roman" w:ascii="Times New Roman" w:hAnsi="Times New Roman"/>
          <w:sz w:val="28"/>
          <w:szCs w:val="28"/>
        </w:rPr>
        <w:t>Фельдштейн Д.И. проблемы возрастной и педагогической психологии. М., 1995г.</w:t>
      </w:r>
    </w:p>
    <w:p>
      <w:pPr>
        <w:pStyle w:val="Normal"/>
        <w:numPr>
          <w:ilvl w:val="0"/>
          <w:numId w:val="4"/>
        </w:numPr>
        <w:tabs>
          <w:tab w:val="clear" w:pos="708"/>
          <w:tab w:val="left" w:pos="567"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ейд З. психоанализ и детские неврозы. СП/б., 1997г.</w:t>
      </w:r>
    </w:p>
    <w:p>
      <w:pPr>
        <w:pStyle w:val="Normal"/>
        <w:tabs>
          <w:tab w:val="clear" w:pos="708"/>
          <w:tab w:val="left" w:pos="567" w:leader="none"/>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95"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4:00Z</dcterms:created>
  <dc:creator>Admin</dc:creator>
  <dc:description/>
  <cp:keywords/>
  <dc:language>en-US</dc:language>
  <cp:lastModifiedBy>SYSTEM</cp:lastModifiedBy>
  <dcterms:modified xsi:type="dcterms:W3CDTF">2011-09-08T11:14:00Z</dcterms:modified>
  <cp:revision>2</cp:revision>
  <dc:subject/>
  <dc:title>Содержание</dc:title>
</cp:coreProperties>
</file>