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План</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lang w:val="uk-UA"/>
        </w:rPr>
        <w:t>І. Міри захисту від ультразву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Гігієнічна класифікація ультразву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моги до виміру ультразвуку на робочих місцях і в побутових умов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моги по обмеженню несприятливого впливу ультразвуці на працюючим і населенн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lang w:val="uk-UA"/>
        </w:rPr>
        <w:t>ІІ. Оцінка хімічної обстановки при аваріях з викидом НХ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Фізико-хімічні характеристики НХ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хідні дані</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оцінка хімічної обстанов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Засоби захисту та заходи допомоги при ураджені НХР</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ов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усе більше широке поширення у виробництві знаходять технологічні процеси, засновані на використанні енергії ультразвуку. Ультразвук знайшов також застосування в медицині. У зв'язку з ростом одиничних потужностей і швидкостей різних агрегатів і машин ростуть /ровни шуму, у тому числі й в ультразвуковій області часто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uk-UA"/>
        </w:rPr>
        <w:t xml:space="preserve">Ультразвуком називають механічні коливання пружного середовища із частотою, що перевищує верхню межу чутності -20 кгц. Одиницею виміру рівня звукового тиску є дБ. Одиницею виміру </w:t>
      </w:r>
      <w:r>
        <w:rPr>
          <w:rFonts w:cs="Times New Roman" w:ascii="Times New Roman" w:hAnsi="Times New Roman"/>
          <w:b/>
          <w:sz w:val="28"/>
          <w:szCs w:val="28"/>
          <w:lang w:val="uk-UA"/>
        </w:rPr>
        <w:t>інтенсивності ультразвуку є ват на квадратний сантиметр (Вт/див2).</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І. Міри захисту від ультразвуку</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1"/>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ігієнічна класифікація ультразв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пособі поширення ультразвукових коливань виділяють:</w:t>
      </w:r>
    </w:p>
    <w:p>
      <w:pPr>
        <w:pStyle w:val="Normal"/>
        <w:spacing w:lineRule="auto" w:line="360" w:before="0" w:after="0"/>
        <w:ind w:firstLine="709"/>
        <w:jc w:val="both"/>
        <w:rPr/>
      </w:pPr>
      <w:r>
        <w:rPr>
          <w:rFonts w:cs="Times New Roman" w:ascii="Times New Roman" w:hAnsi="Times New Roman"/>
          <w:b/>
          <w:sz w:val="28"/>
          <w:szCs w:val="28"/>
          <w:lang w:val="uk-UA"/>
        </w:rPr>
        <w:t>Контактний спосіб</w:t>
      </w:r>
      <w:r>
        <w:rPr>
          <w:rFonts w:cs="Times New Roman" w:ascii="Times New Roman" w:hAnsi="Times New Roman"/>
          <w:sz w:val="28"/>
          <w:szCs w:val="28"/>
          <w:lang w:val="uk-UA"/>
        </w:rPr>
        <w:t xml:space="preserve"> - ультразвук поширюється при зіткненні рук або інших частин тіла людини із джерелом ультразвуку, оброблюваними деталями, пристосуваннями для їхнього втримання, озвученими рідинами, сканерами медичних діагностичних приладів, фізіотерапевтичної й хірургічної ультразвукової апаратури й т.д.;</w:t>
      </w:r>
    </w:p>
    <w:p>
      <w:pPr>
        <w:pStyle w:val="Normal"/>
        <w:spacing w:lineRule="auto" w:line="360" w:before="0" w:after="0"/>
        <w:ind w:firstLine="709"/>
        <w:jc w:val="both"/>
        <w:rPr/>
      </w:pPr>
      <w:r>
        <w:rPr>
          <w:rFonts w:cs="Times New Roman" w:ascii="Times New Roman" w:hAnsi="Times New Roman"/>
          <w:b/>
          <w:sz w:val="28"/>
          <w:szCs w:val="28"/>
          <w:lang w:val="uk-UA"/>
        </w:rPr>
        <w:t>повітряний спосіб</w:t>
      </w:r>
      <w:r>
        <w:rPr>
          <w:rFonts w:cs="Times New Roman" w:ascii="Times New Roman" w:hAnsi="Times New Roman"/>
          <w:sz w:val="28"/>
          <w:szCs w:val="28"/>
          <w:lang w:val="uk-UA"/>
        </w:rPr>
        <w:t xml:space="preserve"> - ультразвук поширюється по повітр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типі джерел ультразвукових коливань виділяють:</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чні джерел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ціонарні джере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пектральних характеристиках ультразвукових коливань виділяють:</w:t>
      </w:r>
    </w:p>
    <w:p>
      <w:pPr>
        <w:pStyle w:val="Normal"/>
        <w:spacing w:lineRule="auto" w:line="360" w:before="0" w:after="0"/>
        <w:ind w:firstLine="709"/>
        <w:jc w:val="both"/>
        <w:rPr/>
      </w:pPr>
      <w:r>
        <w:rPr>
          <w:rFonts w:cs="Times New Roman" w:ascii="Times New Roman" w:hAnsi="Times New Roman"/>
          <w:b/>
          <w:sz w:val="28"/>
          <w:szCs w:val="28"/>
          <w:lang w:val="uk-UA"/>
        </w:rPr>
        <w:t>низькочастотний ультразвук</w:t>
      </w:r>
      <w:r>
        <w:rPr>
          <w:rFonts w:cs="Times New Roman" w:ascii="Times New Roman" w:hAnsi="Times New Roman"/>
          <w:sz w:val="28"/>
          <w:szCs w:val="28"/>
          <w:lang w:val="uk-UA"/>
        </w:rPr>
        <w:t xml:space="preserve"> - 16 - 63 кгц (зазначені среднегеометрические частоти октавних смуг); </w:t>
      </w:r>
    </w:p>
    <w:p>
      <w:pPr>
        <w:pStyle w:val="Normal"/>
        <w:spacing w:lineRule="auto" w:line="360" w:before="0" w:after="0"/>
        <w:ind w:firstLine="709"/>
        <w:jc w:val="both"/>
        <w:rPr/>
      </w:pPr>
      <w:r>
        <w:rPr>
          <w:rFonts w:cs="Times New Roman" w:ascii="Times New Roman" w:hAnsi="Times New Roman"/>
          <w:b/>
          <w:sz w:val="28"/>
          <w:szCs w:val="28"/>
          <w:lang w:val="uk-UA"/>
        </w:rPr>
        <w:t>среднечастотный ультразвук</w:t>
      </w:r>
      <w:r>
        <w:rPr>
          <w:rFonts w:cs="Times New Roman" w:ascii="Times New Roman" w:hAnsi="Times New Roman"/>
          <w:sz w:val="28"/>
          <w:szCs w:val="28"/>
          <w:lang w:val="uk-UA"/>
        </w:rPr>
        <w:t xml:space="preserve"> - 125 - 250 кгц; </w:t>
      </w:r>
    </w:p>
    <w:p>
      <w:pPr>
        <w:pStyle w:val="Normal"/>
        <w:spacing w:lineRule="auto" w:line="360" w:before="0" w:after="0"/>
        <w:ind w:firstLine="709"/>
        <w:jc w:val="both"/>
        <w:rPr/>
      </w:pPr>
      <w:r>
        <w:rPr>
          <w:rFonts w:cs="Times New Roman" w:ascii="Times New Roman" w:hAnsi="Times New Roman"/>
          <w:b/>
          <w:sz w:val="28"/>
          <w:szCs w:val="28"/>
          <w:lang w:val="uk-UA"/>
        </w:rPr>
        <w:t>високочастотний ультразвук</w:t>
      </w:r>
      <w:r>
        <w:rPr>
          <w:rFonts w:cs="Times New Roman" w:ascii="Times New Roman" w:hAnsi="Times New Roman"/>
          <w:sz w:val="28"/>
          <w:szCs w:val="28"/>
          <w:lang w:val="uk-UA"/>
        </w:rPr>
        <w:t xml:space="preserve"> - 1,0 - 31,5 Мгц.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режиму генерування ультразвукових коливань виділяють:</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ий ультразвук,</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мпульсний ультразв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пособі випромінювання ультразвукових коливань виділяю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ультразвуку з магнитострикционным генераторо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ультразвуку з п'єзоелектричним генерат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ьтразвук має головний образ локальною дією на організм, оскільки передається при безпосередньому контакті з ультразвуковим інструментом, оброблюваними деталями або середовищами, де збуджуються ультразвукові коливання. Ультразвукові коливання, генерируемые ультразвуком низькочастотним промисловим устаткуванням, впливають на організм людини. Тривалий систематичний вплив ультразвуку, що поширюється повітряним шляхом, викликає зміни нервової, серцево-судинної й ендокринної систем, слухового й вестибулярного аналізаторів. Найбільш характерним є наявність вегетососудистой дистонії й астенічного синдр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028" w:type="dxa"/>
        <w:jc w:val="center"/>
        <w:tblInd w:w="0" w:type="dxa"/>
        <w:tblLayout w:type="fixed"/>
        <w:tblCellMar>
          <w:top w:w="0" w:type="dxa"/>
          <w:left w:w="108" w:type="dxa"/>
          <w:bottom w:w="0" w:type="dxa"/>
          <w:right w:w="108" w:type="dxa"/>
        </w:tblCellMar>
      </w:tblPr>
      <w:tblGrid>
        <w:gridCol w:w="3335"/>
        <w:gridCol w:w="2693"/>
      </w:tblGrid>
      <w:tr>
        <w:trPr>
          <w:trHeight w:val="870" w:hRule="atLeast"/>
        </w:trPr>
        <w:tc>
          <w:tcPr>
            <w:tcW w:w="60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Гранично припустимі рівні повітряного ультразвуку на робочих місцях</w:t>
            </w:r>
          </w:p>
        </w:tc>
      </w:tr>
      <w:tr>
        <w:trPr>
          <w:trHeight w:val="690" w:hRule="atLeast"/>
        </w:trPr>
        <w:tc>
          <w:tcPr>
            <w:tcW w:w="3335" w:type="dxa"/>
            <w:tcBorders>
              <w:left w:val="single" w:sz="8" w:space="0" w:color="000000"/>
              <w:bottom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реднегеометрические частоти третьоктавных смуг, кгц</w:t>
            </w:r>
          </w:p>
        </w:tc>
        <w:tc>
          <w:tcPr>
            <w:tcW w:w="2693"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івні звукового тиску, дБ</w:t>
            </w:r>
          </w:p>
        </w:tc>
      </w:tr>
      <w:tr>
        <w:trPr>
          <w:trHeight w:val="300" w:hRule="atLeast"/>
        </w:trPr>
        <w:tc>
          <w:tcPr>
            <w:tcW w:w="3335" w:type="dxa"/>
            <w:tcBorders>
              <w:left w:val="single" w:sz="8"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5</w:t>
            </w:r>
          </w:p>
        </w:tc>
        <w:tc>
          <w:tcPr>
            <w:tcW w:w="26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0</w:t>
            </w:r>
          </w:p>
        </w:tc>
      </w:tr>
      <w:tr>
        <w:trPr>
          <w:trHeight w:val="300" w:hRule="atLeast"/>
        </w:trPr>
        <w:tc>
          <w:tcPr>
            <w:tcW w:w="3335" w:type="dxa"/>
            <w:tcBorders>
              <w:left w:val="single" w:sz="8"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w:t>
            </w:r>
          </w:p>
        </w:tc>
        <w:tc>
          <w:tcPr>
            <w:tcW w:w="26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0</w:t>
            </w:r>
          </w:p>
        </w:tc>
      </w:tr>
      <w:tr>
        <w:trPr>
          <w:trHeight w:val="300" w:hRule="atLeast"/>
        </w:trPr>
        <w:tc>
          <w:tcPr>
            <w:tcW w:w="3335" w:type="dxa"/>
            <w:tcBorders>
              <w:left w:val="single" w:sz="8"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w:t>
            </w:r>
          </w:p>
        </w:tc>
        <w:tc>
          <w:tcPr>
            <w:tcW w:w="26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r>
      <w:tr>
        <w:trPr>
          <w:trHeight w:val="300" w:hRule="atLeast"/>
        </w:trPr>
        <w:tc>
          <w:tcPr>
            <w:tcW w:w="3335" w:type="dxa"/>
            <w:tcBorders>
              <w:left w:val="single" w:sz="8"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w:t>
            </w:r>
          </w:p>
        </w:tc>
        <w:tc>
          <w:tcPr>
            <w:tcW w:w="2693"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5</w:t>
            </w:r>
          </w:p>
        </w:tc>
      </w:tr>
      <w:tr>
        <w:trPr>
          <w:trHeight w:val="315" w:hRule="atLeast"/>
        </w:trPr>
        <w:tc>
          <w:tcPr>
            <w:tcW w:w="3335"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5 - 100,0</w:t>
            </w:r>
          </w:p>
        </w:tc>
        <w:tc>
          <w:tcPr>
            <w:tcW w:w="269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707" w:type="dxa"/>
        <w:jc w:val="center"/>
        <w:tblInd w:w="0" w:type="dxa"/>
        <w:tblLayout w:type="fixed"/>
        <w:tblCellMar>
          <w:top w:w="0" w:type="dxa"/>
          <w:left w:w="108" w:type="dxa"/>
          <w:bottom w:w="0" w:type="dxa"/>
          <w:right w:w="108" w:type="dxa"/>
        </w:tblCellMar>
      </w:tblPr>
      <w:tblGrid>
        <w:gridCol w:w="2188"/>
        <w:gridCol w:w="1788"/>
        <w:gridCol w:w="1731"/>
      </w:tblGrid>
      <w:tr>
        <w:trPr>
          <w:trHeight w:val="690" w:hRule="atLeast"/>
        </w:trPr>
        <w:tc>
          <w:tcPr>
            <w:tcW w:w="570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Гранично припустимі рівні контактного ультразвуку для працюючих</w:t>
            </w:r>
          </w:p>
        </w:tc>
      </w:tr>
      <w:tr>
        <w:trPr>
          <w:trHeight w:val="1065" w:hRule="atLeast"/>
        </w:trPr>
        <w:tc>
          <w:tcPr>
            <w:tcW w:w="2188"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реднегеометрические частоти октавних смуг, кгц</w:t>
            </w:r>
          </w:p>
        </w:tc>
        <w:tc>
          <w:tcPr>
            <w:tcW w:w="17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кові значення виброскорости, м/с</w:t>
            </w:r>
          </w:p>
        </w:tc>
        <w:tc>
          <w:tcPr>
            <w:tcW w:w="1731"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івні виброскорости, Дб</w:t>
            </w:r>
          </w:p>
        </w:tc>
      </w:tr>
      <w:tr>
        <w:trPr>
          <w:trHeight w:val="300" w:hRule="atLeast"/>
        </w:trPr>
        <w:tc>
          <w:tcPr>
            <w:tcW w:w="218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0 - 63,0</w:t>
            </w:r>
          </w:p>
        </w:tc>
        <w:tc>
          <w:tcPr>
            <w:tcW w:w="17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10-3</w:t>
            </w:r>
          </w:p>
        </w:tc>
        <w:tc>
          <w:tcPr>
            <w:tcW w:w="1731"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r>
      <w:tr>
        <w:trPr>
          <w:trHeight w:val="300" w:hRule="atLeast"/>
        </w:trPr>
        <w:tc>
          <w:tcPr>
            <w:tcW w:w="2188"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5,0 - 500,0</w:t>
            </w:r>
          </w:p>
        </w:tc>
        <w:tc>
          <w:tcPr>
            <w:tcW w:w="178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9 10-3</w:t>
            </w:r>
          </w:p>
        </w:tc>
        <w:tc>
          <w:tcPr>
            <w:tcW w:w="1731"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5</w:t>
            </w:r>
          </w:p>
        </w:tc>
      </w:tr>
      <w:tr>
        <w:trPr>
          <w:trHeight w:val="315" w:hRule="atLeast"/>
        </w:trPr>
        <w:tc>
          <w:tcPr>
            <w:tcW w:w="2188" w:type="dxa"/>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103 - 31,5×103</w:t>
            </w:r>
          </w:p>
        </w:tc>
        <w:tc>
          <w:tcPr>
            <w:tcW w:w="1788"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10-2</w:t>
            </w:r>
          </w:p>
        </w:tc>
        <w:tc>
          <w:tcPr>
            <w:tcW w:w="173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виразності змін залежить від інтенсивності й тривалості впливу ультразвуку й підсилюється при наявності в спектрі високочастотного шуму, при цьому приєднується виражене зниження слуху. У випадку продовження контакту з ультразвуком зазначені розлади здобувають більше стійкий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662" w:type="dxa"/>
        <w:jc w:val="center"/>
        <w:tblInd w:w="0" w:type="dxa"/>
        <w:tblLayout w:type="fixed"/>
        <w:tblCellMar>
          <w:top w:w="0" w:type="dxa"/>
          <w:left w:w="108" w:type="dxa"/>
          <w:bottom w:w="0" w:type="dxa"/>
          <w:right w:w="108" w:type="dxa"/>
        </w:tblCellMar>
      </w:tblPr>
      <w:tblGrid>
        <w:gridCol w:w="2120"/>
        <w:gridCol w:w="2410"/>
        <w:gridCol w:w="2126"/>
        <w:gridCol w:w="6"/>
      </w:tblGrid>
      <w:tr>
        <w:trPr>
          <w:trHeight w:val="315" w:hRule="atLeast"/>
        </w:trPr>
        <w:tc>
          <w:tcPr>
            <w:tcW w:w="6662"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паратура для виміру рівнів звукового тиску повітряного ультразвуку</w:t>
            </w:r>
          </w:p>
        </w:tc>
      </w:tr>
      <w:tr>
        <w:trPr>
          <w:trHeight w:val="300" w:hRule="atLeast"/>
        </w:trPr>
        <w:tc>
          <w:tcPr>
            <w:tcW w:w="2120" w:type="dxa"/>
            <w:tcBorders>
              <w:top w:val="single" w:sz="4" w:space="0" w:color="000000"/>
              <w:left w:val="single" w:sz="8"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йменування апаратури</w:t>
            </w:r>
          </w:p>
        </w:tc>
        <w:tc>
          <w:tcPr>
            <w:tcW w:w="453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ип апаратури</w:t>
            </w:r>
          </w:p>
        </w:tc>
      </w:tr>
      <w:tr>
        <w:trPr>
          <w:trHeight w:val="615" w:hRule="atLeast"/>
        </w:trPr>
        <w:tc>
          <w:tcPr>
            <w:tcW w:w="2120" w:type="dxa"/>
            <w:tcBorders>
              <w:left w:val="single" w:sz="8" w:space="0" w:color="000000"/>
              <w:bottom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p>
        </w:tc>
        <w:tc>
          <w:tcPr>
            <w:tcW w:w="2410" w:type="dxa"/>
            <w:tcBorders>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рма "Брюль і Къер"</w:t>
            </w:r>
          </w:p>
        </w:tc>
        <w:tc>
          <w:tcPr>
            <w:tcW w:w="2126"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рма "Роботрон"</w:t>
            </w:r>
          </w:p>
        </w:tc>
      </w:tr>
      <w:tr>
        <w:trPr>
          <w:trHeight w:val="465" w:hRule="atLeast"/>
        </w:trPr>
        <w:tc>
          <w:tcPr>
            <w:tcW w:w="2120" w:type="dxa"/>
            <w:tcBorders>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умоміри</w:t>
            </w:r>
          </w:p>
        </w:tc>
        <w:tc>
          <w:tcPr>
            <w:tcW w:w="24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00, 2218</w:t>
            </w:r>
          </w:p>
        </w:tc>
        <w:tc>
          <w:tcPr>
            <w:tcW w:w="212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017, 00018</w:t>
            </w:r>
          </w:p>
        </w:tc>
      </w:tr>
      <w:tr>
        <w:trPr>
          <w:trHeight w:val="570" w:hRule="atLeast"/>
        </w:trPr>
        <w:tc>
          <w:tcPr>
            <w:tcW w:w="2120" w:type="dxa"/>
            <w:tcBorders>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ікрофони</w:t>
            </w:r>
          </w:p>
        </w:tc>
        <w:tc>
          <w:tcPr>
            <w:tcW w:w="241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133, 4135, 4137, 4165, 4166</w:t>
            </w:r>
          </w:p>
        </w:tc>
        <w:tc>
          <w:tcPr>
            <w:tcW w:w="212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К 201, МК 301</w:t>
            </w:r>
          </w:p>
        </w:tc>
      </w:tr>
      <w:tr>
        <w:trPr>
          <w:trHeight w:val="720" w:hRule="atLeast"/>
        </w:trPr>
        <w:tc>
          <w:tcPr>
            <w:tcW w:w="212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мугові фільтри</w:t>
            </w:r>
          </w:p>
        </w:tc>
        <w:tc>
          <w:tcPr>
            <w:tcW w:w="2410"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13, 1616, 1617</w:t>
            </w:r>
          </w:p>
        </w:tc>
        <w:tc>
          <w:tcPr>
            <w:tcW w:w="212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016, 01018</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ії локального ультразвуку виникають явища вегетативного поліневриту рук (рідше ніг) різного ступеня виразності, аж до розвитку парезу кистей і передпліч, вегетативно-судинної дисфунк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змін, що виникають в організмі під впливом ультразвуку, залежить від дози впл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і дози - рівень звуку 80-90 дб - дають стимулюючий ефект - мікромасаж, прискорення обмінних процесів. Більші дози - рівень звуку 120 і більше дб - дають вражаючий ефе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у профілактики несприятливого впливу ультразвуку на особи, що обслуговують ультразвукові установки, становить гігієнічне норм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ЕРЖСТАНДАРТ 12.1.01-89 "Ультразвук. Загальні вимоги безпеки", "Санітарними нормами й правилами при роботі на промислових ультразвукових установках" (№ 1733-77) обмежуються рівні звукового тиску у високочастотній області чутних звуків і ультразвуків на робочих місцях (від 80 до 110 дб при среднегеометрических частотах третьоктавных смуг від 12,5 до 100 кгц).</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ьтразвук, що передається контактним шляхом, нормується "Санітарними нормами й правилами при роботі з устаткуванням, що створює ультразвуки, що передаються контактним шляхом на руки працюючих" № 2282-8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у попередження несприятливої дії ультразвуку на організм операторів технологічних установок, персоналу лікувально-діагностичних кабінетів складаються в першу чергу в проведенні заходів технічного характеру. До них ставляться створення автоматизованого ультразвукового встаткування з дистанційним керуванням; використання по можливості малопотужного встаткування, що сприяє зниженню інтенсивності шуму й ультразвуку на робочих місцях на 20-40 д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встаткування у звукоизолированных приміщеннях або кабінетах з дистанційним керуванням; устаткування звукоізолюючих пристроїв, кожухів, екранів з листової сталі або дюралюмінію, покритих гумою, противошумной мастикою й іншими матеріа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ектуванні ультразвукових установок доцільно використати робочі частоти, найбільш вилучені від чутного діапазону - не нижче 22 кгц.</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ключити вплив ультразвуку при контакті з рідкими й твердими середовищами, необхідно встановлювати систему автоматичного відключення ультразвукових перетворювачів при операціях, під час яких можливий контакт (наприклад, завантаження й вивантаження матеріалів). Для захисту рук від контактної дії ультразвуку рекомендується застосування спеціального робочого інструмента з виброизолирующей рукоят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 виробничих причинах неможливо знизити рівень інтенсивності шуму й ультразвуку до припустимих значень, необхідне використання засобів індивідуального захисту - противошумов, гумових рукавичок з бавовняною прокладкою й ін</w:t>
      </w:r>
    </w:p>
    <w:p>
      <w:pPr>
        <w:pStyle w:val="Style18"/>
        <w:numPr>
          <w:ilvl w:val="0"/>
          <w:numId w:val="1"/>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моги до виміру ультразвуку на робочих місцях і в побутових умов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 рівнів ультразвуку варто проводити в нормованому частотному діапазоні з верхньою граничною частотою не нижче робочої частоти джерел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 рівнів ультразвуку варто проводити при типових умовах експлуатації його джерел, що характеризуються найбільш високою інтенсивністю генерируемых ультразвукових коливан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пки виміру повітряного ультразвуку на робочому місці або в побутових умовах повинні бути розташовані на висоті 1,5 м від рівня підстави (підлоги, площадки), на якому виконуються роботи з ультразвуковим джерелом будь-якого призначення в положенні коштуючи або на рівні голови, якщо робота виконується в положенні сидячи, на відстані 5 дів від вуха й на відстані не менш 50 дів від людини, що проводити вимір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у необхідно виконувати не менш трьох разів у кожної третьоктавной смузі для однієї крапки й потім обчислювати середнє знач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аратура, застосовувана для виміру рівня звукового тиску, винна складатися з вимірювального мікрофона, електричного кола з лінійною характеристикою, третьоктавного фільтра й вимірювального приладу. Апаратура винна мати характеристику "Лин" і тимчасову характеристику "повіль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рішність градуировки апаратури після встановлення робочого режиму стосовно дійсного рівня ультразвуку не винна перевищувати ± 1 дб.</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вимірів апаратура винна працювати відповідно до інструкції по її експлуат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вимірювальної апаратури, що рекомендується, наведень у додатку 2.</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 рівнів контактного ультразвуку в зоні контакту рук або інших частин тіла людини йз джерелом ультразвукових коливань варто проводити за допомогою вимірювального тракту, зазначеного в додатку 3.</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 контактного ультразвуку може бути виконано сучасними ультразвуковими промисловими дефектоскопами.</w:t>
      </w:r>
    </w:p>
    <w:p>
      <w:pPr>
        <w:pStyle w:val="Style18"/>
        <w:numPr>
          <w:ilvl w:val="0"/>
          <w:numId w:val="1"/>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моги по обмеженню несприятливого впливу ультразвуці на працюючим і насел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від ультразвуку, що передається через повітря, застосовується метод звукоізоляції. Звукоізоляція ефективна в області високих частот. Між устаткуванням і працівниками можна встановлювати екрани. Ультразвукові установки можна розташовувати в спеціальних приміщеннях. Ефективним засобом захисту є використання кабін з дистанційним керуванням, розташування встаткування у звукоизолированных укриттях. Для вкриттів використають сталь, дюралюміній, оргскло, текстоліт, інші звуковбирні матеріал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укоізолюючі кожухи на ультразвуковому встаткуванні повинні мати блокувальну систему, що виключає перетворювачі при порушенні герметичності кожух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яється безпосередній контакт людини з робочою поверхнею джерела ультразвуку й з контактним середовищем під година порушення в ній ультразвукових коли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ключення контакту йз джерелами ультразвуку необхідно застосовуват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танційне керування джерелами ультразвук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втоблокування, тобто автоматичне відключення джерел ультразвуку при виконанні допоміжних операцій (завантаження й вивантаження продукції, білизни, медичного інструментарію й т.д., нанесення контактних змащень і ін.);</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тосування для втримання джерела ультразвуку або предметів, які можуть служити в якості твердого контактного середовищ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рук від несприятливого впливів контактного ультразвуку у твердих, рідких, газоподібних середовищах, а також від контактних змащень необхідно застосовувати нарукавники, рукавиці або рукавички (зовнішні гумові й внутрішні бавовня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чні ультразвукові джерела повинні мати форму, що забезпечує мінімальну напругу м'язів кисті й верхнього плечового пояса оператора й відповідати вимогам технічної есте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я ручних джерел ультразвуку в місцях контакту з руками винний мати коефіцієнт теплопровідності не більше 0,5 Вт/м.град., що виключає можливість охолодження рук працююч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ниження несприятливого впливу ультразвуку при контактній передачі в холодний і перехідний період долі працюючі повинні забезпечуватися тепліємо спецодягом по нормах, установленим у даній кліматичній зоні або виробниц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ціонарні ультразвукові джерела, що генерують рівні звукового тиску, що перевищують нормативні значення, повинні обладнатися звуковбирними кожухами й екранами й розміщатися в окремих приміщеннях або звукоізолюючих кабі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операторів, що обслуговують низькочастотні стаціонарні ультразвукові джерела, від електромагнітних полів необхідно проводити экранировку фідерних лі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приятливий вплив на людину-оператора повітряного ультразвуку може бути ослаблене шляхом використання в ультразвукових джерелах генераторів з робочими частотами не нижче 22 кгц.</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истематичній роботі йз джерелами контактного ультразвуку протягом більше 50 % робочого години необхідно влаштовувати дві регламентовані перерви ? десятиминутный перерову за 1 - 1,5 ч до й пятнадцатиминутный перерову через 1,5 - 2 ч після обідньої перерви для проведення физиопрофилактических процедур (теплових гідропроцедур, масажу, ультрафіолетового опромінення), а також лікувальної гімнастики, вітамінізації й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зміцнювальні процедури (вітамінізація, ультрафіолетове опромінення, комплекси гімнастичних вправ і ін.) необхідно проводити й працюючої в умовах впливу низькочастотного повітряного ультразв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а води при гідропроцедурах винна становити 37 - 38 °С, тривалість процедури 5 - 7 хв, після теплових гідропроцедур рекомендується масаж або самомасаж кистей і передпліч рук по 2 - 3 хв на кожну р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філактики стомлення зору рекомендується під година регламентованих перерв виконувати вправи для очей: закрити очі на 10 - 15 з, зробити рухові очами праворуч і ліворуч, потім нагору й униз; кругові рухи очами праворуч ліворуч і обернено (кожна вправа повторюється не менш 5 разів), закінчивши вправи, вільно без напруги направити погляд удал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працюючих від несприятливого впливу повітряного ультразвуку варто застосовувати противошум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боти з ультразвуковими джерелами допускаються особини не моложе 18 років, що пройшли відповідний курс навчання й інструктаж з техніки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ни, що піддаються в процесі трудової діяльності впливу контактного ультразвуку, підлягають попереднім, при прийманні на роботові, і періодичним медичним оглядам відповідно до наказу МЗ № 90 від 14.03.9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ультразвукових джерел, як правило, низькочастотних, у побутових умовах (пральні машини, охоронна сигнализація, пристосування для відлякування тварин, комах і гризунів, пристрої для різання й зварювання різних матеріалів і ін.) варто чітко виконувати вимоги по їхньому застосуванню й безпечній експлуатації, викладені в прикладеній до виробу інстру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ій роботі було розглянуте визначення, класифікацію виробничих вредностей, їхній вплив на організм працівників, а також наведені основні шляхи захисту людини від виробничих вредностей. Я вважаю, що важливість цієї тими велика в цей година як ніколи раніше й особливо гостро коштує зараз, у період розвитку малого й середнього бізнесу, т.зв. ринкової економік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Якщо на великих підприємствах (заводах-гігантах і т.п.) існують цілі відділи й служби, що займаються організацією охорони праці, те на підприємствах малого й середнього бізнесу відповідальність за охорону праці, як правило, лягати на першого особу підприємства - директора, що звичайно обмежуються лише прослуховуванням курсу лекцій при одержанні свідчення від регіональної служби охорони праці й вимоги від співробітників обов'язкового підписування журналу по охороні праці й техніки безпек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оказує практика, там, де питанням охорони праці й техніки безпеки приділяється належна увага, там продуктивність праці значно вище, менші людські й тимчасові втрати, кращий стан здоров'я працівників, здоров'їв психологічний клімат у колективі й, як підсумок, високі фінансові результат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ованої літератур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hd w:fill="FFFFFF" w:val="clear"/>
        <w:tabs>
          <w:tab w:val="clear" w:pos="708"/>
          <w:tab w:val="left" w:pos="106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декс законів про працю Україны (Кзпп) з постатейними матеріалами, «ЮРІНКОМ», к.: 1997 р. - 1040 с.</w:t>
      </w:r>
    </w:p>
    <w:p>
      <w:pPr>
        <w:pStyle w:val="Normal"/>
        <w:numPr>
          <w:ilvl w:val="0"/>
          <w:numId w:val="3"/>
        </w:numPr>
        <w:shd w:fill="FFFFFF" w:val="clear"/>
        <w:tabs>
          <w:tab w:val="clear" w:pos="708"/>
          <w:tab w:val="left" w:pos="106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едрій Я.І., Джигирей В.С., Кидасюк А.І. та ін. Охорона праці: Навчальний посібник. - Л., 1997. - 258с.</w:t>
      </w:r>
    </w:p>
    <w:p>
      <w:pPr>
        <w:pStyle w:val="Normal"/>
        <w:numPr>
          <w:ilvl w:val="0"/>
          <w:numId w:val="3"/>
        </w:numPr>
        <w:shd w:fill="FFFFFF" w:val="clear"/>
        <w:tabs>
          <w:tab w:val="clear" w:pos="708"/>
          <w:tab w:val="left" w:pos="106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ігієнічна класифікація розумів праці за показниками шкідливості та небезпечності факторів виробничого середовища, важкості та напруженості трудового процесу. МОЗ України. - К., 1998. - 448с.</w:t>
      </w:r>
    </w:p>
    <w:p>
      <w:pPr>
        <w:pStyle w:val="Normal"/>
        <w:numPr>
          <w:ilvl w:val="0"/>
          <w:numId w:val="3"/>
        </w:numPr>
        <w:shd w:fill="FFFFFF" w:val="clear"/>
        <w:tabs>
          <w:tab w:val="clear" w:pos="708"/>
          <w:tab w:val="left" w:pos="106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Жидецкий В.Ц., Джигирей В.С., Мельников А.В. Основи охорони праці. Підручник - Изд. 2-і, доповнене. -Л., Афіша, 2000. - 35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2:00Z</dcterms:created>
  <dc:creator>User</dc:creator>
  <dc:description/>
  <cp:keywords/>
  <dc:language>en-US</dc:language>
  <cp:lastModifiedBy>SYSTEM</cp:lastModifiedBy>
  <cp:lastPrinted>2010-01-22T09:21:00Z</cp:lastPrinted>
  <dcterms:modified xsi:type="dcterms:W3CDTF">2011-09-08T11:22:00Z</dcterms:modified>
  <cp:revision>2</cp:revision>
  <dc:subject/>
  <dc:title/>
</cp:coreProperties>
</file>