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3.wmf" ContentType="image/x-wmf"/>
  <Override PartName="/word/media/image80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Расчёт водоотливной устан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Определение нормального и максимального приток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Требуемый ориентировочный напор насо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Выбор типа насоса и их количес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Расчет потребного диаметра трубопровода и его выбор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Расчет характеристики се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 Определение суммарных потерь напора в трубопров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Установление действительного напора насо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 Определение мощности электродвигателя и выбор его тип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9 Расчет расхода электрической энергии и установление КПД водоотливной установ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ru-RU"/>
        </w:rPr>
        <w:t>2. Специальная част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Экология при водоотли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Заключе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полезных ископаемых подземным и открытыми способами характеризуется значительными притоками подземных вод. Поэтому необходимо производить комплекс сложных работ по предупреждению их поступления в карьерные выработки. Доля затрат на осушительные мероприятия в общем комплексе горных работ достигает 10-15% капиталовложений. При осушении месторождений осушительные работы имеют цель заблаговременно снизить притоки и напоры вод, а так же осуществить их плавный перевод за границы карьерного поля. Для удаления воды из карьера оборудуются сложные водоотливные установки, бесперебойная работа которых обеспечивает безопасную отработку месторождений и создает необходимые условия труда. Доля притоков шахтных вод в карьер имеет большое значение при проектировании и эксплуатации водоотливных установок. Она определяет: тип насосных агрегатов, их производительность, режимы работы, расположение водоотливных установок по горизонтам карьера. Несоответствие между производительностью водоотливных установок и притоками вод, как правило, влечет за содой затопление рабочей зоны карьера. Причины подобных явлений в неправильном выборе оборудования водоотливной установки без учета ожидаемых притоков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1. Расчёт водоотливной устан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Определение нормального и максимального притоков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инальная подача насоса при максимальном числе часов его работы в су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0630" cy="3892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1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305" cy="2241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нормальный часовой приток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ч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61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аксимальное число часов работы насоса в сутки, в соответствии с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илами безопасности, 20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33400</wp:posOffset>
            </wp:positionH>
            <wp:positionV relativeFrom="paragraph">
              <wp:posOffset>300990</wp:posOffset>
            </wp:positionV>
            <wp:extent cx="2215515" cy="38735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шахт геодезическая высо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0705" cy="235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(1.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к- глубина шахты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6700" cy="2286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высота всасывания насоса, м. При положительной высоте всасывания ставится знак “+”, при отрицательной высоте – “-“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вышение слива воды на поверхности относительно устья ствола,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  <w:lang w:val="ru-RU"/>
        </w:rPr>
        <w:t>2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7895" cy="235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Требуемый ориентировочный напор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9660" cy="235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геодезическая высота шахты,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0540" cy="2355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Выбор типа насоса и их количес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иентировочно производится выбор типа насоса, для чего строится эскизный график характеристики насосов, близких к параметрам насосной установки (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ранее вычисленных: номинальной подачи насоса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ru-RU"/>
        </w:rPr>
        <w:t>и ориентировочного напора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 каталогу насосов или таблице выбираем наиболее подходящий тип и марку нас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исывается из каталога тип насоса и его марка с указанием подачи и напора на одно колес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НС 500-160-8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ая подача – 500 м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81280" cy="1847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/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ор одного рабочего колеса – 81,3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нный насос проверяется на наличие рабочего режима в зон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мышленного использования и на устойч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355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04800" cy="228600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апор насоса при закрытой задвижке,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79705" cy="215900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число колес насоса. Для спиральных насосов их число менять нельзя. Для насосов серии ЦНС их количество должно быть в пределах от 2 до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5155" cy="2355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ru-RU"/>
        </w:rPr>
        <w:t>Количество рабочих коле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3135" cy="5334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6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ол </w:t>
      </w: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  <w:t>– напор одного рабочего колеса при нулевой по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6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46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2905" cy="419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  <w:t>Округляем количество рабочих колес до ближайшего целого значения -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5155" cy="2355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position w:val="-12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 Расчет потребного диаметра трубопровода и его выбор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бопровод является одним из важнейших элементов водоотливной установки. К трубопроводу предъявляются следующие требо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дёжность, долговечность и безопасность обслужив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ступность для осмотра и ремон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резервных ставов и возможность быстрого переключения на резервный трубопровод в автоматическом режи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ойкость к агрессивным воздействиям рудничной во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инимальные капитальные и эксплуатационные затр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инимальные гидравлические сопроти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тимальный диаметр напорного трубопров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0340" cy="266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(1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19304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номинальная подача насоса при максимальном числе часов его работы в сутки,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" cy="1619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количество напорных трубопроводов, т.к количество трубопроводов 2,следовательн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23190" cy="180975"/>
            <wp:effectExtent l="0" t="0" r="0" b="0"/>
            <wp:docPr id="2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=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010" cy="266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олученному значению выбирается стандартный диаметр трубопровода. Диаметр всасывающего трубопровода принимается на 2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  <w:lang w:val="ru-RU"/>
        </w:rPr>
        <w:t>50 мм больше напор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диаметр напорного трубопровода – 245мм, всасывающего – 299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лщина стенки напорного трубопрово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39700" cy="179705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9255" cy="23558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>(1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6700" cy="22860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стандартный внешний диаметр нагнетательного трубопровода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52400" cy="161925"/>
            <wp:effectExtent l="0" t="0" r="0" b="0"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давление – 6 МПа у напорного патрубка; 3 МПа у подводящ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39700" cy="161925"/>
            <wp:effectExtent l="0" t="0" r="0" b="0"/>
            <wp:docPr id="3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срок службы трубопровода, 1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0140" cy="21336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толщину стенки напорного трубопровода – 7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й диаметр напорного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нутр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</w:t>
      </w:r>
      <w:r>
        <w:rPr>
          <w:rFonts w:cs="Times New Roman" w:ascii="Times New Roman" w:hAnsi="Times New Roman"/>
          <w:sz w:val="28"/>
          <w:szCs w:val="28"/>
          <w:lang w:val="ru-RU"/>
        </w:rPr>
        <w:t>-2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ab/>
        <w:tab/>
        <w:tab/>
        <w:tab/>
        <w:tab/>
        <w:tab/>
        <w:t xml:space="preserve">(1.8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нутр</w:t>
      </w:r>
      <w:r>
        <w:rPr>
          <w:rFonts w:cs="Times New Roman" w:ascii="Times New Roman" w:hAnsi="Times New Roman"/>
          <w:sz w:val="28"/>
          <w:szCs w:val="28"/>
          <w:lang w:val="ru-RU"/>
        </w:rPr>
        <w:t>=245-2·7=231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щина стенки всасывающего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1720" cy="2235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толщину стенки всасывающего трубопровода – 7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й диаметр всасывающего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внутр </w:t>
      </w:r>
      <w:r>
        <w:rPr>
          <w:rFonts w:cs="Times New Roman" w:ascii="Times New Roman" w:hAnsi="Times New Roman"/>
          <w:sz w:val="28"/>
          <w:szCs w:val="28"/>
          <w:lang w:val="ru-RU"/>
        </w:rPr>
        <w:t>= 299 – 2∙7 = 285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нные стандартные диаметры трубопровода проверяются по скорости движения 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675" cy="4318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>(1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89255" cy="228600"/>
            <wp:effectExtent l="0" t="0" r="0" b="0"/>
            <wp:docPr id="3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стандартный внутренний диаметр трубопровода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рость движения воды в нагнетательном трубопроводе должна быть в пределе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  <w:lang w:val="ru-RU"/>
        </w:rPr>
        <w:t>2,5 м/с, во всасывающем – 0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  <w:lang w:val="ru-RU"/>
        </w:rPr>
        <w:t>1,7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8045" cy="4191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2650" cy="4191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 Расчет характеристики се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е уравнение сети водоотливной устано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0775" cy="25590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>(1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52400" cy="161925"/>
            <wp:effectExtent l="0" t="0" r="0" b="0"/>
            <wp:docPr id="3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стоянная трубопровода, ч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ую трубопровода можно определить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4725" cy="52070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  <w:lang w:val="ru-RU"/>
        </w:rPr>
        <w:t>– коэффициент гидравлического трения в трубопроводе - 0,0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84455" cy="180975"/>
            <wp:effectExtent l="0" t="0" r="0" b="0"/>
            <wp:docPr id="4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длина трубопровода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14325" cy="426720"/>
            <wp:effectExtent l="0" t="0" r="0" b="0"/>
            <wp:docPr id="4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3" t="-83" r="-1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суммарный коэффициент местных сопротив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89255" cy="228600"/>
            <wp:effectExtent l="0" t="0" r="0" b="0"/>
            <wp:docPr id="4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стандартный внутренний диаметр трубопровода,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нагнетательного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8980" cy="48006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сасывающего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8840" cy="53022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ина трубопровода при открытом водоотли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26479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>(1.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лина трубопровода по насосной камере – 20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лина труб в трубном ходке – 20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лина труб на поверхности от устья ствола до места слива – 60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9620" cy="20510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суммарных потерь напора в трубопроводе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1 -Определение коэффициента местного сопротивления для </w:t>
      </w:r>
      <w:r>
        <w:rPr/>
        <w:t>нагнетательного трубопровода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842"/>
        <w:gridCol w:w="1808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местного сопроти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ено 135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8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вижка откры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ено 90</w:t>
            </w: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тный клап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5</w:t>
            </w:r>
          </w:p>
        </w:tc>
      </w:tr>
      <w:tr>
        <w:trPr>
          <w:trHeight w:val="567" w:hRule="atLeast"/>
          <w:cantSplit w:val="true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2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 - Определение </w:t>
      </w:r>
      <w:r>
        <w:rPr/>
        <w:t>коэффициента местного сопротивления для всасывающего трубопров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53"/>
        <w:gridCol w:w="1868"/>
        <w:gridCol w:w="1836"/>
        <w:gridCol w:w="1470"/>
      </w:tblGrid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естного сопротив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еличи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ено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1,28</w:t>
            </w:r>
          </w:p>
        </w:tc>
      </w:tr>
      <w:tr>
        <w:trPr>
          <w:trHeight w:val="4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емный клап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3,6</w:t>
            </w:r>
          </w:p>
        </w:tc>
      </w:tr>
      <w:tr>
        <w:trPr>
          <w:trHeight w:val="454" w:hRule="atLeast"/>
        </w:trPr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,8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 (1.10) значения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R, получим уравнение внешней се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7 Установление действительного напора насо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 насосного агрегата определяется графоаналитическим методом. Вначале определяют графическое изображение внешней характеристики сети (зависимость Н=f(Q)), то есть в аналитическое уравнение внешней сети подставляют различные значения Q. Данные сводят в таблицу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 xml:space="preserve">Таблица 3 - Характеристика нагнетательного трубопровод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56"/>
        <w:gridCol w:w="1515"/>
        <w:gridCol w:w="1519"/>
        <w:gridCol w:w="1417"/>
        <w:gridCol w:w="1280"/>
      </w:tblGrid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амет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5Q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0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5Q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0Q</w:t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ач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>
          <w:trHeight w:val="45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ор,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vertAlign w:val="subscript"/>
              </w:rPr>
            </w:pPr>
            <w:r>
              <w:rPr/>
              <w:t>3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9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1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32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ея каталожную характеристику (график) принятого насоса и графическую аналитическую характеристику внешней сети насосной установки, можно получить режим работы насоса на эту внешнюю сеть. Координаты режима работы получаются, если сомасштабно наложить характеристику сети на характеристику насо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графику нагнетательного трубопровода определяем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98755" cy="228600"/>
            <wp:effectExtent l="0" t="0" r="0" b="0"/>
            <wp:docPr id="4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508;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8600" cy="228600"/>
            <wp:effectExtent l="0" t="0" r="0" b="0"/>
            <wp:docPr id="4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46;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79705" cy="228600"/>
            <wp:effectExtent l="0" t="0" r="0" b="0"/>
            <wp:docPr id="4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=0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чего определяется число часов работы насоса в сутки при откачивании притока 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8845" cy="44894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3558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йствительная подача насо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2415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нормальный приток воды в шах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2080" cy="428625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 Определение мощности электродвигателя и выбор его тип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х координат точки режима работы насосной установки достаточно, чтобы определить мощность двигателя насоса (кВ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448945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.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79705" cy="228600"/>
            <wp:effectExtent l="0" t="0" r="0" b="0"/>
            <wp:docPr id="5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– плотность рудничной воды, 105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2900" cy="228600"/>
            <wp:effectExtent l="0" t="0" r="0" b="0"/>
            <wp:docPr id="5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запаса мощности двигателя, при, пр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52400" cy="198755"/>
            <wp:effectExtent l="0" t="0" r="0" b="0"/>
            <wp:docPr id="5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ru-RU"/>
        </w:rPr>
        <w:t>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ч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15900" cy="228600"/>
            <wp:effectExtent l="0" t="0" r="0" b="0"/>
            <wp:docPr id="5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= 1,1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415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- действительный нап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735" cy="419100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зная мощность двигателя, принимается ближайший больший по мощности двигатель, частота вращения которого совпадает с частотой вращения насоса. Принимаем двигатель ВАО630M4. Номинальная мощность – 800 кВт, напряжение – 6000 В, КПД – 95%, синхронная частота вращения – 1500 об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 Расчет расхода электрической энергии и установление КПД водоотливной установ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о работы насоса в сутки при откачивании нормального притока, (час):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14300" cy="179705"/>
            <wp:effectExtent l="0" t="0" r="0" b="0"/>
            <wp:docPr id="6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6164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position w:val="-30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1.15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389255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же при максимальном притоке, (час)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48945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16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38925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расход электроэнергии ,кВт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43180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(1.17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ru-RU"/>
        </w:rPr>
        <w:t>- КПД двигателя, 0,95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сети </w:t>
      </w:r>
      <w:r>
        <w:rPr>
          <w:rFonts w:cs="Times New Roman" w:ascii="Times New Roman" w:hAnsi="Times New Roman"/>
          <w:sz w:val="28"/>
          <w:szCs w:val="28"/>
          <w:lang w:val="ru-RU"/>
        </w:rPr>
        <w:t>- КПД электрической сети, 0,95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η – КПД насос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3400" cy="233680"/>
            <wp:effectExtent l="0" t="0" r="0" b="0"/>
            <wp:docPr id="6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дней в году с нормальным водопритоком, 305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95300" cy="233680"/>
            <wp:effectExtent l="0" t="0" r="0" b="0"/>
            <wp:docPr id="6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дней в году с максимальным водопритоком, 6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9900" cy="419100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приток воды (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год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04140" cy="215900"/>
            <wp:effectExtent l="0" t="0" r="0" b="0"/>
            <wp:docPr id="7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9720" cy="23368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(1.18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2890" cy="21590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ельный расход электроэнергии (кВт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час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44894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(1.19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389255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езный расход электроэнергии ( кВт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>час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1.20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6830" cy="38925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полезного действия водоотливной установ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46164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(1.2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  <w:lang w:val="ru-RU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ПЕЦИАЛЬНАЯ ЧАСТЬ. ЗАЩИТА АППАРАТУРЫ И НАСОСОВ ОТ ГИДРАВЛИЧЕСКИХ УДАР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ая причина, вызывающая гидравлические удары в напорных трубопроводах, - аварийное отключение электропитания двигателей насосов. Гидравлических ударов, возникающих в результате изменения степени открытия запорной арматуры, практически можно избежать, изменяя режим закрытия и открытия. При отключении электродвигателей насосов, подающих воду по напорным трубопроводам в открытые емкости, процесс гидравлического удара протекает следующим образом. После отключения насосов уменьшаются частота вращения роторов агрегатов, подача и напор. Давление на насосной станции начинает снижаться. Снижаются и скорости движения воды в трубопроводе. В какой-то момент вода остановится и далее начнет двигаться с ускорением в обратном направлении. При наличии обратных клапанов на напорных линиях насосов изменение направления движения воды в трубопроводе вызывает закрытие их дисков, что резко замедляет движение потока и значительно повышает давление - происходит гидравлический уда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чностные показатели труб для прокладки напорных водоводов назначают по расчетному давлению, принимаемому равным либо максимальному рабочему давлению, либо давлению при гидравлическом ударе, умноженному на коэффициент 0,85 для стальных труб и на 1 для труб из других материалов. Повышение давления при гидравлическом ударе может быть определяющим при выборе прочностных показателей труб. Рассчитывают прочностные показатели труб внешней нагрузки трубопровода при наличии в нем вакуума (практически это относится к стальным трубам большого диаметра). Поэтому должны быть использованы средства защиты от гидравлического удара чтобы не увеличивать прочностные показатели труб по сравнению с теми, которые могут быть приняты по максимальному рабочему. Средства защиты от гидравлического удара можно разделить на две большие группы: первая - средства защиты, предназначенные для сброса воды из напорных трубопроводов, вторая - средства защиты, препятствующие развитию значительных скоростей движения воды в обратном направлении. Воду из напорных трубопроводов сбрасывают через насосы и напрямую. Сброс воды через насосы - наиболее простое и дешевое средство защиты, не требующее каких-либо дополнительных затрат, однако при этом возникает реверсивное вращение роторов насосных агрегатов, которое в отдельных случаях может превысить допустимое (как для насоса, так и для электродвигателя) Иногда для уменьшения реверсивной частоты вращения можно ограничить сброс воды, осуществляя его через обводные линии к обратным клапанам на напорных линиях насо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у помимо насосов сбрасывают и через обычные предохранительные клапаны или специальные клапаны-гасители, открывающиеся еще до повышения давления сверх рабочего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675765" cy="635635"/>
            <wp:effectExtent l="0" t="0" r="0" b="0"/>
            <wp:docPr id="7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1 - Схема устройства обводной линии к обратному клапан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- обратный клапан;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 - </w:t>
      </w:r>
      <w:r>
        <w:rPr>
          <w:rFonts w:cs="Times New Roman" w:ascii="Times New Roman" w:hAnsi="Times New Roman"/>
          <w:sz w:val="28"/>
          <w:szCs w:val="28"/>
          <w:lang w:val="ru-RU"/>
        </w:rPr>
        <w:t>обводная линия с задвиж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задвижка на напорной линии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223010" cy="1337310"/>
            <wp:effectExtent l="0" t="0" r="0" b="0"/>
            <wp:docPr id="8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2 - Клапан-гас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 - </w:t>
      </w:r>
      <w:r>
        <w:rPr>
          <w:rFonts w:cs="Times New Roman" w:ascii="Times New Roman" w:hAnsi="Times New Roman"/>
          <w:sz w:val="28"/>
          <w:szCs w:val="28"/>
          <w:lang w:val="ru-RU"/>
        </w:rPr>
        <w:t>клапан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 - </w:t>
      </w:r>
      <w:r>
        <w:rPr>
          <w:rFonts w:cs="Times New Roman" w:ascii="Times New Roman" w:hAnsi="Times New Roman"/>
          <w:sz w:val="28"/>
          <w:szCs w:val="28"/>
          <w:lang w:val="ru-RU"/>
        </w:rPr>
        <w:t>цилиндр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 - </w:t>
      </w:r>
      <w:r>
        <w:rPr>
          <w:rFonts w:cs="Times New Roman" w:ascii="Times New Roman" w:hAnsi="Times New Roman"/>
          <w:sz w:val="28"/>
          <w:szCs w:val="28"/>
          <w:lang w:val="ru-RU"/>
        </w:rPr>
        <w:t>поршень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 - </w:t>
      </w:r>
      <w:r>
        <w:rPr>
          <w:rFonts w:cs="Times New Roman" w:ascii="Times New Roman" w:hAnsi="Times New Roman"/>
          <w:sz w:val="28"/>
          <w:szCs w:val="28"/>
          <w:lang w:val="ru-RU"/>
        </w:rPr>
        <w:t>гидрораспределитель;5 - масляный тормоз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6 - </w:t>
      </w:r>
      <w:r>
        <w:rPr>
          <w:rFonts w:cs="Times New Roman" w:ascii="Times New Roman" w:hAnsi="Times New Roman"/>
          <w:sz w:val="28"/>
          <w:szCs w:val="28"/>
          <w:lang w:val="ru-RU"/>
        </w:rPr>
        <w:t>соединительные импульсные трубки;7 - обратный клапан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8 - </w:t>
      </w:r>
      <w:r>
        <w:rPr>
          <w:rFonts w:cs="Times New Roman" w:ascii="Times New Roman" w:hAnsi="Times New Roman"/>
          <w:sz w:val="28"/>
          <w:szCs w:val="28"/>
          <w:lang w:val="ru-RU"/>
        </w:rPr>
        <w:t>магистральный трубопровод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9 - </w:t>
      </w:r>
      <w:r>
        <w:rPr>
          <w:rFonts w:cs="Times New Roman" w:ascii="Times New Roman" w:hAnsi="Times New Roman"/>
          <w:sz w:val="28"/>
          <w:szCs w:val="28"/>
          <w:lang w:val="ru-RU"/>
        </w:rPr>
        <w:t>отводная труб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средствам защиты от гидравлического удара, препятствующим развитию значительных скоростей, относятся: впуск воздуха в места образования разрывов сплошности потока в трубопроводе с последующим сжатием воздуха, для чего на трубопроводе устанавливают аэрационные клапаны (клапаны для впуска и защемления воздуха — КВЗВ), которые открываются при снижении давления в трубопроводе ниже атмосферного, обеспечивая впуск воздуха в трубопровод, и закрываются при повышении давления больше атмосферного. Сжатие вошедшего через клапан объема воздуха приводит к уменьшению скорости потока в обратном направлении и тем самым снижает давление в трубопроводе в процессе гидравлического удара. На практике применяли пружинные и грузовые аэрационные клапаны. Однако серийно их не выпускали. Поэтому было предложено использовать в качестве аэрационных обратные клапаны. Установка аэрационных клапанов на трубопроводах - простое и дешевое средство защиты от гидравлических ударов. Однако сжатие воздуха приводит к ощутимому снижению давления лишь при относительно небольших статических напорах (15… 20 м) в месте установки аэрационных клапанов. Поэтому при больших напорах используют другие средства защиты или сочетают впуск воздуха с другими средствами; впуск воды в места возможного образования разрывов сплошности потока для устранения этих разрывов (рис.3). Впуск воды в большинстве случаев осуществляют из специального резервуара, соединенного с напорным трубопроводом линией, оборудованной обратным клапаном. При нормальном режиме работы тарель обратного клапана закрыта давлением воды в трубопроводе, при уменьшении давления в трубопроводе ниже уровня воды в резервуаре обратный клапан открывается и вода поступает в трубопровод. Впуск воды может быть осуществлен и из водонапорных колонн, но из-за относительно высокой стоимости в мелиорации их практически не применяют; разделение трубопровода на несколько частей и установка на нем дополнительных обратных клапанов. В результате гидравлического удара вода начинает двигаться в обратном направлении, клапаны закрываются и разделяют трубопровод на несколько частей, в пределах каждой из которых статический напор относительно невелик. Это средство защиты может быть эффективно использовано при значительном геометрическом подъеме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257300" cy="2860040"/>
            <wp:effectExtent l="0" t="0" r="0" b="0"/>
            <wp:docPr id="8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3 - Резервуар для впуска воды, совмещенный с анкерной опоро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 - </w:t>
      </w:r>
      <w:r>
        <w:rPr>
          <w:rFonts w:cs="Times New Roman" w:ascii="Times New Roman" w:hAnsi="Times New Roman"/>
          <w:sz w:val="28"/>
          <w:szCs w:val="28"/>
          <w:lang w:val="ru-RU"/>
        </w:rPr>
        <w:t>резервуар;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тный клапан;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3 - </w:t>
      </w:r>
      <w:r>
        <w:rPr>
          <w:rFonts w:cs="Times New Roman" w:ascii="Times New Roman" w:hAnsi="Times New Roman"/>
          <w:sz w:val="28"/>
          <w:szCs w:val="28"/>
          <w:lang w:val="ru-RU"/>
        </w:rPr>
        <w:t>напорный трубопро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дравлические удары в закрытых оросительных системах могут значительно отличаться от гидравлических ударов в трубопроводах, подающих воду в открытые емкости. Они возникают не только при аварийных отключениях насосных агрегатов, но и вследствие других причин. Работу насосных станций закрытых оросительных систем обычно предусматривают в автоматическом режиме, поэтому отключают и пускают насосные агрегаты при изменении режима полива при открытых задвижках на напорных линиях насосов. При отключении насосов направление движения воды в его напорной линии изменяется очень быстро, и к этому времени тарель обратного клапана остается еще открытой. Закрытие обратного клапана приводит к значительному, правда, непродолжительному повышению давления.  Для определения повышения давления при гидравлических ударах и назначении соответствующих мер защиты требуются расчеты, учитывающие основные факторы, существенно влияющие на процесс гидравлического удара и позволяющие получать результаты с необходимой степенью точности. Однако они сложны и трудоемки, и выполнить их можно лишь с применением современных средств 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ЭКОЛОГИЯ ПРИ ВОДООТЛИВ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ая деятельность человека вносит определенные изменения, в процессы, происходящие в естественной экологической системе, и вызывает тем самым нарушение равновесия между отдельными ее элем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ами гидродинамических нарушений являются технологические процессы, связанные со строительством и эксплуатацией промышленных пред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инство гидрологических нарушений связано с предварительной подготовкой поверхности месторождения и его эксплуат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еренос русел водотоков, протекающих по поверхности над площадью залегания полезных ископаем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едварительное осушение поверхностных водоемов путем перекачивания воды из них в понижения рельефа вне горного отв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сушение площади земельного отвода путем откачивания воды из водоносного горизо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дрогеологические нарушения связаны с процессом добычи и переработки полезных ископаем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вышение и понижения уровня подземных вод при подработке водонасосных горизо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стощение водоносных горизонтов над площадью отработки месторождения и за ее пределами путем поступления подъемных вод в горных выработках с последующей откачкой в водоемы и водот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заводнение подземных горизонтов при закачке в них вод из поверхностных объ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ы извлекаемые при добыче полезных ископаемых разделяются на шахтные, карьерные и дренажные. Дренажные воды образуются за счет попадания подземных и поверхностных в горные выработки, но в отличие от шахтных и карьерных они не подвержены загрязнению, т.е. в большинстве случаев относятся к нормативно-чистым. Дренажные воды образуются в тех горных выработках, где не ведутся горные работы, поэтому они не подвергаются загрязнению взвешенными частицами и нефтепродуктами. Наиболее вероятно бактериальное загрязнение дренажных в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еличине рН шахтные, карьерные и дренажные воды делятся на нейтральные (рН=6.5-8.5), кислые (рН&lt;6.5) и щелочные (рН&gt;8.5). По степени минерализации они подразделяются на пресные с содержанием сухого остатка до 1 г\л, слабосолоно-ватые - 1-3, солоноватые - 3-5, сильносоловатые - 5-10, соленые - 10-25, сильносоленые - 25-50 и рассолы более - 50 г\л. Чем выше минерализация шахтных, карьерных и дренажных водах колеблется от 5 до 30 мг*экв\л. Содержание взвешенных веществ в шахтных и карьерных водах колеблется в пределах от 10-30 до 500-600 мг\л и выше, но обычно не превышает 1000 мг\л, концентрация нефтепродуктов от следов до 0,2-0,8 мг\л и выш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ктериальная загрязненность может изменяться в пределах 0,001-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лексное использование минеральных ресурсов, добытых из недр, и охрана природной среды представляются важнейшими задачами в решении общей проблемы рационального природопользования на современном эта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этих задач связано с разработкой принципиально новых и совершенствованием старых технологий извлечения полезных компонентов из недр, комплексной переработке добытого минерального сырья с применением замкнутых и малоотходных сх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урсовом проекте в соответствии с исходными данными произведен расчет насосной станции шахтного типа. Глубина шахты 250 метров, максимальный часовой приток 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час. Также в курсовом проекте произведен выбор типа насоса ЦНСК-500-160-800, марка двигателя ВАО630M4. Рассчитаны диаметры всасывающего и нагнетательного трубопроводов. Диаметр всасывающего трубопровода – 299 мм, нагнетательного – 245 мм. Коэффициент полезного действия насосной установки 8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ещены вопросы экологии при открытых горных работах, техники безопасности при эксплуатации насосной станции в карьере. В специальной части рассмотрен вопрос о защите водоотливного оборудования от гидравлических уд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лексеев В.В. Стационарные машины – М: Недра, 1989, с 3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артавый Н.Г. Стационарные установки – М: Недра, 1981,с 26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. Хаджиков Р.Н., Бутаков С.А. Горная механика. – М: Недра, 1982, с 40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Песвианидзе А.В. Расчёт шахтных подъёмных установок. – М: Недра, 1992, с 27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 Хаджиков Р.Н., Бутаков С.А. Сборник примеров и задач по горной механике. – М.: Недра, 1989, с 16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Попов В.Н. Водоотливные установки. Справочное пособие. – М.: Недра, 1990, с 3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Единые правила безопасности при разработке месторождений полезных ископаемых подземным способом. – Алматы, 1994, с 1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Картавый Н.Г., Топорков А.А. Шахтные стационарные установки. Справочное пособие. – М.: Недра, 1978, с 24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lang w:val="en-US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sz w:val="18"/>
      <w:szCs w:val="20"/>
      <w:lang w:val="ru-RU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тиль 2"/>
    <w:basedOn w:val="Normal"/>
    <w:qFormat/>
    <w:pPr>
      <w:spacing w:lineRule="auto" w:line="36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34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3:00Z</dcterms:created>
  <dc:creator>User</dc:creator>
  <dc:description/>
  <cp:keywords/>
  <dc:language>en-US</dc:language>
  <cp:lastModifiedBy>SYSTEM</cp:lastModifiedBy>
  <cp:lastPrinted>2010-11-24T14:58:00Z</cp:lastPrinted>
  <dcterms:modified xsi:type="dcterms:W3CDTF">2011-09-08T11:23:00Z</dcterms:modified>
  <cp:revision>2</cp:revision>
  <dc:subject/>
  <dc:title>СОДЕРЖАНИЕ</dc:title>
</cp:coreProperties>
</file>