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инистерство образования и науки Российской Федерации ГОУ ВПО «Уральская государственная юридическая академия институт прокуратуры»</w:t>
      </w:r>
    </w:p>
    <w:p>
      <w:pPr>
        <w:pStyle w:val="Style20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клад на кружок СНО по дисциплине: «Правоохранительные органы РФ»</w:t>
      </w:r>
    </w:p>
    <w:p>
      <w:pPr>
        <w:pStyle w:val="Style20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фессиональная этика юриста</w:t>
      </w:r>
    </w:p>
    <w:p>
      <w:pPr>
        <w:pStyle w:val="Style20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ыполнил – Попов Данил Леонидович, </w:t>
      </w:r>
    </w:p>
    <w:p>
      <w:pPr>
        <w:pStyle w:val="Style20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тудент 102 группы института прокуратуры УрГЮА </w:t>
      </w:r>
    </w:p>
    <w:p>
      <w:pPr>
        <w:pStyle w:val="Style20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аучный руководитель </w:t>
      </w:r>
    </w:p>
    <w:p>
      <w:pPr>
        <w:pStyle w:val="Style20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цент Зайцева Ирина Ивановна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катеринбург 2010</w:t>
      </w:r>
      <w:r>
        <w:br w:type="page"/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Нравственное воспитание должно идти впереди профессионального </w:t>
      </w:r>
      <w:r>
        <w:rPr>
          <w:rStyle w:val="FootnoteCharacters"/>
          <w:rStyle w:val="FootnoteAnchor"/>
          <w:rFonts w:cs="Times New Roman" w:ascii="Times New Roman" w:hAnsi="Times New Roman"/>
          <w:i/>
          <w:sz w:val="28"/>
          <w:szCs w:val="28"/>
        </w:rPr>
        <w:footnoteReference w:id="2"/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менитый российский юрист А.Ф.Кони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 действительно, проблема нравственности в сфере профессиональной этики, высоких требований к компетенции, качественному и широкому образованию, интеллекту работников, проблема нравственной культуры в области преподавательской, медицинской, юридической и иной деятельности сейчас как никогда актуальны. Исходя из этих проблем, мною была поставлено несколько </w:t>
      </w:r>
      <w:r>
        <w:rPr>
          <w:rFonts w:cs="Times New Roman" w:ascii="Times New Roman" w:hAnsi="Times New Roman"/>
          <w:sz w:val="28"/>
          <w:szCs w:val="28"/>
          <w:u w:val="single"/>
        </w:rPr>
        <w:t>целей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учив определенную литературу и интернет-ресурсы по выбранной теме, выделить особенности профессиональной этики в целом и этики адвоката, прокурора и судьи в частности.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авнить Кодекс судейской этики РФ и Кодекс поведения судей США.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ть целостное представление о характере и механизме действия норм профессиональной этики юриста, их единстве и взаимодействии с нормами и ценностями морали.</w:t>
      </w:r>
    </w:p>
    <w:p>
      <w:pPr>
        <w:pStyle w:val="Style22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начала мы обратимся к краткой истории появления термина «этика» и самому понятию «профессиональной этики юриста»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рмин «Этика» имеет древнегреческое происхождение: слово «этос» первоначально означало « местопребывание» - человеческое жилище, птичье гнездо, звериное логово и т.п. В дальнейшем Гераклит использует данный термин «этос», имея в виду «образ жизни, характер человека». Но все же своим становлением этика как отрасль науки обязана Аристотелю, который впервые ввел в оборот термин «этика», подразумевая под этим характер внутренней природы человека, его нрав. В современной науке под этикой понимается философское учение, объектом изучения которого является мораль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 теперь вернемся к понятию « профессиональной этики юриста». </w:t>
      </w:r>
      <w:r>
        <w:rPr>
          <w:rFonts w:cs="Times New Roman" w:ascii="Times New Roman" w:hAnsi="Times New Roman"/>
          <w:b/>
          <w:sz w:val="28"/>
          <w:szCs w:val="28"/>
        </w:rPr>
        <w:t>Профессиональная этика</w:t>
      </w:r>
      <w:r>
        <w:rPr>
          <w:rFonts w:cs="Times New Roman" w:ascii="Times New Roman" w:hAnsi="Times New Roman"/>
          <w:sz w:val="28"/>
          <w:szCs w:val="28"/>
        </w:rPr>
        <w:t xml:space="preserve"> – Это исторически сложившаяся совокупность нравственных норм, предписаний, кодексов, научных теорий о должном поведении представителя конкретной профессии, его нравственных качествах и обязанностях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офессиональную этику юриста</w:t>
      </w:r>
      <w:r>
        <w:rPr>
          <w:rFonts w:cs="Times New Roman" w:ascii="Times New Roman" w:hAnsi="Times New Roman"/>
          <w:sz w:val="28"/>
          <w:szCs w:val="28"/>
        </w:rPr>
        <w:t xml:space="preserve"> или </w:t>
      </w:r>
      <w:r>
        <w:rPr>
          <w:rFonts w:cs="Times New Roman" w:ascii="Times New Roman" w:hAnsi="Times New Roman"/>
          <w:b/>
          <w:sz w:val="28"/>
          <w:szCs w:val="28"/>
        </w:rPr>
        <w:t>юридическую этику</w:t>
      </w:r>
      <w:r>
        <w:rPr>
          <w:rFonts w:cs="Times New Roman" w:ascii="Times New Roman" w:hAnsi="Times New Roman"/>
          <w:sz w:val="28"/>
          <w:szCs w:val="28"/>
        </w:rPr>
        <w:t xml:space="preserve"> следует рассматривать как один из видов профессиональной этики, в задачу которого входит применение общих норм морали и нравственности в специфических условиях деятельности судей, адвокатов, прокуроров, следователей, нотариусов и др. юридических профессий.</w:t>
      </w:r>
      <w:r>
        <w:br w:type="page"/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ая часть</w:t>
      </w:r>
    </w:p>
    <w:p>
      <w:pPr>
        <w:pStyle w:val="Style22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numPr>
          <w:ilvl w:val="1"/>
          <w:numId w:val="2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роблемы морали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ом этики как науки является философский анализ природы, сущности, структуры и функций морали.</w:t>
      </w:r>
    </w:p>
    <w:p>
      <w:pPr>
        <w:pStyle w:val="Style22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ление о ее природе остается наиболее очевидным и наиболее запутанным одновременно. С одной стороны, многие авторы согласны с тем, что мораль есть духовно-практическое отношение человека к самому себе, к людям и обществу в целом, однако с другой стороны до нас с древнейших времен дошли мнения Конфуция и Сократа, не согласных с данным определением. Поэтому и в наши дни ведутся споры о том, вовне или же внутри находится начало, питающее представления о должном.</w:t>
      </w:r>
    </w:p>
    <w:p>
      <w:pPr>
        <w:pStyle w:val="Style22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пример,  Иммануил Кант 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"/>
      </w:r>
      <w:r>
        <w:rPr>
          <w:rFonts w:cs="Times New Roman" w:ascii="Times New Roman" w:hAnsi="Times New Roman"/>
          <w:sz w:val="28"/>
          <w:szCs w:val="28"/>
        </w:rPr>
        <w:t xml:space="preserve"> следующим образом выразил свою мысль, касающуюся двуединства бытия морали: « Две вещи наполняют душу все новым и возрастающим удивлением и благоговением, чем чаще, чем продолжительнее размышляешь о них, - звездное небо надо мной и моральный закон во мне». 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4"/>
      </w:r>
    </w:p>
    <w:p>
      <w:pPr>
        <w:pStyle w:val="Style22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отношение целей и средств морали - практическая проблема, которую каждый из нас должен решать применительно к сферам жизнедеятельности. В отношении этой проблемы, так же, как и природы морали, дискуссии с годами не утихают. Всем знакома ставшая широко известной негативная формула « Цель оправдывает средства», согласно которой утверждается, что для достижения благой цели могут быть использованы любые пути, способы, средства и формы, которые оказываются оправданными. Безусловно, данное высказывание является ошибочным, что так же подтверждено многими учеными и философами. Ведь цели не менее важны средств их достижения, следовательно, исходя из достигнутого результата, будут определяться необходимые и нравственно допустимые пути, формы... </w:t>
      </w:r>
    </w:p>
    <w:p>
      <w:pPr>
        <w:pStyle w:val="Style22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раль и право, являясь видами социальных норм, имеют определенные сходства и различия. Их сходство заключается в том, что они формируются в процессе исторического развития, направлены на упорядочение общественных отношений, обеспечивают системность общества, стабильность его существования как единого организма. Чтобы наилучшим образом понять существенные различия моральных норм и норм правовых обратимся к приложению №2.</w:t>
      </w:r>
    </w:p>
    <w:p>
      <w:pPr>
        <w:pStyle w:val="Style22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овые нормы формируются, главным образом, в законодательной и правоприменительной (в основном – судебной) практике, в процессе функционирования соответствующих институтов общества и государства. А мораль формируется в духовной сфере общества, она не институционализирована. Нормы морали опираются на складывающиеся в общественном сознании представления о добре и зле, о чести и достоинстве, о жизни и смерти, о свободе и ответственности, о долге и совести, справедливости, которые вырабатываются философией, религией, искусством в процессе этического осмысления мира. При рассмотрении форм фиксации различия, пожалуй, очевидны: нормы права закрепляются в письменных источниках, т.е. в различных нормативно-правовых актах, а мораль – в общественном сознании. Неотъемлемая часть норм права и морали - регулятивное воздействие. Воздействие права на общественные отношения осуществляется через систему особых юридических средств – механизм правового регулирования, который обеспечивает необходимое воздействие на общество путем формирования специальных прав и обязанностей, четко регламентирующих поведение того или иного человека в обществе. Мораль же воздействует на человека путем формирования внутренних регуляторов его повеления, таких как: ценности, мотивы, установки и т.п. В отличие от права мораль также не имеет особого механизма воздействия. Г.В.Гегель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5"/>
      </w:r>
      <w:r>
        <w:rPr>
          <w:rFonts w:cs="Times New Roman" w:ascii="Times New Roman" w:hAnsi="Times New Roman"/>
          <w:sz w:val="28"/>
          <w:szCs w:val="28"/>
        </w:rPr>
        <w:t xml:space="preserve"> отмечал по этому поводу, что общественное мнение содержит принцип справедливости « в форме здравого смысла людей». 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6"/>
      </w:r>
      <w:r>
        <w:rPr>
          <w:rFonts w:cs="Times New Roman" w:ascii="Times New Roman" w:hAnsi="Times New Roman"/>
          <w:sz w:val="28"/>
          <w:szCs w:val="28"/>
        </w:rPr>
        <w:t xml:space="preserve"> Также профессиональная этика как наука выполняет ряд важных функций, которые взаимно дополняют друг друга, например: воспитательная, познавательная, мировоззренческая и регулятивная.</w:t>
      </w:r>
    </w:p>
    <w:p>
      <w:pPr>
        <w:pStyle w:val="Style22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степени универсальности своего действия этические кодексы делятся на 3 группы: общеморальные, корпоративной этики и профессиональные этические. А что же такое профессиональный этический кодекс? Это упорядоченный и приведенный в некую систему свод нравственных требований. </w:t>
      </w:r>
      <w:r>
        <w:br w:type="page"/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тика в юриспруденции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). Этика судьи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ая основа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декс судейской этики в РФ от 2 декабря 2004 года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З « О статусе судей в Российской Федерации» от 26 июня 1992 года (ред. 29 марта 2010 года)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ка судьи – это важная составляющая, без которой не может быть реализована судебная деятельность. Структура этики судьи условно может быть подразделена на:</w:t>
      </w:r>
    </w:p>
    <w:p>
      <w:pPr>
        <w:pStyle w:val="Style22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равственные качества, которыми должен обладать судья;</w:t>
      </w:r>
    </w:p>
    <w:p>
      <w:pPr>
        <w:pStyle w:val="Style22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ческие нормы и принципы, регулирующие его поведение;</w:t>
      </w:r>
    </w:p>
    <w:p>
      <w:pPr>
        <w:pStyle w:val="Style22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ый механизм контроля над поведением судей и применение мер дисциплинарного воздействия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Согласно ст.1 Кодекса судейской этики в РФ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воей профессиональной деятельности и вне службы судья обязан соблюдать Конституцию Российской Федерации, руководствоваться Законом Российской Федерации "О статусе судей в Российской Федерации" и другими нормативно-правовыми актами, правилами поведения, установленными настоящим Кодексом, общепринятыми нормами морали, способствовать утверждению в обществе уверенности в справедливости, беспристрастности и независимости суда. И действительно, принцип гуманности и милосердия – один из основных черт судьи. Ведь именно за каждым оказавшимся на скамье подсудимых нужно видеть личность с ее взглядами и представлениями, сомнениями и переживаниями. Во-вторых, не менее важно для судьи обладать жизненным опытом, знать обыденную жизнь, бытовую обстановку, среди которой живут те, кто обращаются к нему за помощью. В-третьих, важным качеством судьи является его независимость от сторонних влияний, способность самостоятельно принимать решения по конкретному делу, руководствуясь исключительно Конституцией РФ, законами и фактами. Таким образом, можно сделать вывод о том, что основными принципами деятельности судей в РФ являются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справедливость, беспристрастность, независимость и следование только закону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Фрагмент из текста присяги судьи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 Торжественно клянусь честно и добросовестно исполнять свои обязанности, осуществлять правосудие, подчиняясь только закону, быть беспристрастным и справедливым, как велят мне долг судьи и моя совесть».</w:t>
      </w:r>
    </w:p>
    <w:p>
      <w:pPr>
        <w:pStyle w:val="Normal"/>
        <w:tabs>
          <w:tab w:val="clear" w:pos="708"/>
          <w:tab w:val="left" w:pos="993" w:leader="none"/>
          <w:tab w:val="left" w:pos="9356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гласно данным радио «Эхо Москвы» следует также отметить, что с «недавнего времени в Москве функционирует специальная комиссия по этике Совета судей г. Москвы.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Комиссия по этике – это орган, который занимается рассмотрением жалоб, предложений, обращений граждан на судей . Комиссия по этике входит в состав Совета судей. Это орган судейского сообщества, решения которого носят рекомендательный характер. Меры дисциплинарного воздействия на нерадивых судей, или судей, которые допускают неэтичное поведение… Например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было рассмотрено представление Ольги Александровны Егоровой, председателя Мосгорсуда об обсуждении неэтичного поведения федерального судьи, одного из судов города Москвы. В этом представлении было указано, что судья не проявляет терпимости, вежливости, тактичности, уважительности при обращении с гражданами. Разговаривает грубо, фамильярно, раздражительно, упиваясь свои высоким статусом судьи, и проявляя полное пренебрежение к иным лицам, обращающимся к ней, как к носителю судебной власти» 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  <w:lang w:eastAsia="ru-RU"/>
        </w:rPr>
        <w:footnoteReference w:id="7"/>
      </w:r>
      <w:r>
        <w:rPr>
          <w:rFonts w:cs="Times New Roman" w:ascii="Times New Roman" w:hAnsi="Times New Roman"/>
          <w:sz w:val="28"/>
          <w:szCs w:val="28"/>
          <w:lang w:eastAsia="ru-RU"/>
        </w:rPr>
        <w:t>. Стоит отметить и то, чт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овет судей России готовит новую редакцию Кодекса судейской этики — корпоративного документа судейского сообщества, утверждаемого Всероссийским съездом судей. Новая редакция кодекса должна будет установить стандарты поведения судей "как основу доверия к осуществлению правосудия"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Б). Этика прокурорского работника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ормативная основа: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ФЗ « О прокуратуре Российской Федерации» от 17 января 1992 года (ред. от 01 июля 2010 года)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Кодекс этики прокурорского работника, утвержденный приказом №114 Генерального прокурора РФ, действительного государственного советника юстиции Ю.Я. Чайки от 17 марта 2010 года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Уголовно-процессуальный кодекс РФ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Гражданско-процессуальный кодекс РФ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сновы деятельности прокурорского работника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Прокурорский работник в служебной и во внеслужебной деятельности обязан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1. Неукоснительно соблюдать Конституцию Российской Федерации, Федеральный закон «О прокуратуре Российской Федерации», федеральные конституционные законы и федеральные законы, а также иные нормативные правовые акты, нормы международного права и международных договоров Российской Федерации, руководствоваться правилами поведения, установленными настоящим Кодексом, Присягой прокурора (следователя), и общепринятыми нормами морали и нравственности, основанными на принципах законности, справедливости, независимости, объективности, честности и гуманизма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2. Руководствоваться принципом равенства граждан независимо от их пола, возраста, расы, национальности, религиозной принадлежности, имущественного положения, рода занятий и иных имеющихся между ними различий, не оказывая предпочтения каким-либо профессиональным или социальным группам либо общественным организациям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3. Стремиться в любой ситуации сохранять личное достоинство, быть образцом поведения, добропорядочности и честности во всех сферах общественной жизни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4. Избегать личных и финансовых связей, конфликтных ситуаций, способных нанести ущерб его чести и достоинству, репутации прокуратуры Российской Федерации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5. Воздерживаться от любых действий, которые могут быть расценены как оказание покровительства каким бы то ни было лицам в целях приобретения ими прав, освобождения от обязанности или ответственности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6. Не допускать незаконного вмешательства в деятельность органов государственной власти и органов местного самоуправления, коммерческих и некоммерческих организаций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7. Постоянно повышать профессиональную квалификацию, общеобразовательный и культурный уровень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ые принципы деятельности прокурора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законность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научная обоснованность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системность, непрерывность и обязательность воспитательного процесса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многообразие форм, методов и средств, используемых для обеспечения -эффективности воспитания и др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 нарушение положений настоящего Кодекса руководителем органа прокуратуры лично или при необходимости в присутствии трудового коллектива к прокурорскому работнику могут быть применены следующие меры воздействия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устное замечание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редупреждение о недопустимости неэтичного поведения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требование о публичном извинении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екст присяги прокурора (следователя)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«Посвящая себя служению Закону, торжественно клянусь: свято соблюдать Конституцию Российской Федерации, законы и международные обязательства Российской Федерации, не допуская малейшего от них отступления; непримиримо бороться с любыми нарушениями закона, кто бы их ни совершил, добиваться высокой эффективности прокурорского надзора и предварительного следствия; активно защищать интересы личности, общества и государства; чутко и внимательно относиться к предложениям, заявлениям и жалобам граждан, соблюдать объективность и справедливость при решении судеб людей; строго хранить государственную и иную охраняемую законом тайну; постоянно совершенствовать свое мастерство, дорожить своей профессиональной честью, быть образцом неподкупности, моральной чистоты, скромности, свято беречь и приумножать лучшие традиции прокуратуры. Сознаю, что нарушение Присяги несовместимо с дальнейшим пребыванием в органах прокуратуры»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). Этика адвокатской деятельности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ормативная основа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ФЗ « Об адвокатской деятельности и адвокатуре в РФ» от </w:t>
      </w:r>
      <w:r>
        <w:rPr>
          <w:rFonts w:cs="Times New Roman" w:ascii="Times New Roman" w:hAnsi="Times New Roman"/>
          <w:sz w:val="28"/>
          <w:szCs w:val="28"/>
        </w:rPr>
        <w:t>31 мая 2002 года (ред. от 23 июля 2008 года)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Кодекс профессиональной этики адвоката от 31 января 2003 года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преамбуле Кодекса этики адвоката сказано, что кодекс принят с целью поддержания адвокатами между собой профессиональной чести и создания нравственной ответственности перед обществом, развития традиций российской (присяжной) адвокатуры.</w:t>
      </w:r>
    </w:p>
    <w:p>
      <w:pPr>
        <w:pStyle w:val="Consplus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ст.8 Кодекса при осуществлении профессиональной деятельности адвокат:</w:t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стно, разумно, добросовестно, квалифицированно, принципиально и своевременно исполняет свои обязанности, активно защищает права, свободы и интересы доверителей всеми не запрещенными законодательством средствами;</w:t>
      </w:r>
    </w:p>
    <w:p>
      <w:pPr>
        <w:pStyle w:val="Consplus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уважает права, честь и достоинство лиц, обратившихся к нему за оказанием юридической помощи, доверителей, коллег и других лиц, придерживается манеры поведения и стиля одежды, соответствующих деловому общению.</w:t>
      </w:r>
    </w:p>
    <w:p>
      <w:pPr>
        <w:pStyle w:val="Consplus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.6 Кодекса гласит: Доверия к адвокату не может быть без уверенности в сохранении профессиональной тайны. И пункт 5 данной статьи утверждает, что правила сохранения профессиональной тайны распространяются на:</w:t>
      </w:r>
    </w:p>
    <w:p>
      <w:pPr>
        <w:pStyle w:val="Consplus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акт обращения к адвокату, включая имена и названия доверителей;</w:t>
      </w:r>
    </w:p>
    <w:p>
      <w:pPr>
        <w:pStyle w:val="Consplus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се доказательства и документы, собранные адвокатом в ходе подготовки к делу;</w:t>
      </w:r>
    </w:p>
    <w:p>
      <w:pPr>
        <w:pStyle w:val="Consplus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ведения, полученные адвокатом от доверителей;</w:t>
      </w:r>
    </w:p>
    <w:p>
      <w:pPr>
        <w:pStyle w:val="Consplus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формацию о доверителе, ставшую известной адвокату в процессе оказания юридической помощи;</w:t>
      </w:r>
    </w:p>
    <w:p>
      <w:pPr>
        <w:pStyle w:val="Consplus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 правовых советов, данных непосредственно доверителю или ему предназначенных;</w:t>
      </w:r>
    </w:p>
    <w:p>
      <w:pPr>
        <w:pStyle w:val="Consplus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се адвокатское производство по делу;</w:t>
      </w:r>
    </w:p>
    <w:p>
      <w:pPr>
        <w:pStyle w:val="Consplus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ловия соглашения об оказании юридической помощи, включая денежные расчеты между адвокатом и доверителем;</w:t>
      </w:r>
    </w:p>
    <w:p>
      <w:pPr>
        <w:pStyle w:val="Consplus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юбые другие сведения, связанные с оказанием адвокатом юридической помощи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ысшей ценностью деятельности адвоката является соблюдение Конституции РФ и закона, а не пожелания, просьбы или указания доверителя. Подтверждая это положение, Кодекс профессиональной этики адвоката гласит: « Закон и нравственность в профессии адвоката выше воли доверителя».</w:t>
      </w:r>
    </w:p>
    <w:p>
      <w:pPr>
        <w:pStyle w:val="Consplus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ст.18 Кодекса нарушение адвокатом требований законодательства об адвокатской деятельности и адвокатуре и настоящего Кодекса, совершенное умышленно или по грубой неосторожности, влечет применение мер дисциплинарной ответственности (замечание, предупреждение, прекращение статуса адвоката), предусмотренных законодательством об адвокатской деятельности и адвокатуре и настоящим Кодексом.</w:t>
      </w:r>
      <w:r>
        <w:br w:type="page"/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Сравнительная характеристика Кодекса судейской этики РФ и Кодекса поведения судей США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1 Различия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Кодекс судейской этики в РФ состоит из глав, разделенных на определенные статьи, а Кодекс поведения судей США состоит из правил, но особенностью последнего является то, что почти к каждому правилу есть специальные комментарии, что на самом деле очень удобно, ведь именно там разъясняются многие положения данного правила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Кодексе поведения судей США предусмотрена работа следующих судей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судьи неполного рабочего дня</w:t>
      </w:r>
      <w:r>
        <w:rPr>
          <w:rFonts w:cs="Times New Roman" w:ascii="Times New Roman" w:hAnsi="Times New Roman"/>
          <w:sz w:val="28"/>
          <w:szCs w:val="28"/>
        </w:rPr>
        <w:t>(Судья неполного рабочего дня - это судья, работающий на постоянной или периодической основе, и кому разрешено законом использовать часть времени для работы по другой профессии или заниматься иным делом и чья зарплата по этой причине ниже, чем судьи, работающего полный рабочий; данный судья не исполняет некоторые пункты настоящего Кодекса)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временно работающего судьи</w:t>
      </w:r>
      <w:r>
        <w:rPr>
          <w:rFonts w:cs="Times New Roman" w:ascii="Times New Roman" w:hAnsi="Times New Roman"/>
          <w:sz w:val="28"/>
          <w:szCs w:val="28"/>
        </w:rPr>
        <w:t xml:space="preserve"> (Временно работающий судья - это особа, назначенная в суд на временную работу в качестве судьи или специального распорядителя; он также не может не исполнять некоторые из положений; Человек, который временно работал судьей, не должен выступать адвокатом в судебном процессе, в котором он был судьей и в любом другом деле, к которому он был причастен)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отставного судьи</w:t>
      </w:r>
      <w:r>
        <w:rPr>
          <w:rFonts w:cs="Times New Roman" w:ascii="Times New Roman" w:hAnsi="Times New Roman"/>
          <w:sz w:val="28"/>
          <w:szCs w:val="28"/>
        </w:rPr>
        <w:t>, то есть судьи вышедшего в отставку, но которого еще могут призвать на судебную службу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Кодексах, представленных выше, </w:t>
      </w:r>
      <w:r>
        <w:rPr>
          <w:rFonts w:cs="Times New Roman" w:ascii="Times New Roman" w:hAnsi="Times New Roman"/>
          <w:b/>
          <w:sz w:val="28"/>
          <w:szCs w:val="28"/>
        </w:rPr>
        <w:t>схожими</w:t>
      </w:r>
      <w:r>
        <w:rPr>
          <w:rFonts w:cs="Times New Roman" w:ascii="Times New Roman" w:hAnsi="Times New Roman"/>
          <w:sz w:val="28"/>
          <w:szCs w:val="28"/>
        </w:rPr>
        <w:t xml:space="preserve"> являются очень многие положения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ение Кодекса во время службы и вне ее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удьи руководствуются в свое деятельности исключительно законом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еспристрастие, добросовестность, терпимость, вежливость, пунктуальность, компетентность, уважение ко всем участникам процесса, тактичность, преданность своему делу, отсутствие предубеждения расового, полового, религиозного или национального характера, отсутствие канцелярщины отсутствие внешнего влияния на деятельность судьи, возможность участия в несудебной деятельности( например, преподавание) и невозможность участия в политической жизни общества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неслужебная деятельность судьи не должна вызывать сомнений в его порядочности и честности, беспристрастии, добросовестности, непорядочности...</w:t>
      </w:r>
      <w:r>
        <w:br w:type="page"/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вод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общим в этических правилах представителей всех юридических профессий будут принципы справедливости, независимости, беспристрастия, добросовестности, честности, порядочности, гуманности и т.д. Также можно сделать вывод о том, как важно исполнение и соблюдение норм профессиональной этики в области юриспруденции, ведь именно юрист может решать судьбу того или иного человека, может покалечить ее, причиняя моральный вред, как врач может нанести физический ... Справедливым считаю мнение Е.С Протанской: «В медицинской, педагогической, правовой (и т.д.) деятельности от профессионала требуется не просто преодоление эгоизма и стремления к собственной выгоде, но внимательнейшее, скрупулезнейшее соблюдение интересов другого, такт, забота об улучшении его состояния, неприченении вреда, сохранение достоинства не в формальном, а в гуманистическом смысле. И не в силу симпатии, а иногда и вопреки антипатии, неприязни, брезгливости...» 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8"/>
      </w:r>
      <w:r>
        <w:rPr>
          <w:rFonts w:cs="Times New Roman" w:ascii="Times New Roman" w:hAnsi="Times New Roman"/>
          <w:sz w:val="28"/>
          <w:szCs w:val="28"/>
        </w:rPr>
        <w:t>. Я думаю, что самое главное в деятельности юриста – это оставаться всегда, независимо от ситуации, гуманным и человечным, ведь все мы одинаково любим, страдаем, совершаем ошибки, только юристы должны совершать эти ошибки реже...</w:t>
      </w:r>
      <w:r>
        <w:br w:type="page"/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1). Профессиональная этика. Учебное пособие для высших учебных заведений. Отв.ред. – Росенко М.Н.,Санкт-Петербург: ООО ИД « Петрополис», 2006. – 200 с.</w:t>
      </w:r>
    </w:p>
    <w:p>
      <w:pPr>
        <w:pStyle w:val="Style22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2). Юридическая этика: Учебное пособие/ Н.И.Порубов, А.Н.Порубов. – Мн.: Выш.шк., 2003. – 352 с.</w:t>
      </w:r>
    </w:p>
    <w:p>
      <w:pPr>
        <w:pStyle w:val="Style22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. Профессиональная этика юриста: Учебное пособие. – Екатеринбург: Издательский дом УрГЮА, 2004. – 364 с.</w:t>
      </w:r>
    </w:p>
    <w:p>
      <w:pPr>
        <w:pStyle w:val="Style22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. Гегель Г.В. Философия права. М.,1990.</w:t>
      </w:r>
    </w:p>
    <w:p>
      <w:pPr>
        <w:pStyle w:val="Style22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спользованные нормативно-правовые акты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. Конституция РФ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2). ФЗ « О статусе судей в Российской Федерации» от 26 июня 1992 года (ред. 29 марта 2010 года)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3). Кодекс судейской этики в РФ от 2 декабря 2004 года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4). Присяга судьи в РФ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5). </w:t>
      </w:r>
      <w:r>
        <w:rPr>
          <w:rFonts w:cs="Times New Roman" w:ascii="Times New Roman" w:hAnsi="Times New Roman"/>
          <w:sz w:val="28"/>
          <w:szCs w:val="28"/>
          <w:lang w:eastAsia="ru-RU"/>
        </w:rPr>
        <w:t>ФЗ « О прокуратуре Российской Федерации» от 17 января 1992 года (ред. от 01 июля 2010 года)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6). </w:t>
      </w:r>
      <w:r>
        <w:rPr>
          <w:rFonts w:cs="Times New Roman" w:ascii="Times New Roman" w:hAnsi="Times New Roman"/>
          <w:sz w:val="28"/>
          <w:szCs w:val="28"/>
          <w:lang w:eastAsia="ru-RU"/>
        </w:rPr>
        <w:t>Кодекс этики прокурорского работника, утвержденный приказом №114 Генерального прокурора РФ, действительного государственного советника юстиции Ю.Я. Чайки от 17 марта 2010 года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7). Присяга прокурора(следователя) в РФ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8)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ФЗ « Об адвокатской деятельности и адвокатуре в РФ» от </w:t>
      </w:r>
      <w:r>
        <w:rPr>
          <w:rFonts w:cs="Times New Roman" w:ascii="Times New Roman" w:hAnsi="Times New Roman"/>
          <w:sz w:val="28"/>
          <w:szCs w:val="28"/>
        </w:rPr>
        <w:t>31 мая 2002 года (ред. от 23 июля 2008 года)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9). </w:t>
      </w:r>
      <w:r>
        <w:rPr>
          <w:rFonts w:cs="Times New Roman" w:ascii="Times New Roman" w:hAnsi="Times New Roman"/>
          <w:sz w:val="28"/>
          <w:szCs w:val="28"/>
          <w:lang w:eastAsia="ru-RU"/>
        </w:rPr>
        <w:t>Кодекс профессиональной этики адвоката от 31 января 2003 года.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Юридическая этика: Учебное пособие/ Н.И.Порубов, А.Н.Порубов. – Мн.:Выш.шк.,2003. Стр.12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ммануил Кант ( 1724-1804) - немецкий философ, родоначальник немецкой классической философии;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офессиональная этика юриста: Учебное пособие. – Екатеринбург: Издательский дом УрГЮА,2004. Стр. 26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егель Г.В.(1770-1831) - немецкий философ, один из творцов немецкой классической философии и философии романтизма;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Гегель Г.В. Философия права. М.,1990. Стр.352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фициальный сайт  «Радио «Эхо Москвы»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rFonts w:cs="Times New Roman" w:ascii="Times New Roman" w:hAnsi="Times New Roman"/>
          <w:sz w:val="24"/>
          <w:szCs w:val="24"/>
        </w:rPr>
        <w:t>Профессиональная этика юриста: Учебное пособие. – Екатеринбург: Издательский дом УрГЮА, 2004. -  стр.151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804" w:hanging="37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509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29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589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309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669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389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109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53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eastAsia="Times New Roman" w:cs="Times New Roman"/>
      <w:sz w:val="22"/>
      <w:szCs w:val="22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cs="Times New Roman"/>
    </w:rPr>
  </w:style>
  <w:style w:type="character" w:styleId="Style18">
    <w:name w:val="Нижний колонтитул Знак"/>
    <w:qFormat/>
    <w:rPr>
      <w:rFonts w:cs="Times New Roman"/>
    </w:rPr>
  </w:style>
  <w:style w:type="character" w:styleId="Style19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PageNumber">
    <w:name w:val="Page Number"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1:28:00Z</dcterms:created>
  <dc:creator>                                              Выполнил – Попов Данил Леонидович, студент 102 группы института прокуратуры УрГЮА </dc:creator>
  <dc:description/>
  <cp:keywords/>
  <dc:language>en-US</dc:language>
  <cp:lastModifiedBy>SYSTEM</cp:lastModifiedBy>
  <dcterms:modified xsi:type="dcterms:W3CDTF">2011-09-08T11:28:00Z</dcterms:modified>
  <cp:revision>2</cp:revision>
  <dc:subject>Профессиональная этика юриста</dc:subject>
  <dc:title>Доклад на кружок СНО по дисциплине: «Правоохранительные органы РФ»</dc:title>
</cp:coreProperties>
</file>