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 раб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"проект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ипы и виды проек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Типы проек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Классы проек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Масштабы проек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4 Виды проект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частники проекта и окружение прое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1 Проект в среде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2 Внешнее окружение прое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Участники прое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Жизненный цикл прое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1 Основные фазы жизненного цикла прое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2 Начальная фаз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3 Фаза разработ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4 Фаза реализац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5 Завершающая фаза или окончание проек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Управление проектами" как самостоятельная дисциплина и сфера профессиональной деятельности складывалась в течение более чем сорока лет. В течение своей истории практика управления проектами обогащалась лучшими достижениями менеджмента, управления инвестициями, управления качеством, системного анализа, информатики - а эти дисциплины тоже не стояли на месте, и порой претерпевали радикальные изменения. Применение управления проектами в различных сферах деятельности - в инвестиционном бизнесе, в строительстве, в высокотехнологичном производстве, и т.п. - привело к возникновению целого ряда "традиций" управления проектами, базирующихся на общих принципах, но в конкретной реализации отражающих специфику отрас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авильного и полного понимания дисциплины "Управление проектами", а также применения на практике полученных знаний и навыков необходима детальная проработка каждого элемента. Цель данной курсовой работы раскрытие сущности понятий "Проект" и "Окружение проекта".</w:t>
      </w:r>
      <w:r>
        <w:br w:type="page"/>
      </w:r>
    </w:p>
    <w:p>
      <w:pPr>
        <w:pStyle w:val="Heading1"/>
        <w:ind w:hanging="0"/>
        <w:rPr/>
      </w:pPr>
      <w:r>
        <w:rPr/>
        <w:t>1. Понятие "проект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ечественной практике это понятие до недавнего времени использовалось преимущественно в технической сфере. Под "проектом" обычно подразумевалась разработка документации для создания каких-либо зданий или сооружений. А сам процесс разработки назывался проектиро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рубежных странах для обозначения данного процесса проектирования использовался другой термин - designing (дизайн, проектирование здания, разработка изделия), а понятие project (проект) трактуется более широ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ряд определений понятия "проект", каждое из которых имеет право на существование. Специалисты по управлению проектами пользуются тем из них, что наиболее подходит к решаемой ими задач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ША, Институт Управления Проектами (PMI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"</w:t>
      </w:r>
      <w:r>
        <w:rPr>
          <w:b/>
          <w:i/>
        </w:rPr>
        <w:t>Проект</w:t>
      </w:r>
      <w:r>
        <w:rPr>
          <w:i/>
        </w:rPr>
        <w:t xml:space="preserve"> - некоторое предприятие с изначально установленными целями, достижение которых определяет завершение проекта"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кобритания, Английская Ассоциация проект-менедже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"</w:t>
      </w:r>
      <w:r>
        <w:rPr>
          <w:b/>
          <w:i/>
        </w:rPr>
        <w:t>Проект</w:t>
      </w:r>
      <w:r>
        <w:rPr>
          <w:i/>
        </w:rPr>
        <w:t xml:space="preserve"> - это отдельное предприятие с определенными целями, часто включающими требования по времени, стоимости и качеству достигаемых результато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рмания, DIN 6990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"</w:t>
      </w:r>
      <w:r>
        <w:rPr>
          <w:b/>
          <w:i/>
        </w:rPr>
        <w:t>Проект</w:t>
      </w:r>
      <w:r>
        <w:rPr>
          <w:i/>
        </w:rPr>
        <w:t xml:space="preserve"> - это предприятие (намерение), которое в значительной степени характеризуется неповторимостью условий в их совокупности, например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задание цел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временные, финансовые, людские и другие огранич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разграничения от других намер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специфическая для проекта организация его осуществле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ровой Банк, "Оперативное руководство" № 2.20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"Понятие "</w:t>
      </w:r>
      <w:r>
        <w:rPr>
          <w:b/>
          <w:i/>
        </w:rPr>
        <w:t xml:space="preserve">проект" </w:t>
      </w:r>
      <w:r>
        <w:rPr>
          <w:i/>
        </w:rPr>
        <w:t>обозначает комплекс взаимосвязанных мероприятий, предназначенных для достижения, в течение заданного периода времени и при установленном бюджете, поставленных задач с четко определенными целям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приведенных определений мы можем выделить </w:t>
      </w:r>
      <w:r>
        <w:rPr>
          <w:i/>
        </w:rPr>
        <w:t xml:space="preserve">общие признаки </w:t>
      </w:r>
      <w:r>
        <w:rPr/>
        <w:t>проек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я - основное содержание про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ная во времени цел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ная временная продолжительность про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юджет про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ность требуемых ресурс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визн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лексност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авовое и организационное обеспечение про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граничение с другими намерениями и видами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амом общем виде схема проекта представлена на рис.1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65</wp:posOffset>
                </wp:positionH>
                <wp:positionV relativeFrom="paragraph">
                  <wp:posOffset>228600</wp:posOffset>
                </wp:positionV>
                <wp:extent cx="4172585" cy="4600575"/>
                <wp:effectExtent l="5715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760" cy="4600440"/>
                          <a:chOff x="0" y="0"/>
                          <a:chExt cx="4172760" cy="46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2760" cy="46004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2298240"/>
                            <a:ext cx="2077200" cy="1372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000" y="450720"/>
                            <a:ext cx="1848600" cy="360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   среда      проек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1600" y="1067400"/>
                            <a:ext cx="943560" cy="511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участники проек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1066680"/>
                            <a:ext cx="972360" cy="469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участники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062360"/>
                            <a:ext cx="1010160" cy="469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участники проек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666880"/>
                            <a:ext cx="1419840" cy="281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джер проек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148200"/>
                            <a:ext cx="1419840" cy="422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а проек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2359080"/>
                            <a:ext cx="1695960" cy="298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выполнения проек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040" y="259380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59380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59380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99736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97360"/>
                            <a:ext cx="572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446640"/>
                            <a:ext cx="571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46640"/>
                            <a:ext cx="572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20" y="2265840"/>
                            <a:ext cx="477000" cy="2494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2296800"/>
                            <a:ext cx="524520" cy="2516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15462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53036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5462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53036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56132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5775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04804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04804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204804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0638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18pt;width:328.55pt;height:362.25pt" coordorigin="739,360" coordsize="6571,7245">
                <v:oval id="shape_0" fillcolor="#f2f2f2" stroked="t" o:allowincell="f" style="position:absolute;left:739;top:360;width:6570;height:7244;mso-wrap-style:none;v-text-anchor:middle">
                  <v:fill o:detectmouseclick="t" type="solid" color2="#0d0d0d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2609;top:3979;width:3270;height:21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f" o:allowincell="f" style="position:absolute;left:2610;top:1070;width:2910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   среда      проекта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topAndBottom"/>
                </v:shape>
                <v:shape id="shape_0" fillcolor="#f2f2f2" stroked="t" o:allowincell="f" style="position:absolute;left:5025;top:2041;width:1485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участники проек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3239;top:2040;width:153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участники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1363;top:2033;width:159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участники проек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3187;top:4560;width:22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джер проек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3187;top:5318;width:223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а проекта</w:t>
                        </w:r>
                      </w:p>
                    </w:txbxContent>
                  </v:textbox>
                  <v:fill o:detectmouseclick="t" type="solid" color2="#0d0d0d"/>
                  <v:stroke color="black" weight="9360" dashstyle="shortdot" joinstyle="miter" endcap="flat"/>
                  <w10:wrap type="topAndBottom"/>
                </v:shape>
                <v:shape id="shape_0" fillcolor="#f2f2f2" stroked="f" o:allowincell="f" style="position:absolute;left:2849;top:4075;width:267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выполнения проекта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topAndBottom"/>
                </v:shape>
                <v:line id="shape_0" from="6091,4445" to="6990,4445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515,4445" to="2414,4445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515,4445" to="2414,4445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067,5080" to="6966,5080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458,5080" to="2358,5080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067,5788" to="6966,5788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458,5788" to="2358,5788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shape id="shape_0" fillcolor="#f2f2f2" stroked="f" o:allowincell="f" style="position:absolute;left:1514;top:3928;width:75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ы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topAndBottom"/>
                </v:shape>
                <v:shape id="shape_0" fillcolor="#f2f2f2" stroked="f" o:allowincell="f" style="position:absolute;left:6030;top:3977;width:8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ы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topAndBottom"/>
                </v:shape>
                <v:line id="shape_0" from="1665,2795" to="1665,31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655,2770" to="2655,31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465,2795" to="3465,31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500,2770" to="4500,31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295,2819" to="5295,32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6286,2844" to="6286,31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835,3585" to="2835,400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3705,3585" to="3705,397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4710,3585" to="4710,397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5490,3610" to="5490,395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i/>
        </w:rPr>
        <w:t>Рис.1 Общая схема проект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1 Типы и виды проек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ы, реализуемые в различных областях, разными специалистами имеют значительные различия между собой. Поэтому для выбора того или иного подхода к управлению конкретным проектом предварительно необходимо разобраться с особенностями именно данного типа или вида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проектов может быть проведена по различным основаниям. Рассмотрим наиболее распространенные ее варианты:</w:t>
      </w:r>
      <w:r>
        <w:br w:type="page"/>
      </w:r>
    </w:p>
    <w:p>
      <w:pPr>
        <w:pStyle w:val="Heading1"/>
        <w:ind w:hanging="0"/>
        <w:rPr/>
      </w:pPr>
      <w:r>
        <w:rPr/>
        <w:t>1.1.1 Типы проек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ся по сферам деятельности, в которых осуществляется проек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Технический</w:t>
      </w:r>
      <w:r>
        <w:rPr/>
        <w:t xml:space="preserve"> (строительство здания или сооружения, внедрение новой производственной линии, разработка программного обеспечения и т.д.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Организационный</w:t>
      </w:r>
      <w:r>
        <w:rPr/>
        <w:t xml:space="preserve"> (реформирование существующего или создание нового предприятия, внедрение новой системы управления, проведение международной конференции и т.д.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Экономический</w:t>
      </w:r>
      <w:r>
        <w:rPr/>
        <w:t xml:space="preserve"> (приватизация предприятия, внедрение системы финансового планирования и бюджетирования, введение новой системы налогообложения и т.д.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Социальный</w:t>
      </w:r>
      <w:r>
        <w:rPr/>
        <w:t xml:space="preserve"> (реформирование системы социального обеспечения, социальная защита необеспеченных слоев населения, преодоление последствий природных и социальных потрясений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Смешанный</w:t>
      </w:r>
      <w:r>
        <w:rPr/>
        <w:t xml:space="preserve"> (проекты, реализуемые сразу в нескольких областях деятельности, - к примеру, проект реформирования предприятия, включающий внедрение системы финансового планирования и бюджетирования, разработку и внедрение специального программного обеспечения и т.д.)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1.2 Классы проек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ся по составу, структуре и предметной области проек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Монопроекты</w:t>
      </w:r>
      <w:r>
        <w:rPr/>
        <w:t xml:space="preserve"> - отдельные проекты различного типа и назначения, имеющие определенную цель, четко очерченные рамки по финансам, ресурсам, времени, качеству и предполагающие создание единой проектной группы (инвестиционные, инновационные и другие проекты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Мультипроект</w:t>
      </w:r>
      <w:r>
        <w:rPr/>
        <w:t xml:space="preserve"> - комплексный проект, состоящий из ряда монопроектов и требующий применения многопроектного управления (реформирование существующих и создание новых предприятий, разработка и внедрение внутрифирменных систем многопроектного управлени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Мегапроект</w:t>
      </w:r>
      <w:r>
        <w:rPr/>
        <w:t xml:space="preserve"> - целевые программы развития регионов, отраслей и др. образований, включающие в свой состав ряд моно - и мультипроектов ("План Маршалла", создание Общеевропейского рынка, развитие Южной Кореи и т.д.)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1.3 Масштабы проек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американской практике существует деление проектов по масштабно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Малые проекты</w:t>
      </w:r>
      <w:r>
        <w:rPr/>
        <w:t xml:space="preserve"> - капиталовложения до $10-15 млн.; трудозатраты 40-50 тыс. человеко-часов. Примеры: опытно - промышленные установки, небольшие промышленные предприятия, модернизация действующих производ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Мегапроекты</w:t>
      </w:r>
      <w:r>
        <w:rPr/>
        <w:t xml:space="preserve"> - целевые программы, содержащие множество взаимосвязанных проектов, объединенных общей целью, выделенными ресурсами и отпущенными на их выполнение временем. Отличительные черты: капиталовложения - от $ 1 млрд. и более, нетрадиционные формы финансирования (акционерные, смешанные) - обычно консорциум фирм, трудоемкость - 2 млн. человеко-часов - на проектирование, 15 - 20 млн. человеко-часов - на строительство, 5 - 7 и более лет - срок реализации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1.4 Виды проек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ся по характеру предметной области проек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Инвестиционный</w:t>
      </w:r>
      <w:r>
        <w:rPr/>
        <w:t xml:space="preserve"> - главная цель - создание или реновация основных фондов организаций, требующие вложения инвести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Инновационный</w:t>
      </w:r>
      <w:r>
        <w:rPr/>
        <w:t xml:space="preserve"> - главная цель - разработка и применение новых технологий, ноу-хау и других нововведений, обеспечивающих развитие организ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Научно-исследовательск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Учебно-образовательны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Смешанный.</w:t>
      </w:r>
    </w:p>
    <w:p>
      <w:pPr>
        <w:pStyle w:val="Heading3"/>
        <w:tabs>
          <w:tab w:val="clear" w:pos="709"/>
          <w:tab w:val="left" w:pos="726" w:leader="none"/>
        </w:tabs>
        <w:rPr/>
      </w:pPr>
      <w:r>
        <w:rPr>
          <w:b/>
          <w:color w:val="000000"/>
        </w:rPr>
        <w:t>По длительно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Краткосрочный</w:t>
      </w:r>
      <w:r>
        <w:rPr/>
        <w:t xml:space="preserve"> - до 3-х л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Среднесрочный</w:t>
      </w:r>
      <w:r>
        <w:rPr/>
        <w:t xml:space="preserve"> - от 3-х до 5-ти л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Долгосрочный</w:t>
      </w:r>
      <w:r>
        <w:rPr/>
        <w:t xml:space="preserve"> - свыше 5-ти лет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1.2 Участники проекта и окружение прое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 имеет ряд свойств, о которых необходимо помнить для того, чтобы методически правильно организовать работу по его реализац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феру деятельности, в которой появляется и развивается проект, можно условно разделить на собственно "</w:t>
      </w:r>
      <w:r>
        <w:rPr>
          <w:b/>
        </w:rPr>
        <w:t xml:space="preserve">проект" </w:t>
      </w:r>
      <w:r>
        <w:rPr/>
        <w:t>и "</w:t>
      </w:r>
      <w:r>
        <w:rPr>
          <w:b/>
        </w:rPr>
        <w:t xml:space="preserve">окружение проекта" </w:t>
      </w:r>
      <w:r>
        <w:rPr/>
        <w:t>(внешнюю среду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 не является жестким и стабильным образованием: ряд его элементов в процессе реализации могут переходить в состав проекта из внешней среды и обратно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яд элементов проекта могут использоваться как в его составе, так и вне его. Например, специалисты, одновременно работающие как над реализацией конкретного проекта, так и над решением некоторых других проблем (в частности, над выполнением какого - то другого проекта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ядовому сотруднику, участвующему в реализации конкретного проекта, обычно все равно, находится он или объект, с которым он работает внутри или вне этого проекта. Для него важно то, какую конкретную работу он выполняет, и какое вознаграждение за нее получит. Совсем другое дело - ответственные исполнители проекта и руководители организаций, участвующих в проекте. Для них вопрос о том, где они находятся - вне или внутри проекта, - один из значимых факторов для их успешной работы по реализации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Окружение проекта </w:t>
      </w:r>
      <w:r>
        <w:rPr/>
        <w:t>представляет из себя сложный комплекс взаимосвязанных отношений, которые постоянно воздействуют на проект по мере его реализации. Кроме того, большинство проектов сами воздействуют на окружающую среду, и это, в частности, наблюдается в инфраструктуре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более важно то, что факторы окружения проекта сами изменяются во время осуществления проекта, особенно, если он длится несколько лет и осуществляется поэтапно. Это ведет к увеличению неопределенности и риска и бросает вызов менеджеру проекта и его коман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окружении проекта можно выделить два круга: </w:t>
      </w:r>
      <w:r>
        <w:rPr>
          <w:b/>
        </w:rPr>
        <w:t>среда предприятия</w:t>
      </w:r>
      <w:r>
        <w:rPr/>
        <w:t xml:space="preserve">, в рамках которого осуществляется проект, и внешняя среда или </w:t>
      </w:r>
      <w:r>
        <w:rPr>
          <w:b/>
        </w:rPr>
        <w:t>окружение</w:t>
      </w:r>
      <w:r>
        <w:rPr/>
        <w:t xml:space="preserve"> самого </w:t>
      </w:r>
      <w:r>
        <w:rPr>
          <w:b/>
        </w:rPr>
        <w:t>предприятия</w:t>
      </w:r>
      <w:r>
        <w:rPr/>
        <w:t>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2.1 Проект в среде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 можно рассматривать как кратковременную мини - организацию внутри предприятия. На проект оказывают влияние все подразделения предприятия, с которыми связан процесс его появления и реализации. Как правило, это подразделения из следующих сфер деятель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уководство предприятия</w:t>
      </w:r>
      <w:r>
        <w:rPr/>
        <w:t xml:space="preserve"> - исходя из стратегии организации определяет цели и основные требования к проек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фера финансов</w:t>
      </w:r>
      <w:r>
        <w:rPr/>
        <w:t xml:space="preserve"> - определяет бюджетные рамки проекта, а также способы и источники финанс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фера сбыта</w:t>
      </w:r>
      <w:r>
        <w:rPr/>
        <w:t xml:space="preserve"> - формирует требования и условия для проекта, связанные с рынком сбыта, поведением покупателей и действиями конкур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фера изготовления</w:t>
      </w:r>
      <w:r>
        <w:rPr/>
        <w:t xml:space="preserve"> - связана с рынком средств производства, необходимых для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фера материального обеспечения</w:t>
      </w:r>
      <w:r>
        <w:rPr/>
        <w:t xml:space="preserve"> - связана с рынком сырья и полуфабрикатов и формирует требования к проекту, вытекающие из возможностей обеспечения сырьем, материалами и оборудованием по приемлемым цен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фера инфраструктуры</w:t>
      </w:r>
      <w:r>
        <w:rPr/>
        <w:t xml:space="preserve"> - связана с рынком услуг и различных видов сервиса (реклама, транспорт, связь, телекоммуникации, информационное и инженерное обеспечение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фера очистки и утилизации промышленных отходов</w:t>
      </w:r>
      <w:r>
        <w:rPr/>
        <w:t xml:space="preserve"> - связана с требованиями по охране окружающей среды и разумным использованием отходов производств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289560</wp:posOffset>
                </wp:positionV>
                <wp:extent cx="4201160" cy="2719070"/>
                <wp:effectExtent l="635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200" cy="2719080"/>
                          <a:chOff x="0" y="0"/>
                          <a:chExt cx="4201200" cy="2719080"/>
                        </a:xfrm>
                      </wpg:grpSpPr>
                      <wps:wsp>
                        <wps:cNvSpPr txBox="1"/>
                        <wps:spPr>
                          <a:xfrm>
                            <a:off x="923760" y="1172160"/>
                            <a:ext cx="1972440" cy="953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0"/>
                            <a:ext cx="3115440" cy="285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уководство предприят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75560"/>
                            <a:ext cx="791280" cy="457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фе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ы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475560"/>
                            <a:ext cx="791280" cy="457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фе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475560"/>
                            <a:ext cx="838080" cy="457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-техническое обеспеч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2300760"/>
                            <a:ext cx="972360" cy="391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инфраструк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2319480"/>
                            <a:ext cx="857880" cy="389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производ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600" y="2319120"/>
                            <a:ext cx="1280880" cy="3916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очистки и утилизации отх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1411560"/>
                            <a:ext cx="838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411560"/>
                            <a:ext cx="838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1040"/>
                            <a:ext cx="838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392480"/>
                            <a:ext cx="867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849680"/>
                            <a:ext cx="81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63360"/>
                            <a:ext cx="0" cy="20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76120"/>
                            <a:ext cx="0" cy="89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34560"/>
                            <a:ext cx="0" cy="23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934560"/>
                            <a:ext cx="0" cy="21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127960"/>
                            <a:ext cx="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2147040"/>
                            <a:ext cx="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2137320"/>
                            <a:ext cx="0" cy="17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276120"/>
                            <a:ext cx="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2327760"/>
                            <a:ext cx="810360" cy="391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отде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2127960"/>
                            <a:ext cx="496080" cy="20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2.8pt;width:330.8pt;height:214.1pt" coordorigin="1200,456" coordsize="6616,4282">
                <v:shape id="shape_0" fillcolor="#f2f2f2" stroked="t" o:allowincell="f" style="position:absolute;left:2655;top:2302;width:3105;height:1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1665;top:456;width:49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уководство предприятия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5280;top:1205;width:124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фер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ыт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2085;top:1205;width:124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фер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3675;top:1205;width:13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-техническое обеспечение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1243;top:4079;width:1530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инфраструкту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2894;top:4109;width:1350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производства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shape id="shape_0" fillcolor="#f2f2f2" stroked="t" o:allowincell="f" style="position:absolute;left:4338;top:4108;width:2016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очистки и утилизации отходов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line id="shape_0" from="1259,2679" to="2579,2679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259,2679" to="2579,2679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200,3355" to="2520,3355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925,2649" to="7290,2649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940,3369" to="7230,3369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015,1973" to="3015,2288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510,891" to="3510,2301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305,1928" to="4305,2303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535,1928" to="5535,2273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700,3807" to="2700,4091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585,3837" to="3585,4122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115,3822" to="5115,4091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175,891" to="5175,2286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#f2f2f2" stroked="t" o:allowincell="f" style="position:absolute;left:6540;top:4122;width:127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отдел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topAndBottom"/>
                </v:shape>
                <v:line id="shape_0" from="5760,3807" to="6540,4122" stroked="t" o:allowincell="f" style="position:absolute">
                  <v:stroke color="black" weight="25560" startarrow="block" endarrow="block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i/>
        </w:rPr>
        <w:t>Рис.2 Окружение проекта в составе предприятия</w:t>
      </w:r>
    </w:p>
    <w:p>
      <w:pPr>
        <w:pStyle w:val="Heading3"/>
        <w:tabs>
          <w:tab w:val="clear" w:pos="709"/>
          <w:tab w:val="left" w:pos="726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hanging="0"/>
        <w:rPr/>
      </w:pPr>
      <w:r>
        <w:rPr/>
        <w:t>1.2.2 Внешнее окружение прое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нешнее окружение проекта оказывает влияние на проект как через предприятие, так и непосредственно. Причем, чем больше масштаб проекта, тем сильнее влияние на него факторов внешнего окружения. К наиболее существенным </w:t>
      </w:r>
      <w:r>
        <w:rPr>
          <w:b/>
        </w:rPr>
        <w:t>факторам внешнего окружения</w:t>
      </w:r>
      <w:r>
        <w:rPr/>
        <w:t xml:space="preserve"> проекта относя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политические условия</w:t>
      </w:r>
      <w:r>
        <w:rPr/>
        <w:t xml:space="preserve"> (политическая стабильность, поддержка проекта правительством, уровень преступности и т.д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экономические условия</w:t>
      </w:r>
      <w:r>
        <w:rPr/>
        <w:t xml:space="preserve"> (тарифы и налоги, уровень инфляции, стабильность валюты, развитость банковской системы, уровень цен, состояние рынков и т.д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социальные условия</w:t>
      </w:r>
      <w:r>
        <w:rPr/>
        <w:t xml:space="preserve"> (уровень жизни, уровень образования, отношение местного населения к проекту и т.д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правовые условия</w:t>
      </w:r>
      <w:r>
        <w:rPr/>
        <w:t xml:space="preserve"> (законы и нормативные акты, права собственности и т.д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культурные услов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природные и географические услов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используемая в проекте технолог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потребители продукции прое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конкурент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факторы инфраструк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сех перечисленных факторов окружения проекта менеджеру проекта следует выделить и проанализировать только те, которые могут оказать существенное влияние на реализацию проекта. Пропуск каких-то значимых факторов окружения при подготовке и планировании проекта в конечном итоге может привести к его кризису и "разрушению"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3 Участники прое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мимо </w:t>
      </w:r>
      <w:r>
        <w:rPr>
          <w:b/>
        </w:rPr>
        <w:t>проектного коллектива</w:t>
      </w:r>
      <w:r>
        <w:rPr/>
        <w:t xml:space="preserve"> к числу участников проекта относятся различные люди и организации из внешней среды, которые взаимодействуют с проектом на различных стадиях его осуществления. Необходимость изучения этих </w:t>
      </w:r>
      <w:r>
        <w:rPr>
          <w:b/>
        </w:rPr>
        <w:t>внешних участников проекта</w:t>
      </w:r>
      <w:r>
        <w:rPr/>
        <w:t xml:space="preserve"> возникает в связи с тем, что наряду со спонсорами, владельцами и потребителями эти люди направляют всю работу менеджера проекта и его коман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Для эффективной работы с внешними участниками проекта требу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ить всех участников, которые могут реально воздействовать на проек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классификацию участников по степени их воздействия на проек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ить приоритеты в требуемых связях с внешними участниками.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>Выявление участников проек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Инициатор проекта</w:t>
      </w:r>
      <w:r>
        <w:rPr/>
        <w:t xml:space="preserve"> - в качестве инициатора может выступать практически любой из будущих участников проекта. Он выдвигает главную идею, готовит предварительное обоснование и предложения по осуществлению проекта. Но деловая инициатива по осуществлению проекта в конечном счете принадлежит заказчику или владельцу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 xml:space="preserve">Заказчик - </w:t>
      </w:r>
      <w:r>
        <w:rPr/>
        <w:t>будущий владелец проекта и потребитель его результатов. Он определяет основные требования к проекту и обеспечивает его финансирование за счет своих либо привлеченных от спонсоров или инвесторов средств. Он же заключает контракты с основными исполнителями проекта и управляет процессами взаимодействия между всеми участниками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Инвесторы</w:t>
      </w:r>
      <w:r>
        <w:rPr/>
        <w:t xml:space="preserve"> - банки, инвестиционные фонды, другие организации или физические лица, которые вкладывают средства в проект с целью получения на вложенные инвестиции максимально возможной прибыли. Инвесторы заключают соответствующие контракты с заказчиком, а затем контролируют их выполнение и осуществляют необходимые расчеты с другими участниками проекта по мере его реализа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Потребители конечной продукции проекта</w:t>
      </w:r>
      <w:r>
        <w:rPr/>
        <w:t xml:space="preserve"> - это может быть как сам заказчик, так и различные организации и физические лица, являющиеся покупателями конечной продукции проекта. Они определяют требования к производимой продукции и оказываемым услугам. От их поведения зависит возмещение затрат и прибыль от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Поставщики</w:t>
      </w:r>
      <w:r>
        <w:rPr/>
        <w:t xml:space="preserve"> - организации, осуществляющие поставки для проекта материалов, оборудования, транспортных средств и т.д. на контрактной основе.</w:t>
      </w:r>
    </w:p>
    <w:p>
      <w:pPr>
        <w:pStyle w:val="Normal"/>
        <w:rPr/>
      </w:pPr>
      <w:r>
        <w:rPr/>
        <w:t>Конкуренты основных участников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Органы власти</w:t>
      </w:r>
      <w:r>
        <w:rPr/>
        <w:t xml:space="preserve"> - представители местных, региональных и центральных органов власти, контролирующие выполнение определенных государственных и общественных требований к проект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Лицензоры</w:t>
      </w:r>
      <w:r>
        <w:rPr/>
        <w:t xml:space="preserve"> - организации, выдающие лицензии на право выполнения определенных видов работ и услуг, ведение торгов, на право владения земельным участком и т.д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Консалтинговые, инжиниринговые, юридические организации</w:t>
      </w:r>
      <w:r>
        <w:rPr/>
        <w:t>, вовлеченные в процесс осуществления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Общественные группы и организации, население,</w:t>
      </w:r>
      <w:r>
        <w:rPr/>
        <w:t xml:space="preserve"> чьи значимые интересы затрагивает реализация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перечень участников не является исчерпывающим и может дополнятся другими позициями, которые важны для той или иной области проектной практики с учетом ее специфики.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Классификация участников по степени их воздействия на проек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выявления основных участников проекта каждый из них может быть отнесен к одной из следующих категорий в соответствии с их возможностью влиять на проек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ируемы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пускающие возможность влияния на ни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бующие высокой призна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и каждой категории участники также могут быть проранжированы по степени их возможного влияния на проект.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>Установление приоритетов в требуемых связях с внешними участниками прое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проведенной классификации члены проектной группы могут выделить приоритеты в поддержании необходимых связей с внешними участниками проекта для обеспечения наилучших условий для его реализации и завер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проект имеет достаточно большой масштаб или связи с внешними участниками очень интенсивны, то для выполнения данной функции может быть выделена отдельная группа по внешним общественным отношения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141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559"/>
        <w:gridCol w:w="142"/>
        <w:gridCol w:w="992"/>
        <w:gridCol w:w="1197"/>
        <w:gridCol w:w="2332"/>
        <w:gridCol w:w="1716"/>
        <w:gridCol w:w="1366"/>
        <w:gridCol w:w="66"/>
        <w:gridCol w:w="879"/>
        <w:gridCol w:w="242"/>
        <w:gridCol w:w="803"/>
        <w:gridCol w:w="755"/>
        <w:gridCol w:w="1169"/>
      </w:tblGrid>
      <w:tr>
        <w:trPr>
          <w:trHeight w:val="751" w:hRule="exact"/>
        </w:trPr>
        <w:tc>
          <w:tcPr>
            <w:tcW w:w="9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Инициатор проекта</w:t>
            </w:r>
          </w:p>
        </w:tc>
        <w:tc>
          <w:tcPr>
            <w:tcW w:w="1197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</w:tc>
        <w:tc>
          <w:tcPr>
            <w:tcW w:w="9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Инвестор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Потребители ко-нечной продук-ции проекта</w:t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Поставщики</w:t>
            </w:r>
          </w:p>
        </w:tc>
      </w:tr>
      <w:tr>
        <w:trPr>
          <w:trHeight w:val="424" w:hRule="exact"/>
        </w:trPr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34" w:hRule="exact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Другие заинтересованные стороны</w:t>
            </w:r>
          </w:p>
        </w:tc>
        <w:tc>
          <w:tcPr>
            <w:tcW w:w="21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Конкуренты основ-ных участников проекта</w:t>
            </w:r>
          </w:p>
        </w:tc>
      </w:tr>
      <w:tr>
        <w:trPr>
          <w:trHeight w:val="389" w:hRule="exact"/>
        </w:trPr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1851660</wp:posOffset>
                      </wp:positionV>
                      <wp:extent cx="6172835" cy="3303905"/>
                      <wp:effectExtent l="635" t="190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920" cy="3304080"/>
                                <a:chOff x="0" y="0"/>
                                <a:chExt cx="6172920" cy="330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0840" y="339840"/>
                                  <a:ext cx="3620160" cy="20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1165320"/>
                                  <a:ext cx="184212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анда проек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440" y="556200"/>
                                  <a:ext cx="146052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Менеджер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ек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920" y="19080"/>
                                  <a:ext cx="1423080" cy="726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4360"/>
                                  <a:ext cx="1410480" cy="431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535400"/>
                                  <a:ext cx="1245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224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0" y="0"/>
                                  <a:ext cx="1231920" cy="73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5440" y="606960"/>
                                  <a:ext cx="1346760" cy="394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1484640"/>
                                  <a:ext cx="784800" cy="69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64440"/>
                                  <a:ext cx="1549440" cy="44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2560" y="2122200"/>
                                  <a:ext cx="1248480" cy="711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2388960"/>
                                  <a:ext cx="0" cy="9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6640" y="2223720"/>
                                  <a:ext cx="876960" cy="826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3080" y="2030040"/>
                                  <a:ext cx="1689840" cy="28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pt;margin-top:-145.8pt;width:486pt;height:260.1pt" coordorigin="2400,-2916" coordsize="9720,5202">
                      <v:oval id="shape_0" fillcolor="#f2f2f2" stroked="t" o:allowincell="f" style="position:absolute;left:4480;top:-2381;width:5700;height:3200;mso-wrap-style:none;v-text-anchor:middle;mso-position-horizontal-relative:margin">
                        <v:fill o:detectmouseclick="t" type="solid" color2="#0d0d0d"/>
                        <v:stroke color="black" weight="12600" joinstyle="miter" endcap="flat"/>
                        <w10:wrap type="none"/>
                      </v:oval>
                      <v:shape id="shape_0" fillcolor="#f2f2f2" stroked="t" o:allowincell="f" style="position:absolute;left:5999;top:-1081;width:2900;height:13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а проекта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3240" joinstyle="miter" endcap="flat"/>
                        <w10:wrap type="none"/>
                      </v:shape>
                      <v:shape id="shape_0" fillcolor="#f2f2f2" stroked="t" o:allowincell="f" style="position:absolute;left:6300;top:-2040;width:2299;height:7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енедж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а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3240" joinstyle="miter" endcap="flat"/>
                        <w10:wrap type="none"/>
                      </v:shape>
                      <v:line id="shape_0" from="2880,-2886" to="5120,-17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00,-1980" to="4620,-13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59,-498" to="4519,-49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80,-2916" to="7380,-237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00,-2916" to="11539,-1756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99,-1960" to="12119,-1340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160,-578" to="11395,-470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00,20" to="4839,720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75,426" to="5440,1545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20,846" to="7220,228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586" to="10200,188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60,281" to="12120,72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Субконтракторы</w:t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Органы власти</w:t>
            </w:r>
          </w:p>
        </w:tc>
      </w:tr>
      <w:tr>
        <w:trPr>
          <w:trHeight w:val="489" w:hRule="exact"/>
        </w:trPr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55" w:hRule="exact"/>
        </w:trPr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Общественные группы и организации, население</w:t>
            </w:r>
          </w:p>
        </w:tc>
        <w:tc>
          <w:tcPr>
            <w:tcW w:w="3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Лицензоры</w:t>
            </w:r>
          </w:p>
        </w:tc>
        <w:tc>
          <w:tcPr>
            <w:tcW w:w="1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</w:trPr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/>
              <w:t>Консалтинговые, инжиниринговые, юридические организации</w:t>
            </w:r>
          </w:p>
        </w:tc>
        <w:tc>
          <w:tcPr>
            <w:tcW w:w="3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Рис.3 Участники проекта.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701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mallCaps/>
        </w:rPr>
      </w:pPr>
      <w:r>
        <w:rPr>
          <w:i/>
          <w:smallCaps/>
        </w:rPr>
      </w:r>
    </w:p>
    <w:p>
      <w:pPr>
        <w:pStyle w:val="Heading1"/>
        <w:ind w:hanging="0"/>
        <w:rPr/>
      </w:pPr>
      <w:r>
        <w:rPr/>
        <w:t>1.4 Жизненный цикл проек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принятого подхода к определению жизненного цикла проекта, его фаз, стадий и этапов не существует и, вероятно, не может существовать. Так как все эти характеристики зависят от специфики конкретного проекта, условий его реализации и опыта участников. Тем не менее логика и содержание процессов развития проектов имеют много общего и наиболее полно и ясно представлены в схеме жизненного цикла проекта американского Института управления проектами (PMI) (рис.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drawing>
          <wp:inline distT="0" distB="0" distL="0" distR="0">
            <wp:extent cx="4467225" cy="2657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Рис.4 Жизненный цикл проекта (PMI, США)</w:t>
      </w:r>
    </w:p>
    <w:p>
      <w:pPr>
        <w:pStyle w:val="Heading3"/>
        <w:tabs>
          <w:tab w:val="clear" w:pos="709"/>
          <w:tab w:val="left" w:pos="726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hanging="0"/>
        <w:rPr/>
      </w:pPr>
      <w:r>
        <w:rPr/>
        <w:t>1.4.1 Основные фазы жизненного цикла прое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ичный жизненный цикл проекта, как видно из рис.4, состоит из четырех фаз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чальная фаза (концепци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за разработ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за реализ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за завершения.</w:t>
      </w:r>
      <w:r>
        <w:br w:type="page"/>
      </w:r>
    </w:p>
    <w:p>
      <w:pPr>
        <w:pStyle w:val="Heading1"/>
        <w:ind w:hanging="0"/>
        <w:rPr/>
      </w:pPr>
      <w:r>
        <w:rPr/>
        <w:t>1.4.2 Начальная фа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вящена разработке концепции проекта и включает в себ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бор исходных данных и анализ существующего состоя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предварительное обследование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ление потребности в изменениях (в проекте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проек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цели, задачи, результат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новные требования, ограничительные условия, критер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ровень рис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кружение проекта, потенциальные участн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буемое время, ресурсы, средства и др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и сравнительная оценка альтернати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ставление предложений, их апробация и экспертиз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тверждение концепции и получение одобрения для следующей фаз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4.3 Фаза разработ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атываются основные компоненты проекта и осуществляется подготовка к его реализации. Основные работы этой фаз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значение руководителя проекта и формирование команды проекта, в первую очередь ключевых членов команд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ление деловых контактов и изучение целей, мотивации и требований заказчика и владельца проекта, других ключевых участни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концепции и разработка основное содержания проек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ечный результат (ы) и продукт (ы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андарты качеств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уктура проект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новные работы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буемые ресурс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уктурное планирование, в т. ч.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композиция проекта, в т. ч. WB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лендарные планы и укрупненные графики работ и обеспечения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мета и бюджет проект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требность в ресурса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цедуры УП и техника контроля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и распределение рис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и проведение торгов, заключение субконтрактов с основными исполнителя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выполнения базовых проектных и опытно-конструкторских работ по проект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ставление проектной разработ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учение одобрения на продолжение работ по проекту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4.4 Фаза реал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олняются основные работы, необходимые для достижения проекта. Данная фаза включает в себ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и проведение торгов, заключение контрак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ный ввод в действие разработанной системы УП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выполнения рабо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вод в действие средств и способов коммуникации и связи участников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вод в действие системы стимулирования (участников)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тальное проектирование и технические специфика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еративное планирование рабо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ление системы информационного контроля за ходом рабо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и управление материально-техническим обеспечением работ, в т. ч. запасами, покупками, поставк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олнение работ, предусмотренных проектом (в т. ч. производство строительно-монтажных и пуско-наладочных рабо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уководство, координация работ, согласование темпов, мониторинг прогресса, прогноз состояния, оперативный контроль и регулирование основных показателей проект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од работ, их темпы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чество работ и проект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должительность и сроки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оимость и другие показател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шение возникающих проблем и задач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4.5 Завершающая фаза или окончание проек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игаются конечные цели проекта, подводятся итоги, разрешаются конфликты и проводится закрытие проекта. Основные работы этой фаз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нирование процесса заверш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сплуатационные испытания окончательного продукта (ов)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кадров для эксплуатации создаваемого объ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документации, сдача объекта заказчику и ввод в эксплуатацию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ка результатов проекта и подведение итог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итоговых докумен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рытие работ и про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ешение конфликтных ситуац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ализация оставшихся ресурс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копление фактических и опытных данных для последующих проек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формирование команды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ы последних трех фаз проекта могут выполнятся как последовательно, так и паралл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rPr>
          <w:i/>
          <w:i/>
        </w:rPr>
      </w:pPr>
      <w:bookmarkStart w:id="0" w:name="_975685393"/>
      <w:bookmarkEnd w:id="0"/>
      <w:r>
        <w:rPr/>
        <w:drawing>
          <wp:inline distT="0" distB="0" distL="0" distR="0">
            <wp:extent cx="4972050" cy="3531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</w:rPr>
        <w:t>Рис.5 Типичный жизненный цикл проекта в контексте жизненного цикла организации и жизненного цикла продукта/оборудования (PMI, США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b/>
          <w:szCs w:val="32"/>
        </w:rPr>
        <w:t>Рассмотрим вышеописанное на примере малого инвестиционного проекта строительной компании "СтройДом"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"Строй Дом" - это надежная строительная компания, которая предоставляет свои услуги в сфере строительства с 1999 года. В ней работают опытные строители, архитекторы, инженеры и прорабы, которые имеют высшее строительное образование, допуск к специализированным работам, отлично выполняют любые строительные работы. Компания выполняет полный комплекс проектных, строительных и монтажных работ на высоком профессиональном уровн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i/>
        </w:rPr>
        <w:t>Целью проекта является</w:t>
      </w:r>
      <w:r>
        <w:rPr/>
        <w:t xml:space="preserve"> создание в г. Воскресенске элитного многоэтажного жилого комплекса (далее Комплекс)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i/>
          <w:lang w:val="ru-RU"/>
        </w:rPr>
        <w:t xml:space="preserve">Описание проекта: </w:t>
      </w:r>
      <w:r>
        <w:rPr>
          <w:lang w:val="ru-RU"/>
        </w:rPr>
        <w:t>Проектом предусматривается строительство многоэтажного элитного жилого Комплекса (далее Комплекс) с комплексным благоустройством территории с устройством хозяйственных площадок; для продвижения пешеходов проектируются тротуары и пешеходные дорожки. Предусмотрены: подъезды к входам, гостевые автостоянки. Озеленение территории дома предусматривает посадку деревьев и кустарников, устройство цветников и газонов. На этапе реализации проекта планируется организация ТСЖ и передача объекта на баланс управляющей компан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i/>
          <w:lang w:val="ru-RU"/>
        </w:rPr>
        <w:t xml:space="preserve">Описание Комплекса: </w:t>
      </w:r>
      <w:r>
        <w:rPr>
          <w:lang w:val="ru-RU"/>
        </w:rPr>
        <w:t>кирпично-монолитные дома башенного типа. В каждом корпусе запланировано 5 лифтов (3 - грузовых и 2 пассажирских). Под техническим подпольем корпусов двухуровневая подземная стоянка. Квартиры двухуровневые, свободной планировки, площадь квартир от 70 до 200 кв. м. высота типового этажа 3 м. На первых этажах корпусов запланировано размещение помещений для консъержев. Проектом также предусмотрена надежная система охраны территории Комплек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Срок реализации проекта</w:t>
      </w:r>
      <w:r>
        <w:rPr/>
        <w:t xml:space="preserve"> 1,5 год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 xml:space="preserve">Описание района строительства </w:t>
      </w:r>
      <w:r>
        <w:rPr/>
        <w:t>проектируемый Комплекс будет</w:t>
      </w:r>
      <w:r>
        <w:rPr>
          <w:b/>
          <w:i/>
        </w:rPr>
        <w:t xml:space="preserve"> </w:t>
      </w:r>
      <w:r>
        <w:rPr/>
        <w:t>расположен Мотовилихинском районе - одном из самых экологически чистых районов города. Район удачно расположен недалеко от центра города. Из окон новых домов будущим жильцам будет открываться потрясающая панорама города и прилегающего к нему лесопарка. Несомненным плюсом расположения Комплекса является сочетание хорошей транспортной доступности и великолепия Подмосковной природы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i/>
          <w:lang w:val="ru-RU"/>
        </w:rPr>
        <w:t>Команда управления проекто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Координатор проек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уществляет координацию работ по проекту на всех его этапах и стадиях. Устанавливает взаимосвязь между элементами проекта, обеспечивает соблюдение всеми участниками реализации проекта установленных стандартов и требований договора (контракта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Руководитель проек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Формирует задачи по реализации проекта, контролирует и координирует работу строительства и комплектации объектов до ввода в эксплуатац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Руководитель по строительству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ординирует все виды работ, выполняемых на строительной площадке. Контролирует выполнение работ в соответствии с рабочей документацией и норм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Руководитель по закупкам и поставкам оборудования и материал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ординирует все виды закупок и поставок на этапах осуществления проек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Руководитель по подготовке к эксплуатации и технадзору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твечает за организацию и проведение эксплуатационных испытаний, и подготовку объекта к эксплуатации. Формирует акты для сдачи Госкомиссии, осуществляет технический надзор за производством работ (своевременностью, качеством и соответствием проектным решениям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i/>
          <w:i/>
          <w:iCs/>
        </w:rPr>
      </w:pPr>
      <w:r>
        <w:rPr>
          <w:i/>
          <w:iCs/>
        </w:rPr>
        <w:t>Администратор проекта - руководитель финансово-бухгалтерской групп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сет ответственность за финансирование строительства и комплектации объекта и все расходы, по проекту, осуществляет контроль над выполнением финансовых условий договоров (контрактов), тесно взаимодействует с подрядчиками (субподрядчиками) по финансовым вопрос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Руководитель IT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уществляет подбор и комплектацию всех объектов оборудованием слаботочных систем, телефонизацией, телевидением, охранными и пожарными системами, серверов, программного обеспечения, видеонаблюдение, компьютеров, факсов, принтеров и осуществляет контроль за монтажом систем и ввода в эксплуатаци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Руководитель маркетинга и продаж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уществляет работу по подготовке концепции, разработке стиля, формирует договорную базу, рекламные материалы разрабатывает рекламный план. Формирует бюджет продаж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 xml:space="preserve">Руководитель проектной группы. </w:t>
      </w:r>
      <w:r>
        <w:rPr/>
        <w:t>Осуществляет архитектурное проектирование объектов, разрабатывает рабочую документацию, координирует разработку дизайн-проек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</w:rPr>
        <w:t>Административный помощни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ординирует вспомогательную деятельность, обеспечивает необходимые условия для работы команды управления проектом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textAlignment w:val="baseline"/>
        <w:rPr/>
      </w:pPr>
      <w:r>
        <w:rPr>
          <w:b/>
          <w:i/>
        </w:rPr>
        <w:t>На стадии разработки проекта</w:t>
      </w:r>
      <w:r>
        <w:rPr/>
        <w:t xml:space="preserve"> были учтены следующие показател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ммерческой (финансовой) эффективности, учитывающие финансовые последствия реализации проекта для его непосредственных участников, которые включали в себ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Общую характеристику потребности (спроса) </w:t>
      </w:r>
      <w:r>
        <w:rPr/>
        <w:t>и объема производства, характер и перспективы спроса (равномерный или сезонный), характеристики конкурентов, особенности сегмента рынка, на которые ориентируется проект, важнейшие тенденции и ожидаемые измен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ыночная стоимость жилья, определяемая исходя из сложившийся конъюнктуры рынке, о</w:t>
      </w:r>
      <w:r>
        <w:rPr>
          <w:bCs/>
        </w:rPr>
        <w:t>жидаемые доходы и т. д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textAlignment w:val="baseline"/>
        <w:rPr/>
      </w:pPr>
      <w:r>
        <w:rPr/>
        <w:t>бюджетной эффективности, отражающие финансовые последствия осуществления проекта для местного бюджет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i/>
        </w:rPr>
        <w:t>В частности на стадии разработки и согласования проекта были выполнены следующие услов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ны прединвестиционные исслед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ление концепции проекта компании заказчик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исходно-разрешительной и правоустанавливающей документ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ие распорядительных документов Правительства Московской области, территориальных орган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ормление земельно-имущественных отнош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изнес-планир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ление бюджета прое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площадки к строительным работ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строительно-монтажных и пуско-наладочных рабо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Были созданы и утвержде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-графики мероприятий по проек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основных мероприятий по проек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предпроектной подготовки по пози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женерно-геологические изыск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согласований, включая получение ИР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и юридических действ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и объектного планирования (ППР, ПОС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СМ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реализации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юджет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льнейшем было выдано задание на разработку маркетинговой концепции проекта, разработаны Технико-экономическое исследование целесообразности инвестиций в проект, Технико-экономическое обоснование строительства, маркетинговая концепция проекта и план продаж, архитектурная концепция проекта, финансовая модель проекта, согласовано Техническое задание на разработку архитектурной концепции на основании маркетинговой концепции проекта, результатов инженерных изысканий, исследованы возможности оптимизации технико-экономических параметров проекта, с учетом градостроительных ограничений, расчета выхода площадей, социальной нагрузки, а также требований брокеров для данного формата недвижимости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и подготовлены и разработа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ая документация прое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ы подготовки участка к строительству (ПОС), инженерной подготовки, проекты наружных сет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ПР, ПОС на нулевой цикл, График СМ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ято решение об управлении строительством, рисками, издержками про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финальной стадии подготовки разработки и согласования проектной документации было выполнено следующе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ятие обременений (вынос сетей, заглубление ЛЭП, вырубка деревьев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ормлено разрешение на подготовку участка к строительству, открытие ордера на производство рабо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участка к СМР; обустройство строительного городка, подводка временных инженерных сетей, устройство дорог, устройство мойки коле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ало активных продаж кварти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чего были проведены тендеры на поставку материалов, конструкций, а также организация строительного производства на объек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п реализации проекта был выполнен путем производства строительно-монтажных работ, мероприятия по организации контроля на объекте, координации работ, обеспечения строительства материалами, конструкциями, механизмами, обеспечения организации и координация деятельности авторского, технического надзора и других служб, мониторинга хода работ при строительстве, своевременном решение возникающих вопросов, контроль за выполнением сетевых графиков и календарных планов, прокладкой временных инженерных сетей и коммуникаций, монтажом оборудования, хранением материалов, качеством и сроками строи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тоговой части реализации проекта было выполнено следующее: - подготовка объекта к вводу в эксплуа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лючение договора с эксплуатирующей организацией. Организация ТС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бор документов, предъявляемых Приемочной коми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ие заключения о соответствии законченного строительством объекта проектной докумен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ие разрешения на ввод объекта в эксплуа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ие, утверждение и оформление Акта о приемке объекта в эксплуат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ершение работ на объек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услуг по оформлению кварти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готовка отчетности о завершении строительства и выполнения графиков и календарных пл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формление актов сдачи и приемки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рытие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имере данного инвестиционного проекта мы можем видеть, как важно для удачного завершения проекта предусмотреть и проанализировать именно окружение проекта. Именно правильный анализ окружения проекта в дальнейшем позволит начать и полностью реализовать прое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масштаба проекта меняется и его окру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имере данного проекта мы можем видеть насколько влияет окружение на весь этап реализации проекта, однако кроме описанных фирм во внешнее окружение проекта входят также: риелторы или риелторско-консалтинговые фирмы, разрабатывающие концепции проектов, маркетинговые фирмы, реализующие (продающие) площади, разного рода объединения будущих собственников (покупатели) - ЖСК, ЖНК, ПК и проч., инжиниринговые компании (сети), страховые компании, государственные и надзорные организации операторы рынков - ритейлоры, и проч. и проч.; это разного рода поставщики от материалов и конструкций, до инженерных систем, оборудования и т.д. Все они входят в окружение проекта вместе с кредитно-финансовыми и инвестиционными институтам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Басовский Л.Е. Теория экономического анализа: Учебное пособие. - М.: ИНФРА-М, 2004. - 222 с. - (Серия "Высшее образование")</w:t>
      </w:r>
    </w:p>
    <w:p>
      <w:pPr>
        <w:pStyle w:val="Style15"/>
        <w:rPr/>
      </w:pPr>
      <w:r>
        <w:rPr/>
        <w:t>2. Дитхелм Г. Управление проектами. В 2 т.Т. II: Пер. с нем. - СПб.: Издательский дом "Бизнес-пресса", 2004. - 288 с.</w:t>
      </w:r>
    </w:p>
    <w:p>
      <w:pPr>
        <w:pStyle w:val="Style15"/>
        <w:rPr/>
      </w:pPr>
      <w:r>
        <w:rPr/>
        <w:t>3. Мазур И.И., Шапиро В.Д., Ольдерогге Н.Г. Управление проектами: Учеб. Пособие для вузов/ Под общ. Ред.И. И. Мазура. - М.: ЗАО "Издательство "Экономика", 2001. - 574 с. - (Современное бизнес-образование)</w:t>
      </w:r>
    </w:p>
    <w:p>
      <w:pPr>
        <w:pStyle w:val="Style15"/>
        <w:rPr/>
      </w:pPr>
      <w:r>
        <w:rPr/>
        <w:t>4. Управление проектами. MS Project. Учебное пособие по специальности "Менеджмент организации"/ М.Ф. Меняев. - М.: Омега-Л, 2005. - 276 с.: ил.</w:t>
      </w:r>
    </w:p>
    <w:p>
      <w:pPr>
        <w:pStyle w:val="Style15"/>
        <w:rPr/>
      </w:pPr>
      <w:r>
        <w:rPr/>
        <w:t>5. Управление проектами/ Ханс-Д. Литке и Илонка Кунов; [пер. с нем. М.Э. Реш] - М.: Издательство Омега-Л, 2006. - 144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roadway">
    <w:altName w:val="Curlz M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Style6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Нижний колонтитул Знак"/>
    <w:qFormat/>
    <w:rPr>
      <w:rFonts w:ascii="Broadway;Curlz MT" w:hAnsi="Broadway;Curlz MT" w:cs="Times New Roman"/>
      <w:b/>
      <w:color w:val="0000FF"/>
      <w:sz w:val="26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/>
      <w:jc w:val="left"/>
    </w:pPr>
    <w:rPr>
      <w:rFonts w:ascii="Broadway;Curlz MT" w:hAnsi="Broadway;Curlz MT" w:cs="Broadway;Curlz MT"/>
      <w:b/>
      <w:color w:val="0000FF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Style14">
    <w:name w:val="лит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8:00Z</dcterms:created>
  <dc:creator>User</dc:creator>
  <dc:description/>
  <cp:keywords/>
  <dc:language>en-US</dc:language>
  <cp:lastModifiedBy>SYSTEM</cp:lastModifiedBy>
  <dcterms:modified xsi:type="dcterms:W3CDTF">2011-09-08T11:28:00Z</dcterms:modified>
  <cp:revision>2</cp:revision>
  <dc:subject/>
  <dc:title>1</dc:title>
</cp:coreProperties>
</file>