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1. Загальні питання управлінської діяльності підприємства ТОВ «Мелікс»</w:t>
      </w:r>
    </w:p>
    <w:p>
      <w:pPr>
        <w:pStyle w:val="Normal"/>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Форми управлінської діяльності, що використовуються на ТОВ «Мелікс»</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ru-RU"/>
        </w:rPr>
      </w:pPr>
      <w:r>
        <w:rPr>
          <w:rFonts w:cs="Times New Roman;Times New Roman" w:ascii="Times New Roman;Times New Roman" w:hAnsi="Times New Roman;Times New Roman"/>
          <w:i/>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 управлінської діяльності називаються зовнішніми проявами цієї діяльності, її актами й у залежності від юридичного» результату діляться на такі груп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авові ак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нормативні ак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ненормативні акти спільного знач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кти застосування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адміністративні договор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інші юридично значимі д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еправові ак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організаційно-масові заход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матеріально-технічні опера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идання правових ак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чинення інших юридично значимих д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рганізаційно-масові заход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матеріально – технічні д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Як бачимо, пропонуються відразу два варіанти вирішення питання про класифікацію форм управлінської діяльності, називаних зовнішніми проявами цієї діяльності – актами. Називати ту або іншу, у тому числі й управлінську, діяльність актами можна в силу того значення, що мають у російській мові терміни: «акт» і «діяльність». Актами називають дії, а всяка діяльність є робота, праця, заняття, що укладаються з окремих дій, але автор говорить не про діяльність, а лише про її форми. У той же час зрозуміло, що мова йде усе ж про дії, оскільки говориться і про форми, іменованих іншими юридично значимими діями, не правові акти називаються заходами й операціями, тобто діями, а в українській мові серед значень слова «акт» немає іншого (який можна було б об'єднати усі перераховані в першому і другому варіантах) крім як дія. Таким чином, не робиться розходжень між проявами діяльності і діями. Серед значень слова «дія» є і прояв діяльності. Діяльність виявляється в діях. Але чи варто ототожнювати самому діяльність із її зовнішніми проявами? Підхід до класифікації форм управлінської діяльності, при якому усі вони зводяться до дій, узагалі виключає можливість визначити акт-документ через форму діяльності. Особливо це ясно очевидно з другого варіанта, де в якості одного з зовнішніх проявів управлінської діяльності фігурують не правові акти (як у першому варіанті), а лише видання правових актів. Інші юридично значимі дії в першому варіанті ставляться до правових актів, а в другому – вчинення інших юридично значимих дій і видання правових актів розглядаються як самостійні прояви управлінської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ОВ «Мелікс» використовуються наступні форми розпорядчих докумен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зпорядження – акт керування, що має владний характер, виданий у рамка привласнений посадовій особі, державному органу компетенції, що має обов'язкову чинність для громадян і організацій, яким розпорядження адресоване. Розпорядження є підзаконними актами й діляться на дві групи: розпорядження загальної, тривалої дії й розпорядження, що стосуються конкретного вузького питання, разового випад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каз – акт видаваний керівниками міністерств, відомств, відділів і керувань. Наказ видається для рішення основних оперативних завдань, що постають перед даним органом. По юридичній природі наказ може бути нормативним актом керування, що містить норми права, що регулюють певні сфери суспільних відносин, і актом застосування норм права (наприклад, про призначення на посаду). Він видається з питань створення, ліквідації, реорганізації установ або їхніх структурних частин; затвердження положення, інструкцій, правил і т.п. документів, що вимагають затвердження; із всіх питань внутрішнього життя установи, організації, підприємства, а також по кадрових питаннях прийому, переміщення, звільнення працівників і т.д. За допомогою наказу керівник ставить основні завдання перед працівниками, указує шляхи рішення принципових питань. Наказ обов'язковий для всіх працівників даної організації або галузі. В окремих випадках наказ може стосуватися широкого кола організацій і посадових осіб незалежно від їхньої підпорядкованості. Всі розпорядницькі документи повинні строго відповідати закону, жоден з них не може містити положень, що суперечать зако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окол – організаційно-розпорядницький «документ», що фіксує хід обговорення питань і прийняття рішень на зборах, нарадах, конференціях і засіданн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ложення – нормативні акти, що мають зведений кодифікаційний характер і визначають порядок утворення, структуру, функції, компетенцію, обов'язки й організацію роботи системи орган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Інструкції – правовий акт, видаваний органом державного керування (або затверджуваний його керівником) з метою встановлення правил, що регулюють організаційні питання, науково-технічні, технологічні, фінансові й інші спеціальні сторони діяльності установ, організацій, підприємств (їхніх підрозділів і служб), посадових осіб і громадян. Інструкції видаються також з метою роз'яснення й визначення порядку застосування законодавчих актів і розпорядницьких документів (наприклад, наказів).</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2 Нормативно-правові документи, що регулюють діяльність ТОВ «Мелікс» та його організаційна і функціональна структура</w:t>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lang w:eastAsia="ru-RU"/>
        </w:rPr>
      </w:pPr>
      <w:r>
        <w:rPr>
          <w:rFonts w:cs="Times New Roman;Times New Roman" w:ascii="Times New Roman;Times New Roman" w:hAnsi="Times New Roman;Times New Roman"/>
          <w:i/>
          <w:color w:val="000000"/>
          <w:sz w:val="28"/>
          <w:szCs w:val="28"/>
          <w:lang w:eastAsia="ru-RU"/>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8"/>
          <w:lang w:eastAsia="ru-RU"/>
        </w:rPr>
        <w:t>Загальновизнаним є те, що цивілізований розвиток внутрішньої торгівлі неможливий поза його дієвого правового забезпечення. Вивчення, узагальнення і систематизація проблем регулювання внутрішньої торгівлі є актуальним завданням вітчизняної науки про торгівлю.</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8"/>
          <w:lang w:eastAsia="ru-RU"/>
        </w:rPr>
        <w:t>Механізм державного регулювання торговельної діяльності передбачає формування належної нормативно-правової бази, яка б регламентувала організаційні й економічні аспекти розвитку внутрішньої торгівлі. В Україні протягом 1995–2004 рр. державними органами було розроблено понад 130 нормативних актів, які регулюють торговельну діяльність. Проте все більш відчутним стає необхідність розробки і прийняття загального закону, який би регулював сферу внутрішньої торгівлі. Прийняття Закону «Про внутрішню торгівлю» або «Про торговельну діяльність» забезпечить однакове його застосування всіма суб'єктами торговельної діяльності.</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кон про внутрішню торгівлю, безумовно, має важливе значення для держави і суспільства загалом, оскільки стосується по суті всього населення України, яке щоденно має справу із сферою торговельного обслугов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новними актами цивільного та господарського законодавства України є Цивільний кодекс України №435-IV та Господарський кодекс України №436-IV, ухвалені Верховною Радою України 16 січня 2003 ро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Цивільним законодавством регулюються особисті немайнові та майнові відносини (цивільні відносини), засновані на юридичній рівності, вільному волевиявленні, майновій самостійності їхніх учасн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осподарський кодекс України визначає правові засади господарської діяльності (господарювання), яка базується на різноманітності суб’єктів господарювання різних форм власності. Він регулює господарські відносини, що виникають у процесі організації та здійснення господарської діяльності між суб’єктами господарювання, а також між цими суб’єктами та іншими учасниками відносин у сфері господарю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кон України «Про захист прав споживачів» був ухвалений 15 грудня 1993 року. Відповідно до нього в країні створено систему державних органів у справах захисту прав споживачів на чолі з Державним комітетом України з питань технічного регулювання та споживчої політики, а також сформовано мережу громадських організацій споживачів (об’єднання споживачів). Закон визначив широке коло повноважень Державного комітету та його територіальних орган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ажливими нормативно-правовими актами, що регулюють діяльність у сфері роздрібної та оптової торгівлі, є Укази Президента України щодо посилення державного захисту прав споживачів та державного регулювання відносин у сфері торгівлі, а також правила торговельного обслуговування населення та інші нормативно-правові акти, ухвалені Кабінетом Міністрів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Указом Президента України №560/95 від 5 липня 1995 року створено Міністерство зовнішніх економічних зв’язків і торгівлі України (МЗЕЗтор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вила продажу окремих видів товарів регламентують порядок приймання, зберігання, підготовки до продажу та продаж їх через торговельну мережу, а також визначають вимоги стосовно дотримання прав споживачів щодо належної якості товару та рівня торговельного обслугову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lang w:val="ru-RU" w:eastAsia="en-US"/>
        </w:rPr>
      </w:pPr>
      <w:r>
        <w:rPr>
          <w:rFonts w:cs="Times New Roman;Times New Roman" w:ascii="Times New Roman;Times New Roman" w:hAnsi="Times New Roman;Times New Roman"/>
          <w:color w:val="000000"/>
          <w:sz w:val="28"/>
          <w:lang w:val="ru-RU" w:eastAsia="en-US"/>
        </w:rPr>
        <mc:AlternateContent>
          <mc:Choice Requires="wps">
            <w:drawing>
              <wp:anchor behindDoc="0" distT="0" distB="0" distL="0" distR="0" simplePos="0" locked="0" layoutInCell="0" allowOverlap="1" relativeHeight="12">
                <wp:simplePos x="0" y="0"/>
                <wp:positionH relativeFrom="column">
                  <wp:posOffset>3553460</wp:posOffset>
                </wp:positionH>
                <wp:positionV relativeFrom="paragraph">
                  <wp:posOffset>379095</wp:posOffset>
                </wp:positionV>
                <wp:extent cx="6426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8pt;margin-top:29.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96080</wp:posOffset>
                </wp:positionH>
                <wp:positionV relativeFrom="paragraph">
                  <wp:posOffset>379095</wp:posOffset>
                </wp:positionV>
                <wp:extent cx="635" cy="24593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4pt;margin-top:29.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27355</wp:posOffset>
                </wp:positionH>
                <wp:positionV relativeFrom="paragraph">
                  <wp:posOffset>379095</wp:posOffset>
                </wp:positionV>
                <wp:extent cx="21005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29.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45970</wp:posOffset>
                </wp:positionH>
                <wp:positionV relativeFrom="paragraph">
                  <wp:posOffset>379095</wp:posOffset>
                </wp:positionV>
                <wp:extent cx="635" cy="23850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1pt;margin-top:29.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7355</wp:posOffset>
                </wp:positionH>
                <wp:positionV relativeFrom="paragraph">
                  <wp:posOffset>379095</wp:posOffset>
                </wp:positionV>
                <wp:extent cx="635" cy="3340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65pt;margin-top:29.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518410</wp:posOffset>
                </wp:positionH>
                <wp:positionV relativeFrom="paragraph">
                  <wp:posOffset>147320</wp:posOffset>
                </wp:positionV>
                <wp:extent cx="1044575" cy="401955"/>
                <wp:effectExtent l="0" t="0" r="0" b="0"/>
                <wp:wrapNone/>
                <wp:docPr id="6" name="Frame1"/>
                <a:graphic xmlns:a="http://schemas.openxmlformats.org/drawingml/2006/main">
                  <a:graphicData uri="http://schemas.microsoft.com/office/word/2010/wordprocessingShape">
                    <wps:wsp>
                      <wps:cNvSpPr txBox="1"/>
                      <wps:spPr>
                        <a:xfrm>
                          <a:off x="0" y="0"/>
                          <a:ext cx="1044575" cy="401955"/>
                        </a:xfrm>
                        <a:prstGeom prst="rect"/>
                        <a:solidFill>
                          <a:srgbClr val="FFFFFF"/>
                        </a:solidFill>
                        <a:ln w="9525">
                          <a:solidFill>
                            <a:srgbClr val="000000"/>
                          </a:solidFill>
                        </a:ln>
                      </wps:spPr>
                      <wps:txb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31.65pt;mso-wrap-distance-left:9.05pt;mso-wrap-distance-right:9.05pt;mso-wrap-distance-top:0pt;mso-wrap-distance-bottom:0pt;margin-top:11.6pt;mso-position-vertical-relative:text;margin-left:198.3pt;mso-position-horizontal-relative:text">
                <v:textbo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ректор</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lang w:val="ru-RU" w:eastAsia="en-US"/>
        </w:rPr>
      </w:pPr>
      <w:r>
        <w:rPr>
          <w:rFonts w:cs="Times New Roman;Times New Roman" w:ascii="Times New Roman;Times New Roman" w:hAnsi="Times New Roman;Times New Roman"/>
          <w:color w:val="000000"/>
          <w:sz w:val="28"/>
          <w:lang w:val="ru-RU" w:eastAsia="en-US"/>
        </w:rPr>
        <mc:AlternateContent>
          <mc:Choice Requires="wps">
            <w:drawing>
              <wp:anchor behindDoc="0" distT="0" distB="0" distL="0" distR="0" simplePos="0" locked="0" layoutInCell="0" allowOverlap="1" relativeHeight="18">
                <wp:simplePos x="0" y="0"/>
                <wp:positionH relativeFrom="column">
                  <wp:posOffset>2045970</wp:posOffset>
                </wp:positionH>
                <wp:positionV relativeFrom="paragraph">
                  <wp:posOffset>401320</wp:posOffset>
                </wp:positionV>
                <wp:extent cx="4572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1pt;margin-top:3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219075</wp:posOffset>
                </wp:positionV>
                <wp:extent cx="1477010" cy="735330"/>
                <wp:effectExtent l="0" t="0" r="0" b="0"/>
                <wp:wrapNone/>
                <wp:docPr id="8" name="Frame4"/>
                <a:graphic xmlns:a="http://schemas.openxmlformats.org/drawingml/2006/main">
                  <a:graphicData uri="http://schemas.microsoft.com/office/word/2010/wordprocessingShape">
                    <wps:wsp>
                      <wps:cNvSpPr txBox="1"/>
                      <wps:spPr>
                        <a:xfrm>
                          <a:off x="0" y="0"/>
                          <a:ext cx="1477010" cy="735330"/>
                        </a:xfrm>
                        <a:prstGeom prst="rect"/>
                        <a:solidFill>
                          <a:srgbClr val="FFFFFF"/>
                        </a:solidFill>
                        <a:ln w="9525">
                          <a:solidFill>
                            <a:srgbClr val="000000"/>
                          </a:solidFill>
                        </a:ln>
                      </wps:spPr>
                      <wps:txbx>
                        <w:txbxContent>
                          <w:p>
                            <w:pPr>
                              <w:pStyle w:val="Normal"/>
                              <w:spacing w:lineRule="auto" w:line="240" w:before="0" w:after="0"/>
                              <w:rPr/>
                            </w:pPr>
                            <w:r>
                              <w:rPr>
                                <w:rFonts w:cs="Times New Roman;Times New Roman" w:ascii="Times New Roman;Times New Roman" w:hAnsi="Times New Roman;Times New Roman"/>
                                <w:sz w:val="28"/>
                                <w:szCs w:val="28"/>
                              </w:rPr>
                              <w:t>Дільниця експедитування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57.9pt;mso-wrap-distance-left:9.05pt;mso-wrap-distance-right:9.05pt;mso-wrap-distance-top:0pt;mso-wrap-distance-bottom:0pt;margin-top:17.25pt;mso-position-vertical-relative:text;margin-left:7.6pt;mso-position-horizontal-relative:text">
                <v:textbox>
                  <w:txbxContent>
                    <w:p>
                      <w:pPr>
                        <w:pStyle w:val="Normal"/>
                        <w:spacing w:lineRule="auto" w:line="240" w:before="0" w:after="0"/>
                        <w:rPr/>
                      </w:pPr>
                      <w:r>
                        <w:rPr>
                          <w:rFonts w:cs="Times New Roman;Times New Roman" w:ascii="Times New Roman;Times New Roman" w:hAnsi="Times New Roman;Times New Roman"/>
                          <w:sz w:val="28"/>
                          <w:szCs w:val="28"/>
                        </w:rPr>
                        <w:t>Дільниця експедитування товарі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93645</wp:posOffset>
                </wp:positionH>
                <wp:positionV relativeFrom="paragraph">
                  <wp:posOffset>317500</wp:posOffset>
                </wp:positionV>
                <wp:extent cx="1242695" cy="414655"/>
                <wp:effectExtent l="0" t="0" r="0" b="0"/>
                <wp:wrapNone/>
                <wp:docPr id="9" name="Frame3"/>
                <a:graphic xmlns:a="http://schemas.openxmlformats.org/drawingml/2006/main">
                  <a:graphicData uri="http://schemas.microsoft.com/office/word/2010/wordprocessingShape">
                    <wps:wsp>
                      <wps:cNvSpPr txBox="1"/>
                      <wps:spPr>
                        <a:xfrm>
                          <a:off x="0" y="0"/>
                          <a:ext cx="1242695" cy="414655"/>
                        </a:xfrm>
                        <a:prstGeom prst="rect"/>
                        <a:solidFill>
                          <a:srgbClr val="FFFFFF"/>
                        </a:solidFill>
                        <a:ln w="9525">
                          <a:solidFill>
                            <a:srgbClr val="000000"/>
                          </a:solidFill>
                        </a:ln>
                      </wps:spPr>
                      <wps:txb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ухгалтерія </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32.65pt;mso-wrap-distance-left:9.05pt;mso-wrap-distance-right:9.05pt;mso-wrap-distance-top:0pt;mso-wrap-distance-bottom:0pt;margin-top:25pt;mso-position-vertical-relative:text;margin-left:196.35pt;mso-position-horizontal-relative:text">
                <v:textbo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ухгалтерія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33570</wp:posOffset>
                </wp:positionH>
                <wp:positionV relativeFrom="paragraph">
                  <wp:posOffset>243205</wp:posOffset>
                </wp:positionV>
                <wp:extent cx="1217295" cy="822325"/>
                <wp:effectExtent l="0" t="0" r="0" b="0"/>
                <wp:wrapNone/>
                <wp:docPr id="10" name="Frame2"/>
                <a:graphic xmlns:a="http://schemas.openxmlformats.org/drawingml/2006/main">
                  <a:graphicData uri="http://schemas.microsoft.com/office/word/2010/wordprocessingShape">
                    <wps:wsp>
                      <wps:cNvSpPr txBox="1"/>
                      <wps:spPr>
                        <a:xfrm>
                          <a:off x="0" y="0"/>
                          <a:ext cx="1217295" cy="822325"/>
                        </a:xfrm>
                        <a:prstGeom prst="rect"/>
                        <a:solidFill>
                          <a:srgbClr val="FFFFFF"/>
                        </a:solidFill>
                        <a:ln w="9525">
                          <a:solidFill>
                            <a:srgbClr val="000000"/>
                          </a:solidFill>
                        </a:ln>
                      </wps:spPr>
                      <wps:txb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а технологій я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95.85pt;height:64.75pt;mso-wrap-distance-left:9.05pt;mso-wrap-distance-right:9.05pt;mso-wrap-distance-top:0pt;mso-wrap-distance-bottom:0pt;margin-top:19.15pt;mso-position-vertical-relative:text;margin-left:349.1pt;mso-position-horizontal-relative:text">
                <v:textbo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а технологій якості</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lang w:val="ru-RU" w:eastAsia="en-US"/>
        </w:rPr>
      </w:pPr>
      <w:r>
        <w:rPr>
          <w:rFonts w:cs="Times New Roman;Times New Roman" w:ascii="Times New Roman;Times New Roman" w:hAnsi="Times New Roman;Times New Roman"/>
          <w:color w:val="000000"/>
          <w:sz w:val="28"/>
          <w:lang w:val="ru-RU" w:eastAsia="en-US"/>
        </w:rPr>
        <mc:AlternateContent>
          <mc:Choice Requires="wps">
            <w:drawing>
              <wp:anchor behindDoc="0" distT="0" distB="0" distL="0" distR="0" simplePos="0" locked="0" layoutInCell="0" allowOverlap="1" relativeHeight="17">
                <wp:simplePos x="0" y="0"/>
                <wp:positionH relativeFrom="column">
                  <wp:posOffset>1564005</wp:posOffset>
                </wp:positionH>
                <wp:positionV relativeFrom="paragraph">
                  <wp:posOffset>52705</wp:posOffset>
                </wp:positionV>
                <wp:extent cx="48196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15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196080</wp:posOffset>
                </wp:positionH>
                <wp:positionV relativeFrom="paragraph">
                  <wp:posOffset>238125</wp:posOffset>
                </wp:positionV>
                <wp:extent cx="24701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pt;margin-top:18.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lang w:val="ru-RU" w:eastAsia="en-US"/>
        </w:rPr>
      </w:pPr>
      <w:r>
        <w:rPr>
          <w:rFonts w:cs="Times New Roman;Times New Roman" w:ascii="Times New Roman;Times New Roman" w:hAnsi="Times New Roman;Times New Roman"/>
          <w:color w:val="000000"/>
          <w:sz w:val="28"/>
          <w:lang w:val="ru-RU" w:eastAsia="en-US"/>
        </w:rPr>
        <mc:AlternateContent>
          <mc:Choice Requires="wps">
            <w:drawing>
              <wp:anchor behindDoc="0" distT="0" distB="0" distL="0" distR="0" simplePos="0" locked="0" layoutInCell="0" allowOverlap="1" relativeHeight="19">
                <wp:simplePos x="0" y="0"/>
                <wp:positionH relativeFrom="column">
                  <wp:posOffset>1564005</wp:posOffset>
                </wp:positionH>
                <wp:positionV relativeFrom="paragraph">
                  <wp:posOffset>285115</wp:posOffset>
                </wp:positionV>
                <wp:extent cx="48196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15pt;margin-top:2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045970</wp:posOffset>
                </wp:positionH>
                <wp:positionV relativeFrom="paragraph">
                  <wp:posOffset>421005</wp:posOffset>
                </wp:positionV>
                <wp:extent cx="4572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1pt;margin-top:33.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96520</wp:posOffset>
                </wp:positionH>
                <wp:positionV relativeFrom="paragraph">
                  <wp:posOffset>213995</wp:posOffset>
                </wp:positionV>
                <wp:extent cx="1477010" cy="414020"/>
                <wp:effectExtent l="0" t="0" r="0" b="0"/>
                <wp:wrapNone/>
                <wp:docPr id="15" name="Frame7"/>
                <a:graphic xmlns:a="http://schemas.openxmlformats.org/drawingml/2006/main">
                  <a:graphicData uri="http://schemas.microsoft.com/office/word/2010/wordprocessingShape">
                    <wps:wsp>
                      <wps:cNvSpPr txBox="1"/>
                      <wps:spPr>
                        <a:xfrm>
                          <a:off x="0" y="0"/>
                          <a:ext cx="1477010" cy="414020"/>
                        </a:xfrm>
                        <a:prstGeom prst="rect"/>
                        <a:solidFill>
                          <a:srgbClr val="FFFFFF"/>
                        </a:solidFill>
                        <a:ln w="9525">
                          <a:solidFill>
                            <a:srgbClr val="000000"/>
                          </a:solidFill>
                        </a:ln>
                      </wps:spPr>
                      <wps:txb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2.6pt;mso-wrap-distance-left:9.05pt;mso-wrap-distance-right:9.05pt;mso-wrap-distance-top:0pt;mso-wrap-distance-bottom:0pt;margin-top:16.85pt;mso-position-vertical-relative:text;margin-left:7.6pt;mso-position-horizontal-relative:text">
                <v:textbo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93645</wp:posOffset>
                </wp:positionH>
                <wp:positionV relativeFrom="paragraph">
                  <wp:posOffset>152400</wp:posOffset>
                </wp:positionV>
                <wp:extent cx="1180465" cy="389255"/>
                <wp:effectExtent l="0" t="0" r="0" b="0"/>
                <wp:wrapNone/>
                <wp:docPr id="16" name="Frame6"/>
                <a:graphic xmlns:a="http://schemas.openxmlformats.org/drawingml/2006/main">
                  <a:graphicData uri="http://schemas.microsoft.com/office/word/2010/wordprocessingShape">
                    <wps:wsp>
                      <wps:cNvSpPr txBox="1"/>
                      <wps:spPr>
                        <a:xfrm>
                          <a:off x="0" y="0"/>
                          <a:ext cx="1180465" cy="389255"/>
                        </a:xfrm>
                        <a:prstGeom prst="rect"/>
                        <a:solidFill>
                          <a:srgbClr val="FFFFFF"/>
                        </a:solidFill>
                        <a:ln w="9525">
                          <a:solidFill>
                            <a:srgbClr val="000000"/>
                          </a:solidFill>
                        </a:ln>
                      </wps:spPr>
                      <wps:txb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0.65pt;mso-wrap-distance-left:9.05pt;mso-wrap-distance-right:9.05pt;mso-wrap-distance-top:0pt;mso-wrap-distance-bottom:0pt;margin-top:12pt;mso-position-vertical-relative:text;margin-left:196.35pt;mso-position-horizontal-relative:text">
                <v:textbo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іс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3570</wp:posOffset>
                </wp:positionH>
                <wp:positionV relativeFrom="paragraph">
                  <wp:posOffset>201295</wp:posOffset>
                </wp:positionV>
                <wp:extent cx="1217295" cy="649605"/>
                <wp:effectExtent l="0" t="0" r="0" b="0"/>
                <wp:wrapNone/>
                <wp:docPr id="17" name="Frame5"/>
                <a:graphic xmlns:a="http://schemas.openxmlformats.org/drawingml/2006/main">
                  <a:graphicData uri="http://schemas.microsoft.com/office/word/2010/wordprocessingShape">
                    <wps:wsp>
                      <wps:cNvSpPr txBox="1"/>
                      <wps:spPr>
                        <a:xfrm>
                          <a:off x="0" y="0"/>
                          <a:ext cx="1217295" cy="649605"/>
                        </a:xfrm>
                        <a:prstGeom prst="rect"/>
                        <a:solidFill>
                          <a:srgbClr val="FFFFFF"/>
                        </a:solidFill>
                        <a:ln w="9525">
                          <a:solidFill>
                            <a:srgbClr val="000000"/>
                          </a:solidFill>
                        </a:ln>
                      </wps:spPr>
                      <wps:txb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ров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95.85pt;height:51.15pt;mso-wrap-distance-left:9.05pt;mso-wrap-distance-right:9.05pt;mso-wrap-distance-top:0pt;mso-wrap-distance-bottom:0pt;margin-top:15.85pt;mso-position-vertical-relative:text;margin-left:349.1pt;mso-position-horizontal-relative:text">
                <v:textbo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ровий відділ</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lang w:val="ru-RU" w:eastAsia="en-US"/>
        </w:rPr>
      </w:pPr>
      <w:r>
        <w:rPr>
          <w:rFonts w:cs="Times New Roman;Times New Roman" w:ascii="Times New Roman;Times New Roman" w:hAnsi="Times New Roman;Times New Roman"/>
          <w:color w:val="000000"/>
          <w:sz w:val="28"/>
          <w:lang w:val="ru-RU" w:eastAsia="en-US"/>
        </w:rPr>
        <mc:AlternateContent>
          <mc:Choice Requires="wps">
            <w:drawing>
              <wp:anchor behindDoc="0" distT="0" distB="0" distL="0" distR="0" simplePos="0" locked="0" layoutInCell="0" allowOverlap="1" relativeHeight="24">
                <wp:simplePos x="0" y="0"/>
                <wp:positionH relativeFrom="column">
                  <wp:posOffset>4196080</wp:posOffset>
                </wp:positionH>
                <wp:positionV relativeFrom="paragraph">
                  <wp:posOffset>48260</wp:posOffset>
                </wp:positionV>
                <wp:extent cx="24701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pt;margin-top:3.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96520</wp:posOffset>
                </wp:positionH>
                <wp:positionV relativeFrom="paragraph">
                  <wp:posOffset>347980</wp:posOffset>
                </wp:positionV>
                <wp:extent cx="1477010" cy="859155"/>
                <wp:effectExtent l="0" t="0" r="0" b="0"/>
                <wp:wrapNone/>
                <wp:docPr id="19" name="Frame9"/>
                <a:graphic xmlns:a="http://schemas.openxmlformats.org/drawingml/2006/main">
                  <a:graphicData uri="http://schemas.microsoft.com/office/word/2010/wordprocessingShape">
                    <wps:wsp>
                      <wps:cNvSpPr txBox="1"/>
                      <wps:spPr>
                        <a:xfrm>
                          <a:off x="0" y="0"/>
                          <a:ext cx="1477010" cy="859155"/>
                        </a:xfrm>
                        <a:prstGeom prst="rect"/>
                        <a:solidFill>
                          <a:srgbClr val="FFFFFF"/>
                        </a:solidFill>
                        <a:ln w="9525">
                          <a:solidFill>
                            <a:srgbClr val="000000"/>
                          </a:solidFill>
                        </a:ln>
                      </wps:spPr>
                      <wps:txb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тово-роздрібна мережа</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67.65pt;mso-wrap-distance-left:9.05pt;mso-wrap-distance-right:9.05pt;mso-wrap-distance-top:0pt;mso-wrap-distance-bottom:0pt;margin-top:27.4pt;mso-position-vertical-relative:text;margin-left:7.6pt;mso-position-horizontal-relative:text">
                <v:textbo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тово-роздрібна мереж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93645</wp:posOffset>
                </wp:positionH>
                <wp:positionV relativeFrom="paragraph">
                  <wp:posOffset>347980</wp:posOffset>
                </wp:positionV>
                <wp:extent cx="1329055" cy="859155"/>
                <wp:effectExtent l="0" t="0" r="0" b="0"/>
                <wp:wrapNone/>
                <wp:docPr id="20" name="Frame8"/>
                <a:graphic xmlns:a="http://schemas.openxmlformats.org/drawingml/2006/main">
                  <a:graphicData uri="http://schemas.microsoft.com/office/word/2010/wordprocessingShape">
                    <wps:wsp>
                      <wps:cNvSpPr txBox="1"/>
                      <wps:spPr>
                        <a:xfrm>
                          <a:off x="0" y="0"/>
                          <a:ext cx="1329055" cy="859155"/>
                        </a:xfrm>
                        <a:prstGeom prst="rect"/>
                        <a:solidFill>
                          <a:srgbClr val="FFFFFF"/>
                        </a:solidFill>
                        <a:ln w="9525">
                          <a:solidFill>
                            <a:srgbClr val="000000"/>
                          </a:solidFill>
                        </a:ln>
                      </wps:spPr>
                      <wps:txb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о-економіч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7.65pt;mso-wrap-distance-left:9.05pt;mso-wrap-distance-right:9.05pt;mso-wrap-distance-top:0pt;mso-wrap-distance-bottom:0pt;margin-top:27.4pt;mso-position-vertical-relative:text;margin-left:196.35pt;mso-position-horizontal-relative:text">
                <v:textbo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о-економічний відділ</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lang w:val="ru-RU" w:eastAsia="en-US"/>
        </w:rPr>
      </w:pPr>
      <w:r>
        <w:rPr>
          <w:rFonts w:cs="Times New Roman;Times New Roman" w:ascii="Times New Roman;Times New Roman" w:hAnsi="Times New Roman;Times New Roman"/>
          <w:color w:val="000000"/>
          <w:sz w:val="28"/>
          <w:lang w:val="ru-RU" w:eastAsia="en-US"/>
        </w:rPr>
        <mc:AlternateContent>
          <mc:Choice Requires="wps">
            <w:drawing>
              <wp:anchor behindDoc="0" distT="0" distB="0" distL="0" distR="0" simplePos="0" locked="0" layoutInCell="0" allowOverlap="1" relativeHeight="21">
                <wp:simplePos x="0" y="0"/>
                <wp:positionH relativeFrom="column">
                  <wp:posOffset>1564005</wp:posOffset>
                </wp:positionH>
                <wp:positionV relativeFrom="paragraph">
                  <wp:posOffset>46355</wp:posOffset>
                </wp:positionV>
                <wp:extent cx="48196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15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45970</wp:posOffset>
                </wp:positionH>
                <wp:positionV relativeFrom="paragraph">
                  <wp:posOffset>342265</wp:posOffset>
                </wp:positionV>
                <wp:extent cx="4572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1pt;margin-top:2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196080</wp:posOffset>
                </wp:positionH>
                <wp:positionV relativeFrom="paragraph">
                  <wp:posOffset>416560</wp:posOffset>
                </wp:positionV>
                <wp:extent cx="24701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pt;margin-top:32.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433570</wp:posOffset>
                </wp:positionH>
                <wp:positionV relativeFrom="paragraph">
                  <wp:posOffset>36830</wp:posOffset>
                </wp:positionV>
                <wp:extent cx="1502410" cy="772160"/>
                <wp:effectExtent l="0" t="0" r="0" b="0"/>
                <wp:wrapNone/>
                <wp:docPr id="24" name="Frame10"/>
                <a:graphic xmlns:a="http://schemas.openxmlformats.org/drawingml/2006/main">
                  <a:graphicData uri="http://schemas.microsoft.com/office/word/2010/wordprocessingShape">
                    <wps:wsp>
                      <wps:cNvSpPr txBox="1"/>
                      <wps:spPr>
                        <a:xfrm>
                          <a:off x="0" y="0"/>
                          <a:ext cx="1502410" cy="772160"/>
                        </a:xfrm>
                        <a:prstGeom prst="rect"/>
                        <a:solidFill>
                          <a:srgbClr val="FFFFFF"/>
                        </a:solidFill>
                        <a:ln w="9525">
                          <a:solidFill>
                            <a:srgbClr val="000000"/>
                          </a:solidFill>
                        </a:ln>
                      </wps:spPr>
                      <wps:txb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іністративно-господарч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18.3pt;height:60.8pt;mso-wrap-distance-left:9.05pt;mso-wrap-distance-right:9.05pt;mso-wrap-distance-top:0pt;mso-wrap-distance-bottom:0pt;margin-top:2.9pt;mso-position-vertical-relative:text;margin-left:349.1pt;mso-position-horizontal-relative:text">
                <v:textbox>
                  <w:txbxContent>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іністративно-господарчий відділ</w:t>
                      </w:r>
                    </w:p>
                  </w:txbxContent>
                </v:textbox>
                <w10:wrap type="none"/>
              </v: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ис. 1.1. Організаційна структура ТОВ «Мелікс»</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иректор ТОВ «Мелікс» має велику кількість різних обов'язків і відповідає за їх виконання, тобто його робота заснована на виконанні ряду завдань. Іноді виникає необхідність в тому, щоб сконцентрувати всі зусилля на вирішенні однієї задачі. Тому в директора виникає необхідність в тому, щоб призначити певну особу, яка була б відповідальною за виконання даного завдання, а отже самостійно приймала рішення, визначала виконавців і шляхи вирішення поставленої задачі. Наприклад, виникає необхідність знайти постачальника якого-небудь ексклюзивного товару за найнижчими цінами. Це завдання директор може доручити торговому відділу та відділу експедитування і чекати його виконання, як правило встановлюються конкретні стро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Функціональну організаційну структуру іноді називають традиційною або класичною, оскільки вона була першою структурою, яку вивчили і опрацювали. Функціональна схема організаційної діяльності широко застосовується в компаніях середнього розміру, а також в організації нашого прикладу – ТОВ «Мелікс» (рис. 1.2.).</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обудові системи управління важливу роль відіграє не тільки об'єднання функцій, але й розподіл повноважень, тобто прав на прийняття управлінських рішень. При визначенні повноважень часто приходиться коректувати початкові варіанти об'єднання функцій. Тут можуть виникнути проблеми ієрархії системи управління, децентралізації, гнучкості і т.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ункціональна структура організації має свої переваги і недолі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еваги функціональної структури організ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исокий професіоналізм персона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чітка кар'єрна перспекти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здатність персоналу працювати над складними спеціальними проек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масштабність поглядів з питань спеціаліз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ростота координації працівникі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здатність конкурувати з проблем спеціалізації.</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доліки структури організ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узька спеціалізація персона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роблеми утруднення з кар'єро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кладність переключення на нові задач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бмеженість поглядів на загальні спеціаліза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роблеми в оцінці діяльності персона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узька база підготовки до роботи в якості менедж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ідділи можуть бути більш зацікавлені в реалізації цілей і завдань своїх підрозділів, ніж загальних цілей всієї організації. Це підвищує можливість конфліктів між функціональними област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 великій організації ланцюг команд від керівника до безпосереднього виконавці стає надто довги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цінка планово-економічної діяльності підприємств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1 Аналіз балансу товарообігу підприємства</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подарсько-фінансова діяльність ТОВ «Мелікс» характеризується наступними дан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змір товарообігу підприємства досяг в 2008 р. 3105,2 тис. грн. і збільшився в порівнянні з 2007 р. на 18,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Великий вплив на розвиток роздрібного товарообігу підприємства роблять стан, розвиток і використання матеріально-технічної бази підприємства. В 2008 році була проведена реконструкція магазина. У результаті скорочення підсобних і складських приміщень, переплануванню торговельного залу вдалося одержати додатково 20 кв. м. торговельної площі. В 2008 році торговельна площа магазина склала 420 кв. м., у тому числі площа торговельного залу – 250 кв. м. Торговельний зал і складські приміщення підприємства оснащені сучасними видами встаткування, касовими апаратами й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Ефективність використання матеріально-технічної бази підприємства характеризується обсягом товарообігу на 1 кв. м. торговельної площі. Цей показник склав за 2007 рік 7,8 тис. грн., а в 2008 році він 7 дорівнював 6,6 тис. гр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Використання матеріально-технічної бази торгівлі безпосередньо пов'язане з режимом роботи підприємства й, зокрема, зі змінністю їхньої роботи, часом початку й закінчення робочого дня, часом обідньої перерви, вихідними й санітарними днями. Підприємство працює з 8 до 20 годин. Середня тривалість робочого дня становить майже 12 годин. В 2008 році в результаті простою підприємства через ремонт і інші причини тривалість робочого дня в підприємстві знизилася на 0,1 години, у результаті чого загублено товарообігу на суму 23 тис. гр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У підприємстві працює 28 чоловік, з них 21 є продавцями. Питома вага продавців (менеджерів) у загальній чисельності працівників підприємства становить 75%, У порівнянні з минулим роком співвідношення між чисельністю продавців і адміністративних працівників змінилося на користь продавців (в 2007 році – 74%). Росте ефективність праці продавців. Якщо в 2007 році на один продавця доводилося 131,0 тис. грн. товарообігу, то в 2008 році – 142,0 тис. грн. За рахунок росту ефективності праці отримано 73,3% приросту загальної суми товарообігу, а за рахунок збільшення чисельності продавців (екстенсивний фактор) – 26,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ідприємство приділяє увагу здійсненню режиму економії. Рівень витрат обігу склав в 2008 р. 16,75% до товарообігу. У порівнянні з минулим роком він знизився на 0,22% до обороту (2007 р. – 16,97%), що дозволило за рахунок цього одержати більше прибутки на 7,0 тис. гр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оходи підприємства від реалізованих торговельних надбавок і інших позареалізаційних доходів склали 19,88% до обороту. При сформованому рівні витрат обігу (16,75% до обороту) це забезпечило підприємству рентабельність 2,85% до обороту. За 2008 р. підприємство одержало прибутки 88,5 тис. грн. На її збільшення вплинули ріст обсягу товарообігу, ріст прибутковості підприємства й зниження рівня витрат обігу по підприємст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 даним бухгалтерського балансу підприємства на 1 січня 2009 р. активи підприємства «Мелікс» склали на кінець року 442,9 тис. грн. За рік вони зросли на 140,9 тис. гр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більшення валюти балансу свідчить про розширення господарського обороту, обсягів торговельної діяльності. Це збільшення відбулося, в основному, за рахунок приросту оборотних активів на 108,6 тис. грн. Нерухоме майно зросло за рік на 32,3 тис. гр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а станом на 1 січня 2008 р. у підприємства відсутні збитки (розділ III активу балан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більшення майна підприємства забезпечено за рахунок росту власного капіталу. Сума позикового капіталу за рік знизилася з 41,8 тис. грн. на початок року до 18,8 тис. грн. на кінець року. Це зниження з'явилося слідством скорочення дорогих короткострокових кредитів банку й кредиторської заборгованості на 46,2 тис. гр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 початок року підприємство «Мелікс» випробовувало недолік власних оборотних коштів, але в результаті вжитих заходів по залученню коштів досягнуть надлишок коштів в обороті й 39,4 тис. грн. Це створило умови для дострокового погашення банківських креди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датність підприємства вчасно погашати свої зобов'язання характеризується його ліквідністю. За даними підприємства можна сказати, що баланс на кінець року є ліквідним, тому що кожна група активу покриває порівнянну з нею групу пасивних зобов'язань підприємства. Підприємство є платоспроможним і кредитоспроможн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новним видом діяльності індивідуально-приватного підприємства «Мелікс» є роздрібна торгівля. Розвиток роздрібної реалізації товарів підприємства за останні три роки характеризується наступними даним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Таблиця 2.1. Динаміка роздрібного товарообігу ТОВ «Мелікс» за 2006–2008 рр.</w:t>
      </w:r>
    </w:p>
    <w:tbl>
      <w:tblPr>
        <w:tblW w:w="9297" w:type="dxa"/>
        <w:jc w:val="center"/>
        <w:tblInd w:w="0" w:type="dxa"/>
        <w:tblLayout w:type="fixed"/>
        <w:tblCellMar>
          <w:top w:w="0" w:type="dxa"/>
          <w:left w:w="108" w:type="dxa"/>
          <w:bottom w:w="0" w:type="dxa"/>
          <w:right w:w="108" w:type="dxa"/>
        </w:tblCellMar>
      </w:tblPr>
      <w:tblGrid>
        <w:gridCol w:w="1192"/>
        <w:gridCol w:w="1365"/>
        <w:gridCol w:w="1395"/>
        <w:gridCol w:w="1237"/>
        <w:gridCol w:w="1394"/>
        <w:gridCol w:w="1167"/>
        <w:gridCol w:w="222"/>
        <w:gridCol w:w="1325"/>
      </w:tblGrid>
      <w:tr>
        <w:trPr>
          <w:cantSplit w:val="true"/>
        </w:trPr>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Роки</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Фактичний роздрібний товарообіг (тис. грн.)</w:t>
            </w:r>
          </w:p>
        </w:tc>
        <w:tc>
          <w:tcPr>
            <w:tcW w:w="26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Ланцюгові темпи росту товарообігу, %</w:t>
            </w:r>
          </w:p>
        </w:tc>
        <w:tc>
          <w:tcPr>
            <w:tcW w:w="271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Базисні темпи росту товарообігу, %</w:t>
            </w:r>
          </w:p>
        </w:tc>
      </w:tr>
      <w:tr>
        <w:trPr>
          <w:cantSplit w:val="true"/>
        </w:trPr>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У діючих цінах</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У порівнянних цінах</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У діючих цінах</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У порівнянних цінах</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У діючих цінах</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У порівнянних цінах</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2006</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2141,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2141,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10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100,0</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10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100,0</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2007</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2620,7</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2176,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122,4</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101,7</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122,4</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101,7</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2008</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3105.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2227,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118,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102,3</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145,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104,0</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2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ані таблиці показують, що за останні три роки темпи росту роздрібного товарообігу знижуються: в 2007 року ріст товарообігу склав 122,4%, а в 2008 році – 118,5%. Це пояснюється тим, що ціни на товари, реалізовані в підприємстві, виросли в 2008 році в порівнянні з 2007 роком, але менше, ніж в 2007 року в порівнянні з 2006 роком (середній індекс цін в 2007 році – 1,204 або 120,4%, в 2008 році – 1,158 або 115,8%). Кількість реалізованих товарів збільшилося в 2007 році на 1,7%, в 2008 році на 2,3%. Темпи росту фізичного обсягу товарообігу (кількості товарів) невисокі, але тенденція є позитивно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а три роки роздрібний товарообіг підприємства зріс на 45,0% (у діючих цінах) або на 963,7 тис. руб. (3105,2 -141,5). Цей приріст відбувся за рахунок збільшення кількості реалізованих товарів (фізичного обсягу роздрібного товарообігу) на 4,0%, що склало 86,0 тис. грн. (2227,5 – 2141,5), і у зв'язку зі збільшенням роздрібних цін на товари – на 877,7 тис. грн. (3105,2 – 2227,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а даними цих розрахунків можна сказати, що понад 90% приросту товарообігу отримано за рахунок росту цін. Втрати покупцями коштів від підвищення роздрібних цін (у зв'язку з покупкою товарів по більше високих цінах у підприємстві) склали 877,7 тис. гр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а 2006–2008 рр. середньорічний темп росту товарообігу підприємства в діючих цінах склав 120,4%, у порівнянних цінах 102,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По кварталах роздрібний товарообіг підприємства розподілявся нерівномірно. Найбільша питома вага в річному товарообігу займає оборот четвертого кварталу – понад 27,0%, а найменша питома вага в річному обороті доводиться на перший квартал – понад 23,0%. І розподіл обороту по кварталах року продовжує змінювати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ідприємстві застосовується журнально-ордерна частково механізована форма обліку, розроблена облікова політика відображає обрані способи ведення обліку, облік ведеться на підставі загальних нормативних актів по бухгалтерському обліку й спеціальних інструкціях передбачених для підприємств роздрібної торгів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більшення майна підприємства забезпечено за рахунок росту власного капіталу. Сума позикового капіталу за рік знизилася з 41,8 тис. грн. на початок року до 18,8 тис. грн. на кінець року. Це зниження з'явилося слідством скорочення дорогих короткострокових кредитів банку й кредиторської заборгованості на 46,2 тис. грн.</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2 Характеристика устрою планування на підприємстві ТОВ «Мелікс»</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ликий вплив на динаміку роздрібного товарообігу робить ефективність використання матеріально-технічної бази підприєм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ТОВ «Мелікс» є наступні дані про використання матеріально-технічної баз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Таблиця 2.2. Показники ефективності використання матеріально-технічної бази ТОВ «Мелікс» за 2007–2008 р</w:t>
      </w:r>
      <w:r>
        <w:rPr/>
        <w:t>р.</w:t>
      </w:r>
    </w:p>
    <w:tbl>
      <w:tblPr>
        <w:tblW w:w="9297" w:type="dxa"/>
        <w:jc w:val="center"/>
        <w:tblInd w:w="0" w:type="dxa"/>
        <w:tblLayout w:type="fixed"/>
        <w:tblCellMar>
          <w:top w:w="0" w:type="dxa"/>
          <w:left w:w="108" w:type="dxa"/>
          <w:bottom w:w="0" w:type="dxa"/>
          <w:right w:w="108" w:type="dxa"/>
        </w:tblCellMar>
      </w:tblPr>
      <w:tblGrid>
        <w:gridCol w:w="2679"/>
        <w:gridCol w:w="1536"/>
        <w:gridCol w:w="1536"/>
        <w:gridCol w:w="2148"/>
        <w:gridCol w:w="1398"/>
      </w:tblGrid>
      <w:tr>
        <w:trPr>
          <w:trHeight w:val="975" w:hRule="atLeas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ни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7</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хилення (+,–)</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р. у % до 2007 р.</w:t>
            </w:r>
          </w:p>
        </w:tc>
      </w:tr>
      <w:tr>
        <w:trPr>
          <w:trHeight w:val="320"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r>
      <w:tr>
        <w:trPr>
          <w:trHeight w:val="328"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 xml:space="preserve">Торговельна площа, м </w:t>
            </w:r>
            <w:r>
              <w:rPr>
                <w:rFonts w:cs="Times New Roman;Times New Roman" w:ascii="Times New Roman;Times New Roman" w:hAnsi="Times New Roman;Times New Roman"/>
                <w:color w:val="000000"/>
                <w:sz w:val="20"/>
                <w:szCs w:val="28"/>
                <w:vertAlign w:val="superscript"/>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0</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5,0</w:t>
            </w:r>
          </w:p>
        </w:tc>
      </w:tr>
      <w:tr>
        <w:trPr>
          <w:trHeight w:val="714"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ількість робочих днів за рік</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9</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5</w:t>
            </w:r>
          </w:p>
        </w:tc>
      </w:tr>
      <w:tr>
        <w:trPr>
          <w:trHeight w:val="744" w:hRule="exac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редня тривалість робітника дня, година</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6</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1</w:t>
            </w:r>
          </w:p>
        </w:tc>
      </w:tr>
      <w:tr>
        <w:trPr>
          <w:trHeight w:val="918" w:hRule="atLeas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роблення на 1 м торгівельної площі за годину роботи, грн.</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4,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1,5</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6</w:t>
            </w:r>
          </w:p>
        </w:tc>
      </w:tr>
      <w:tr>
        <w:trPr>
          <w:trHeight w:val="524" w:hRule="atLeas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оздрібний товарообіг у діючих цінах, тис. грн.</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20,7</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05,2</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4,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8,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 дані таблиці видно, що в 2008 році зросла торговельна площа магазина за рахунок проведеної реконструкції, переустаткування й кращого планування торговельного залу, оптимального розміщення в ньому товарів. Приріст склав 20 кв. метрів або 5,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ількість робочих днів у році скоротилося з 324 днів в 2007 році до 319 днів в 2008 році. Це відбулося в результаті порушення строків проведення реконструкції, що затяглася через недолік будівельних матеріалів, несвоєчасного надходження встаткування. Скоротилася й середня тривалість робочого дня на 0,1 год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ироблення на один квадратний метр торговельної площі за годину роботи склала в 2008 році 201,5 грн. проти 174,3 грн. в 2007 році. Це свідчить про підвищення ефективності використання торговельної площ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і ці фактори вплинули на динаміку розвитку роздрібного товарообігу (таблицю 2.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 xml:space="preserve">Таблиця 2.3. </w:t>
      </w:r>
      <w:r>
        <w:rPr/>
        <w:t>Розрахунок впливу показників ефективності використання матеріально-технічної бази підприємства на динаміку роздрібного товарообігу</w:t>
      </w:r>
    </w:p>
    <w:tbl>
      <w:tblPr>
        <w:tblW w:w="9297" w:type="dxa"/>
        <w:jc w:val="center"/>
        <w:tblInd w:w="0" w:type="dxa"/>
        <w:tblLayout w:type="fixed"/>
        <w:tblCellMar>
          <w:top w:w="0" w:type="dxa"/>
          <w:left w:w="108" w:type="dxa"/>
          <w:bottom w:w="0" w:type="dxa"/>
          <w:right w:w="108" w:type="dxa"/>
        </w:tblCellMar>
      </w:tblPr>
      <w:tblGrid>
        <w:gridCol w:w="1973"/>
        <w:gridCol w:w="993"/>
        <w:gridCol w:w="1796"/>
        <w:gridCol w:w="1647"/>
        <w:gridCol w:w="1640"/>
        <w:gridCol w:w="1248"/>
      </w:tblGrid>
      <w:tr>
        <w:trPr>
          <w:trHeight w:val="305" w:hRule="exact"/>
          <w:cantSplit w:val="true"/>
        </w:trPr>
        <w:tc>
          <w:tcPr>
            <w:tcW w:w="19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sz w:val="20"/>
                <w:szCs w:val="20"/>
              </w:rPr>
              <w:t>Показники</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7</w:t>
            </w:r>
          </w:p>
        </w:tc>
        <w:tc>
          <w:tcPr>
            <w:tcW w:w="5083" w:type="dxa"/>
            <w:gridSpan w:val="3"/>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rFonts w:ascii="Times New Roman;Times New Roman" w:hAnsi="Times New Roman;Times New Roman" w:cs="Times New Roman;Times New Roman"/>
                <w:i w:val="false"/>
                <w:i w:val="false"/>
                <w:color w:val="000000"/>
                <w:sz w:val="20"/>
                <w:szCs w:val="28"/>
              </w:rPr>
            </w:pPr>
            <w:r>
              <w:rPr>
                <w:rFonts w:cs="Times New Roman;Times New Roman" w:ascii="Times New Roman;Times New Roman" w:hAnsi="Times New Roman;Times New Roman"/>
                <w:i w:val="false"/>
                <w:color w:val="000000"/>
                <w:sz w:val="20"/>
                <w:szCs w:val="28"/>
              </w:rPr>
              <w:t>Ланцюгова підстановка</w:t>
            </w:r>
          </w:p>
        </w:tc>
        <w:tc>
          <w:tcPr>
            <w:tcW w:w="12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r>
      <w:tr>
        <w:trPr>
          <w:trHeight w:val="408" w:hRule="exact"/>
          <w:cantSplit w:val="true"/>
        </w:trPr>
        <w:tc>
          <w:tcPr>
            <w:tcW w:w="19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рговельна площа</w:t>
            </w:r>
          </w:p>
        </w:tc>
        <w:tc>
          <w:tcPr>
            <w:tcW w:w="16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число робітників днів</w:t>
            </w:r>
          </w:p>
        </w:tc>
        <w:tc>
          <w:tcPr>
            <w:tcW w:w="1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середня тривалість робочого дня</w:t>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40" w:hRule="exact"/>
          <w:cantSplit w:val="true"/>
        </w:trPr>
        <w:tc>
          <w:tcPr>
            <w:tcW w:w="19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6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9" w:hRule="exact"/>
          <w:cantSplit w:val="true"/>
        </w:trPr>
        <w:tc>
          <w:tcPr>
            <w:tcW w:w="19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6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95" w:hRule="exact"/>
          <w:cantSplit w:val="true"/>
        </w:trPr>
        <w:tc>
          <w:tcPr>
            <w:tcW w:w="19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6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456" w:hRule="exact"/>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r>
      <w:tr>
        <w:trPr>
          <w:trHeight w:val="932" w:hRule="exact"/>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Фактична торговельна площа, кв. 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0</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0</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0</w:t>
            </w:r>
          </w:p>
        </w:tc>
      </w:tr>
      <w:tr>
        <w:trPr>
          <w:trHeight w:val="600" w:hRule="exact"/>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актичне число робочих дні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4</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9</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9</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9</w:t>
            </w:r>
          </w:p>
        </w:tc>
      </w:tr>
      <w:tr>
        <w:trPr>
          <w:trHeight w:val="600" w:hRule="exact"/>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Фактична середня тривалість дня, годин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6</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6</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6</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w:t>
            </w:r>
          </w:p>
        </w:tc>
      </w:tr>
      <w:tr>
        <w:trPr>
          <w:trHeight w:val="398" w:hRule="exact"/>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актичне вироблення н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20" w:hRule="exact"/>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 кв. м. торговельної площі</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9" w:hRule="exact"/>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за годину роботи, грн.</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4,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4,3</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4,3</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4,3</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1,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 дані таблиці бачимо, що на динаміку товарообігу підприємства вплинули наступні фактори:</w:t>
      </w:r>
    </w:p>
    <w:p>
      <w:pPr>
        <w:pStyle w:val="Normal"/>
        <w:numPr>
          <w:ilvl w:val="0"/>
          <w:numId w:val="25"/>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ріст торговельної площі 2751,4 – 2620,7 = + 130,7 тис. грн.</w:t>
      </w:r>
    </w:p>
    <w:p>
      <w:pPr>
        <w:pStyle w:val="Normal"/>
        <w:numPr>
          <w:ilvl w:val="0"/>
          <w:numId w:val="14"/>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меншення кількості робочих днів 2708,9 – 2751,4 = – 42,5 тис. грн.</w:t>
      </w:r>
    </w:p>
    <w:p>
      <w:pPr>
        <w:pStyle w:val="Normal"/>
        <w:numPr>
          <w:ilvl w:val="0"/>
          <w:numId w:val="14"/>
        </w:numPr>
        <w:tabs>
          <w:tab w:val="clear" w:pos="708"/>
          <w:tab w:val="left" w:pos="0" w:leader="none"/>
        </w:tabs>
        <w:spacing w:lineRule="auto" w:line="360" w:before="0" w:after="0"/>
        <w:ind w:left="0" w:firstLine="709"/>
        <w:jc w:val="both"/>
        <w:rPr/>
      </w:pPr>
      <w:r>
        <w:rPr>
          <w:rFonts w:cs="Times New Roman;Times New Roman" w:ascii="Times New Roman;Times New Roman" w:hAnsi="Times New Roman;Times New Roman"/>
          <w:sz w:val="28"/>
          <w:szCs w:val="28"/>
        </w:rPr>
        <w:t>зменшення тривалості робочого дня 2685,6 – 2708,9 = – 23,3 тис. грн.</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ідвищення вироблення на 1 кв. метр торговельної площі за годину роботи 3105,2 – 2685,6 = + 419,6 тис. грн.</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Разом 3105,2 – 2620,7 = + 484,5 тис. гр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икористання матеріально-технічної бази дозволяло підприємству домогтися росту товарообігу в 2008 році на 550,3 тис. грн. (130,7 +419,6), але в результаті порушення режиму роботи підприємства роздрібний товарообіг зменшився на 65,8 тис. грн. (42,5 </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color w:val="000000"/>
          <w:sz w:val="28"/>
          <w:szCs w:val="28"/>
        </w:rPr>
        <w:t xml:space="preserve"> 23,3). У сукупності ці фактори забезпечили приріст товарообігу в 2008 році на 484,5 тис. грн.</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3 Аналіз матеріально-технічних ресурсів підприємства</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еличина матеріальних запасів за станом на 01.01.2009 року склала 30718 тис. грн. У порівнянні з початком року відбулося збільшення запасів на 4174 тис. грн. (15,7%)., що видно з наведених даних. Збільшення відбулося за рахунок збільшення залишків готової продукції й товарів для перепродажу (+3258 тис. грн.), запасів сировини й матеріалів (+6842 тис. грн.), зменшення залишків незавершеного виробництва (-1943 тис. гр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Таблиця 2.4. Величина матеріальних запасів (тис. грн.)</w:t>
      </w:r>
    </w:p>
    <w:tbl>
      <w:tblPr>
        <w:tblW w:w="9297" w:type="dxa"/>
        <w:jc w:val="center"/>
        <w:tblInd w:w="0" w:type="dxa"/>
        <w:tblLayout w:type="fixed"/>
        <w:tblCellMar>
          <w:top w:w="0" w:type="dxa"/>
          <w:left w:w="108" w:type="dxa"/>
          <w:bottom w:w="0" w:type="dxa"/>
          <w:right w:w="108" w:type="dxa"/>
        </w:tblCellMar>
      </w:tblPr>
      <w:tblGrid>
        <w:gridCol w:w="3476"/>
        <w:gridCol w:w="1662"/>
        <w:gridCol w:w="1662"/>
        <w:gridCol w:w="2497"/>
      </w:tblGrid>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Найменування</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Σ на початок звітного періоду</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Σ на кінець звітного періоду</w:t>
            </w:r>
          </w:p>
        </w:tc>
        <w:tc>
          <w:tcPr>
            <w:tcW w:w="2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Збільшення (+)</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Зменшення(–)</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color w:val="000000"/>
                <w:sz w:val="20"/>
                <w:szCs w:val="28"/>
              </w:rPr>
              <w:t>Матеріальні запаси – усього</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547</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718</w:t>
            </w:r>
          </w:p>
        </w:tc>
        <w:tc>
          <w:tcPr>
            <w:tcW w:w="2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71</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ировина й матеріали</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56</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727</w:t>
            </w:r>
          </w:p>
        </w:tc>
        <w:tc>
          <w:tcPr>
            <w:tcW w:w="2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71</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трати в незавершеному виробництві</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78</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35</w:t>
            </w:r>
          </w:p>
        </w:tc>
        <w:tc>
          <w:tcPr>
            <w:tcW w:w="2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43</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това продукція й товари для перепродажу</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95</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53</w:t>
            </w:r>
          </w:p>
        </w:tc>
        <w:tc>
          <w:tcPr>
            <w:tcW w:w="2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58</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атки майбутніх періодів</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w:t>
            </w:r>
          </w:p>
        </w:tc>
        <w:tc>
          <w:tcPr>
            <w:tcW w:w="16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3</w:t>
            </w:r>
          </w:p>
        </w:tc>
        <w:tc>
          <w:tcPr>
            <w:tcW w:w="24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5</w:t>
            </w:r>
          </w:p>
        </w:tc>
      </w:tr>
    </w:tbl>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За станом на 01.01.2009 р. Дебіторська заборгованість склала 24048 тис. грн., кредиторська 75487 тис. грн. Дебіторська заборгованість зменшилася в порівнянні з початком року на 3381 тис. грн., кредиторська збільшилася на 49391 тис. грн. Дані про стан дебіторської й кредиторської заборгованості представлені в таблиці 2.5:</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Таблиця 2.5. Стан дебіторської й кредиторської заборгованості (тис. грн.)</w:t>
      </w:r>
    </w:p>
    <w:tbl>
      <w:tblPr>
        <w:tblW w:w="9297" w:type="dxa"/>
        <w:jc w:val="center"/>
        <w:tblInd w:w="0" w:type="dxa"/>
        <w:tblLayout w:type="fixed"/>
        <w:tblCellMar>
          <w:top w:w="0" w:type="dxa"/>
          <w:left w:w="108" w:type="dxa"/>
          <w:bottom w:w="0" w:type="dxa"/>
          <w:right w:w="108" w:type="dxa"/>
        </w:tblCellMar>
      </w:tblPr>
      <w:tblGrid>
        <w:gridCol w:w="1581"/>
        <w:gridCol w:w="909"/>
        <w:gridCol w:w="909"/>
        <w:gridCol w:w="1250"/>
        <w:gridCol w:w="1580"/>
        <w:gridCol w:w="909"/>
        <w:gridCol w:w="909"/>
        <w:gridCol w:w="1250"/>
      </w:tblGrid>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Найменування</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bCs/>
                <w:color w:val="000000"/>
                <w:sz w:val="20"/>
                <w:szCs w:val="28"/>
              </w:rPr>
              <w:t>Σ на поч. пров.</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bCs/>
                <w:color w:val="000000"/>
                <w:sz w:val="20"/>
                <w:szCs w:val="28"/>
              </w:rPr>
              <w:t>Σ на кін. пров.</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Повів. (+), Розумний. (–)</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Найменування</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bCs/>
                <w:color w:val="000000"/>
                <w:sz w:val="20"/>
                <w:szCs w:val="28"/>
              </w:rPr>
              <w:t>Σ на поч. пров.</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Σ на кін. Пер.</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Повів. (+), Розумний. (–)</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ебіторська заборгованість, усього</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429</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08</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81</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редиторська заборгованість, усього</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096</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487</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391</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 тому числі</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 тому числі</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упці й замовники</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35</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330</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95</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стачальники й підрядники</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60</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57</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3</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Інші</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394</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718</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76</w:t>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 оплаті праці</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44</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69</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5</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забюджетні фонди</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292</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606</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314</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ед бюджетом</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54</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96</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472</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Інші кредитори</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54</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41</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7</w:t>
            </w:r>
          </w:p>
        </w:tc>
      </w:tr>
      <w:tr>
        <w:trPr>
          <w:cantSplit w:val="true"/>
        </w:trPr>
        <w:tc>
          <w:tcPr>
            <w:tcW w:w="15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ванси отримані</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w:t>
            </w:r>
          </w:p>
        </w:tc>
        <w:tc>
          <w:tcPr>
            <w:tcW w:w="9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8</w:t>
            </w:r>
          </w:p>
        </w:tc>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6</w:t>
            </w:r>
          </w:p>
        </w:tc>
      </w:tr>
    </w:tbl>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Виторг від продажу продукції, робіт, послуг (за мінусом ПДВ, акцизів і аналогічних обов'язкових платежів) склав за 2008 рік 47383 тис. грн., у тому числі:</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оздрібна торгівля</w:t>
        <w:tab/>
        <w:tab/>
        <w:t>43270 тис. грн.;</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інша реалізація</w:t>
        <w:tab/>
        <w:tab/>
        <w:tab/>
        <w:t xml:space="preserve"> 2701 тис. грн.;</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това торгівля</w:t>
        <w:tab/>
        <w:tab/>
        <w:tab/>
        <w:t xml:space="preserve"> 1245 тис. грн.;</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інші операційні видатки</w:t>
        <w:tab/>
        <w:t xml:space="preserve"> 167 тис. грн.</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З даних Ф №2 і регістри податкового обліку по розмірі виручки, іншим операційним видаткам і позареалізаційним доходам по оплаті за 2008 рік видно, що оплата за продукцію основного виробництва (виконані роботи й послуги) склала 47383 тис. грн., а пред'явлено до оплати за цей же період часу продукції (робіт, послуг) на суму 48865 тис. грн.</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загальної оцінки фінансового стану розглянемо стан активів і пасивів підприємства.</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Таблиця 2.6. Оцінка фінансового стану (тис. грн.)</w:t>
      </w:r>
    </w:p>
    <w:tbl>
      <w:tblPr>
        <w:tblW w:w="9297" w:type="dxa"/>
        <w:jc w:val="center"/>
        <w:tblInd w:w="0" w:type="dxa"/>
        <w:tblLayout w:type="fixed"/>
        <w:tblCellMar>
          <w:top w:w="0" w:type="dxa"/>
          <w:left w:w="108" w:type="dxa"/>
          <w:bottom w:w="0" w:type="dxa"/>
          <w:right w:w="108" w:type="dxa"/>
        </w:tblCellMar>
      </w:tblPr>
      <w:tblGrid>
        <w:gridCol w:w="1959"/>
        <w:gridCol w:w="1185"/>
        <w:gridCol w:w="993"/>
        <w:gridCol w:w="1016"/>
        <w:gridCol w:w="993"/>
        <w:gridCol w:w="1145"/>
        <w:gridCol w:w="1071"/>
        <w:gridCol w:w="935"/>
      </w:tblGrid>
      <w:tr>
        <w:trPr/>
        <w:tc>
          <w:tcPr>
            <w:tcW w:w="19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Найменування статей</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bCs/>
                <w:color w:val="000000"/>
                <w:sz w:val="20"/>
                <w:szCs w:val="28"/>
              </w:rPr>
              <w:t>На поч. року</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На кінець року</w:t>
            </w:r>
          </w:p>
        </w:tc>
        <w:tc>
          <w:tcPr>
            <w:tcW w:w="22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Відхилення +,-</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Темп росту, %</w:t>
            </w:r>
          </w:p>
        </w:tc>
      </w:tr>
      <w:tr>
        <w:trPr>
          <w:trHeight w:val="691" w:hRule="atLeast"/>
        </w:trPr>
        <w:tc>
          <w:tcPr>
            <w:tcW w:w="19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Тис. грн.</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bCs/>
                <w:color w:val="000000"/>
                <w:sz w:val="20"/>
                <w:szCs w:val="28"/>
              </w:rPr>
              <w:t>В % до підсумку</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bCs/>
                <w:color w:val="000000"/>
                <w:sz w:val="20"/>
                <w:szCs w:val="28"/>
              </w:rPr>
              <w:t>Тис. р.</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bCs/>
                <w:color w:val="000000"/>
                <w:sz w:val="20"/>
                <w:szCs w:val="28"/>
              </w:rPr>
              <w:t>В% до підсумку</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bCs/>
                <w:color w:val="000000"/>
                <w:sz w:val="20"/>
                <w:szCs w:val="28"/>
              </w:rPr>
              <w:t>Тис. грн.</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Доля. ваги, %</w:t>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r>
          </w:p>
        </w:tc>
      </w:tr>
      <w:tr>
        <w:trPr>
          <w:trHeight w:val="90" w:hRule="atLeast"/>
        </w:trPr>
        <w:tc>
          <w:tcPr>
            <w:tcW w:w="1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Актив:</w:t>
            </w:r>
          </w:p>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color w:val="000000"/>
                <w:sz w:val="20"/>
                <w:szCs w:val="28"/>
              </w:rPr>
              <w:t>1. Внеоборотні активи</w:t>
            </w:r>
          </w:p>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color w:val="000000"/>
                <w:sz w:val="20"/>
                <w:szCs w:val="28"/>
              </w:rPr>
              <w:t>1.1. Основні кошти</w:t>
            </w:r>
          </w:p>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color w:val="000000"/>
                <w:sz w:val="20"/>
                <w:szCs w:val="28"/>
              </w:rPr>
              <w:t>1.2. Вкладення у внеоборотні активи</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Оборотні активи</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 Запаси в т.ч.</w:t>
            </w:r>
          </w:p>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сировина й матеріали</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 ПДВ</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 Дебіторська заборгованість у плині 12 місяців</w:t>
            </w:r>
          </w:p>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color w:val="000000"/>
                <w:sz w:val="20"/>
                <w:szCs w:val="28"/>
              </w:rPr>
              <w:t>2.4. Короткострокові фінансові вкладення</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 Кошти</w:t>
            </w:r>
          </w:p>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color w:val="000000"/>
                <w:sz w:val="20"/>
                <w:szCs w:val="28"/>
              </w:rPr>
              <w:t>2.6. Інші оборотні активи</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Майно всього:</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Пасив:</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Власний капітал</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Довгострокові пасиви</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Короткострокові пасиви</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1. Позикові кошти</w:t>
            </w:r>
          </w:p>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color w:val="000000"/>
                <w:sz w:val="20"/>
                <w:szCs w:val="28"/>
              </w:rPr>
              <w:t>5.2. Кредиторська заборгованість</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Разом джерел утворення майна:</w:t>
            </w:r>
          </w:p>
        </w:tc>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051</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816</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35</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289</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547</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56</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2</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429</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9</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550</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149340</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9284</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9284</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14934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2</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0</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8</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8</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1</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8</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4</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3</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1</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2</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100,0</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9</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9</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100,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222</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602</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20</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398</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718</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727</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4</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048</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576</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151620</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835</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785</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785</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15162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5</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0</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5</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2</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7</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4</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9</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1</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4</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100,0</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9</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1</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1</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100,0</w:t>
            </w:r>
          </w:p>
        </w:tc>
        <w:tc>
          <w:tcPr>
            <w:tcW w:w="11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71</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81</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15)</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91)</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71</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71</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18)</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81)</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9)</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74)</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2280</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776</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499)</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499)</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44499)</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4)</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3)</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8</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8)</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8)</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9,3</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7,5</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1)</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2)</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7</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7,7</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4)</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7)</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6,0)</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101,5</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3633</w:t>
            </w:r>
          </w:p>
          <w:p>
            <w:pPr>
              <w:pStyle w:val="Normal"/>
              <w:tabs>
                <w:tab w:val="clear" w:pos="708"/>
                <w:tab w:val="left" w:pos="0" w:leader="none"/>
              </w:tabs>
              <w:spacing w:lineRule="auto" w:line="360" w:before="0" w:after="0"/>
              <w:jc w:val="both"/>
              <w:rPr/>
            </w:pPr>
            <w:r>
              <w:rPr>
                <w:rFonts w:cs="Times New Roman;Times New Roman" w:ascii="Times New Roman;Times New Roman" w:hAnsi="Times New Roman;Times New Roman"/>
                <w:color w:val="000000"/>
                <w:sz w:val="20"/>
                <w:szCs w:val="28"/>
              </w:rPr>
              <w:t>(70,2)</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2)</w:t>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tabs>
                <w:tab w:val="clear" w:pos="708"/>
                <w:tab w:val="left" w:pos="0" w:leader="none"/>
              </w:tabs>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101,5</w:t>
            </w:r>
          </w:p>
        </w:tc>
      </w:tr>
    </w:tbl>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2008 р. як видно з таблиці 2.6. відзначається незначний ріст майна на 1,5%. При цьому нерухоме майно збільшилося на 9,3%, а оборотні активи навпаки скоротилися на 1,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артість основних коштів збільшується у зв'язку з їхньою заміною. Так в 2008 році їхня величина зросла на 2,3%. Знизилися інші оборотні активи на 1,8%. Але в той же час збільшилися запаси на 2,4%. </w:t>
        <w:tab/>
        <w:t>Скорочення оборотних коштів обумовлено зниженням дебіторської заборгованості на 2,5%.</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ому що підприємство має незакінчений баланс і прибуток передається у ТОВ «Мелікс», на підприємстві відсутні кошти власного капіталу. Знизилася кредиторська заборгованість на 70,2%. Збільшилася заборгованість по довгострокових зобов'язаннях, за рахунок податків і аналогічних платежів (у дану суму ввійшли нараховані пені по реструктурізованим у 2008 році податкам і платежам у позабюджетні фонди, а також пені по податках).</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До кінця звітного року структура майна перетерпіла зміни. На частку внеоборотних активів доводиться 32,5%, проти 30,2% на початку року. При цьому оборотні активи займають 67,5%, їхня частка знизилася на 2,3%. Майно підприємства на 67,5% сформовано за рахунок власних джерел і 69,1% – за рахунок притягнутих коштів.</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аявність власних коштів підприємства приводить до того, що йому не доводиться залучати дорогі кредитні ресурси.</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Таким чином, загальна оцінка структури майна й джерел показала, що майно підприємства росте рік у рік. При цьому йде постійне відновлення основних коштів. Нарощується й величина поточних активів.</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три аналізованих роки величина кредиторської заборгованості знизилася на 65,2%. Величина ж найбільш ліквідних активів збільшилася на 2,5 рази.</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4 Аналіз чисельності персоналу та оплати праці на підприємстві</w:t>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з факторів успішного розвитку будь-якої організації роздрібної торговельної організації є забезпеченість трудовими ресурсами, правильність установлення режиму праці, ефективність використання робочого часу, ріст продуктивності праці. Аналіз впливу трудових ресурсів на торговельну діяльність звичайно починають із вивчення забезпеченості ними торговельного підприємства, укомплектованості штатів товарознавців, контролерів, інших працівників і ефективності використання робочого часу. Якщо по окремих категоріях працівників фактична чисельність значно нижче планової (планові показники вказуються в бізнес-плані) (додаток S), то з'ясовують причини й вживають заходів по укомплектуванню штатів і підвищенню ефективності їхньої праці. Нерідко недоукомплектовані штати робітників, вантажників, прибиральниць і деяких інших працівників, що вимагає вишукування й використання резервів механізації й автоматизації збирання приміщень, виконання транспортних і інших трудомістких робіт (рівень механізації праці в роздрібній торгівлі в цей час не перевищує 60%). Вивчають якісний склад працівників (забезпеченість фахівцями з вищою й середньою фаховою освітою, стаж роботи, у тому числі на даному підприємстві, вік і т. п.). Перевіряють правильність розподілу товарознавців по категоріях у відповідності зі штатами й виробничою необхідністю. [13, с. 54 -55]</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цінки трудових ресурсів (а також ефективності їхнього використання) на аналізованому підприємстві ТОВ «Мелікс» варто скласти аналітичну таблицю 2.7.:</w:t>
      </w:r>
      <w:r>
        <w:br w:type="page"/>
      </w:r>
    </w:p>
    <w:p>
      <w:pPr>
        <w:pStyle w:val="Heading6"/>
        <w:spacing w:lineRule="auto" w:line="360" w:before="0" w:after="0"/>
        <w:ind w:firstLine="709"/>
        <w:jc w:val="both"/>
        <w:rPr/>
      </w:pPr>
      <w:r>
        <w:rPr>
          <w:b w:val="false"/>
          <w:bCs w:val="false"/>
          <w:color w:val="000000"/>
          <w:sz w:val="28"/>
          <w:szCs w:val="28"/>
          <w:lang w:val="uk-UA"/>
        </w:rPr>
        <w:t>Таблиця 2.7. Інформація про виконання плану по праці ТОВ «Мелікс» за 2007 і 2008 р</w:t>
      </w:r>
      <w:r>
        <w:rPr/>
        <w:t>.</w:t>
      </w:r>
    </w:p>
    <w:tbl>
      <w:tblPr>
        <w:tblW w:w="9297" w:type="dxa"/>
        <w:jc w:val="center"/>
        <w:tblInd w:w="0" w:type="dxa"/>
        <w:tblLayout w:type="fixed"/>
        <w:tblCellMar>
          <w:top w:w="0" w:type="dxa"/>
          <w:left w:w="108" w:type="dxa"/>
          <w:bottom w:w="0" w:type="dxa"/>
          <w:right w:w="108" w:type="dxa"/>
        </w:tblCellMar>
      </w:tblPr>
      <w:tblGrid>
        <w:gridCol w:w="1952"/>
        <w:gridCol w:w="1303"/>
        <w:gridCol w:w="998"/>
        <w:gridCol w:w="1277"/>
        <w:gridCol w:w="1117"/>
        <w:gridCol w:w="781"/>
        <w:gridCol w:w="913"/>
        <w:gridCol w:w="956"/>
      </w:tblGrid>
      <w:tr>
        <w:trPr>
          <w:cantSplit w:val="true"/>
        </w:trPr>
        <w:tc>
          <w:tcPr>
            <w:tcW w:w="1952"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ники</w:t>
            </w:r>
          </w:p>
        </w:tc>
        <w:tc>
          <w:tcPr>
            <w:tcW w:w="130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rFonts w:cs="Times New Roman;Times New Roman" w:ascii="Times New Roman;Times New Roman" w:hAnsi="Times New Roman;Times New Roman"/>
                <w:color w:val="000000"/>
                <w:sz w:val="20"/>
                <w:szCs w:val="28"/>
              </w:rPr>
              <w:t>Фактично за 2007 р.</w:t>
            </w:r>
          </w:p>
        </w:tc>
        <w:tc>
          <w:tcPr>
            <w:tcW w:w="3392"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 рік</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хилення (+,–)</w:t>
            </w:r>
          </w:p>
        </w:tc>
        <w:tc>
          <w:tcPr>
            <w:tcW w:w="95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rFonts w:cs="Times New Roman;Times New Roman" w:ascii="Times New Roman;Times New Roman" w:hAnsi="Times New Roman;Times New Roman"/>
                <w:color w:val="000000"/>
                <w:sz w:val="20"/>
                <w:szCs w:val="28"/>
              </w:rPr>
              <w:t>В% до 2007 року</w:t>
            </w:r>
          </w:p>
        </w:tc>
      </w:tr>
      <w:tr>
        <w:trPr>
          <w:cantSplit w:val="true"/>
        </w:trPr>
        <w:tc>
          <w:tcPr>
            <w:tcW w:w="1952"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0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лан</w:t>
            </w:r>
          </w:p>
        </w:tc>
        <w:tc>
          <w:tcPr>
            <w:tcW w:w="12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актично</w:t>
            </w:r>
          </w:p>
        </w:tc>
        <w:tc>
          <w:tcPr>
            <w:tcW w:w="11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rFonts w:cs="Times New Roman;Times New Roman" w:ascii="Times New Roman;Times New Roman" w:hAnsi="Times New Roman;Times New Roman"/>
                <w:color w:val="000000"/>
                <w:sz w:val="20"/>
                <w:szCs w:val="28"/>
              </w:rPr>
              <w:t>% виконання плану</w:t>
            </w:r>
          </w:p>
        </w:tc>
        <w:tc>
          <w:tcPr>
            <w:tcW w:w="7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 плану</w:t>
            </w:r>
          </w:p>
        </w:tc>
        <w:tc>
          <w:tcPr>
            <w:tcW w:w="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 2007</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оку</w:t>
            </w:r>
          </w:p>
        </w:tc>
        <w:tc>
          <w:tcPr>
            <w:tcW w:w="95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3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2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1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7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c>
          <w:tcPr>
            <w:tcW w:w="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арообіг, тис грн.</w:t>
            </w:r>
          </w:p>
          <w:p>
            <w:pPr>
              <w:pStyle w:val="TextBody"/>
              <w:spacing w:lineRule="auto" w:line="360" w:before="0" w:after="0"/>
              <w:jc w:val="both"/>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у діючих цінах</w:t>
            </w:r>
          </w:p>
          <w:p>
            <w:pPr>
              <w:pStyle w:val="TextBody"/>
              <w:spacing w:lineRule="auto" w:line="360" w:before="0" w:after="0"/>
              <w:jc w:val="both"/>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у порівнянних цінах</w:t>
            </w:r>
          </w:p>
        </w:tc>
        <w:tc>
          <w:tcPr>
            <w:tcW w:w="1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88</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88</w:t>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00</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27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52</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42</w:t>
            </w:r>
          </w:p>
        </w:tc>
        <w:tc>
          <w:tcPr>
            <w:tcW w:w="11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7</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78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pPr>
            <w:r>
              <w:rPr>
                <w:rFonts w:cs="Times New Roman;Times New Roman" w:ascii="Times New Roman;Times New Roman" w:hAnsi="Times New Roman;Times New Roman"/>
                <w:color w:val="000000"/>
                <w:sz w:val="20"/>
                <w:szCs w:val="28"/>
              </w:rPr>
              <w:t>-148</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1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6</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46</w:t>
            </w:r>
          </w:p>
        </w:tc>
        <w:tc>
          <w:tcPr>
            <w:tcW w:w="95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1</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5</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редньоспискова чисельність працівників, людина.</w:t>
            </w:r>
          </w:p>
        </w:tc>
        <w:tc>
          <w:tcPr>
            <w:tcW w:w="13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9</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w:t>
            </w:r>
          </w:p>
        </w:tc>
        <w:tc>
          <w:tcPr>
            <w:tcW w:w="12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w:t>
            </w:r>
          </w:p>
        </w:tc>
        <w:tc>
          <w:tcPr>
            <w:tcW w:w="11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7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6</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 тому числі торгово-оперативних працівників, людина.</w:t>
            </w:r>
          </w:p>
        </w:tc>
        <w:tc>
          <w:tcPr>
            <w:tcW w:w="13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12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w:t>
            </w:r>
          </w:p>
        </w:tc>
        <w:tc>
          <w:tcPr>
            <w:tcW w:w="11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5</w:t>
            </w:r>
          </w:p>
        </w:tc>
        <w:tc>
          <w:tcPr>
            <w:tcW w:w="7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w:t>
            </w:r>
          </w:p>
        </w:tc>
        <w:tc>
          <w:tcPr>
            <w:tcW w:w="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rFonts w:cs="Times New Roman;Times New Roman" w:ascii="Times New Roman;Times New Roman" w:hAnsi="Times New Roman;Times New Roman"/>
                <w:color w:val="000000"/>
                <w:sz w:val="20"/>
                <w:szCs w:val="28"/>
              </w:rPr>
              <w:t>Питома вага торгово-оперативних працівників у загальній чисельності, %.</w:t>
            </w:r>
          </w:p>
        </w:tc>
        <w:tc>
          <w:tcPr>
            <w:tcW w:w="13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4</w:t>
            </w:r>
          </w:p>
        </w:tc>
        <w:tc>
          <w:tcPr>
            <w:tcW w:w="9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9</w:t>
            </w:r>
          </w:p>
        </w:tc>
        <w:tc>
          <w:tcPr>
            <w:tcW w:w="127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7</w:t>
            </w:r>
          </w:p>
        </w:tc>
        <w:tc>
          <w:tcPr>
            <w:tcW w:w="11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5</w:t>
            </w:r>
          </w:p>
        </w:tc>
        <w:tc>
          <w:tcPr>
            <w:tcW w:w="7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w:t>
            </w:r>
          </w:p>
        </w:tc>
        <w:tc>
          <w:tcPr>
            <w:tcW w:w="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w:t>
            </w:r>
          </w:p>
        </w:tc>
        <w:tc>
          <w:tcPr>
            <w:tcW w:w="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редньорічне вироблення</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один працівника,</w:t>
            </w:r>
          </w:p>
          <w:p>
            <w:pPr>
              <w:pStyle w:val="TextBody"/>
              <w:spacing w:lineRule="auto" w:line="360" w:before="0" w:after="0"/>
              <w:jc w:val="both"/>
              <w:rPr/>
            </w:pPr>
            <w:r>
              <w:rPr>
                <w:rFonts w:cs="Times New Roman;Times New Roman" w:ascii="Times New Roman;Times New Roman" w:hAnsi="Times New Roman;Times New Roman"/>
                <w:color w:val="000000"/>
                <w:sz w:val="20"/>
                <w:szCs w:val="28"/>
              </w:rPr>
              <w:t>грн.</w:t>
            </w:r>
          </w:p>
          <w:p>
            <w:pPr>
              <w:pStyle w:val="TextBody"/>
              <w:spacing w:lineRule="auto" w:line="360" w:before="0" w:after="0"/>
              <w:jc w:val="both"/>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виходячи з товарообігу в діючих цінах</w:t>
            </w:r>
          </w:p>
          <w:p>
            <w:pPr>
              <w:pStyle w:val="TextBody"/>
              <w:spacing w:lineRule="auto" w:line="360" w:before="0" w:after="0"/>
              <w:jc w:val="both"/>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виходячи з товарообігу в порівнянних цінах</w:t>
            </w:r>
          </w:p>
        </w:tc>
        <w:tc>
          <w:tcPr>
            <w:tcW w:w="1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741</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741</w:t>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391</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27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246</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203</w:t>
            </w:r>
          </w:p>
        </w:tc>
        <w:tc>
          <w:tcPr>
            <w:tcW w:w="11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7</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78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45</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1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5</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38</w:t>
            </w:r>
          </w:p>
        </w:tc>
        <w:tc>
          <w:tcPr>
            <w:tcW w:w="95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pPr>
            <w:r>
              <w:rPr>
                <w:rFonts w:cs="Times New Roman;Times New Roman" w:ascii="Times New Roman;Times New Roman" w:hAnsi="Times New Roman;Times New Roman"/>
                <w:color w:val="000000"/>
                <w:sz w:val="20"/>
                <w:szCs w:val="28"/>
              </w:rPr>
              <w:t>96,9</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5</w:t>
            </w:r>
          </w:p>
        </w:tc>
      </w:tr>
      <w:tr>
        <w:trPr>
          <w:trHeight w:val="2513" w:hRule="atLeast"/>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редньорічне вироблення</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один торгово-операційного працівника, грн.:</w:t>
            </w:r>
          </w:p>
          <w:p>
            <w:pPr>
              <w:pStyle w:val="TextBody"/>
              <w:spacing w:lineRule="auto" w:line="360" w:before="0" w:after="0"/>
              <w:jc w:val="both"/>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виходячи з товарообігу в діючих цінах</w:t>
            </w:r>
          </w:p>
          <w:p>
            <w:pPr>
              <w:pStyle w:val="TextBody"/>
              <w:spacing w:lineRule="auto" w:line="360" w:before="0" w:after="0"/>
              <w:jc w:val="both"/>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виходячи з товарообігу в порівнянних цінах</w:t>
            </w:r>
          </w:p>
        </w:tc>
        <w:tc>
          <w:tcPr>
            <w:tcW w:w="1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416</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416</w:t>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000</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27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057</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057</w:t>
            </w:r>
          </w:p>
        </w:tc>
        <w:tc>
          <w:tcPr>
            <w:tcW w:w="11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2</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78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1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41</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59</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5,8</w:t>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TextBody"/>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4,7</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цінки сталості кадрів визначають частку працівників, що складаються в обліковому складі протягом року. Для оцінки руху робочої сили й плинності кадрів на аналізованому підприємстві, ТОВ «Мелікс», варто скласти аналітичну таблицю 2.8.:</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8"/>
        </w:rPr>
        <w:t>Таблиця 2.8. Інформація про прийом і звільнення працівників ТОВ «Мелікс» за 2008</w:t>
      </w:r>
      <w:r>
        <w:rPr/>
        <w:t xml:space="preserve"> рік</w:t>
      </w:r>
    </w:p>
    <w:tbl>
      <w:tblPr>
        <w:tblW w:w="9297" w:type="dxa"/>
        <w:jc w:val="center"/>
        <w:tblInd w:w="0" w:type="dxa"/>
        <w:tblLayout w:type="fixed"/>
        <w:tblCellMar>
          <w:top w:w="0" w:type="dxa"/>
          <w:left w:w="108" w:type="dxa"/>
          <w:bottom w:w="0" w:type="dxa"/>
          <w:right w:w="108" w:type="dxa"/>
        </w:tblCellMar>
      </w:tblPr>
      <w:tblGrid>
        <w:gridCol w:w="2022"/>
        <w:gridCol w:w="1320"/>
        <w:gridCol w:w="898"/>
        <w:gridCol w:w="1034"/>
        <w:gridCol w:w="1380"/>
        <w:gridCol w:w="835"/>
        <w:gridCol w:w="906"/>
        <w:gridCol w:w="902"/>
      </w:tblGrid>
      <w:tr>
        <w:trPr>
          <w:trHeight w:val="1047" w:hRule="exac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ники</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Times New Roman" w:ascii="Times New Roman;Times New Roman" w:hAnsi="Times New Roman;Times New Roman"/>
                <w:color w:val="000000"/>
                <w:sz w:val="20"/>
                <w:szCs w:val="28"/>
              </w:rPr>
              <w:t>Фактично за 2007 рік</w:t>
            </w:r>
          </w:p>
        </w:tc>
        <w:tc>
          <w:tcPr>
            <w:tcW w:w="331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Times New Roman" w:ascii="Times New Roman;Times New Roman" w:hAnsi="Times New Roman;Times New Roman"/>
                <w:color w:val="000000"/>
                <w:sz w:val="20"/>
                <w:szCs w:val="28"/>
              </w:rPr>
              <w:t>2008 рік</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хилення</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Times New Roman" w:ascii="Times New Roman;Times New Roman" w:hAnsi="Times New Roman;Times New Roman"/>
                <w:color w:val="000000"/>
                <w:sz w:val="20"/>
                <w:szCs w:val="28"/>
              </w:rPr>
              <w:t>В % до 2007 року</w:t>
            </w:r>
          </w:p>
        </w:tc>
      </w:tr>
      <w:tr>
        <w:trPr>
          <w:trHeight w:val="991" w:hRule="exac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лан</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актично</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Times New Roman" w:ascii="Times New Roman;Times New Roman" w:hAnsi="Times New Roman;Times New Roman"/>
                <w:color w:val="000000"/>
                <w:sz w:val="20"/>
                <w:szCs w:val="28"/>
              </w:rPr>
              <w:t>% виконання плану</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 плану</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Times New Roman" w:ascii="Times New Roman;Times New Roman" w:hAnsi="Times New Roman;Times New Roman"/>
                <w:color w:val="000000"/>
                <w:sz w:val="20"/>
                <w:szCs w:val="28"/>
              </w:rPr>
              <w:t>від 2003 року</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420" w:hRule="exac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6</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7</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8</w:t>
            </w:r>
          </w:p>
        </w:tc>
      </w:tr>
      <w:tr>
        <w:trPr>
          <w:trHeight w:val="772" w:hRule="exac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Times New Roman" w:ascii="Times New Roman;Times New Roman" w:hAnsi="Times New Roman;Times New Roman"/>
                <w:color w:val="000000"/>
                <w:sz w:val="20"/>
                <w:szCs w:val="28"/>
              </w:rPr>
              <w:t>Середньоспискова чисельність торговельних працівників, людина.</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6</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8</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8</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6</w:t>
            </w:r>
          </w:p>
        </w:tc>
      </w:tr>
      <w:tr>
        <w:trPr>
          <w:trHeight w:val="782" w:hRule="exac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Times New Roman" w:ascii="Times New Roman;Times New Roman" w:hAnsi="Times New Roman;Times New Roman"/>
                <w:color w:val="000000"/>
                <w:sz w:val="20"/>
                <w:szCs w:val="28"/>
              </w:rPr>
              <w:t>2. Кількість прийнятих працівників за рік людин.</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5</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1</w:t>
            </w:r>
          </w:p>
        </w:tc>
      </w:tr>
      <w:tr>
        <w:trPr>
          <w:trHeight w:val="1073" w:hRule="exac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ількість вибулих працівників за рік, людина.</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3</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7</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5</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6</w:t>
            </w:r>
          </w:p>
        </w:tc>
      </w:tr>
      <w:tr>
        <w:trPr>
          <w:trHeight w:val="990" w:hRule="exac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гальне число прийнятих і звільнених працівників,</w:t>
            </w:r>
          </w:p>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юдина.</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3</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4</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5</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4</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9,8</w:t>
            </w:r>
          </w:p>
        </w:tc>
      </w:tr>
      <w:tr>
        <w:trPr>
          <w:trHeight w:val="1574" w:hRule="exac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ефіцієнт по прийому працівників (рядок 2:рядок 1*100), %</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7</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9</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4</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5,6</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5</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3</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4,4</w:t>
            </w:r>
          </w:p>
        </w:tc>
      </w:tr>
      <w:tr>
        <w:trPr>
          <w:trHeight w:val="1410" w:hRule="exac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ефіцієнт по звільненню працівників (рядок 3:рядок 1*100), %</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9</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5</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1</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w:t>
            </w:r>
          </w:p>
        </w:tc>
      </w:tr>
      <w:tr>
        <w:trPr>
          <w:trHeight w:val="1417" w:hRule="exac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ефіцієнт загального обороту робочої сили (рядок 4:рядок 1*100), %</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3,7</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9</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0,5</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5</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6,6</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5,5</w:t>
            </w:r>
          </w:p>
        </w:tc>
      </w:tr>
      <w:tr>
        <w:trPr>
          <w:trHeight w:val="1261" w:hRule="exac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астка працівників, що проробили на підприємстві більше 1 року, %</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8</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1</w:t>
            </w:r>
          </w:p>
        </w:tc>
        <w:tc>
          <w:tcPr>
            <w:tcW w:w="13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7</w:t>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3,7</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идатки на оплату праці є однієї з основних статей витрат обігу в торгівлі. Частка цих видатків у загальній сумі витрат ТОВ «Мелікс» в 2007 році склала 41,5% до товарообігу. Їхній аналіз звичайно починають із вивчення й оцінки показників по праці й заробітній платі. Визначають дотримання запланованої чисельності працівників, вивчають її динаміку, ефективність використання робочого часу, застосовуваної системи організації й оплати праці, аналізують закономірності зміни товарообігу й витрачених коштів на оплату праці або темпів росту (зниження) продуктивності праці й середньої заробітної плати на один працівника. Якщо буде встановлено, що темпи росту товарообігу випереджають темпи збільшення суми видатків на оплату праці, це означає, що торговельне підприємство одержало відносну економію по витратах на заробітну плату.</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цінки ефективності використання коштів на оплату праці можуть бути визначені й вивчені темпи росту (зниження) продуктивності праці на кожний відсоток зміни середньої заробітної плати, а також розраховують розмір товарообігу, доходів і прибутку на один рубль витрачених коштів фонду заробітної плат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нформація із праці й заробітної плати ТОВ «Мелікс» представлена в таблиці 2.9.</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Таблиця 2.9. Інформація про виконання плану по праці й заробітної платі ТОВ «Мелікс»</w:t>
      </w:r>
    </w:p>
    <w:tbl>
      <w:tblPr>
        <w:tblW w:w="9297" w:type="dxa"/>
        <w:jc w:val="center"/>
        <w:tblInd w:w="0" w:type="dxa"/>
        <w:tblLayout w:type="fixed"/>
        <w:tblCellMar>
          <w:top w:w="0" w:type="dxa"/>
          <w:left w:w="108" w:type="dxa"/>
          <w:bottom w:w="0" w:type="dxa"/>
          <w:right w:w="108" w:type="dxa"/>
        </w:tblCellMar>
      </w:tblPr>
      <w:tblGrid>
        <w:gridCol w:w="2208"/>
        <w:gridCol w:w="1079"/>
        <w:gridCol w:w="998"/>
        <w:gridCol w:w="1192"/>
        <w:gridCol w:w="1117"/>
        <w:gridCol w:w="879"/>
        <w:gridCol w:w="972"/>
        <w:gridCol w:w="852"/>
      </w:tblGrid>
      <w:tr>
        <w:trPr>
          <w:trHeight w:val="467" w:hRule="exac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ники</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актично</w:t>
            </w:r>
          </w:p>
        </w:tc>
        <w:tc>
          <w:tcPr>
            <w:tcW w:w="33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Times New Roman" w:ascii="Times New Roman;Times New Roman" w:hAnsi="Times New Roman;Times New Roman"/>
                <w:color w:val="000000"/>
                <w:sz w:val="20"/>
                <w:szCs w:val="28"/>
              </w:rPr>
              <w:t>2008 рік</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хилення (+,–)</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Times New Roman" w:ascii="Times New Roman;Times New Roman" w:hAnsi="Times New Roman;Times New Roman"/>
                <w:color w:val="000000"/>
                <w:sz w:val="20"/>
                <w:szCs w:val="28"/>
              </w:rPr>
              <w:t>в% до</w:t>
            </w:r>
          </w:p>
        </w:tc>
      </w:tr>
      <w:tr>
        <w:trPr>
          <w:trHeight w:val="726" w:hRule="exac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лан</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актично</w:t>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 плану</w:t>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 2007</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7</w:t>
            </w:r>
          </w:p>
        </w:tc>
      </w:tr>
      <w:tr>
        <w:trPr>
          <w:trHeight w:val="543" w:hRule="exac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3 рік</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конання плану</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лану</w:t>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оку</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оку</w:t>
            </w:r>
          </w:p>
        </w:tc>
      </w:tr>
      <w:tr>
        <w:trPr>
          <w:trHeight w:val="486" w:hRule="exac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w:t>
            </w:r>
          </w:p>
        </w:tc>
      </w:tr>
      <w:tr>
        <w:trPr>
          <w:trHeight w:val="466" w:hRule="exac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оздрібний товарообіг,</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87" w:hRule="exac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у діючих цінах</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88</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00</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27</w:t>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2,4</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3</w:t>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61</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4</w:t>
            </w:r>
          </w:p>
        </w:tc>
      </w:tr>
      <w:tr>
        <w:trPr>
          <w:trHeight w:val="771" w:hRule="exac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редньоспискова чисельність працівників</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6</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8</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8</w:t>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6</w:t>
            </w:r>
          </w:p>
        </w:tc>
      </w:tr>
      <w:tr>
        <w:trPr>
          <w:trHeight w:val="1431" w:hRule="exac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редньорічний виробіток на одного працівника тисяч рублів</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0" w:hRule="exac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виходячи з товарообігу в</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205</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508</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195</w:t>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2,4</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13</w:t>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90</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7,6</w:t>
            </w:r>
          </w:p>
        </w:tc>
      </w:tr>
      <w:tr>
        <w:trPr>
          <w:trHeight w:val="313" w:hRule="exac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іючих цінах</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654" w:hRule="exac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атки на оплату праці:</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549" w:hRule="exac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Times New Roman" w:ascii="Times New Roman;Times New Roman" w:hAnsi="Times New Roman;Times New Roman"/>
                <w:color w:val="000000"/>
                <w:sz w:val="20"/>
                <w:szCs w:val="28"/>
              </w:rPr>
              <w:t>а) сума, тис. грн.</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4170</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1766</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1766</w:t>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404</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6</w:t>
            </w:r>
          </w:p>
        </w:tc>
      </w:tr>
      <w:tr>
        <w:trPr>
          <w:trHeight w:val="409" w:hRule="exac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б) рівень в% до товарообороту в </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5</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7</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7</w:t>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8,2</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2</w:t>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2</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7,6</w:t>
            </w:r>
          </w:p>
        </w:tc>
      </w:tr>
      <w:tr>
        <w:trPr>
          <w:trHeight w:val="401" w:hRule="exact"/>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редньорічна працівника (стор. 4а: стор. 2), тисяч грн.заробітна плата на одного</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21,6</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03,1</w:t>
            </w:r>
          </w:p>
        </w:tc>
        <w:tc>
          <w:tcPr>
            <w:tcW w:w="11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03,1</w:t>
            </w:r>
          </w:p>
        </w:tc>
        <w:tc>
          <w:tcPr>
            <w:tcW w:w="11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1,5</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6,4</w:t>
            </w:r>
          </w:p>
        </w:tc>
      </w:tr>
    </w:tbl>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rPr>
      </w:pPr>
      <w:r>
        <w:rPr>
          <w:rFonts w:cs="Times New Roman;Times New Roman" w:ascii="Times New Roman;Times New Roman" w:hAnsi="Times New Roman;Times New Roman"/>
          <w:b w:val="false"/>
          <w:i w:val="false"/>
          <w:color w:val="000000"/>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2.5 Аналіз фінансових результатів діяльності ТОВ «Мелікс»</w:t>
      </w:r>
    </w:p>
    <w:p>
      <w:pPr>
        <w:pStyle w:val="23"/>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23"/>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ступаючи до аналізу фінансових результатів, необхідно насамперед виявити, у чи відповідності із установленим порядком розрахований балансовий прибуток (збиток) і всі вихідні тридцятилітні для її формування, зокрема такі, як виторг від реалізації товарів, продукції, робіт, послуг; собівартість реалізації товарів, продукції, робіт, послуг; комерційні й управлінські видатки; відсотки до одержання й сплати; інші операційні й позареалізаційні доходи й видатки.</w:t>
      </w:r>
    </w:p>
    <w:p>
      <w:pPr>
        <w:pStyle w:val="23"/>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зв'язку із введенням Положення по бухгалтерському обліку «Доходи» ы Положення по бухгалтерському обліку «Видат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основі представлених у формі №2 Звіти про прибутки й збитки ТОВ «Мелікс» необхідно оцінити склад, структуру й динаміку факторів (елементів) формування фінансових результатів організації (табл. 2.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я 2.10. Динаміка й фактори зміни структури формування фінансових результатів, тис. грн.</w:t>
      </w:r>
    </w:p>
    <w:tbl>
      <w:tblPr>
        <w:tblW w:w="9297" w:type="dxa"/>
        <w:jc w:val="center"/>
        <w:tblInd w:w="0" w:type="dxa"/>
        <w:tblLayout w:type="fixed"/>
        <w:tblCellMar>
          <w:top w:w="0" w:type="dxa"/>
          <w:left w:w="108" w:type="dxa"/>
          <w:bottom w:w="0" w:type="dxa"/>
          <w:right w:w="108" w:type="dxa"/>
        </w:tblCellMar>
      </w:tblPr>
      <w:tblGrid>
        <w:gridCol w:w="3142"/>
        <w:gridCol w:w="870"/>
        <w:gridCol w:w="993"/>
        <w:gridCol w:w="803"/>
        <w:gridCol w:w="1062"/>
        <w:gridCol w:w="1209"/>
        <w:gridCol w:w="1218"/>
      </w:tblGrid>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ники</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передній рік</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вітний рік</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хилення (+,–)</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мп росту, %</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до підсумку</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а</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до підсумку</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Виторг (нетто) від реалізації товарів, продукції, робіт, послуг (за мінусом ПДВ, акцизів і аналогічних обов'язкових платежів)</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7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7</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3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5,4</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r>
      <w:tr>
        <w:trPr>
          <w:trHeight w:val="617" w:hRule="atLeast"/>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Собівартість реалізації товарів, продукції, робіт, послуг</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9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331</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38</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7,13</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Комерційні видатки</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Управлінські видатки</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Прибуток (збиток) від реалізації</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6</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7,9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2</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2,9</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Відсотки до одержання</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Відсотки до сплати</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Доходи від участі в інших організаціях</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 Інші операційні доходи</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4,7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5</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1</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 Інші операційні видатки</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6</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7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73</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Прибуток (збиток) від фінансово-господарської діяльності</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1,4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1,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12</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 Інші позареалізаційні доходи</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 Інші позареалізаційні видатки</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r>
        <w:trPr>
          <w:cantSplit w:val="true"/>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 Балансовий прибуток (збиток) звітного періоду</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18</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34"/>
        <w:spacing w:lineRule="auto" w:line="360" w:before="0" w:after="0"/>
        <w:ind w:left="0" w:firstLine="709"/>
        <w:jc w:val="both"/>
        <w:rPr/>
      </w:pPr>
      <w:r>
        <w:rPr>
          <w:rFonts w:cs="Times New Roman;Times New Roman" w:ascii="Times New Roman;Times New Roman" w:hAnsi="Times New Roman;Times New Roman"/>
          <w:color w:val="000000"/>
          <w:sz w:val="28"/>
          <w:szCs w:val="28"/>
        </w:rPr>
        <w:t>Як свідчить представлена в табл. 2.10 бухгалтерська й аналітична інформація, балансовий прибуток у звітному році в порівнянні з попереднім роком зросла в 1,04 рази, у той час як прибуток від реалізації – в 3,1 рази, прибуток від фінансово-господарської діяльності – в 1,04 рази. Зростання прибутку від реалізації й фінансово-господарської діяльності супроводжувався ростом виторгу від реалізації в 3,05 рази; собівартості реалізації товарів, продукції, робіт, послуг – в 2,6 рази. Слід також зазначити зниження зростання операційних доходів, а також зменшення операційних видатків – в 0,7 разів, як це видно з табл. 2.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я 2.11. Фактори формування прибутку (збитку) від фінансово-господарської діяльності, тис. грн.</w:t>
      </w:r>
    </w:p>
    <w:tbl>
      <w:tblPr>
        <w:tblW w:w="9297" w:type="dxa"/>
        <w:jc w:val="center"/>
        <w:tblInd w:w="0" w:type="dxa"/>
        <w:tblLayout w:type="fixed"/>
        <w:tblCellMar>
          <w:top w:w="0" w:type="dxa"/>
          <w:left w:w="108" w:type="dxa"/>
          <w:bottom w:w="0" w:type="dxa"/>
          <w:right w:w="108" w:type="dxa"/>
        </w:tblCellMar>
      </w:tblPr>
      <w:tblGrid>
        <w:gridCol w:w="2066"/>
        <w:gridCol w:w="2149"/>
        <w:gridCol w:w="1378"/>
        <w:gridCol w:w="2138"/>
        <w:gridCol w:w="1566"/>
      </w:tblGrid>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ники</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передній рік</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Звітний рік</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хилення (+,–)</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мп росту, %</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Прибуток від реалізації</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6</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6</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2,96</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Відсотки до одержання</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відсотки до сплати</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Доходи від участі в інших організаціях</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Інші операційні доходи</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6</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1</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 тому числі:</w:t>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буток від реалізації основних коштів</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trHeight w:val="192" w:hRule="atLeast"/>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буток від реалізації іншого майна підприємства</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ходи від списання основних коштів з балансу через моральне зношування</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ходи від здачі майна в оренду</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и компенсації витрат на утримання законсервованих виробничих потужностей і об'єктів, по анульованих виробничих замовленнях</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інші операційні доходи</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6</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1</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Інші операційні видатки</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6</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73</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 тому числі:</w:t>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битки від реалізації основних коштів</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битки від реалізації іншого майна підприємства</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битки від списання основних коштів з балансу через моральне зношування</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трати по анульованих виробничих замовленнях (договорам)</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даток на майно</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3</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даток на рекламу</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цільові збори (на утримання муніципальної міліції, благоустрій території)</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7</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даток на збирання території</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1</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даток на утримання житлового фонду й об'єктів соціально-культурної сфери</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бір на потреби освітніх установ</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7</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інші операційні видатки</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6</w:t>
            </w:r>
          </w:p>
        </w:tc>
      </w:tr>
      <w:tr>
        <w:trPr>
          <w:cantSplit w:val="true"/>
        </w:trPr>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Разом прибуток (збиток) від фінансово-господарської діяльності</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8</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1</w:t>
            </w:r>
          </w:p>
        </w:tc>
        <w:tc>
          <w:tcPr>
            <w:tcW w:w="2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12</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зультати аналітичної табл. 2.11. показують, що якщо прибуток від реалізації продукції зросла у звітному році в порівнянні з попереднім в 3,1 рази, то прибуток від фінансово-господарської діяльності збільшилася в 1,04 рази. Це обумовлено тим, що у звітному році хоча й зменшилися операційні видатки на 36 тис. грн., проте вони не «перекрили» істотне зниження операційних доходів – на суму 905 тис. грн.</w:t>
      </w:r>
    </w:p>
    <w:p>
      <w:pPr>
        <w:pStyle w:val="34"/>
        <w:spacing w:lineRule="auto" w:line="360" w:before="0" w:after="0"/>
        <w:ind w:left="0" w:firstLine="709"/>
        <w:jc w:val="both"/>
        <w:rPr/>
      </w:pPr>
      <w:r>
        <w:rPr>
          <w:rFonts w:cs="Times New Roman;Times New Roman" w:ascii="Times New Roman;Times New Roman" w:hAnsi="Times New Roman;Times New Roman"/>
          <w:color w:val="000000"/>
          <w:sz w:val="28"/>
          <w:szCs w:val="28"/>
        </w:rPr>
        <w:t>Особлива увага в процесі аналізу й оцінки фінансових результатів варто звернути на найбільш значиму статтю їхнього формування – прибуток (збиток) від реалізації товарів, продукції, робіт, послуг як найважливішу складову балансового прибутку й найчастіше по своєму обсязі перевищуючу її. Так дані табл. 1 свідчать про те, що якщо в попередньому періоді прибуток від реалізації становила -39,3% у балансовому прибутку, то у звітному періоді – уже 117,97%, тобто балансовий прибуток формується переважно із прибутку від реалізації й тих об'єктивних і суб'єктивних факторів, які впливають на її величину. У цих цілях рекомендується проводити багатофакторний аналіз зміни прибутку від реалізації продукції у звітному періоді по порівнянням з попереднім під впливом факторів, що роблять або позитивне, або негативний вплив на її зміну.</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ведення факторного аналізу використовується необхідна інформаційна табл. 2.10 і аналітична табл. 2.11, вихідні дані яких дозволяють розрахувати вплив факторів на зміну прибутку від реалізації продукції.</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before="0" w:after="0"/>
        <w:ind w:left="0" w:firstLine="709"/>
        <w:jc w:val="both"/>
        <w:rPr/>
      </w:pPr>
      <w:r>
        <w:rPr/>
        <w:t>Таблиця 2.12. Динаміка факторів формування прибутку від реалізації товарів, продукції, робіт, послуг, тис. грн.</w:t>
      </w:r>
    </w:p>
    <w:tbl>
      <w:tblPr>
        <w:tblW w:w="9297" w:type="dxa"/>
        <w:jc w:val="center"/>
        <w:tblInd w:w="0" w:type="dxa"/>
        <w:tblLayout w:type="fixed"/>
        <w:tblCellMar>
          <w:top w:w="0" w:type="dxa"/>
          <w:left w:w="108" w:type="dxa"/>
          <w:bottom w:w="0" w:type="dxa"/>
          <w:right w:w="108" w:type="dxa"/>
        </w:tblCellMar>
      </w:tblPr>
      <w:tblGrid>
        <w:gridCol w:w="4521"/>
        <w:gridCol w:w="1520"/>
        <w:gridCol w:w="2146"/>
        <w:gridCol w:w="1110"/>
      </w:tblGrid>
      <w:tr>
        <w:trPr>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ники</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передній рік (базисний)</w:t>
            </w:r>
          </w:p>
        </w:tc>
        <w:tc>
          <w:tcPr>
            <w:tcW w:w="214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jc w:val="both"/>
              <w:rPr>
                <w:color w:val="000000"/>
                <w:szCs w:val="28"/>
                <w:lang w:val="uk-UA"/>
              </w:rPr>
            </w:pPr>
            <w:r>
              <w:rPr>
                <w:color w:val="000000"/>
                <w:szCs w:val="28"/>
                <w:lang w:val="uk-UA"/>
              </w:rPr>
              <w:t>Ціни й витрати по базисі на факт. обсяг реалізації звітного року</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вітний рік</w:t>
            </w:r>
          </w:p>
        </w:tc>
      </w:tr>
      <w:tr>
        <w:trPr>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r>
      <w:tr>
        <w:trPr>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 Виторг від реалізації товарів, продукції, робіт, послуг (без ПДВ, акцизів і аналогічних обов. платежів)</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77</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2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7</w:t>
            </w:r>
          </w:p>
        </w:tc>
      </w:tr>
      <w:tr>
        <w:trPr>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Собівартість (виробнича) реалізації товарів, робіт, послуг</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9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67</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331</w:t>
            </w:r>
          </w:p>
        </w:tc>
      </w:tr>
      <w:tr>
        <w:trPr>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Комерційні видатки</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Управлінські видатки</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w:t>
            </w:r>
          </w:p>
        </w:tc>
      </w:tr>
      <w:tr>
        <w:trPr>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Повна собівартість реалізації товарів, продукції, робіт, послуг</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9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1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331</w:t>
            </w:r>
          </w:p>
        </w:tc>
      </w:tr>
      <w:tr>
        <w:trPr>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Прибуток (збиток) від реалізації</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6</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6</w:t>
            </w:r>
          </w:p>
        </w:tc>
      </w:tr>
      <w:tr>
        <w:trPr>
          <w:cantSplit w:val="true"/>
        </w:trPr>
        <w:tc>
          <w:tcPr>
            <w:tcW w:w="4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Темп росту обсягу реалізації, розрахований у цінах базисного року, %</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77</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2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7,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вершується аналіз прибутку від реалізації оцінкою динаміки показників ефективності реалізації, наведених у табл. 2.13.</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я 2.13. Динаміка показників ефективності реалізації товарів, продукції, робіт, послуг</w:t>
      </w:r>
    </w:p>
    <w:tbl>
      <w:tblPr>
        <w:tblW w:w="9297" w:type="dxa"/>
        <w:jc w:val="center"/>
        <w:tblInd w:w="0" w:type="dxa"/>
        <w:tblLayout w:type="fixed"/>
        <w:tblCellMar>
          <w:top w:w="0" w:type="dxa"/>
          <w:left w:w="108" w:type="dxa"/>
          <w:bottom w:w="0" w:type="dxa"/>
          <w:right w:w="108" w:type="dxa"/>
        </w:tblCellMar>
      </w:tblPr>
      <w:tblGrid>
        <w:gridCol w:w="2995"/>
        <w:gridCol w:w="2260"/>
        <w:gridCol w:w="1794"/>
        <w:gridCol w:w="2248"/>
      </w:tblGrid>
      <w:tr>
        <w:trPr>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ники</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передній рік</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вітний рік</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хилення (+,–)</w:t>
            </w:r>
          </w:p>
        </w:tc>
      </w:tr>
      <w:tr>
        <w:trPr>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Виторг від реалізації товарів, продукції, робіт, послуг, тис. р.</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7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7</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30</w:t>
            </w:r>
          </w:p>
        </w:tc>
      </w:tr>
      <w:tr>
        <w:trPr>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Повна собівартість реалізації товарів, продукції, робіт, послуг, включаючи комерційні й управлінські видатки, тис. р.</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9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331</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38</w:t>
            </w:r>
          </w:p>
        </w:tc>
      </w:tr>
      <w:tr>
        <w:trPr>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Прибуток від реалізації, тис. р.</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6</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2</w:t>
            </w:r>
          </w:p>
        </w:tc>
      </w:tr>
      <w:tr>
        <w:trPr>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Рентабельність реалізації, %</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8</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4</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6</w:t>
            </w:r>
          </w:p>
        </w:tc>
      </w:tr>
      <w:tr>
        <w:trPr>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Витрати на 1 р. реалізації, коп.</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7</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3</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4</w:t>
            </w:r>
          </w:p>
        </w:tc>
      </w:tr>
      <w:tr>
        <w:trPr>
          <w:cantSplit w:val="true"/>
        </w:trPr>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Ефективність продажів, %</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w:t>
            </w:r>
          </w:p>
        </w:tc>
      </w:tr>
    </w:tbl>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 свідчать дані табл. 2.13, всі показники ефективності реалізації у звітному році перевищили свої якісні характеристики в порівнянні з попереднім роком; при цьому рентабельність реалізації склала 7,24%, ефективність продажів – 6,7%, а витрати на 1 р. реалізації знизилися з 1,07 коп. до 0,93 коп.</w:t>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Логістична діяльність ТОВ «Мелікс»</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rPr>
      </w:pPr>
      <w:r>
        <w:rPr>
          <w:rFonts w:cs="Times New Roman;Times New Roman" w:ascii="Times New Roman;Times New Roman" w:hAnsi="Times New Roman;Times New Roman"/>
          <w:b w:val="false"/>
          <w:i w:val="false"/>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3.1 Загальна характеристика логістичних процесів ТОВ «Мелікс»</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ід логістикою в сфері економіки розуміється науково-практичний напрямок господарювання, що укладається в ефективному керуванні матеріальними й пов'язаними з ними інформаційними й фінансовими потоками в сферах виробництва й обігу.</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Закупівельна логістика ТОВ «Мелікс».</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Закупівельна логістика – це керування матеріальними потоками в процесі забезпечення підприємства матеріальними ресурсами</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Підприємство ТОВ «Мелікс», у якому обробляються матеріальні потоки, має у своєму складі службу, що здійснює закупівлю, доставку й тимчасове зберігання предметів праці, цю діяльність виконує заступник директор по постачанню.</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іяльність директора по постачанню може бути розглянута на трьох рівнях, тому що служба постачання одночасно є:</w:t>
      </w:r>
    </w:p>
    <w:p>
      <w:pPr>
        <w:pStyle w:val="Normal"/>
        <w:numPr>
          <w:ilvl w:val="0"/>
          <w:numId w:val="24"/>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елементом, що забезпечує зв'язки й реалізацію цілей макросистеми, у яку входить підприємство;</w:t>
      </w:r>
    </w:p>
    <w:p>
      <w:pPr>
        <w:pStyle w:val="Normal"/>
        <w:numPr>
          <w:ilvl w:val="0"/>
          <w:numId w:val="24"/>
        </w:numPr>
        <w:tabs>
          <w:tab w:val="clear" w:pos="708"/>
          <w:tab w:val="left" w:pos="1120" w:leader="none"/>
        </w:tabs>
        <w:spacing w:lineRule="auto" w:line="360" w:before="0" w:after="0"/>
        <w:ind w:left="0" w:firstLine="709"/>
        <w:jc w:val="both"/>
        <w:rPr/>
      </w:pPr>
      <w:r>
        <w:rPr>
          <w:rFonts w:cs="Times New Roman;Times New Roman" w:ascii="Times New Roman;Times New Roman" w:hAnsi="Times New Roman;Times New Roman"/>
          <w:iCs/>
          <w:color w:val="000000"/>
          <w:sz w:val="28"/>
          <w:szCs w:val="28"/>
        </w:rPr>
        <w:t>елементом мікросистеми, тобто одним з підрозділів підприємства, що забезпечує реалізацію цілей цього підприємства;</w:t>
      </w:r>
    </w:p>
    <w:p>
      <w:pPr>
        <w:pStyle w:val="Normal"/>
        <w:numPr>
          <w:ilvl w:val="0"/>
          <w:numId w:val="24"/>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амостійною системою, що має елементи, структуру й самостійні цілі.</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У логістиці ТОВ «Мелікс» відносини з постачальниками будуються на наступних принципах:</w:t>
      </w:r>
    </w:p>
    <w:p>
      <w:pPr>
        <w:pStyle w:val="Normal"/>
        <w:numPr>
          <w:ilvl w:val="0"/>
          <w:numId w:val="30"/>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звертатися з постачальниками так само, як і із клієнтами фірми;</w:t>
      </w:r>
    </w:p>
    <w:p>
      <w:pPr>
        <w:pStyle w:val="Normal"/>
        <w:numPr>
          <w:ilvl w:val="0"/>
          <w:numId w:val="30"/>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не забувати на ділі демонструвати спільність інтересів;</w:t>
      </w:r>
    </w:p>
    <w:p>
      <w:pPr>
        <w:pStyle w:val="Normal"/>
        <w:numPr>
          <w:ilvl w:val="0"/>
          <w:numId w:val="30"/>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знайомити постачальника зі своїми завданнями й бути в курсі його ділових операцій;</w:t>
      </w:r>
    </w:p>
    <w:p>
      <w:pPr>
        <w:pStyle w:val="Normal"/>
        <w:numPr>
          <w:ilvl w:val="0"/>
          <w:numId w:val="30"/>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роявляти готовність допомогти у випадку виникнення проблем у постачальника;</w:t>
      </w:r>
    </w:p>
    <w:p>
      <w:pPr>
        <w:pStyle w:val="Normal"/>
        <w:numPr>
          <w:ilvl w:val="0"/>
          <w:numId w:val="30"/>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отримувати прийняті на себе зобов'язання;</w:t>
      </w:r>
    </w:p>
    <w:p>
      <w:pPr>
        <w:pStyle w:val="Normal"/>
        <w:numPr>
          <w:ilvl w:val="0"/>
          <w:numId w:val="30"/>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ураховувати в діловій практиці інтереси постачальника.</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Розглянемо завдання й роботи ЗАТ «Ліга-93», що ставляться до закупівельної логістики.</w:t>
      </w:r>
    </w:p>
    <w:p>
      <w:pPr>
        <w:pStyle w:val="Normal"/>
        <w:numPr>
          <w:ilvl w:val="0"/>
          <w:numId w:val="23"/>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изначення потреби в матеріальних ресурсах;</w:t>
      </w:r>
    </w:p>
    <w:p>
      <w:pPr>
        <w:pStyle w:val="Normal"/>
        <w:numPr>
          <w:ilvl w:val="0"/>
          <w:numId w:val="23"/>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ослідження ринку закупівель;</w:t>
      </w:r>
    </w:p>
    <w:p>
      <w:pPr>
        <w:pStyle w:val="Normal"/>
        <w:numPr>
          <w:ilvl w:val="0"/>
          <w:numId w:val="23"/>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ибір постачальників, включає пошук інформації про постачальників, створення банку даних про постачальників, пошук оптимального постачальника, оцінку результатів роботи з обраними постачальниками;</w:t>
      </w:r>
    </w:p>
    <w:p>
      <w:pPr>
        <w:pStyle w:val="Normal"/>
        <w:numPr>
          <w:ilvl w:val="0"/>
          <w:numId w:val="23"/>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здійснення закупівель;</w:t>
      </w:r>
    </w:p>
    <w:p>
      <w:pPr>
        <w:pStyle w:val="Normal"/>
        <w:numPr>
          <w:ilvl w:val="0"/>
          <w:numId w:val="23"/>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контроль поставок;</w:t>
      </w:r>
    </w:p>
    <w:p>
      <w:pPr>
        <w:pStyle w:val="Normal"/>
        <w:numPr>
          <w:ilvl w:val="0"/>
          <w:numId w:val="23"/>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ідготовка бюджету закупівель.</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Істотною частиною закупівельної діяльності є економічні розрахунки, тому що необхідно точно знати, у що обходяться ті або інші роботи й рішення. При цьому визначають наступні види витрат:</w:t>
      </w:r>
    </w:p>
    <w:p>
      <w:pPr>
        <w:pStyle w:val="Normal"/>
        <w:numPr>
          <w:ilvl w:val="0"/>
          <w:numId w:val="9"/>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итрати на виконання замовлення по основних видах матеріальних ресурсів;</w:t>
      </w:r>
    </w:p>
    <w:p>
      <w:pPr>
        <w:pStyle w:val="Normal"/>
        <w:numPr>
          <w:ilvl w:val="0"/>
          <w:numId w:val="9"/>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итрати на транспортування, експедирування й страхування;</w:t>
      </w:r>
    </w:p>
    <w:p>
      <w:pPr>
        <w:pStyle w:val="Normal"/>
        <w:numPr>
          <w:ilvl w:val="0"/>
          <w:numId w:val="9"/>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итрати на вантажопереробку;</w:t>
      </w:r>
    </w:p>
    <w:p>
      <w:pPr>
        <w:pStyle w:val="Normal"/>
        <w:numPr>
          <w:ilvl w:val="0"/>
          <w:numId w:val="9"/>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итрати по контролі за дотриманням умов договору поставки;</w:t>
      </w:r>
    </w:p>
    <w:p>
      <w:pPr>
        <w:pStyle w:val="Normal"/>
        <w:numPr>
          <w:ilvl w:val="0"/>
          <w:numId w:val="9"/>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итрати на приймання й перевірку матеріальних ресурсів;</w:t>
      </w:r>
    </w:p>
    <w:p>
      <w:pPr>
        <w:pStyle w:val="Normal"/>
        <w:numPr>
          <w:ilvl w:val="0"/>
          <w:numId w:val="9"/>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итрат на пошук інформації про потенційних постачальників.</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У рамках проведення економічних розрахунків до завдань закупівельної логістики варто віднести розрахунок витрат через дефіцит матеріальних ресурсів.</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Організація постачання ТОВ «Мелікс» припускає зосередження всіх функцій постачань підприємства в одних руках, тобто в дирекції по постачанню. Така структура створює широкі можливості міхурник оптимізації матеріального потоку на стадії закупівель предметів праці.</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Важливе значення в реалізації плану закупівель ТОВ «Мелікс» мають приймання продукції, документальне оформлення поставок, перевірка якості й кількості товару.</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 xml:space="preserve">Приймання продукції. </w:t>
      </w:r>
      <w:r>
        <w:rPr>
          <w:rFonts w:cs="Times New Roman;Times New Roman" w:ascii="Times New Roman;Times New Roman" w:hAnsi="Times New Roman;Times New Roman"/>
          <w:iCs/>
          <w:color w:val="000000"/>
          <w:sz w:val="28"/>
          <w:szCs w:val="28"/>
        </w:rPr>
        <w:t>У першу чергу необхідно впевнитися, що отримано товар:</w:t>
      </w:r>
    </w:p>
    <w:p>
      <w:pPr>
        <w:pStyle w:val="Normal"/>
        <w:numPr>
          <w:ilvl w:val="0"/>
          <w:numId w:val="18"/>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отрібної якості;</w:t>
      </w:r>
    </w:p>
    <w:p>
      <w:pPr>
        <w:pStyle w:val="Normal"/>
        <w:numPr>
          <w:ilvl w:val="0"/>
          <w:numId w:val="18"/>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у потрібній кількості;</w:t>
      </w:r>
    </w:p>
    <w:p>
      <w:pPr>
        <w:pStyle w:val="Normal"/>
        <w:numPr>
          <w:ilvl w:val="0"/>
          <w:numId w:val="18"/>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ід свого постачальника;</w:t>
      </w:r>
    </w:p>
    <w:p>
      <w:pPr>
        <w:pStyle w:val="Normal"/>
        <w:numPr>
          <w:ilvl w:val="0"/>
          <w:numId w:val="18"/>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 обумовлений час;</w:t>
      </w:r>
    </w:p>
    <w:p>
      <w:pPr>
        <w:pStyle w:val="Normal"/>
        <w:numPr>
          <w:ilvl w:val="0"/>
          <w:numId w:val="18"/>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за застережену ціну.</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З метою економії часу, зусиль і відповідно грошей варто подбати про те, щоб складські приміщення, місця розвантаження, приймання товару були розташовані якнайближче друг до друга й недалеко від виробничих приміщень. Щоб уникнути скупчення транспорту на території підприємства або у воріт складу, для економії витрат праці на вантажно-розвантажувальних роботах складіть графік поставок, погоджений з усіма постачальниками. Передбачите при цьому, щоб основна сировина поставлялася в строго певні дні, а інші види матеріалів – у міру необхідності. Такі міри дозволять, крім того, не відривати робітників основного виробництва для розвантаження зненацька прибулого транспорту.</w:t>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 xml:space="preserve">Документальне оформлення поставок. </w:t>
      </w:r>
      <w:r>
        <w:rPr>
          <w:rFonts w:cs="Times New Roman;Times New Roman" w:ascii="Times New Roman;Times New Roman" w:hAnsi="Times New Roman;Times New Roman"/>
          <w:iCs/>
          <w:color w:val="000000"/>
          <w:sz w:val="28"/>
          <w:szCs w:val="28"/>
        </w:rPr>
        <w:t>Для правильного виконання операцій, пов'язаних з поставками товарів, необхідно уважно працювати з документами, їх що відображають.</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Копія замовлень повинна бути спрямована в підрозділ-споживач для перевірки на відповідність повідомленням про поставку фактично, що надійшов товару. При перевірці використовують опис товару. Повідомлення про відвантаження направляє постачальник після підготовки продукції до відправлення. У цьому документу вказується номер замовлення й час поставки. Супровідний лист обов'язково супроводжує поставлену партію товару й підтверджує, що ці товари призначені для певної фірми.</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окумент постачальника застосовується, коли постачальник користується транспортом іншої фірми. У цьому документі вказуються: «назва й адреса відправника;</w:t>
      </w:r>
    </w:p>
    <w:p>
      <w:pPr>
        <w:pStyle w:val="Normal"/>
        <w:numPr>
          <w:ilvl w:val="0"/>
          <w:numId w:val="15"/>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опис продукції;</w:t>
      </w:r>
    </w:p>
    <w:p>
      <w:pPr>
        <w:pStyle w:val="Normal"/>
        <w:numPr>
          <w:ilvl w:val="0"/>
          <w:numId w:val="15"/>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кількість місць;</w:t>
      </w:r>
    </w:p>
    <w:p>
      <w:pPr>
        <w:pStyle w:val="Normal"/>
        <w:numPr>
          <w:ilvl w:val="0"/>
          <w:numId w:val="15"/>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маса (вага) продукції;</w:t>
      </w:r>
    </w:p>
    <w:p>
      <w:pPr>
        <w:pStyle w:val="Normal"/>
        <w:numPr>
          <w:ilvl w:val="0"/>
          <w:numId w:val="15"/>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особливості транспортування;</w:t>
      </w:r>
    </w:p>
    <w:p>
      <w:pPr>
        <w:pStyle w:val="Normal"/>
        <w:numPr>
          <w:ilvl w:val="0"/>
          <w:numId w:val="15"/>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назва постачальника.</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ідтвердження одержання поставки використовують для інформування підрозділів-споживачів про фактичну доставку товарів і для контролю в бухгалтерії відповідності повідомлення про відвантаження товару й копій замовлення й рахунку. У книзі реєстрації товарів вказуються: номер супровідного листа, дата поставки, відправник, спосіб транспортування й дається короткий опис товарів.</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Якість товарів, що поставляються, повинне задовольняти пропонованим вимогам. Відсутність належного контролю якості закупівель може привести до наступних витрат:</w:t>
      </w:r>
    </w:p>
    <w:p>
      <w:pPr>
        <w:pStyle w:val="Normal"/>
        <w:numPr>
          <w:ilvl w:val="0"/>
          <w:numId w:val="22"/>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одаткові видатки, пов'язані з поверненням бракованих і недоброякісних товарів;</w:t>
      </w:r>
    </w:p>
    <w:p>
      <w:pPr>
        <w:pStyle w:val="Normal"/>
        <w:numPr>
          <w:ilvl w:val="0"/>
          <w:numId w:val="22"/>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зупинка виробництва у випадку, наприклад, коли вся партія продукції виявилася недоброякісної й підлягає поверненню;</w:t>
      </w:r>
    </w:p>
    <w:p>
      <w:pPr>
        <w:pStyle w:val="Normal"/>
        <w:numPr>
          <w:ilvl w:val="0"/>
          <w:numId w:val="22"/>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удові позови;</w:t>
      </w:r>
    </w:p>
    <w:p>
      <w:pPr>
        <w:pStyle w:val="Normal"/>
        <w:numPr>
          <w:ilvl w:val="0"/>
          <w:numId w:val="22"/>
        </w:numPr>
        <w:tabs>
          <w:tab w:val="clear" w:pos="708"/>
          <w:tab w:val="left" w:pos="1120" w:leader="none"/>
        </w:tabs>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трата довіри споживачів продукції фірми через поставки недоброякісних матеріалів (деталей, виробів).</w:t>
      </w:r>
    </w:p>
    <w:p>
      <w:pPr>
        <w:pStyle w:val="Style13"/>
        <w:spacing w:lineRule="auto" w:line="360" w:before="0" w:after="0"/>
        <w:ind w:firstLine="709"/>
        <w:jc w:val="both"/>
        <w:rPr/>
      </w:pPr>
      <w:r>
        <w:rPr>
          <w:color w:val="000000"/>
          <w:sz w:val="28"/>
          <w:szCs w:val="28"/>
          <w:lang w:val="uk-UA"/>
        </w:rPr>
        <w:t xml:space="preserve">Виділяють три групи </w:t>
      </w:r>
      <w:r>
        <w:rPr>
          <w:iCs/>
          <w:color w:val="000000"/>
          <w:sz w:val="28"/>
          <w:szCs w:val="28"/>
          <w:lang w:val="uk-UA"/>
        </w:rPr>
        <w:t>функцій логістичного керування</w:t>
      </w:r>
      <w:r>
        <w:rPr>
          <w:color w:val="000000"/>
          <w:sz w:val="28"/>
          <w:szCs w:val="28"/>
          <w:lang w:val="uk-UA"/>
        </w:rPr>
        <w:t>:</w:t>
      </w:r>
    </w:p>
    <w:p>
      <w:pPr>
        <w:pStyle w:val="Normal"/>
        <w:numPr>
          <w:ilvl w:val="0"/>
          <w:numId w:val="12"/>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ування й координація діяльності учасників міхурника процесу,</w:t>
      </w:r>
    </w:p>
    <w:p>
      <w:pPr>
        <w:pStyle w:val="Normal"/>
        <w:numPr>
          <w:ilvl w:val="0"/>
          <w:numId w:val="12"/>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улювання ходу робіт з виконання отриманих замовлень,</w:t>
      </w:r>
    </w:p>
    <w:p>
      <w:pPr>
        <w:pStyle w:val="Normal"/>
        <w:numPr>
          <w:ilvl w:val="0"/>
          <w:numId w:val="12"/>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за рухом матеріальних потоків.</w:t>
      </w:r>
    </w:p>
    <w:p>
      <w:pPr>
        <w:pStyle w:val="Style13"/>
        <w:spacing w:lineRule="auto" w:line="360" w:before="0" w:after="0"/>
        <w:ind w:firstLine="709"/>
        <w:jc w:val="both"/>
        <w:rPr/>
      </w:pPr>
      <w:r>
        <w:rPr>
          <w:color w:val="000000"/>
          <w:sz w:val="28"/>
          <w:szCs w:val="28"/>
          <w:lang w:val="uk-UA"/>
        </w:rPr>
        <w:t xml:space="preserve">У ході реалізації функції </w:t>
      </w:r>
      <w:r>
        <w:rPr>
          <w:iCs/>
          <w:color w:val="000000"/>
          <w:sz w:val="28"/>
          <w:szCs w:val="28"/>
          <w:lang w:val="uk-UA"/>
        </w:rPr>
        <w:t>планування й координації</w:t>
      </w:r>
      <w:r>
        <w:rPr>
          <w:color w:val="000000"/>
          <w:sz w:val="28"/>
          <w:szCs w:val="28"/>
          <w:lang w:val="uk-UA"/>
        </w:rPr>
        <w:t xml:space="preserve"> складаються плани й графіки руху матеріальних потоків, здійснюється вв'язування локальних планів підрозділів, розробляються мети керування й формуються критерії оцінки їхнього досягнення, координується робота всіх підрозділів підприємства по виконанню намічених планів і графіків.</w:t>
      </w:r>
    </w:p>
    <w:p>
      <w:pPr>
        <w:pStyle w:val="Style13"/>
        <w:spacing w:lineRule="auto" w:line="360" w:before="0" w:after="0"/>
        <w:ind w:firstLine="709"/>
        <w:jc w:val="both"/>
        <w:rPr/>
      </w:pPr>
      <w:r>
        <w:rPr>
          <w:color w:val="000000"/>
          <w:sz w:val="28"/>
          <w:szCs w:val="28"/>
          <w:lang w:val="uk-UA"/>
        </w:rPr>
        <w:t xml:space="preserve">У процесі </w:t>
      </w:r>
      <w:r>
        <w:rPr>
          <w:iCs/>
          <w:color w:val="000000"/>
          <w:sz w:val="28"/>
          <w:szCs w:val="28"/>
          <w:lang w:val="uk-UA"/>
        </w:rPr>
        <w:t>регулювання</w:t>
      </w:r>
      <w:r>
        <w:rPr>
          <w:color w:val="000000"/>
          <w:sz w:val="28"/>
          <w:szCs w:val="28"/>
          <w:lang w:val="uk-UA"/>
        </w:rPr>
        <w:t xml:space="preserve"> здійснюється спостереження за рухом матеріальних потоків, при виникненні відхилень від планів і графіків приймаються заходи для їхнього усунення, виробляється вв'язування дій всіх підрозділів, відповідальних за рух матеріальних потоків, розробляються заходи щодо ліквідації виникаючих порушень.</w:t>
      </w:r>
    </w:p>
    <w:p>
      <w:pPr>
        <w:pStyle w:val="Style13"/>
        <w:tabs>
          <w:tab w:val="clear" w:pos="708"/>
          <w:tab w:val="left" w:pos="993" w:leader="none"/>
        </w:tabs>
        <w:spacing w:lineRule="auto" w:line="360" w:before="0" w:after="0"/>
        <w:ind w:firstLine="709"/>
        <w:jc w:val="both"/>
        <w:rPr/>
      </w:pPr>
      <w:r>
        <w:rPr>
          <w:color w:val="000000"/>
          <w:sz w:val="28"/>
          <w:szCs w:val="28"/>
          <w:lang w:val="uk-UA"/>
        </w:rPr>
        <w:t xml:space="preserve">При реалізації функції </w:t>
      </w:r>
      <w:r>
        <w:rPr>
          <w:iCs/>
          <w:color w:val="000000"/>
          <w:sz w:val="28"/>
          <w:szCs w:val="28"/>
          <w:lang w:val="uk-UA"/>
        </w:rPr>
        <w:t>контролю</w:t>
      </w:r>
      <w:r>
        <w:rPr>
          <w:color w:val="000000"/>
          <w:sz w:val="28"/>
          <w:szCs w:val="28"/>
          <w:lang w:val="uk-UA"/>
        </w:rPr>
        <w:t xml:space="preserve"> здійснюється оцінка рівня забезпеченості виробництва матеріалами й ефективності їхнього використання, аналізуються витрати, пов'язані з рухом товарів, організується вироблення рішень по підвищенню ефективності міхурник керування.</w:t>
      </w:r>
    </w:p>
    <w:p>
      <w:pPr>
        <w:pStyle w:val="Style13"/>
        <w:spacing w:lineRule="auto" w:line="360" w:before="0" w:after="0"/>
        <w:ind w:firstLine="709"/>
        <w:jc w:val="both"/>
        <w:rPr>
          <w:color w:val="000000"/>
          <w:sz w:val="28"/>
          <w:szCs w:val="28"/>
          <w:lang w:val="uk-UA"/>
        </w:rPr>
      </w:pPr>
      <w:bookmarkStart w:id="0" w:name="3.2.2"/>
      <w:bookmarkEnd w:id="0"/>
      <w:r>
        <w:rPr>
          <w:color w:val="000000"/>
          <w:sz w:val="28"/>
          <w:szCs w:val="28"/>
          <w:lang w:val="uk-UA"/>
        </w:rPr>
        <w:t>Керування матеріальними потоками на підприємствах реалізується на основі формування й забезпечення функціонування спеціальних організаційних структур.</w:t>
      </w:r>
    </w:p>
    <w:p>
      <w:pPr>
        <w:pStyle w:val="Style13"/>
        <w:spacing w:lineRule="auto" w:line="360" w:before="0" w:after="0"/>
        <w:ind w:firstLine="709"/>
        <w:jc w:val="both"/>
        <w:rPr/>
      </w:pPr>
      <w:r>
        <w:rPr>
          <w:color w:val="000000"/>
          <w:sz w:val="28"/>
          <w:szCs w:val="28"/>
          <w:lang w:val="uk-UA"/>
        </w:rPr>
        <w:t>У роботі з реалізації функцій логістики на підприємстві беруть участь багато підрозділів підприємства.</w:t>
      </w:r>
    </w:p>
    <w:p>
      <w:pPr>
        <w:pStyle w:val="Normal"/>
        <w:numPr>
          <w:ilvl w:val="0"/>
          <w:numId w:val="29"/>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ужба маркетингу здійснює дослідження ринку й формує інформацію про товари, що користуються попитом на ринку.</w:t>
      </w:r>
    </w:p>
    <w:p>
      <w:pPr>
        <w:pStyle w:val="Normal"/>
        <w:numPr>
          <w:ilvl w:val="0"/>
          <w:numId w:val="29"/>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ужба матеріально-технічного постачання здійснює закупівлі матеріальних ресурсів і забезпечує доведення їх до споживачів усередині підприємства.</w:t>
      </w:r>
    </w:p>
    <w:p>
      <w:pPr>
        <w:pStyle w:val="Normal"/>
        <w:numPr>
          <w:ilvl w:val="0"/>
          <w:numId w:val="29"/>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ово-економічна служба підприємства формує плани виробництва продукції.</w:t>
      </w:r>
    </w:p>
    <w:p>
      <w:pPr>
        <w:pStyle w:val="Normal"/>
        <w:numPr>
          <w:ilvl w:val="0"/>
          <w:numId w:val="29"/>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робничі підрозділи здійснюють функції виготовлення продукції.</w:t>
      </w:r>
    </w:p>
    <w:p>
      <w:pPr>
        <w:pStyle w:val="Normal"/>
        <w:numPr>
          <w:ilvl w:val="0"/>
          <w:numId w:val="29"/>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нспортна служба підприємства організує переміщення вантажів на підприємстві, усередині підприємства й при доставці споживачам.</w:t>
      </w:r>
    </w:p>
    <w:p>
      <w:pPr>
        <w:pStyle w:val="Normal"/>
        <w:numPr>
          <w:ilvl w:val="0"/>
          <w:numId w:val="29"/>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кладське господарство забезпечує зберігання й видачу у виробництво матеріальних ресурсів.</w:t>
      </w:r>
    </w:p>
    <w:p>
      <w:pPr>
        <w:pStyle w:val="Normal"/>
        <w:numPr>
          <w:ilvl w:val="0"/>
          <w:numId w:val="29"/>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ужба збуту й фінансовий відділ організують реалізацію продукції зовнішнім споживачам.</w:t>
      </w:r>
    </w:p>
    <w:p>
      <w:pPr>
        <w:pStyle w:val="Style13"/>
        <w:spacing w:lineRule="auto" w:line="360" w:before="0" w:after="0"/>
        <w:ind w:firstLine="709"/>
        <w:jc w:val="both"/>
        <w:rPr/>
      </w:pPr>
      <w:r>
        <w:rPr>
          <w:color w:val="000000"/>
          <w:sz w:val="28"/>
          <w:szCs w:val="28"/>
          <w:lang w:val="uk-UA"/>
        </w:rPr>
        <w:t xml:space="preserve">Координацію роботи всіх зазначених вище підрозділів здійснює </w:t>
      </w:r>
      <w:r>
        <w:rPr>
          <w:iCs/>
          <w:color w:val="000000"/>
          <w:sz w:val="28"/>
          <w:szCs w:val="28"/>
          <w:lang w:val="uk-UA"/>
        </w:rPr>
        <w:t>лінійно-організаційна</w:t>
      </w:r>
      <w:r>
        <w:rPr>
          <w:color w:val="000000"/>
          <w:sz w:val="28"/>
          <w:szCs w:val="28"/>
          <w:lang w:val="uk-UA"/>
        </w:rPr>
        <w:t xml:space="preserve"> управлінська структури двох типів.</w:t>
      </w:r>
    </w:p>
    <w:p>
      <w:pPr>
        <w:pStyle w:val="Style13"/>
        <w:spacing w:lineRule="auto" w:line="360" w:before="0" w:after="0"/>
        <w:ind w:firstLine="709"/>
        <w:jc w:val="both"/>
        <w:rPr/>
      </w:pPr>
      <w:r>
        <w:rPr>
          <w:color w:val="000000"/>
          <w:sz w:val="28"/>
          <w:szCs w:val="28"/>
          <w:lang w:val="uk-UA"/>
        </w:rPr>
        <w:t>У цій структурі керуючий рухом товарів безпосередньо керує реалізацією всіх функцій логістичної системи, у тому числі роботою із закупівлі й придбання матеріалів, а також контролює рух матеріальних потоків у виробництві.</w:t>
      </w:r>
    </w:p>
    <w:p>
      <w:pPr>
        <w:pStyle w:val="Heading4"/>
        <w:keepNext w:val="false"/>
        <w:spacing w:lineRule="auto" w:line="360" w:before="0" w:after="0"/>
        <w:ind w:firstLine="709"/>
        <w:jc w:val="both"/>
        <w:rPr>
          <w:rFonts w:ascii="Times New Roman;Times New Roman" w:hAnsi="Times New Roman;Times New Roman" w:cs="Times New Roman;Times New Roman"/>
          <w:b w:val="false"/>
          <w:b w:val="false"/>
          <w:color w:val="000000"/>
        </w:rPr>
      </w:pPr>
      <w:bookmarkStart w:id="1" w:name="3.2.2.2"/>
      <w:bookmarkEnd w:id="1"/>
      <w:r>
        <w:rPr>
          <w:rFonts w:cs="Times New Roman;Times New Roman" w:ascii="Times New Roman;Times New Roman" w:hAnsi="Times New Roman;Times New Roman"/>
          <w:b w:val="false"/>
          <w:color w:val="000000"/>
        </w:rPr>
        <w:t>Функції відділу логістики на ТОВ «Мелікс»:</w:t>
      </w:r>
    </w:p>
    <w:p>
      <w:pPr>
        <w:pStyle w:val="Normal"/>
        <w:numPr>
          <w:ilvl w:val="0"/>
          <w:numId w:val="5"/>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формування й розвиток системи логістики – проектування й здійснення на практиці (побудова) системи логістики на підприємстві, періодичний перегляд існуючої системи й реорганізація її в міру зміни зовнішніх і внутрішніх умов;</w:t>
      </w:r>
    </w:p>
    <w:p>
      <w:pPr>
        <w:pStyle w:val="Normal"/>
        <w:numPr>
          <w:ilvl w:val="0"/>
          <w:numId w:val="5"/>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розвиток стратегії логістики відповідно до ринкової політики фірми в області продажів, інвестицій, кадрів і т.д.;</w:t>
      </w:r>
    </w:p>
    <w:p>
      <w:pPr>
        <w:pStyle w:val="Normal"/>
        <w:numPr>
          <w:ilvl w:val="0"/>
          <w:numId w:val="5"/>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системне адміністрування – працівники відділу здійснюють керівництво всіма міхурниками процесами, що протікають на підприємстві, і координують діяльність підрозділів підприємств, які беруть участь у реалізації міхурників процесів.</w:t>
      </w:r>
    </w:p>
    <w:p>
      <w:pPr>
        <w:pStyle w:val="Style13"/>
        <w:spacing w:lineRule="auto" w:line="360" w:before="0" w:after="0"/>
        <w:ind w:firstLine="709"/>
        <w:jc w:val="both"/>
        <w:rPr>
          <w:color w:val="000000"/>
          <w:sz w:val="28"/>
          <w:szCs w:val="28"/>
          <w:lang w:val="uk-UA"/>
        </w:rPr>
      </w:pPr>
      <w:r>
        <w:rPr>
          <w:color w:val="000000"/>
          <w:sz w:val="28"/>
          <w:szCs w:val="28"/>
          <w:lang w:val="uk-UA"/>
        </w:rPr>
        <w:t>У структурі відділу логістики виділені ланки (бюро, групи), відповідальні за ті або інші функції керування: складання прогнозів і планів, регулювання й контроль, проектування й розвиток системи логістики, оперативне керування й координація й ін.</w:t>
      </w:r>
    </w:p>
    <w:p>
      <w:pPr>
        <w:pStyle w:val="Style13"/>
        <w:spacing w:lineRule="auto" w:line="360" w:before="0" w:after="0"/>
        <w:ind w:firstLine="709"/>
        <w:jc w:val="both"/>
        <w:rPr>
          <w:color w:val="000000"/>
          <w:sz w:val="28"/>
          <w:szCs w:val="28"/>
          <w:lang w:val="uk-UA"/>
        </w:rPr>
      </w:pPr>
      <w:r>
        <w:rPr>
          <w:color w:val="000000"/>
          <w:sz w:val="28"/>
          <w:szCs w:val="28"/>
          <w:lang w:val="uk-UA"/>
        </w:rPr>
      </w:r>
      <w:r>
        <w:br w:type="page"/>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3.2 Економічний аналіз логістичних процесів</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bookmarkStart w:id="2" w:name="3.2.2.3"/>
      <w:bookmarkStart w:id="3" w:name="3.2.2.3"/>
      <w:bookmarkEnd w:id="3"/>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теріальним потоком (МП) називають фізичне переміщення матеріальних ресурсів, що розуміється як процес їхнього руху на шляху від виготовлювача до споживача й усередині підприємства – споживача цих ресурс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 матеріальних ресурсів ТОВ «Мелікс» виділяють групу за назвою «матеріали». Її ділять на дві підгрупи:</w:t>
      </w:r>
    </w:p>
    <w:p>
      <w:pPr>
        <w:pStyle w:val="Normal"/>
        <w:numPr>
          <w:ilvl w:val="0"/>
          <w:numId w:val="7"/>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основні матеріали – матеріали, з яких у процесі їхньої виробничої обробки утвориться речовинна основа виготовлення продукції;</w:t>
      </w:r>
    </w:p>
    <w:p>
      <w:pPr>
        <w:pStyle w:val="Normal"/>
        <w:numPr>
          <w:ilvl w:val="0"/>
          <w:numId w:val="7"/>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допоміжні матеріали – матеріали, які в речовинній частині готової продукції відсутні, вони входять лише в її грошову оцінку, оскільки витрачаються у виробництві.</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снує кілька умов, при яких матеріальні ресурси перетворюються в матеріальний потік:</w:t>
      </w:r>
    </w:p>
    <w:p>
      <w:pPr>
        <w:pStyle w:val="Normal"/>
        <w:numPr>
          <w:ilvl w:val="0"/>
          <w:numId w:val="27"/>
        </w:numPr>
        <w:tabs>
          <w:tab w:val="clear" w:pos="708"/>
          <w:tab w:val="left" w:pos="900" w:leader="none"/>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ретність найменування матеріальних ресурсів;</w:t>
      </w:r>
    </w:p>
    <w:p>
      <w:pPr>
        <w:pStyle w:val="Normal"/>
        <w:numPr>
          <w:ilvl w:val="0"/>
          <w:numId w:val="27"/>
        </w:numPr>
        <w:tabs>
          <w:tab w:val="clear" w:pos="708"/>
          <w:tab w:val="left" w:pos="900" w:leader="none"/>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іткість визначення обсягу ресурсів;</w:t>
      </w:r>
    </w:p>
    <w:p>
      <w:pPr>
        <w:pStyle w:val="Normal"/>
        <w:numPr>
          <w:ilvl w:val="0"/>
          <w:numId w:val="27"/>
        </w:numPr>
        <w:tabs>
          <w:tab w:val="clear" w:pos="708"/>
          <w:tab w:val="left" w:pos="900" w:leader="none"/>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азівка, яка організація є постачальником матеріальних ресурсів і відповідальна за їхнє відвантаження покупцеві;</w:t>
      </w:r>
    </w:p>
    <w:p>
      <w:pPr>
        <w:pStyle w:val="Normal"/>
        <w:numPr>
          <w:ilvl w:val="0"/>
          <w:numId w:val="27"/>
        </w:numPr>
        <w:tabs>
          <w:tab w:val="clear" w:pos="708"/>
          <w:tab w:val="left" w:pos="900" w:leader="none"/>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начення, у якому місці зберігаються матеріальні ресурси, які передаються й підлягають переміщенню;</w:t>
      </w:r>
    </w:p>
    <w:p>
      <w:pPr>
        <w:pStyle w:val="Normal"/>
        <w:numPr>
          <w:ilvl w:val="0"/>
          <w:numId w:val="27"/>
        </w:numPr>
        <w:tabs>
          <w:tab w:val="clear" w:pos="708"/>
          <w:tab w:val="left" w:pos="900" w:leader="none"/>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казівка, яка організація є одержувачем матеріальних ресурсів;</w:t>
      </w:r>
    </w:p>
    <w:p>
      <w:pPr>
        <w:pStyle w:val="Normal"/>
        <w:numPr>
          <w:ilvl w:val="0"/>
          <w:numId w:val="27"/>
        </w:numPr>
        <w:tabs>
          <w:tab w:val="clear" w:pos="708"/>
          <w:tab w:val="left" w:pos="900" w:leader="none"/>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ння місця, на яке повинні бути доставлені передані ресурси їхньому одержувачеві;</w:t>
      </w:r>
    </w:p>
    <w:p>
      <w:pPr>
        <w:pStyle w:val="Normal"/>
        <w:numPr>
          <w:ilvl w:val="0"/>
          <w:numId w:val="27"/>
        </w:numPr>
        <w:tabs>
          <w:tab w:val="clear" w:pos="708"/>
          <w:tab w:val="left" w:pos="900" w:leader="none"/>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ня строку переміщення ресурсів від місця зберігання в постачальника до місця зберігання в одержувач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раціональної організації руху матеріальних ресурсів недостатньо номенклатурного аспекту, необхідно доповнити його асортиментним, що розкриває склад кожного номенклатурного угруповання по позиціях у специфікованому виді. Специфікацією матеріальних ресурсів називають детальний опис їхньої технічної характеристики. Така характеристика різна в різних класів, підкласів, груп, підгруп і видів продукції. Матеріальні потоки можуть бути специфіковані повною мірою й частко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ежно від показників, що характеризують асортименти, обсяг, масу, площу, габарити матеріального потоку, підбирається його пакувальне, тарне й транспортне забезпеч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обліком своїх виробничих і транспортних можливостей продавець матеріальних ресурсів і покупець погоджують строк їхньої доставки одержувачеві, у потрібне йому місц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ріальні потоки дуже різноманітні. Важливо враховувати наступні їхні розходження:</w:t>
      </w:r>
    </w:p>
    <w:p>
      <w:pPr>
        <w:pStyle w:val="Normal"/>
        <w:numPr>
          <w:ilvl w:val="0"/>
          <w:numId w:val="3"/>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о номенклатурі: у них можуть бути матеріальні ресурси однієї номенклатури (класу, групи, і т.д.) і декількох номенклатурних угруповань;</w:t>
      </w:r>
    </w:p>
    <w:p>
      <w:pPr>
        <w:pStyle w:val="Normal"/>
        <w:numPr>
          <w:ilvl w:val="0"/>
          <w:numId w:val="3"/>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залежно від натурально-речовинного складу матеріальні потоки діляться на одноасортиментні й багатоасортиментні – при двох і більшому числі різних позицій матеріальних ресурсів;</w:t>
      </w:r>
    </w:p>
    <w:p>
      <w:pPr>
        <w:pStyle w:val="Normal"/>
        <w:numPr>
          <w:ilvl w:val="0"/>
          <w:numId w:val="3"/>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тупені готовності: серед матеріальних потоків виділяють проектовані, плановані, формовані, створені (сформовані), що розформовуються, розформовані або ліквідовані;</w:t>
      </w:r>
    </w:p>
    <w:p>
      <w:pPr>
        <w:pStyle w:val="Normal"/>
        <w:numPr>
          <w:ilvl w:val="0"/>
          <w:numId w:val="3"/>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ісцю в процесі обігу: матеріальні потоки ділять на відвантаження, що очікують, що очікують розвантаження, розвантажені, прийняті на склад;</w:t>
      </w:r>
    </w:p>
    <w:p>
      <w:pPr>
        <w:pStyle w:val="Normal"/>
        <w:numPr>
          <w:ilvl w:val="0"/>
          <w:numId w:val="3"/>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знаці безперервності: матеріальні потоки бувають безперервні й дискретні;</w:t>
      </w:r>
    </w:p>
    <w:p>
      <w:pPr>
        <w:pStyle w:val="Normal"/>
        <w:numPr>
          <w:ilvl w:val="0"/>
          <w:numId w:val="3"/>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о частоті прибуття або відправлення: потоки ділять на термінові, тривалі, вартові, щоденні, добові, щомісячні й т.д. Для великих безперервних виробництв характерні щоденні або добові потоки, дрібних – щомісячні й більше рідкі;</w:t>
      </w:r>
    </w:p>
    <w:p>
      <w:pPr>
        <w:pStyle w:val="Normal"/>
        <w:numPr>
          <w:ilvl w:val="0"/>
          <w:numId w:val="3"/>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тривалості перебування матеріальних ресурсів у потоках: МП ділять на короткострокові (не більше доби) і довгострокові (двотижневі, місячні);</w:t>
      </w:r>
    </w:p>
    <w:p>
      <w:pPr>
        <w:pStyle w:val="Normal"/>
        <w:numPr>
          <w:ilvl w:val="0"/>
          <w:numId w:val="3"/>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о розходженнях маси або обсягу: матеріальні потоки ділять на великі, середні й дрібні (масовими вважають потоки, переміщення яких здійснюється великою групою транспортних засобів; великі перевезення дрібніше масових і рідше; до дрібного відносять потоки, що вимагають сполучення з іншими – попутними матеріальними потоками);</w:t>
      </w:r>
    </w:p>
    <w:p>
      <w:pPr>
        <w:pStyle w:val="Normal"/>
        <w:numPr>
          <w:ilvl w:val="0"/>
          <w:numId w:val="3"/>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озходженнях маси: матеріальні потоки розділяють на великовагові й легковагі;</w:t>
      </w:r>
    </w:p>
    <w:p>
      <w:pPr>
        <w:pStyle w:val="Normal"/>
        <w:numPr>
          <w:ilvl w:val="0"/>
          <w:numId w:val="3"/>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тупені повторюваності: матеріальні потоки бувають повторювані й разові, причому повторювані ділять на часто повторювані й рідкі;</w:t>
      </w:r>
    </w:p>
    <w:p>
      <w:pPr>
        <w:pStyle w:val="Normal"/>
        <w:numPr>
          <w:ilvl w:val="0"/>
          <w:numId w:val="3"/>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по ступені агресивності, вогне- і вибухонебезпечності перевезених матеріалів: потоки ділять на вогне- і вибухонебезпечні, агресивні, невогненебезпечні, неагресивні;</w:t>
      </w:r>
    </w:p>
    <w:p>
      <w:pPr>
        <w:pStyle w:val="Normal"/>
        <w:numPr>
          <w:ilvl w:val="0"/>
          <w:numId w:val="3"/>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пособі потоки розділяють на вантажі в контейнерах, ящиках, мішках і інших видах тари (в особливу групу виділяють безтарні потоки);</w:t>
      </w:r>
    </w:p>
    <w:p>
      <w:pPr>
        <w:pStyle w:val="Normal"/>
        <w:numPr>
          <w:ilvl w:val="0"/>
          <w:numId w:val="3"/>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консистенції вантажів: потоки ділять на рідкі, насипні, газоподібні й тверд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токи ділять на зовнішні й внутрішні. Зовнішні матеріальні потоки переміщаються за межами міхурник системи, тобто в середовищі, зовнішньої стосовно логістичних системі, у якій він сформований або в яку він спрямований. Внутрішній матеріальний потік переміщається тільки усередині однієї міхурник систе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Інформаційним потоком уважають сукупність повідомлень, що циркулюють усередині логістичної системи, а також між цією системою й середовищем, зовнішньої стосовно неї, необхідних для керування й контролю міхурників операц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ідомлення, що становлять інформаційні потоки виконуються на різних носіях:</w:t>
      </w:r>
    </w:p>
    <w:p>
      <w:pPr>
        <w:pStyle w:val="Normal"/>
        <w:numPr>
          <w:ilvl w:val="0"/>
          <w:numId w:val="11"/>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перових документах традиційного типу;</w:t>
      </w:r>
    </w:p>
    <w:p>
      <w:pPr>
        <w:pStyle w:val="Normal"/>
        <w:numPr>
          <w:ilvl w:val="0"/>
          <w:numId w:val="11"/>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електронних документах (магнітній і паперових – перфострічці, перфокартах) і ін.</w:t>
      </w:r>
    </w:p>
    <w:p>
      <w:pPr>
        <w:pStyle w:val="Normal"/>
        <w:tabs>
          <w:tab w:val="clear" w:pos="708"/>
          <w:tab w:val="left" w:pos="993"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ідомлення можуть бути й усними: телефонними, а також мовними (спілкування без телефо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ТОВ «Мелікс» можна виділити наступні види інформаційних потоків:</w:t>
      </w:r>
    </w:p>
    <w:p>
      <w:pPr>
        <w:pStyle w:val="Normal"/>
        <w:numPr>
          <w:ilvl w:val="0"/>
          <w:numId w:val="20"/>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ежно від виду систем, що зв'язуються потоком,: горизонтальний і вертикальний;</w:t>
      </w:r>
    </w:p>
    <w:p>
      <w:pPr>
        <w:pStyle w:val="Normal"/>
        <w:numPr>
          <w:ilvl w:val="0"/>
          <w:numId w:val="20"/>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ежно від місця проходження: зовнішній і внутрішній;</w:t>
      </w:r>
    </w:p>
    <w:p>
      <w:pPr>
        <w:pStyle w:val="Normal"/>
        <w:numPr>
          <w:ilvl w:val="0"/>
          <w:numId w:val="20"/>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ежно від напрямку стосовно міхурник системі: вхідний і вихід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ризонтальними називають інформаційні потоки, що охоплюють повідомлення між партнерами по господарських зв'язках одного рівня керу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ртикальні – інформаційні потоки, що охоплюють повідомлення, що надходять зверху, з керівних інстанцій у підвідомчі їм ланки міхурник систе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овнішніми є інформаційні потоки, що протікають у середовищі, зовнішньої стосовно міхурник систем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нутрішні інформаційні потоки – повідомлення, що циркулюють усередині однієї логістичної системи. Для логістичних підсистем внутрішніми є потоки повідомлень усередині підсистеми, інші повідомлення для зовніш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хідні інформаційні потоки являють собою повідомлення, що входять у логістичну систему або в одну з її підсист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ихідні інформаційні потоки – повідомлення, що виходять за межі однієї логістичної системи або однієї з її підсист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правління інформаційними потоками на ТОВ «Мелікс» здійснюється в такий спосіб:</w:t>
      </w:r>
    </w:p>
    <w:p>
      <w:pPr>
        <w:pStyle w:val="Normal"/>
        <w:numPr>
          <w:ilvl w:val="1"/>
          <w:numId w:val="1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мінюючи напрямок потоку;</w:t>
      </w:r>
    </w:p>
    <w:p>
      <w:pPr>
        <w:pStyle w:val="Normal"/>
        <w:numPr>
          <w:ilvl w:val="1"/>
          <w:numId w:val="1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межуючи швидкість передачі до відповідної швидкості прийому;</w:t>
      </w:r>
    </w:p>
    <w:p>
      <w:pPr>
        <w:pStyle w:val="Normal"/>
        <w:numPr>
          <w:ilvl w:val="1"/>
          <w:numId w:val="1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межуючи обсяг потоку до величини пропускної здатності окремого вузла або ділянки шлях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ланування інформаційних потоків дозволяє заздалегідь визначити пропускну здатність засобів зв'язку, потрібну для обслуговування даних потоків у пунктах передачі; координацію приймання інформації. При проектуванні інформаційних потоків вибирається їхній раціональний шлях і режим обслуговування засобами зв'язку. У результаті забезпечується надійність матеріально-технічного забезпечення інформаційних потоків. Виходить, їх потрібно добре організувати, продумати й розрахувати. Без цього належне інформаційне забезпечення матеріальних потоків створити не вдас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міст функцій органів постачання підприємства включає три напрям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ланування, що припускає:</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вчення зовнішнього й внутрішнього середовища підприємства, а також ринку окремих товарів;</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рогнозування й визначення потреби всіх видів матеріальних ресурсів, планування оптимальних господарських зв'язків;</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птимізацію виробничих запасів;</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ланування потреби матеріалів і встановлення їхнього ліміту на відпустку цехам;</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перативне планування постач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рганізація, що включає:</w:t>
      </w:r>
    </w:p>
    <w:p>
      <w:pPr>
        <w:pStyle w:val="Style14"/>
        <w:numPr>
          <w:ilvl w:val="0"/>
          <w:numId w:val="28"/>
        </w:numPr>
        <w:spacing w:before="0" w:after="0"/>
        <w:ind w:left="0" w:firstLine="709"/>
        <w:rPr/>
      </w:pPr>
      <w:r>
        <w:rPr>
          <w:rFonts w:cs="Times New Roman;Times New Roman" w:ascii="Times New Roman;Times New Roman" w:hAnsi="Times New Roman;Times New Roman"/>
          <w:color w:val="000000"/>
          <w:lang w:val="uk-UA"/>
        </w:rPr>
        <w:t>збір інформації про потреби продукції, участь у ярмарках, виставках-продажах, аукціонах і т. п.;</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аналіз всіх джерел задоволення потреби в матеріальних ресурсах з метою вибору найбільш оптимального;</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сновок з постачальниками господарських договорів на поставку продукції;</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держання й організацію завезення реальних ресурсів;</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рганізацію складського господарства, що входить до складу органів постачання;</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абезпечення цехів, ділянок, робочих місць необхідними матеріальними ресурс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онтроль і координація роботи, до складу яких входять:</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троль за виконанням договірних зобов'язань постачальників, виконання ними строків поставки продукції;</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троль за витратою матеріальних ресурсів у виробництві;</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хідний контроль за якістю й комплектністю вступників матеріальних ресурсів;</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контроль за виробничими запасами;</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исування претензій постачальникам і транспортним організаціям;</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аналіз дієвості постачальницької служби, розробка заходів щодо координації постачальницькою діяльністю й підвищення її ефективност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ливі етапи в організації матеріально-технічного постачання – специфікація ресурсів і висновок господарських договорів по поставках продук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ід специфікацією ресурсів розуміється розшифровка укрупненої номенклатури по конкретних видах, маркам, профілям, сортам, типам, розмірам і іншим ознакам. Від того, наскільки правильно складена специфікація матеріальних ресурсів, багато в чому залежить матеріальне забезпечення виробництва. Якщо в специфікації допущена неточність, то це може привести до того, що фактичні поставки не будуть відповідати дійсній потребі. Тим самим підприємство буде поставлено під погрозу невиконання виробничої програми й збуту своєї продукції. Поставляється продукція по договорах, які служать документом, що визначає права та обов'язки стор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ідприємстві постачання здійснюється за допомогою централізованої доставки. Централізована доставка дозволяє:</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ідвищити ступінь використання транспорту й складських площ;</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птимізувати товарні запаси, як у виробника, так і в споживача продукції;</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ідвищити якість і рівень матеріально-технічного забезпечення виробництва;</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птимізувати розміри партії поставок продук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безпечення матеріальними ресурсами виробничих цехів, ділянок і інших підрозділів підприємства припускає виконання наступних функцій:</w:t>
      </w:r>
    </w:p>
    <w:p>
      <w:pPr>
        <w:pStyle w:val="Style14"/>
        <w:numPr>
          <w:ilvl w:val="0"/>
          <w:numId w:val="28"/>
        </w:numPr>
        <w:spacing w:before="0" w:after="0"/>
        <w:ind w:left="0" w:firstLine="709"/>
        <w:rPr/>
      </w:pPr>
      <w:r>
        <w:rPr>
          <w:rFonts w:cs="Times New Roman;Times New Roman" w:ascii="Times New Roman;Times New Roman" w:hAnsi="Times New Roman;Times New Roman"/>
          <w:color w:val="000000"/>
          <w:lang w:val="uk-UA"/>
        </w:rPr>
        <w:t>установлення кількісних і якісних завдань по постачанню;</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ідготовка матеріальних ресурсів до виробничого споживання;</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ідпустку й доставку матеріальних ресурсів зі складу служби постачання на місце її безпосереднього споживання або на склад цеху, ділянки;</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перативне регулювання постачання;</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блік і контроль за використанням матеріальних ресурсів у підрозділах підприєм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ачання цехів матеріалами здійснюється в повній відповідності із установленими лімітами й конкретними особливостями виробництва. Останні враховуються при розробці графіків подач, на основі яких матеріали доставляються в цехи. Ліміт установлюється виходячи з виробничої програми цеху й специфікованих норм витра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я 3</w:t>
      </w:r>
      <w:r>
        <w:rPr/>
        <w:t>.1. Форма Лімітна карта</w:t>
      </w:r>
    </w:p>
    <w:tbl>
      <w:tblPr>
        <w:tblW w:w="9286" w:type="dxa"/>
        <w:jc w:val="center"/>
        <w:tblInd w:w="0" w:type="dxa"/>
        <w:tblLayout w:type="fixed"/>
        <w:tblCellMar>
          <w:top w:w="0" w:type="dxa"/>
          <w:left w:w="108" w:type="dxa"/>
          <w:bottom w:w="0" w:type="dxa"/>
          <w:right w:w="108" w:type="dxa"/>
        </w:tblCellMar>
      </w:tblPr>
      <w:tblGrid>
        <w:gridCol w:w="1084"/>
        <w:gridCol w:w="1248"/>
        <w:gridCol w:w="1013"/>
        <w:gridCol w:w="1145"/>
        <w:gridCol w:w="1013"/>
        <w:gridCol w:w="1199"/>
        <w:gridCol w:w="986"/>
        <w:gridCol w:w="1598"/>
      </w:tblGrid>
      <w:tr>
        <w:trPr>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ідприємство</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діл постачання</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і складу №</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Цеху № (ділянці)</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мовлення №</w:t>
            </w:r>
          </w:p>
        </w:tc>
        <w:tc>
          <w:tcPr>
            <w:tcW w:w="2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Лімітна карта на</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Номенклатурний №200__ м.</w:t>
            </w:r>
          </w:p>
        </w:tc>
      </w:tr>
      <w:tr>
        <w:trPr>
          <w:trHeight w:val="347" w:hRule="atLeast"/>
          <w:cantSplit w:val="true"/>
        </w:trPr>
        <w:tc>
          <w:tcPr>
            <w:tcW w:w="233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йменування матеріалу</w:t>
            </w:r>
          </w:p>
        </w:tc>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рка</w:t>
            </w:r>
          </w:p>
        </w:tc>
        <w:tc>
          <w:tcPr>
            <w:tcW w:w="11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озмір</w:t>
            </w:r>
          </w:p>
        </w:tc>
        <w:tc>
          <w:tcPr>
            <w:tcW w:w="10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диниця виміру</w:t>
            </w:r>
          </w:p>
        </w:tc>
        <w:tc>
          <w:tcPr>
            <w:tcW w:w="11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передній ліміт</w:t>
            </w:r>
          </w:p>
        </w:tc>
        <w:tc>
          <w:tcPr>
            <w:tcW w:w="9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таточний ліміт</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ланова ціна</w:t>
            </w:r>
          </w:p>
        </w:tc>
      </w:tr>
      <w:tr>
        <w:trPr>
          <w:trHeight w:val="347" w:hRule="atLeast"/>
          <w:cantSplit w:val="true"/>
        </w:trPr>
        <w:tc>
          <w:tcPr>
            <w:tcW w:w="23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уб.</w:t>
            </w:r>
          </w:p>
        </w:tc>
      </w:tr>
      <w:tr>
        <w:trPr>
          <w:cantSplit w:val="true"/>
        </w:trPr>
        <w:tc>
          <w:tcPr>
            <w:tcW w:w="2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br w:type="page"/>
      </w:r>
      <w:r>
        <w:rPr>
          <w:rFonts w:cs="Times New Roman;Times New Roman" w:ascii="Times New Roman;Times New Roman" w:hAnsi="Times New Roman;Times New Roman"/>
          <w:color w:val="000000"/>
          <w:sz w:val="28"/>
          <w:szCs w:val="28"/>
        </w:rPr>
        <w:t>Начальник цеху (діля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ерівник груп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64"/>
        <w:gridCol w:w="1324"/>
        <w:gridCol w:w="1147"/>
        <w:gridCol w:w="1324"/>
        <w:gridCol w:w="1305"/>
        <w:gridCol w:w="998"/>
        <w:gridCol w:w="1276"/>
        <w:gridCol w:w="959"/>
      </w:tblGrid>
      <w:tr>
        <w:trPr>
          <w:cantSplit w:val="true"/>
        </w:trPr>
        <w:tc>
          <w:tcPr>
            <w:tcW w:w="34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кликано</w:t>
            </w:r>
          </w:p>
        </w:tc>
        <w:tc>
          <w:tcPr>
            <w:tcW w:w="49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пущено зі складу</w:t>
            </w:r>
          </w:p>
        </w:tc>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іза ОТК</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ата</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ількість</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ідпис</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ількість</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озписка одержувача</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лік ліміту по замін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лишок</w:t>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ього відпущений Зав. склад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ілеспрямована й ощадлива витрата матеріальних ресурсів у цехах перебуває під постійним контролем служби постачання й періодично перевіряється шляхом ревізії матеріального обліку. За результатами перевірки приймаються конкретні заходи щодо усунення розкритих недолі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бота органів МТЗ прямо або побічно впливає на рівень основних техніко-економічних показників підприєм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 числа показників МТЗ ставляться кількісні і якісні показники плану завезення матеріальних ресурсів (номенклатура, кількість і вартість матеріальних ресурсів); транспортно-заготівельні витрати (вартість перевезення матеріалів до станції примикання – витрати на доставку матеріалів до складу підприємства; націнки постачальницьких і збутових організацій; витрати на тару й т. п.); витрати на зберігання, видачу у виробництво й відвантаження споживачеві матеріальних ресурсів; адміністративно-господарські витрати (витрати на зміст апарата відділу МТЗ) і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дставою для позитивної оцінки діяльності органів МТЗ служать: відсутність перебоїв у постачанні виробництва, наднормативних запасів і неліквідів, своєчасний висновок договорів, зниження постачальницьких витрат і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єчасне забезпечення виробництва матеріальними ресурсами залежить від величини й комплектності виробничих запасів на складах підприєм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иробничі запаси – це засобу виробництва, що надійшли на склади підприємства, але ще не залучені у виробничий процес. Створення таких запасів дозволяє забезпечувати відпустка матеріалів на робочі місця відповідно до вимог технологічного процесу. Слід зазначити, що на створення запасів відволікається значна кількість матеріальних ресурс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меншення запасів скорочує витрати по їхньому змісті, знижує витрати, прискорює оборотність оборотних коштів, що, в остаточному підсумку, підвищує прибуток і рентабельність виробництва. Тому дуже важливо оптимізувати величину запас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ерування виробничими запасами на підприємстві припускає виконання наступних функцій:</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розробку норм запасів по всій номенклатурі споживаних підприємством матеріалів;</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равильне розміщення запасів на складах підприємства;</w:t>
      </w:r>
    </w:p>
    <w:p>
      <w:pPr>
        <w:pStyle w:val="Style14"/>
        <w:numPr>
          <w:ilvl w:val="0"/>
          <w:numId w:val="28"/>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рганізацію діючого оперативного контролю за рівнем запасів і вживання необхідних заходів для підтримки нормального їхнього стану;</w:t>
      </w:r>
    </w:p>
    <w:p>
      <w:pPr>
        <w:pStyle w:val="Style14"/>
        <w:numPr>
          <w:ilvl w:val="0"/>
          <w:numId w:val="0"/>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творення необхідної матеріальної бази для розміщення запасів і забезпечення кількісної і якісної їхньої схоронності.</w:t>
      </w:r>
    </w:p>
    <w:p>
      <w:pPr>
        <w:pStyle w:val="Style14"/>
        <w:numPr>
          <w:ilvl w:val="0"/>
          <w:numId w:val="0"/>
        </w:numPr>
        <w:spacing w:before="0" w:after="0"/>
        <w:ind w:left="0" w:firstLine="709"/>
        <w:rPr/>
      </w:pPr>
      <w:r>
        <w:rPr>
          <w:rFonts w:cs="Times New Roman;Times New Roman" w:ascii="Times New Roman;Times New Roman" w:hAnsi="Times New Roman;Times New Roman"/>
          <w:color w:val="000000"/>
          <w:lang w:val="uk-UA"/>
        </w:rPr>
        <w:t>Розглянемо склад і структуру витрат обігу (таб. 3.2).</w:t>
      </w:r>
      <w:r>
        <w:br w:type="page"/>
      </w:r>
    </w:p>
    <w:p>
      <w:pPr>
        <w:pStyle w:val="Style14"/>
        <w:numPr>
          <w:ilvl w:val="0"/>
          <w:numId w:val="0"/>
        </w:numPr>
        <w:spacing w:before="0" w:after="0"/>
        <w:ind w:left="0" w:firstLine="709"/>
        <w:rPr/>
      </w:pPr>
      <w:r>
        <w:rPr/>
        <w:t>Таблиця 3.2 Склад і структура витрат обігу ТОВ «Мелікс»</w:t>
      </w:r>
    </w:p>
    <w:tbl>
      <w:tblPr>
        <w:tblW w:w="9297" w:type="dxa"/>
        <w:jc w:val="center"/>
        <w:tblInd w:w="0" w:type="dxa"/>
        <w:tblLayout w:type="fixed"/>
        <w:tblCellMar>
          <w:top w:w="0" w:type="dxa"/>
          <w:left w:w="108" w:type="dxa"/>
          <w:bottom w:w="0" w:type="dxa"/>
          <w:right w:w="108" w:type="dxa"/>
        </w:tblCellMar>
      </w:tblPr>
      <w:tblGrid>
        <w:gridCol w:w="1762"/>
        <w:gridCol w:w="1134"/>
        <w:gridCol w:w="1032"/>
        <w:gridCol w:w="1134"/>
        <w:gridCol w:w="1032"/>
        <w:gridCol w:w="1051"/>
        <w:gridCol w:w="1023"/>
        <w:gridCol w:w="1129"/>
      </w:tblGrid>
      <w:tr>
        <w:trPr>
          <w:cantSplit w:val="true"/>
        </w:trPr>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ники</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7</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хилення</w:t>
            </w:r>
          </w:p>
        </w:tc>
        <w:tc>
          <w:tcPr>
            <w:tcW w:w="11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мп росту, %</w:t>
            </w:r>
          </w:p>
        </w:tc>
      </w:tr>
      <w:tr>
        <w:trPr>
          <w:cantSplit w:val="true"/>
        </w:trPr>
        <w:tc>
          <w:tcPr>
            <w:tcW w:w="17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с. грн.</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ит. ваг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с. грн.</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ит. вага</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с. грн.</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ит. вага</w:t>
            </w:r>
          </w:p>
        </w:tc>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мінний^-змінні-перемінні-мінливі-умовно-змінні витрати, у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5,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1</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 тому числі:</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транспортні вида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6</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атки по зберіганню й підготовці товарів до продаж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8</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атки по оплаті прац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0</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рахування від Ф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9</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стійний^-постійні-умовно-постійні витрати, у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5,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3</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 тому числі:</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орен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2</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атки по втримуванню й поточному ремонту основних кошті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2</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атки на рекла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9</w:t>
            </w:r>
          </w:p>
        </w:tc>
      </w:tr>
      <w:tr>
        <w:trPr>
          <w:cantSplit w:val="true"/>
        </w:trPr>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6,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8,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6</w:t>
            </w:r>
          </w:p>
        </w:tc>
      </w:tr>
    </w:tbl>
    <w:p>
      <w:pPr>
        <w:pStyle w:val="Style14"/>
        <w:numPr>
          <w:ilvl w:val="0"/>
          <w:numId w:val="0"/>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p>
      <w:pPr>
        <w:pStyle w:val="Style14"/>
        <w:numPr>
          <w:ilvl w:val="0"/>
          <w:numId w:val="0"/>
        </w:numPr>
        <w:spacing w:before="0" w:after="0"/>
        <w:ind w:left="0" w:firstLine="709"/>
        <w:rPr/>
      </w:pPr>
      <w:r>
        <w:rPr>
          <w:rFonts w:cs="Times New Roman;Times New Roman" w:ascii="Times New Roman;Times New Roman" w:hAnsi="Times New Roman;Times New Roman"/>
          <w:color w:val="000000"/>
          <w:lang w:val="uk-UA"/>
        </w:rPr>
        <w:t>З таблиці 3.2 видно, що протягом 2007–2008 р. у структурі витрат переважають умовно-постійні витрати, їхня величина в 2008 р. склала 193,6 тис. грн., що на 83% більше, ніж в 2007 р.</w:t>
      </w:r>
    </w:p>
    <w:p>
      <w:pPr>
        <w:pStyle w:val="Style14"/>
        <w:numPr>
          <w:ilvl w:val="0"/>
          <w:numId w:val="0"/>
        </w:numPr>
        <w:spacing w:before="0" w:after="0"/>
        <w:ind w:left="0" w:firstLine="709"/>
        <w:rPr/>
      </w:pPr>
      <w:r>
        <w:rPr>
          <w:rFonts w:cs="Times New Roman;Times New Roman" w:ascii="Times New Roman;Times New Roman" w:hAnsi="Times New Roman;Times New Roman"/>
          <w:color w:val="000000"/>
          <w:lang w:val="uk-UA"/>
        </w:rPr>
        <w:t>Змінний-змінні-перемінні-мінливі-умовно-змінні витрати також збільшуються, склавши в 2008 р. 135,1 тис. грн., що на 64,3 тис. грн. або на 91% більше, ніж в 2007 р.</w:t>
      </w:r>
    </w:p>
    <w:p>
      <w:pPr>
        <w:pStyle w:val="Style14"/>
        <w:numPr>
          <w:ilvl w:val="0"/>
          <w:numId w:val="0"/>
        </w:numPr>
        <w:spacing w:before="0" w:after="0"/>
        <w:ind w:left="0" w:firstLine="709"/>
        <w:rPr/>
      </w:pPr>
      <w:r>
        <w:rPr>
          <w:rFonts w:cs="Times New Roman;Times New Roman" w:ascii="Times New Roman;Times New Roman" w:hAnsi="Times New Roman;Times New Roman"/>
          <w:color w:val="000000"/>
          <w:lang w:val="uk-UA"/>
        </w:rPr>
        <w:t>Як в 2007 р., так і в 2008 р. значною статтею у видатках є видатки на рекламу, відповідно, 22,8% і 24,3%.</w:t>
      </w:r>
    </w:p>
    <w:p>
      <w:pPr>
        <w:pStyle w:val="Style14"/>
        <w:numPr>
          <w:ilvl w:val="0"/>
          <w:numId w:val="0"/>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По всіх статтях видатків відбувається збільшення, причому найбільшими темпами ростуть відрахування від ФОТ і видатки по оренді (за рахунок збільшення ставок орендної плати).</w:t>
      </w:r>
    </w:p>
    <w:p>
      <w:pPr>
        <w:pStyle w:val="Style14"/>
        <w:numPr>
          <w:ilvl w:val="0"/>
          <w:numId w:val="0"/>
        </w:numPr>
        <w:spacing w:before="0" w:after="0"/>
        <w:ind w:left="0" w:firstLine="709"/>
        <w:rPr/>
      </w:pPr>
      <w:r>
        <w:rPr>
          <w:rFonts w:cs="Times New Roman;Times New Roman" w:ascii="Times New Roman;Times New Roman" w:hAnsi="Times New Roman;Times New Roman"/>
          <w:color w:val="000000"/>
          <w:lang w:val="uk-UA"/>
        </w:rPr>
        <w:t>У загальному ж витрати обігу зросли на 86%.</w:t>
      </w:r>
    </w:p>
    <w:p>
      <w:pPr>
        <w:pStyle w:val="Style14"/>
        <w:numPr>
          <w:ilvl w:val="0"/>
          <w:numId w:val="0"/>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Основною метою аналізу валових доходів є пошук резервів їхнього росту й досягнення на цій основі оптимального співвідношення з фінансовими результатами, створення працюючої моделі керування ними.</w:t>
      </w:r>
    </w:p>
    <w:p>
      <w:pPr>
        <w:pStyle w:val="Style14"/>
        <w:numPr>
          <w:ilvl w:val="0"/>
          <w:numId w:val="0"/>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З вивчення валового доходу починають звичайно аналіз фінансових результатів. Від величини валового доходу залежить фінансове становище торговельного підприємства, оплати праці працівників, оскільки джерелом утворення прибутку є валовий дохід.</w:t>
      </w:r>
    </w:p>
    <w:p>
      <w:pPr>
        <w:pStyle w:val="Style14"/>
        <w:numPr>
          <w:ilvl w:val="0"/>
          <w:numId w:val="0"/>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Для аналізу валового доходу використовуються традиційні й математичні методи аналізу. До числа основних способів і прийомів економічного аналізу ставиться: оцінка абсолютних, відносних і середніх величин, метод порівняння, угруповання, індексний, графічний, метод коштовних підставок, балансовий.</w:t>
      </w:r>
    </w:p>
    <w:p>
      <w:pPr>
        <w:pStyle w:val="Style14"/>
        <w:numPr>
          <w:ilvl w:val="0"/>
          <w:numId w:val="0"/>
        </w:numPr>
        <w:spacing w:before="0" w:after="0"/>
        <w:ind w:left="0" w:firstLine="709"/>
        <w:rPr/>
      </w:pPr>
      <w:r>
        <w:rPr>
          <w:rFonts w:cs="Times New Roman;Times New Roman" w:ascii="Times New Roman;Times New Roman" w:hAnsi="Times New Roman;Times New Roman"/>
          <w:color w:val="000000"/>
          <w:lang w:val="uk-UA"/>
        </w:rPr>
        <w:t>Склад і структура валового доходу ТОВ «Мелікс» представлені в таблиці 3.3.</w:t>
      </w:r>
    </w:p>
    <w:p>
      <w:pPr>
        <w:pStyle w:val="Style14"/>
        <w:numPr>
          <w:ilvl w:val="0"/>
          <w:numId w:val="0"/>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p>
      <w:pPr>
        <w:pStyle w:val="Style14"/>
        <w:numPr>
          <w:ilvl w:val="0"/>
          <w:numId w:val="0"/>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Таблиця 3.3. Склад і структура валового доходу ТОВ «Мелікс»</w:t>
      </w:r>
    </w:p>
    <w:tbl>
      <w:tblPr>
        <w:tblW w:w="9297" w:type="dxa"/>
        <w:jc w:val="center"/>
        <w:tblInd w:w="0" w:type="dxa"/>
        <w:tblLayout w:type="fixed"/>
        <w:tblCellMar>
          <w:top w:w="0" w:type="dxa"/>
          <w:left w:w="108" w:type="dxa"/>
          <w:bottom w:w="0" w:type="dxa"/>
          <w:right w:w="108" w:type="dxa"/>
        </w:tblCellMar>
      </w:tblPr>
      <w:tblGrid>
        <w:gridCol w:w="4053"/>
        <w:gridCol w:w="1040"/>
        <w:gridCol w:w="754"/>
        <w:gridCol w:w="936"/>
        <w:gridCol w:w="1157"/>
        <w:gridCol w:w="1357"/>
      </w:tblGrid>
      <w:tr>
        <w:trPr>
          <w:cantSplit w:val="true"/>
        </w:trPr>
        <w:tc>
          <w:tcPr>
            <w:tcW w:w="40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ники</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pPr>
            <w:r>
              <w:rPr>
                <w:rFonts w:cs="Times New Roman;Times New Roman" w:ascii="Times New Roman;Times New Roman" w:hAnsi="Times New Roman;Times New Roman"/>
                <w:color w:val="000000"/>
                <w:sz w:val="20"/>
                <w:szCs w:val="28"/>
              </w:rPr>
              <w:t>Од. вим.</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1</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ідхилення</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мп росту, %</w:t>
            </w:r>
          </w:p>
        </w:tc>
      </w:tr>
      <w:tr>
        <w:trPr>
          <w:cantSplit w:val="true"/>
        </w:trPr>
        <w:tc>
          <w:tcPr>
            <w:tcW w:w="40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аловий дохід, усього</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pPr>
            <w:r>
              <w:rPr>
                <w:rFonts w:cs="Times New Roman;Times New Roman" w:ascii="Times New Roman;Times New Roman" w:hAnsi="Times New Roman;Times New Roman"/>
                <w:color w:val="000000"/>
                <w:sz w:val="20"/>
                <w:szCs w:val="28"/>
              </w:rPr>
              <w:t>Тис. грн.</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1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5,8</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8,66</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9,2</w:t>
            </w:r>
          </w:p>
        </w:tc>
      </w:tr>
      <w:tr>
        <w:trPr>
          <w:cantSplit w:val="true"/>
        </w:trPr>
        <w:tc>
          <w:tcPr>
            <w:tcW w:w="40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 тому числі:</w:t>
            </w:r>
          </w:p>
          <w:p>
            <w:pPr>
              <w:pStyle w:val="Normal"/>
              <w:tabs>
                <w:tab w:val="clear" w:pos="708"/>
                <w:tab w:val="left" w:pos="1440" w:leader="none"/>
              </w:tabs>
              <w:spacing w:lineRule="auto" w:line="360" w:before="0" w:after="0"/>
              <w:jc w:val="both"/>
              <w:rPr/>
            </w:pPr>
            <w:r>
              <w:rPr>
                <w:rFonts w:cs="Times New Roman;Times New Roman" w:ascii="Times New Roman;Times New Roman" w:hAnsi="Times New Roman;Times New Roman"/>
                <w:color w:val="000000"/>
                <w:sz w:val="20"/>
                <w:szCs w:val="28"/>
              </w:rPr>
              <w:t>1. Валовий дохід від реалізації товарів</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pPr>
            <w:r>
              <w:rPr>
                <w:rFonts w:cs="Times New Roman;Times New Roman" w:ascii="Times New Roman;Times New Roman" w:hAnsi="Times New Roman;Times New Roman"/>
                <w:color w:val="000000"/>
                <w:sz w:val="20"/>
                <w:szCs w:val="28"/>
              </w:rPr>
              <w:t>Тис. грн.</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4</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5,8</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61</w:t>
            </w:r>
          </w:p>
        </w:tc>
      </w:tr>
      <w:tr>
        <w:trPr>
          <w:cantSplit w:val="true"/>
        </w:trPr>
        <w:tc>
          <w:tcPr>
            <w:tcW w:w="40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итома вага в загальній сумі валових доходів</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6,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3</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40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pPr>
            <w:r>
              <w:rPr>
                <w:rFonts w:cs="Times New Roman;Times New Roman" w:ascii="Times New Roman;Times New Roman" w:hAnsi="Times New Roman;Times New Roman"/>
                <w:color w:val="000000"/>
                <w:sz w:val="20"/>
                <w:szCs w:val="28"/>
              </w:rPr>
              <w:t>2. Інші доходи від неосновної діяльності</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pPr>
            <w:r>
              <w:rPr>
                <w:rFonts w:cs="Times New Roman;Times New Roman" w:ascii="Times New Roman;Times New Roman" w:hAnsi="Times New Roman;Times New Roman"/>
                <w:color w:val="000000"/>
                <w:sz w:val="20"/>
                <w:szCs w:val="28"/>
              </w:rPr>
              <w:t>Тис. грн.</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9</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4</w:t>
            </w:r>
          </w:p>
        </w:tc>
      </w:tr>
      <w:tr>
        <w:trPr>
          <w:cantSplit w:val="true"/>
        </w:trPr>
        <w:tc>
          <w:tcPr>
            <w:tcW w:w="40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итома вага в загальній сумі валового доходу</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40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pPr>
            <w:r>
              <w:rPr>
                <w:rFonts w:cs="Times New Roman;Times New Roman" w:ascii="Times New Roman;Times New Roman" w:hAnsi="Times New Roman;Times New Roman"/>
                <w:color w:val="000000"/>
                <w:sz w:val="20"/>
                <w:szCs w:val="28"/>
              </w:rPr>
              <w:t>Рівень валового доходу (в% до обороту)</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7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4</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4</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s>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7</w:t>
            </w:r>
          </w:p>
        </w:tc>
      </w:tr>
    </w:tbl>
    <w:p>
      <w:pPr>
        <w:pStyle w:val="Style14"/>
        <w:numPr>
          <w:ilvl w:val="0"/>
          <w:numId w:val="0"/>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p>
      <w:pPr>
        <w:pStyle w:val="Style14"/>
        <w:numPr>
          <w:ilvl w:val="0"/>
          <w:numId w:val="0"/>
        </w:numPr>
        <w:spacing w:before="0" w:after="0"/>
        <w:ind w:left="0" w:firstLine="709"/>
        <w:rPr/>
      </w:pPr>
      <w:r>
        <w:rPr>
          <w:rFonts w:cs="Times New Roman;Times New Roman" w:ascii="Times New Roman;Times New Roman" w:hAnsi="Times New Roman;Times New Roman"/>
          <w:color w:val="000000"/>
          <w:lang w:val="uk-UA"/>
        </w:rPr>
        <w:t>Із представлених даних видно, що сума валових доходів збільшилася майже в 6,5 разів, склавши 435,8 тис. грн.</w:t>
      </w:r>
    </w:p>
    <w:p>
      <w:pPr>
        <w:pStyle w:val="Style14"/>
        <w:numPr>
          <w:ilvl w:val="0"/>
          <w:numId w:val="0"/>
        </w:numPr>
        <w:spacing w:before="0" w:after="0"/>
        <w:ind w:left="0" w:firstLine="709"/>
        <w:rPr/>
      </w:pPr>
      <w:r>
        <w:rPr>
          <w:rFonts w:cs="Times New Roman;Times New Roman" w:ascii="Times New Roman;Times New Roman" w:hAnsi="Times New Roman;Times New Roman"/>
          <w:color w:val="000000"/>
          <w:lang w:val="uk-UA"/>
        </w:rPr>
        <w:t>Загальна сума валового доходу на аналізованому торговельному підприємстві формується за рахунок доходів, отриманих від реалізації товарів, а також за рахунок доходів від іншої не основної діяльності. При цьому, найбільша питома вага в складі валового доходу як в 2007 р., так і в 2008 р. доводиться на доходи від основної діяльності – реалізації товарів. Їхня питома вага в 2008 р. склав 95% від загальної суми валового доходу, що на 8,3% більше, ніж в 2007 р.</w:t>
      </w:r>
    </w:p>
    <w:p>
      <w:pPr>
        <w:pStyle w:val="Style14"/>
        <w:numPr>
          <w:ilvl w:val="0"/>
          <w:numId w:val="0"/>
        </w:numPr>
        <w:spacing w:before="0" w:after="0"/>
        <w:ind w:left="0" w:firstLine="709"/>
        <w:rPr/>
      </w:pPr>
      <w:r>
        <w:rPr>
          <w:rFonts w:cs="Times New Roman;Times New Roman" w:ascii="Times New Roman;Times New Roman" w:hAnsi="Times New Roman;Times New Roman"/>
          <w:color w:val="000000"/>
          <w:lang w:val="uk-UA"/>
        </w:rPr>
        <w:t>Частка доходів від неосновної діяльності знижується в 2008 р. на 8,5%, склавши всього 4,8%. Але у вартісному вираженні доходи зросли більш ніж в 2 рази, причому в основному за рахунок зростання доходів від послуг із проявлення фотоплівки, які зросли майже в три рази, доходи від крою зросли на 92%.</w:t>
      </w:r>
    </w:p>
    <w:p>
      <w:pPr>
        <w:pStyle w:val="Style14"/>
        <w:numPr>
          <w:ilvl w:val="0"/>
          <w:numId w:val="0"/>
        </w:numPr>
        <w:spacing w:before="0" w:after="0"/>
        <w:ind w:left="0"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еличина валового доходу залежить від ряду факторів, основними з яких є: обсяг товарообігу й рівень валових доходів до товарообігу.</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uk-UA"/>
        </w:rPr>
      </w:pPr>
      <w:r>
        <w:rPr>
          <w:rFonts w:cs="Times New Roman;Times New Roman" w:ascii="Times New Roman;Times New Roman" w:hAnsi="Times New Roman;Times New Roman"/>
          <w:b w:val="false"/>
          <w:i w:val="false"/>
          <w:color w:val="000000"/>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3.3 Маркетингова політика фірми ТОВ «Мелікс»</w:t>
      </w:r>
    </w:p>
    <w:p>
      <w:pPr>
        <w:pStyle w:val="24"/>
        <w:spacing w:lineRule="auto" w:line="360" w:before="0" w:after="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24"/>
        <w:spacing w:lineRule="auto" w:line="360" w:before="0" w:after="0"/>
        <w:ind w:firstLine="709"/>
        <w:jc w:val="both"/>
        <w:rPr/>
      </w:pPr>
      <w:r>
        <w:rPr>
          <w:color w:val="000000"/>
          <w:sz w:val="28"/>
          <w:szCs w:val="28"/>
          <w:lang w:val="uk-UA"/>
        </w:rPr>
        <w:t>ТОВ «Мелікс» реалізує досить різноманітні асортименти непродовольчих това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ими постачальниками компанії є:</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анія Procter and Gamble</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анія Москвичка</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анія Сибинторг</w:t>
      </w:r>
    </w:p>
    <w:p>
      <w:pPr>
        <w:pStyle w:val="Normal"/>
        <w:numPr>
          <w:ilvl w:val="0"/>
          <w:numId w:val="2"/>
        </w:numPr>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анія Хорси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оживачами продукції, реалізованої ТОВ «Мелікс» є оптові й роздрібні підприємства. Перелік основних споживачів і обсяги реалізації їм представлені в табл. 3.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pPr>
      <w:r>
        <w:rPr/>
        <w:t>Таблиця 3.4. Обсяги реалізації по основних споживачах</w:t>
      </w:r>
    </w:p>
    <w:tbl>
      <w:tblPr>
        <w:tblW w:w="9297" w:type="dxa"/>
        <w:jc w:val="center"/>
        <w:tblInd w:w="0" w:type="dxa"/>
        <w:tblLayout w:type="fixed"/>
        <w:tblCellMar>
          <w:top w:w="0" w:type="dxa"/>
          <w:left w:w="108" w:type="dxa"/>
          <w:bottom w:w="0" w:type="dxa"/>
          <w:right w:w="108" w:type="dxa"/>
        </w:tblCellMar>
      </w:tblPr>
      <w:tblGrid>
        <w:gridCol w:w="1648"/>
        <w:gridCol w:w="1303"/>
        <w:gridCol w:w="1305"/>
        <w:gridCol w:w="1196"/>
        <w:gridCol w:w="1303"/>
        <w:gridCol w:w="1411"/>
        <w:gridCol w:w="1131"/>
      </w:tblGrid>
      <w:tr>
        <w:trPr>
          <w:trHeight w:val="240" w:hRule="atLeast"/>
          <w:cantSplit w:val="true"/>
        </w:trPr>
        <w:tc>
          <w:tcPr>
            <w:tcW w:w="16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поживач</w:t>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7 р.</w:t>
            </w:r>
          </w:p>
        </w:tc>
        <w:tc>
          <w:tcPr>
            <w:tcW w:w="24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р.</w:t>
            </w:r>
          </w:p>
        </w:tc>
        <w:tc>
          <w:tcPr>
            <w:tcW w:w="2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міна</w:t>
            </w:r>
          </w:p>
        </w:tc>
      </w:tr>
      <w:tr>
        <w:trPr>
          <w:trHeight w:val="240" w:hRule="atLeast"/>
          <w:cantSplit w:val="true"/>
        </w:trPr>
        <w:tc>
          <w:tcPr>
            <w:tcW w:w="16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с. грн.</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ит. вага, %</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с. грн.</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ит. вага, %</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ис. руб.</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ит. вага, %</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 «Ай – Джі»</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2,3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7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69,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89</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6,9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8</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 «Совінтекс»</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7,1</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7,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0,1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6</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 «Торговий дім Грація»</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8,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4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9,4</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6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1,2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3</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 «Атом»</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3,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8,6</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4,7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4</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 «АЮС»</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7,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7,6</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2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0,0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7</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Т «БІК СНД»</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8,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7,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2</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8,8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1</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Т «Голоцен»</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3,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6,7</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3,0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8</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 «Джі Пі»</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6,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4,7</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8,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7</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 «Кондор плюс»</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3,4</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9,7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7</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 «Конкріт»</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6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4,8</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2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9</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 «Норд – Інком»</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7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8,6</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9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0</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 «Алма Трейд»</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6,4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9,7</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3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0</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 «Бімедола»</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9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6,4</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5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7</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 «Джетар Схід»</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4,9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8,6</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3,7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4</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ОВ «Комфорт – Н»</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8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9</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2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8</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Інші</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7,4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4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4,9</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7,5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40</w:t>
            </w:r>
          </w:p>
        </w:tc>
      </w:tr>
      <w:tr>
        <w:trPr>
          <w:cantSplit w:val="true"/>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ЗОМ</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5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67</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10,00</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bl>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4"/>
        <w:spacing w:lineRule="auto" w:line="360" w:before="0" w:after="0"/>
        <w:ind w:firstLine="709"/>
        <w:jc w:val="both"/>
        <w:rPr/>
      </w:pPr>
      <w:r>
        <w:rPr>
          <w:color w:val="000000"/>
          <w:sz w:val="28"/>
          <w:szCs w:val="28"/>
          <w:lang w:val="uk-UA"/>
        </w:rPr>
        <w:t>Таким чином, найбільша питома вага в обсязі реалізації продукції ТОВ «Ай – Пі» доводиться на ТОВ «Ай – Джи» – 13,77% в 2007 р. В 2008 р. обсяг реалізації цієї компанії збільшується, однак частка її зменшується до 11,89%. Другий по обсязі реалізації є компанія «Совинтек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вжина товарної номенклатури визначається загальним числом конкретних товарів фірми. Загальне число товарів виробляємих фірмою складає 250 найменувань товар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годженість асортименту характеризується ступенем близькості різних ліній з погляду кінцевого використання товарів. Вважаю, що не треба пояснювати наявність узгодженості представлених товарних лінії між собою, адже всі вони мають однакове призначення у використа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більшення товарної лінії здійснюють шляхом подовження або наповнення товарної лінії. Подовження товарної лінії, як правило, застосовується, коли підприємство шукає нові сегменти ринку або намагається змінити ситуацію в конкурентній боротьбі в свою користь. Це досягається завдяки освоєнню випуску продукції, не виробленої підприємством у цей час. Подовження товарної лінії може здійснюватися «долілиць» (випуск більше простого й дешевого товару), або «нагору» (випуск складного й дорогого товару), або одночасно в обох напрям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овнення товарної лінії здійснюється для більше повного використання виробничих потужностей і поставок на ринок товарів широкої номенклатури. Таке збільшення довжини товарної лінії провадиться завдяки розширенню асортиментів товарів даної лінії.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ведення ефективної товарної політики фірми пов'язане із двома великими проблемами. По-перше, фірма повинна раціонально організувати роботу в рамках наявної номенклатури товарів з урахуванням стадій життєвого циклу; по-друге, – завчасно здійснювати розробку нових товарів для заміни товарів, підметів зняттю з виробництва й висновку з ринку. Таким чином, фірмі необхідно мати й постійно вдосконалювати товарну стратегію, що дозволить їй забезпечити стійку структуру асортименту, постійний збут і стабільний прибут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атегія інновації товару визначає програму розробки й впровадження нових товарів. Інновація товару розуміється як процес одержання нових ідей із приводу наявного продукту, а також розробки й висування на ринок нових продуктів. Інновація товару припускає розробку й впровадження нових товарів і за формою здійснення підрозділяється на диференціацію й диверсифікованість това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иференціація товару являє собою процес розробки ряду істотних модифікацій товару, які роблять його відмінним від товарів – конкурентів. Диференціація заснована на поліпшенні привабливості товару за рахунок його різноманітності.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розглядати продукцію ТОВ «Мелікс» в порівнянні з конкурентами, то слід наголосити, що фірма використовує всі доступні методи диференціації свого виробництва. Так ТОВ «Мелікс» виграє конкурентну боротьбу, наприклад, з продажу вагових цукерок «Ромашка». Такі самі цукерки подають ще декілька фірм на території України, але за рахунок використання високоякісної сировини та технологій «рошенівська» «Ромашка» найбільш смачна для покупців серед усіх представлених товарів такого тип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алізуючи диференціацію товарі ТОВ «Мелікс» відмітимо, що служби підприємства постійно порівнюють наявний товар з товарами конкурентів за ознаками якості та ціни. По ціновій політиці та якості товари «Мелікс» є конкурентоспроможними та не уступають жодному з конкурентів. Значний вплив на прихильність споживачів до товарів ТОВ «Мелікс» має імідж компанії 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облива увага фірми приділена створенню нових товарів, просуванню їх на ринок та збут тих товарів, що не мають аналогів у інших виробник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им методом просування товару на ринок ТОВ «Мелікс» є співпраця з регіональними представниками та менеджерами, які займаються збутом та просуванням товару на ввіреній їм території. Цей метод просування та збуту товару є найефективнішим, адже він дозволяє фірмі зменшувати свої витрати на збут, а отже й збільшувати чистий прибуток. Збут через посередників має як позитивні, так і негативні сторони. З одного боку, використання посередників приносить вигоду, оскільки фірма таким чином економить свої ресурсів на здійснення прямого маркетингу. Завдяки своїм контактам, досвіду, спеціалізації і розмаху діяльності посередники пропонують корпорації більше того, що вона могла б зробити наодинці. Також плюсом даної системи збуту для корпорації є можливість відразу поставляти крупним оптовим фірмам великі партії товарів.</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Тим самим відпадає необхідність в створенні і фінансуванні діяльності власних каналів збу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В «Мелікс» використовує різноманітні методи просування товару: зовнішня реклама, PR, реклама в інтернеті, участь у виставках та на аукціонах, промо-акції тощ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даному етапі розвитку корпорація «Рошен» використовує стратегію інтенсивного маркетингу до «нових» товарів, коли встановлюється висока ціна на продукцію та витрачаються великі кошти на маркетингові. Завдяки такій політиці корпорація просуває на ринок свої нові продукти. Що стосується вже відомих товарів, то тут цінова політика корпорації орієнтується, перш за все, на ціни конкурентів та сподівання споживачів. На сьогоднішній час корпорації немає підстав хвилюватися щодо своєї цінової стратегії, адже, її продукція відома широкому колу споживачів, а ціни – майже не відрізняються від конкурентів. Багато споживачів вже впевнилися в якості продукції корпорації, а отже вважають за краще купувати якісний та відомий това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мовах світової фінансової кризи поки що торгівельні підприємства не коментують перспективи зміни цін, але вже зараз ТОВ «Мелікс» оголосила про зниження на 10% цін на всю продукцію. Очевидно, в такий спосіб вони сподіваються збільшити об'єм продажів в самий «рибний» період – перед святами. ТОВ «Мелікс» останні декілька років наполегливо розвивала преміум сегмент і майже відмовилася від виробництва дешевої продукц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галом, можна зробити підсумок, що цінова політика ТОВ «Мелікс» націлена не на отримання надлишкового прибутку, особливо в умовах кризи, а орієнтується на попит з боку споживачів та ціни конкурентів. Пріоритетними напрямками вдосконалення цінової політики фірми є скорочення продажу низькорентабельної продукції, та збільшення долі продажу високорентабельної продукції в межах споживчого попиту. Така політика фірми допоможе втриматися на ринку під час кризи, та заволодіти ще деякими сегментами ри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В «Мелікс» використовує в своїй діяльності наступні види зниж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Бонусні знижки – ці знижки діють для регіональних представників фірми в регіонах та постійним покупцям залежно від обороту продаж.</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гресивні знижки також надаються регіональним представникам за кількість, обсяг покупки, серій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До деяких регіональних представників або інших оптових постійних покупців застосовуються спеціальні знижки, які можна тлумачити як зацікавленість корпорації у співпраці з цим покупц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галом для нових продуктів широко використовується так звана тактика «зняття вершків» («price-skimming»). У цьому випадку розрахунок полягає в тому, що існує достатня кількість покупців, що бажають платити більшу ціну за марку това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ож фірмою широко застосовується так звана тактика проникаючого ціноутворення (peneration), зміст якої полягає в тому, щоб генерувати первісний попит шляхом установлення низької ціни на продукт, що вводиться знову на ринок. [11] Надалі, коли товар буде визнаний на ринку, ціна на нього підвищується. Дилерські знижки надаються з метою підтримки в регіоні певного рівня цін і також можуть варіюватися в досить широкому діапазоні, починаючи від 10% і вище. Для дилерів крім гнучкої системи знижок нерідко використовується й оплата по відкритому рахунку. Це означає, що регіональний представник може одержувати продукцію й рахунки за неї хоч щодня, а оплачувати її один раз на місяць.</w:t>
      </w:r>
    </w:p>
    <w:p>
      <w:pPr>
        <w:pStyle w:val="Style17"/>
        <w:spacing w:lineRule="auto" w:line="360" w:before="0" w:after="0"/>
        <w:ind w:left="0" w:firstLine="709"/>
        <w:contextualSpacing/>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ТОВ «Мелікс» використовує престижну рекламу, що є комерційною пропагандою позитивного образа підприємства. Престижна реклама звернена до громадськості в самому широкому змісті. Завдання престижної реклами полягають у тому, щоб створити сприятливе враження про фірму, а також переконати громадськість, що діяльність корпорації є суспільно корисно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В «Мелікс» використовує інформативну рекламу, основним завданням якої є донесення до споживачів інформації про нові товари та нововведення. Таким чином фірма має переваги з введення нового товару на ринок та формування первинного попиту на цій това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ж фірма використовує такі види реклами як реклама в пресі, друк рекламно-комерційної літератури (довідники, каталоги, буклети), зовнішня реклама на білбордах, банерна реклама, радіо реклама. Також розповсюдженим видом реклами є брендування власного та іншого транспорту (вантажні автомобілі доставки това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 позиції мінімізації видатків на рекламу товарів розташування каналів інформації має такий вигляд: аудио-візуальна, в основному теле- і радіореклама; зовнішня реклама (рекламні щити, що біжить хвиля, плакати й т. п.): реклама на транспор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В «Мелікс» в своїй політиці стимулювання збуту активно використовує такий розповсюджений вид реклами, як реклама в інтернеті.</w:t>
      </w:r>
    </w:p>
    <w:p>
      <w:pPr>
        <w:pStyle w:val="Style17"/>
        <w:spacing w:lineRule="auto" w:line="360" w:before="0" w:after="0"/>
        <w:ind w:left="0" w:firstLine="709"/>
        <w:contextualSpacing/>
        <w:jc w:val="both"/>
        <w:rPr>
          <w:rStyle w:val="StrongEmphasis"/>
          <w:rFonts w:ascii="Times New Roman;Times New Roman" w:hAnsi="Times New Roman;Times New Roman" w:cs="Times New Roman;Times New Roman"/>
          <w:b w:val="false"/>
          <w:b w:val="false"/>
          <w:color w:val="000000"/>
          <w:sz w:val="28"/>
          <w:szCs w:val="28"/>
          <w:lang w:val="uk-UA"/>
        </w:rPr>
      </w:pPr>
      <w:r>
        <w:rPr>
          <w:rStyle w:val="StrongEmphasis"/>
          <w:rFonts w:cs="Times New Roman;Times New Roman" w:ascii="Times New Roman;Times New Roman" w:hAnsi="Times New Roman;Times New Roman"/>
          <w:b w:val="false"/>
          <w:color w:val="000000"/>
          <w:sz w:val="28"/>
          <w:szCs w:val="28"/>
          <w:lang w:val="uk-UA"/>
        </w:rPr>
        <w:t>Окрім цього велике значення для просування продукції та збільшення продажу для ТОВ «Мелікс» має участь у виставках, проведення різноманітних презентацій нового товару, дегустацій продукції, одноразових розіграшів та лотерей.</w:t>
      </w:r>
    </w:p>
    <w:p>
      <w:pPr>
        <w:pStyle w:val="Style17"/>
        <w:spacing w:lineRule="auto" w:line="360" w:before="0" w:after="0"/>
        <w:ind w:left="0" w:firstLine="709"/>
        <w:contextualSpacing/>
        <w:jc w:val="both"/>
        <w:rPr>
          <w:rStyle w:val="StrongEmphasis"/>
          <w:rFonts w:ascii="Times New Roman;Times New Roman" w:hAnsi="Times New Roman;Times New Roman" w:cs="Times New Roman;Times New Roman"/>
          <w:b w:val="false"/>
          <w:b w:val="false"/>
          <w:color w:val="000000"/>
          <w:sz w:val="28"/>
          <w:szCs w:val="28"/>
          <w:lang w:val="uk-UA"/>
        </w:rPr>
      </w:pPr>
      <w:r>
        <w:rPr/>
      </w:r>
    </w:p>
    <w:p>
      <w:pPr>
        <w:pStyle w:val="Style17"/>
        <w:spacing w:lineRule="auto" w:line="360" w:before="0" w:after="0"/>
        <w:ind w:left="0" w:firstLine="709"/>
        <w:contextualSpacing/>
        <w:jc w:val="both"/>
        <w:rPr>
          <w:rStyle w:val="StrongEmphasis"/>
          <w:rFonts w:ascii="Times New Roman;Times New Roman" w:hAnsi="Times New Roman;Times New Roman" w:cs="Times New Roman;Times New Roman"/>
          <w:b w:val="false"/>
          <w:b w:val="false"/>
          <w:color w:val="000000"/>
          <w:sz w:val="28"/>
          <w:szCs w:val="28"/>
          <w:lang w:val="uk-UA"/>
        </w:rPr>
      </w:pPr>
      <w:r>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Style w:val="StrongEmphasis"/>
          <w:rFonts w:cs="Times New Roman;Times New Roman" w:ascii="Times New Roman;Times New Roman" w:hAnsi="Times New Roman;Times New Roman"/>
          <w:b w:val="false"/>
          <w:color w:val="000000"/>
          <w:sz w:val="28"/>
          <w:szCs w:val="28"/>
        </w:rPr>
        <w:t>4. Інноваційна модель розвитку економіки Украї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Інновація, нововведення, інноваційна діяльність та інноваційна політика – це нові категорії, які з'явилися в економічному розвитку нашої країни на етапі формування ринкових відносин. Як слушно зауважила доктор економічних наук О. Лапко, «в той час, як на Заході теорії інноваційного розвитку вивчались, аналізувались і вдосконалювались, в Україні, як і в усіх країнах колишнього Радянського Союзу, теорії інновацій вважалися антикласовими. У 80-ті роки в індустріально-розвинутих країнах світу теорію інтенсифікації замінила теорія інноваційних процесів, як підґрунтя нової моделі економічного зростання» [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черпання чинників екстенсивного економічного розвитку обумовлює постійне посилення уваги до пошуку нових факторів прискорення економічної динаміки, адекватних сучасному стану розвитку світової економіки. Відтак запровадження в Україні інвестиційно-інноваційної моделі економічного зростання з політичної мети перетворюється на об’єктивну необхідність, альтернативою якій є занепад національної економіки, втрата економічного, а, можливо, й національного суверенітету[29].</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Глобалізація, яка стала однією з визначальних характеристик світової економіки кінця ХХ – початку ХХІ століть, поставила перед урядами багатьох країн проблему пошуку нових форм і методів адаптації національного економічного та політико-правового середовища до сучасних вимог здійснення міжнародних економічних відносин. Швидкі зміни чинників, які визначають конкурентоспроможність фірм на світових ринках, динамічний розвиток глобального середовища змушують уряди при формуванні умов економічного зростання і процвітання нації дедалі більш активно звертатися до проблем забезпечення національної конкурентоспроможності у глобальному масштабі. Досвід останніх десятиліть дає змогу зробити деякі висновки щодо змісту основних чинників конкурентоспроможності національної економіки. Серед них</w:t>
      </w:r>
      <w:r>
        <w:rPr>
          <w:rFonts w:cs="Times New Roman;Times New Roman" w:ascii="Times New Roman;Times New Roman" w:hAnsi="Times New Roman;Times New Roman"/>
          <w:iCs/>
          <w:color w:val="000000"/>
          <w:sz w:val="28"/>
          <w:szCs w:val="28"/>
          <w:lang w:val="en-US"/>
        </w:rPr>
        <w:t>[31]</w:t>
      </w:r>
      <w:r>
        <w:rPr>
          <w:rFonts w:cs="Times New Roman;Times New Roman" w:ascii="Times New Roman;Times New Roman" w:hAnsi="Times New Roman;Times New Roman"/>
          <w:iCs/>
          <w:color w:val="000000"/>
          <w:sz w:val="28"/>
          <w:szCs w:val="28"/>
        </w:rPr>
        <w:t>:</w:t>
      </w:r>
    </w:p>
    <w:p>
      <w:pPr>
        <w:pStyle w:val="Normal"/>
        <w:numPr>
          <w:ilvl w:val="0"/>
          <w:numId w:val="26"/>
        </w:numPr>
        <w:spacing w:lineRule="auto" w:line="360" w:before="0" w:after="0"/>
        <w:ind w:left="0" w:firstLine="709"/>
        <w:jc w:val="both"/>
        <w:rPr/>
      </w:pPr>
      <w:r>
        <w:rPr>
          <w:rFonts w:cs="Times New Roman;Times New Roman" w:ascii="Times New Roman;Times New Roman" w:hAnsi="Times New Roman;Times New Roman"/>
          <w:bCs/>
          <w:iCs/>
          <w:color w:val="000000"/>
          <w:sz w:val="28"/>
          <w:szCs w:val="28"/>
        </w:rPr>
        <w:t xml:space="preserve">ефективна координація та співпраця між транснаціональними корпораціями (ТНК) та країнами, в яких здійснюється їхня діяльність. </w:t>
      </w:r>
      <w:r>
        <w:rPr>
          <w:rFonts w:cs="Times New Roman;Times New Roman" w:ascii="Times New Roman;Times New Roman" w:hAnsi="Times New Roman;Times New Roman"/>
          <w:iCs/>
          <w:color w:val="000000"/>
          <w:sz w:val="28"/>
          <w:szCs w:val="28"/>
        </w:rPr>
        <w:t>Внаслідок значного зростання цінової конкуренції в сучасному світі надпотужні корпорації вдаються до запровадження нової тактики розширення ринків збуту, включаючи й активну «гру» на державному рівні. Мета цієї «гри» – максимально можливе підпорядкування національних ресурсів країни інтересам корпорації;</w:t>
      </w:r>
    </w:p>
    <w:p>
      <w:pPr>
        <w:pStyle w:val="Normal"/>
        <w:numPr>
          <w:ilvl w:val="0"/>
          <w:numId w:val="26"/>
        </w:numPr>
        <w:spacing w:lineRule="auto" w:line="360" w:before="0" w:after="0"/>
        <w:ind w:left="0" w:firstLine="709"/>
        <w:jc w:val="both"/>
        <w:rPr/>
      </w:pPr>
      <w:r>
        <w:rPr>
          <w:rFonts w:cs="Times New Roman;Times New Roman" w:ascii="Times New Roman;Times New Roman" w:hAnsi="Times New Roman;Times New Roman"/>
          <w:bCs/>
          <w:iCs/>
          <w:color w:val="000000"/>
          <w:sz w:val="28"/>
          <w:szCs w:val="28"/>
        </w:rPr>
        <w:t>орієнтація державної політики на консолідацію суб’єктів економічних відносин в межах країни,</w:t>
      </w:r>
      <w:r>
        <w:rPr>
          <w:rFonts w:cs="Times New Roman;Times New Roman" w:ascii="Times New Roman;Times New Roman" w:hAnsi="Times New Roman;Times New Roman"/>
          <w:iCs/>
          <w:color w:val="000000"/>
          <w:sz w:val="28"/>
          <w:szCs w:val="28"/>
        </w:rPr>
        <w:t xml:space="preserve"> а також стимулювання виходу корпорацій на світову арену. На корпоративному рівні підтримання конкурентоспроможності відзначається дедалі глибшим об’єднанням фінансового та виробничого капіталів, формуванням виробничо-збутових та виробничо-інноваційних мереж;</w:t>
      </w:r>
    </w:p>
    <w:p>
      <w:pPr>
        <w:pStyle w:val="Normal"/>
        <w:numPr>
          <w:ilvl w:val="0"/>
          <w:numId w:val="26"/>
        </w:numPr>
        <w:spacing w:lineRule="auto" w:line="360" w:before="0" w:after="0"/>
        <w:ind w:left="0" w:firstLine="709"/>
        <w:jc w:val="both"/>
        <w:rPr/>
      </w:pPr>
      <w:r>
        <w:rPr>
          <w:rFonts w:cs="Times New Roman;Times New Roman" w:ascii="Times New Roman;Times New Roman" w:hAnsi="Times New Roman;Times New Roman"/>
          <w:bCs/>
          <w:iCs/>
          <w:color w:val="000000"/>
          <w:sz w:val="28"/>
          <w:szCs w:val="28"/>
        </w:rPr>
        <w:t>моніторинг та визначення урядом критичної межі, за якою збільшення прибутковості окремих суб’єктів всередині країни починає погіршувати умови роботи інших,</w:t>
      </w:r>
      <w:r>
        <w:rPr>
          <w:rFonts w:cs="Times New Roman;Times New Roman" w:ascii="Times New Roman;Times New Roman" w:hAnsi="Times New Roman;Times New Roman"/>
          <w:iCs/>
          <w:color w:val="000000"/>
          <w:sz w:val="28"/>
          <w:szCs w:val="28"/>
        </w:rPr>
        <w:t xml:space="preserve"> внаслідок чого виникає загроза пригнічення розвитку перспективних напрямів. Ще Дж.М. Кейнс відзначав, що умови процвітання окремої фірми не ідентичні умовам процвітання економіки в цілому, внаслідок чого виникають суперечності, які слід вирівнювати за допомогою «реанімації» порушених загальноекономічних пропорцій. Спрямування корпоративного розвитку у річище, сприятливе для розвитку суспільства, є одним з визначальних орієнтирів стратегії провідних країн світу на межі тисячоліть;</w:t>
      </w:r>
    </w:p>
    <w:p>
      <w:pPr>
        <w:pStyle w:val="Normal"/>
        <w:numPr>
          <w:ilvl w:val="0"/>
          <w:numId w:val="26"/>
        </w:numPr>
        <w:spacing w:lineRule="auto" w:line="360" w:before="0" w:after="0"/>
        <w:ind w:left="0" w:firstLine="709"/>
        <w:jc w:val="both"/>
        <w:rPr/>
      </w:pPr>
      <w:r>
        <w:rPr>
          <w:rFonts w:cs="Times New Roman;Times New Roman" w:ascii="Times New Roman;Times New Roman" w:hAnsi="Times New Roman;Times New Roman"/>
          <w:bCs/>
          <w:iCs/>
          <w:color w:val="000000"/>
          <w:sz w:val="28"/>
          <w:szCs w:val="28"/>
        </w:rPr>
        <w:t>відстеження з боку урядів та передбачення загроз, які виникають внаслідок підвищення відкритості економіко-правового середовища,</w:t>
      </w:r>
      <w:r>
        <w:rPr>
          <w:rFonts w:cs="Times New Roman;Times New Roman" w:ascii="Times New Roman;Times New Roman" w:hAnsi="Times New Roman;Times New Roman"/>
          <w:iCs/>
          <w:color w:val="000000"/>
          <w:sz w:val="28"/>
          <w:szCs w:val="28"/>
        </w:rPr>
        <w:t xml:space="preserve"> з запровадженням важелів, які дозволяють нівелювати негативні для економіки наслідки. Це посилює необхідність підвищення ефективності моніторингу можливих наслідків уніфікації законодавства або інших механізмів інтеграції, та створення нових конкурентних переваг для національних виробників;</w:t>
      </w:r>
    </w:p>
    <w:p>
      <w:pPr>
        <w:pStyle w:val="Normal"/>
        <w:numPr>
          <w:ilvl w:val="0"/>
          <w:numId w:val="26"/>
        </w:numPr>
        <w:spacing w:lineRule="auto" w:line="360" w:before="0" w:after="0"/>
        <w:ind w:left="0" w:firstLine="709"/>
        <w:jc w:val="both"/>
        <w:rPr/>
      </w:pPr>
      <w:r>
        <w:rPr>
          <w:rFonts w:cs="Times New Roman;Times New Roman" w:ascii="Times New Roman;Times New Roman" w:hAnsi="Times New Roman;Times New Roman"/>
          <w:bCs/>
          <w:iCs/>
          <w:color w:val="000000"/>
          <w:sz w:val="28"/>
          <w:szCs w:val="28"/>
        </w:rPr>
        <w:t>посилення уваги до механізмів інноваційно-промислової політики, покликаних забезпечувати конкурентоспроможність в стратегічній перспективі.</w:t>
      </w:r>
      <w:r>
        <w:rPr>
          <w:rFonts w:cs="Times New Roman;Times New Roman" w:ascii="Times New Roman;Times New Roman" w:hAnsi="Times New Roman;Times New Roman"/>
          <w:iCs/>
          <w:color w:val="000000"/>
          <w:sz w:val="28"/>
          <w:szCs w:val="28"/>
        </w:rPr>
        <w:t xml:space="preserve"> Посилення спеціалізації країн у міжнародному поділі праці та їхнє прагнення розмістити на власній території переваги, які стануть визначальними у конкурентній боротьбі третього тисячоліття, вказують на відведення цим перевагам чільного місця в державній стратегії;</w:t>
      </w:r>
    </w:p>
    <w:p>
      <w:pPr>
        <w:pStyle w:val="Normal"/>
        <w:numPr>
          <w:ilvl w:val="0"/>
          <w:numId w:val="26"/>
        </w:numPr>
        <w:spacing w:lineRule="auto" w:line="360" w:before="0" w:after="0"/>
        <w:ind w:left="0" w:firstLine="709"/>
        <w:jc w:val="both"/>
        <w:rPr/>
      </w:pPr>
      <w:r>
        <w:rPr>
          <w:rFonts w:cs="Times New Roman;Times New Roman" w:ascii="Times New Roman;Times New Roman" w:hAnsi="Times New Roman;Times New Roman"/>
          <w:bCs/>
          <w:iCs/>
          <w:color w:val="000000"/>
          <w:sz w:val="28"/>
          <w:szCs w:val="28"/>
        </w:rPr>
        <w:t xml:space="preserve">поширення політики сприяння розвитку </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bCs/>
          <w:iCs/>
          <w:color w:val="000000"/>
          <w:sz w:val="28"/>
          <w:szCs w:val="28"/>
        </w:rPr>
        <w:t>людського капіталу</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bCs/>
          <w:iCs/>
          <w:color w:val="000000"/>
          <w:sz w:val="28"/>
          <w:szCs w:val="28"/>
        </w:rPr>
        <w:t>.</w:t>
      </w:r>
      <w:r>
        <w:rPr>
          <w:rFonts w:cs="Times New Roman;Times New Roman" w:ascii="Times New Roman;Times New Roman" w:hAnsi="Times New Roman;Times New Roman"/>
          <w:iCs/>
          <w:color w:val="000000"/>
          <w:sz w:val="28"/>
          <w:szCs w:val="28"/>
        </w:rPr>
        <w:t xml:space="preserve"> Політика доходів, зокрема, спрямовується на недопущення зниження рівня та якості життя населення. За допомогою «інвестицій в людину» держава зменшує витрати національних компаній на освіту та охорону здоров’я найманих робітників, а також розширює ємність внутрішнього ринку збуту.</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Як слідує з викладеного вище, країни у сучасному світі змушені здійснювати пошук прийнятної моделі економічного розвитку, яка б забезпечувала національну конкурентоспроможність і орієнтувала національну економіку на довгострокове зростання. Невдачі та прорахунки на цьому напрямі призводять до перманентних кризових потрясінь та збільшення диференціації.</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Аналіз проблем, пов’язаних як з визначенням стратегічних напрямів розвитку держави, так й з інтегруванням України в Європу і світове співтовариство змушує нас форсувати перехід до інноваційно-інвестиційної моделі розвитку нашої країни. Адже виробництво конкурентоздатної продукції в сучасних умовах можливо лише на інноваційній основі, а матеріальну базу сучасної економіки створює інвестиційний потік.</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lang w:val="ru-RU"/>
        </w:rPr>
      </w:pPr>
      <w:r>
        <w:rPr>
          <w:rFonts w:cs="Times New Roman;Times New Roman" w:ascii="Times New Roman;Times New Roman" w:hAnsi="Times New Roman;Times New Roman"/>
          <w:iCs/>
          <w:color w:val="000000"/>
          <w:sz w:val="28"/>
          <w:szCs w:val="28"/>
        </w:rPr>
        <w:t>Ядро законодавчого корпусу інноваційно-інвестиційної моделі розвитку складають насамперед Закон України «Про інвестиційну діяльність», закони з питань оподаткування, закони про створення спеціальних економічних зон і територій пріоритетного розвитку тощо. Тому має сенс особливу увагу звернути на те, як працюють ці закони, наскільки вони сприяють поліпшенню інвестиційного клімату в Україні.</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Неупереджений аналіз свідчить про системний, інтегральний характер процесів, що відбуваються в інвестиційній сфері. Іншими словами, законодавчий компонент є лише одним з чинників, хоча й дуже важливим.</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Власне сфера інновацій регулюється законами України «Про наукову і науково-технічну діяльність», «Про наукову і науково-технічну експертизу», «Про спеціальний режим інвестиційної та інноваційної діяльності технологічних парків» і нарешті прийнятого минулого року закону </w:t>
      </w:r>
      <w:r>
        <w:rPr>
          <w:rFonts w:cs="Times New Roman;Times New Roman" w:ascii="Times New Roman;Times New Roman" w:hAnsi="Times New Roman;Times New Roman"/>
          <w:bCs/>
          <w:iCs/>
          <w:color w:val="000000"/>
          <w:sz w:val="28"/>
          <w:szCs w:val="28"/>
        </w:rPr>
        <w:t>«Про інноваційну діяльність».</w:t>
      </w:r>
      <w:r>
        <w:rPr>
          <w:rFonts w:cs="Times New Roman;Times New Roman" w:ascii="Times New Roman;Times New Roman" w:hAnsi="Times New Roman;Times New Roman"/>
          <w:b/>
          <w:bCs/>
          <w:iCs/>
          <w:color w:val="000000"/>
          <w:sz w:val="28"/>
          <w:szCs w:val="28"/>
        </w:rPr>
        <w:t xml:space="preserve"> </w:t>
      </w:r>
      <w:r>
        <w:rPr>
          <w:rFonts w:cs="Times New Roman;Times New Roman" w:ascii="Times New Roman;Times New Roman" w:hAnsi="Times New Roman;Times New Roman"/>
          <w:iCs/>
          <w:color w:val="000000"/>
          <w:sz w:val="28"/>
          <w:szCs w:val="28"/>
        </w:rPr>
        <w:t>Цей Закон визначає правові, економічні та організаційні засади державного регулювання інноваційної діяльності в Україні, встановлює форми стимулювання державою інноваційних процесів і спрямований на підтримку розвитку економіки України інноваційним шляхом. Згідно із цим Законом державну підтримку одержують суб’єкти господарювання всіх форм власності, що реалізують в Україні інноваційні проекти, і підприємства всіх форм власності, які мають статус інноваційних. Звичайно, оскільки в повному обсязі закон набрав чинності з 1 січня поточного року, ще рано говорити про його позитивний вплив на реальний процес інноваційного розвитку. Проте, аналіз норм цього закону дає підстави для принаймні поміркованого оптимізму. Йдеться насамперед про розділ «Особливості в оподаткуванні та митному регулюванні інноваційної діяльності» та розділ «Фінансова підтримка інноваційної діяльності». Законодавець створив певні правові передумови для надання потужного імпульсу, здатного суттєвим чином змінити ситуацію на краще. Втім, не все передбачив і він. Наприклад, щодо підтримки функціонування і розвитку сучасної інноваційної інфраструктури, державних інноваційних фінансово-кредитних установ[29].</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Безумовно, слід згадати про закон </w:t>
      </w:r>
      <w:r>
        <w:rPr>
          <w:rFonts w:cs="Times New Roman;Times New Roman" w:ascii="Times New Roman;Times New Roman" w:hAnsi="Times New Roman;Times New Roman"/>
          <w:bCs/>
          <w:iCs/>
          <w:color w:val="000000"/>
          <w:sz w:val="28"/>
          <w:szCs w:val="28"/>
        </w:rPr>
        <w:t>«Про пріоритетні напрями інноваційної діяльності в Україні»</w:t>
      </w:r>
      <w:r>
        <w:rPr>
          <w:rFonts w:cs="Times New Roman;Times New Roman" w:ascii="Times New Roman;Times New Roman" w:hAnsi="Times New Roman;Times New Roman"/>
          <w:iCs/>
          <w:color w:val="000000"/>
          <w:sz w:val="28"/>
          <w:szCs w:val="28"/>
        </w:rPr>
        <w:t>, який визначає правові, економічні та організаційні засади формування та реалізації пріоритетних напрямів інноваційної діяльності в Україні.</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ля ефективного розвитку інноваційного ринку потрібна реалізація широкого спектру заходів: забезпечення фінансування ресурсами пріоритетних напрямів наукових розробок, розширення джерел фінансування на основі спеціальних цільових, венчурних фондів, створення механізмів державного стимулювання ефективного використання приватних та іноземних інвестицій у наукоємні галузі, у пріоритетні науково-технічні розробки, зменшення імпортозалежності економіки, а також розширення форм інфраструктури інноваційного ринку (технопарки, технополіси, бізнес-інкубатори, наукові центри, торговельні інноваційні біржі, використання можливостей малого та середнього бізнесу).</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ержавне регулювання інноваційного ринку (в рамках максимальної гармонізації законодавства України до міжнародних стандартів, прийнятих в розвинутих країнах світу) передбачає: пільгове оподаткування і кредитування інноваційної діяльності, що і зобов’язаний зробити законодавець.</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Якщо проаналізувати перелік позитивних тенденцій, то вони з'явилися не завдяки виваженій державній політиці по підтримці і розвитку інноваційних процесів, а завдяки саморегулюючим ринковим механізмам. Держава у даному процесі не займає провідних позицій. Саме відсутність тісної ефективної кооперації державних органів з наукою, бізнес-освітою та ринковими структурами не лише не дозволяє розв'язувати існуючі проблеми, а й сприяє породженню нових проблем, що ще більше ускладнює ситуацію з забезпеченням розвитку інноваційних процесів в Україні.</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bCs/>
          <w:iCs/>
          <w:color w:val="000000"/>
          <w:sz w:val="28"/>
          <w:szCs w:val="28"/>
        </w:rPr>
        <w:t>Проблеми, що стримують розвиток інноваційних процесів в Україні [29]:</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ідсутність науково-методологічної бази формування інноваційної системи;</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ідсутність системності у здійснюваних державою заходах щодо реалізації інноваційного потенціалу національної економіки;</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ержавне управління інноваційною діяльністю здійснюється без чітко сформульованої стратегії науково-технологічного та інноваційного розвитку, інтегралу її реалізації, послідовної на виваженої зовнішньої та внутрішньої економічної політики;</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ідсутність дієвої системи пріоритетів розвитку науково-технологічної сфери:</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ріоритети інноваційного розвитку проголошені cуто формально, механізми їх реалізації не відпрацьовані;</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неготовність апарату державного управління до предметної діяльності, спрямованої на інноваційний розвиток економіки;</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ержавне управління інноваційною діяльністю забезпечується за галузевим принципом;</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нескоординованість дій суб'єктів інноваційної діяльності;</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недостатність фінансових ресурсів для забезпечення наукових досліджень та впровадження інноваційних розробок:</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незважаючи на деякі успіхи в стабілізації макроекономічних показників, не вдається домогтися відчутних результатів в створенні сприятливих умов для інноваційної діяльності вітчизняних виробників, що зокрема відбивається на показниках експорту інноваційної продукції;</w:t>
      </w:r>
    </w:p>
    <w:p>
      <w:pPr>
        <w:pStyle w:val="Normal"/>
        <w:numPr>
          <w:ilvl w:val="0"/>
          <w:numId w:val="4"/>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інноваційна сфера нашої країни і досі не стала по-справжньому привабливою для вітчизняних та іноземних інвесторів. Значною мірою такий результат пов'язаний з обмеженими можливостями держави в спрямуванні фінансових потоків в інноваційний розвиток економіки і недостатнім державним стимулюванням інноваційної діяльності;</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 Україні не завершились процеси перерозподілу власності;</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недовершеність нормативно-правової системи регулювання і стимулювання інноваційної діяльності;</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незважаючи на те, що базове законодавство, необхідне для формування в Україні розвиненого ринку інноваційної продукції, вже значною мірою створено, його практичне використання стримується вкрай недостатньою інфраструктурою, нерозвиненістю системи захисту інтелектуальної власності;</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овільне формування в Україні сучасного і масштабного ринку інноваційної продукції;</w:t>
      </w:r>
    </w:p>
    <w:p>
      <w:pPr>
        <w:pStyle w:val="Normal"/>
        <w:numPr>
          <w:ilvl w:val="0"/>
          <w:numId w:val="19"/>
        </w:numPr>
        <w:spacing w:lineRule="auto" w:line="360" w:before="0" w:after="0"/>
        <w:ind w:left="0" w:firstLine="709"/>
        <w:jc w:val="both"/>
        <w:rPr/>
      </w:pPr>
      <w:r>
        <w:rPr>
          <w:rFonts w:cs="Times New Roman;Times New Roman" w:ascii="Times New Roman;Times New Roman" w:hAnsi="Times New Roman;Times New Roman"/>
          <w:iCs/>
          <w:color w:val="000000"/>
          <w:sz w:val="28"/>
          <w:szCs w:val="28"/>
        </w:rPr>
        <w:t>спроби здійснення галузевих «технологічних стрибків» за умов збереження загальної несприятливості підприємницького та інвестиційного клімату в країні, надмірного фіскального тиску, неефективності інституційної структури економіки, що обертаються втратами інших секторів економіки. Продукція високотехнологічних галузей не знаходить збуту в інших галузях через великий технологічний відрив і відсутність мотивації до її використання, що суттєво знижує синергетичний ефект інновацій, відтак, ефективність таких «точок зростання» нівелюється в суспільному масштабі.</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З огляду на існування поряд з проблемами, які можна розглядами по-різному, – і як позитив і як негатив, позитивних тенденцій розвитку інноваційних процесів, спробуємо віднайти шляхи для розв'язання та вирішення даних проблем [26].</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Реалізація інноваційно-інвестиційної моделі розвитку України неможлива без зміцнення банківської системи. Інвестування завжди пов’язано з ризиками, інноваційна діяльність найбільш ризикована. Це одна з основних причин того, що банки неохоче кредитують інноваційні проекти.</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З огляду на те, що головними завданнями стратегії інноваційної політики України є забезпечення збалансованої взаємодії наукового, технічного, виробничого та підприємницького потенціалів, розробка та впровадження механізму активізації інноваційної діяльності суб'єктів підприємництва, поширення інновацій в усіх сферах національної економіки, національна стратегія, орієнтована на формування інноваційної моделі розвитку, повинна поєднувати:</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безпосередні заходи національного та регіонального рівнів, здійснювані за прямого бюджетного фінансування, які сприятимуть поліпшенню якісних характеристик вітчизняного науково-технологічного потенціалу, інтенсифікації опановування науковими знаннями та новими технологіями, всебічному розвиткові людського капіталу;</w:t>
      </w:r>
    </w:p>
    <w:p>
      <w:pPr>
        <w:pStyle w:val="Normal"/>
        <w:numPr>
          <w:ilvl w:val="0"/>
          <w:numId w:val="6"/>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здійснення суб'єктами національної економіки інноваційної діяльності та інвестицій інноваційного спрямування в конкурентному середовищі, збільшення пропозиції інноваційних продуктів, технологій та знань.</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Наголошуючи на збалансованій взаємодії всіх суб'єктів господарювання, варто було б наголосити ще й на консолідації для забезпечення цієї взаємодії зусиль виконавчих державних інституцій з метою становлення системи нормативно-правового, організаційного, інформаційно-аналітичного та фінансового забезпечення інноваційних процесів в Україні. А забезпечення виконання даної місії закріпити за такою структурою Кабінету Міністрів як Державне агентство України з інвестицій та інновацій, виходячи з його основних завдань згідно Положення про Держінвестицій, а саме:</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формування державної політики у сфері інвестицій та інноваційної діяльності;</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забезпечення реалізації державної політики у сфері інвестицій та інноваційної діяльності;</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творення національної інноваційної системи для забезпечення проведення ефективної державної інноваційної політики;</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координація роботи центральних органів виконавчої влади у сфері інноваційної діяльності.</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bCs/>
          <w:iCs/>
          <w:color w:val="000000"/>
          <w:sz w:val="28"/>
          <w:szCs w:val="28"/>
        </w:rPr>
        <w:t>Основними консолідованими завданнями, які сприятимуть інноваційному розвитку на рівні держави є:</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формування інноваційно-орієнтованої структури національної економіки;</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окращення організаційно-фінансової інфраструктури інноваційної діяльності;</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цілеспрямована підготовка кадрів високої кваліфікації для високотехнологічних галузей, а також менеджерів інноваційної діяльності;</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створення ринку інноваційної продукції, на якому буде забезпечений належний рівень захисту інтелектуальної власності;</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широке застосування в усіх галузях економіки і сферах суспільного життя інформаційно-комунікаційних технологій;</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вдосконалення системи державної підтримки інноваційної діяльності та її регулювання;</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ідвищення інноваційної культури суспільства.</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Якщо одним із завдань, виконання якого повинно бути забезпечено Держінвестиціями, є координація роботи центральних органів виконавчої влади у сфері інноваційної діяльності та враховуючи запропоновану нами для Держінвестицій місію, доцільно говорити про координацію даною структурою розробки стратегії інноваційного розвитку України та, відповідно, її впливу на формування ВВП. А можливості такого впливу існують [31].</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Розробка стратегії інноваційного розвитку та можливості завдяки її реалізації вплинути на формування ВВП потребує розробки алгоритму сутнісних ендогенних (тих, що пояснюють) та екзогенних (тих, за допомогою яких пояснюють) зв'язків.</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Пояснююча модель допоможе зрозуміти функціонування та розвиток інноваційних процесів, розкриваючи причинно-наслідкові або функціональні зв'язки процесів і явищ.</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У цьому потрібно визначитись структурі, яка буде займатися розробкою стратегії інноваційного розвитку.</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Модель прийняття економічних рішень щодо розробки стратегії інноваційного розвитку має будуватися на основі пояснюючих моделей (надавши певних значень ендогенній величині можна сформулювати рішення щодо змін екзогенних величин).</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Даний аналітичний матеріал є попереднім баченням підходів щодо забезпечення розвитку інноваційних процесів в Україні. Більш глибокий аналіз даних процесів та розробка стратегії інноваційного розвитку потребує залучення до даної роботи експертів і фахівців профільних ринкових структур.</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Інноваційна система України переживає не найкращі часи свого становлення та розвитку, що пов'язано, перш за все з політичними подіями та постійними процесами перерозподілу влади на рівні Кабінету Міністрів України. Постійний перерозподіл сфер впливу як міністерствами, відомствами, так і їх керівними особами не дозволяє створити дану систему як систему організаційно-економічного та інформаційного забезпечення розвитку інноваційних процесів на рівні держави, а тим паче – дати змогу даній системі розвиватися, поширюватися і ефективно працювати в ринку і на ринок України.</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Ринок інновацій, дякуючи тому, що він «ринок», дозволяє собі формувати свої власні тенденції розвитку, не надіючись на державну підтримку, а ще й допомагаючи державним органам забезпечувати виконання ними своїх, не зрозумілих з точки зору стратегічного менеджменту, місій, виписаних у законодавчих та виконавчих документах при їх створенні.</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використаних джерел</w:t>
      </w:r>
    </w:p>
    <w:p>
      <w:pPr>
        <w:pStyle w:val="Normal"/>
        <w:tabs>
          <w:tab w:val="clear" w:pos="708"/>
          <w:tab w:val="left" w:pos="993"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17"/>
        </w:numPr>
        <w:tabs>
          <w:tab w:val="clear" w:pos="708"/>
          <w:tab w:val="left" w:pos="416" w:leader="none"/>
        </w:tabs>
        <w:spacing w:lineRule="auto" w:line="360" w:before="0" w:after="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Аникин Б.А., Тяпухин А.П. Коммерческая логистика: учеб. – М.: Пороспект, ТД «Велби», 2005. – 437 с.</w:t>
      </w:r>
    </w:p>
    <w:p>
      <w:pPr>
        <w:pStyle w:val="Normal"/>
        <w:numPr>
          <w:ilvl w:val="0"/>
          <w:numId w:val="17"/>
        </w:numPr>
        <w:tabs>
          <w:tab w:val="clear" w:pos="708"/>
          <w:tab w:val="left" w:pos="416" w:leader="none"/>
        </w:tabs>
        <w:spacing w:lineRule="auto" w:line="360" w:before="0" w:after="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Белоусов А.Г., Стаханов Д.В., Стаханов В.Н. Коммерческая логистика. – Ростов н/Д: Феникс, 2001. – 224 с.</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rPr>
        <w:t>Валевич Р.П., Давыдов Г.А. Экономика торгового предприятия. – Мн.: Высшая школа, 2006.</w:t>
      </w:r>
    </w:p>
    <w:p>
      <w:pPr>
        <w:pStyle w:val="Normal"/>
        <w:numPr>
          <w:ilvl w:val="0"/>
          <w:numId w:val="17"/>
        </w:numPr>
        <w:tabs>
          <w:tab w:val="clear" w:pos="708"/>
          <w:tab w:val="left" w:pos="416" w:leader="none"/>
        </w:tabs>
        <w:spacing w:lineRule="auto" w:line="360" w:before="0" w:after="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асильев Г.А., Ибрагимов Л.А., Нагапетьянц Н.А., Каменева Н.Г. Логистика: Учеб. пособие / ВЗФЭИ. – М.: Экономическое образование, 2003. – 98 с.</w:t>
      </w:r>
    </w:p>
    <w:p>
      <w:pPr>
        <w:pStyle w:val="Normal"/>
        <w:numPr>
          <w:ilvl w:val="0"/>
          <w:numId w:val="17"/>
        </w:numPr>
        <w:tabs>
          <w:tab w:val="clear" w:pos="708"/>
          <w:tab w:val="left" w:pos="41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Внутрішній ринок України: стан та перспективи розвитку (Огляд матеріалів круглого столу) // Вісник Київського національного торговельно-економічного університету. – 2001. – №6. – С. 3–10;</w:t>
      </w:r>
    </w:p>
    <w:p>
      <w:pPr>
        <w:pStyle w:val="Normal"/>
        <w:numPr>
          <w:ilvl w:val="0"/>
          <w:numId w:val="17"/>
        </w:numPr>
        <w:tabs>
          <w:tab w:val="clear" w:pos="708"/>
          <w:tab w:val="left" w:pos="416" w:leader="none"/>
        </w:tabs>
        <w:spacing w:lineRule="auto" w:line="360" w:before="0" w:after="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Гаджинский А.М. Логистика: Учебник для высших и средних специальных учебных заведений. – М.: Информационно-внедренческий центр «Маркетинг», 2003. – 228 с.</w:t>
      </w:r>
    </w:p>
    <w:p>
      <w:pPr>
        <w:pStyle w:val="Style13"/>
        <w:numPr>
          <w:ilvl w:val="0"/>
          <w:numId w:val="17"/>
        </w:numPr>
        <w:tabs>
          <w:tab w:val="clear" w:pos="708"/>
          <w:tab w:val="left" w:pos="416" w:leader="none"/>
        </w:tabs>
        <w:spacing w:lineRule="auto" w:line="360" w:before="0" w:after="0"/>
        <w:ind w:left="0" w:hanging="0"/>
        <w:jc w:val="both"/>
        <w:rPr>
          <w:color w:val="000000"/>
          <w:sz w:val="28"/>
          <w:szCs w:val="28"/>
        </w:rPr>
      </w:pPr>
      <w:r>
        <w:rPr>
          <w:color w:val="000000"/>
          <w:sz w:val="28"/>
          <w:szCs w:val="28"/>
        </w:rPr>
        <w:t>Гаджинский А.М. Основы логистики – М.: Инф.-внедр. Центр «Маркетинг». 2005.</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rPr>
        <w:t>Гарнов А.П. Логистика как перспективная предпринимательская задача – М.: РЭА им. Г.В. Плеханова, 2000</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rPr>
        <w:t>Голиков Е.А. Управление материальными ресурсами и организация оптовой торговли средствами производства – М.: РЭА им. Г.В. Плеханова, 2000</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rPr>
        <w:t>Голиков Е.А., Пурлик В.М. Основы логистики и бизнес-логистики – М.: РЭА им. Г.В. Плеханова, 2007</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rPr>
        <w:t>Голиков Е.А. Маркетинг и логистика – М.: Издательский дом «Дашков и К?», 2001</w:t>
      </w:r>
    </w:p>
    <w:p>
      <w:pPr>
        <w:pStyle w:val="Style13"/>
        <w:numPr>
          <w:ilvl w:val="0"/>
          <w:numId w:val="17"/>
        </w:numPr>
        <w:tabs>
          <w:tab w:val="clear" w:pos="708"/>
          <w:tab w:val="left" w:pos="416" w:leader="none"/>
        </w:tabs>
        <w:spacing w:lineRule="auto" w:line="360" w:before="0" w:after="0"/>
        <w:ind w:left="0" w:hanging="0"/>
        <w:jc w:val="both"/>
        <w:rPr>
          <w:color w:val="000000"/>
          <w:sz w:val="28"/>
          <w:szCs w:val="28"/>
        </w:rPr>
      </w:pPr>
      <w:r>
        <w:rPr>
          <w:color w:val="000000"/>
          <w:sz w:val="28"/>
          <w:szCs w:val="28"/>
        </w:rPr>
        <w:t>Гордон М.П., Карнаухов С.Б. Логистика товародвижения. – М, Центр экономики и маркетинга., 2000.</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rPr>
        <w:t>Дегтяренко В.Н. Основы логистики и маркетинга – Р.н/Д.: «Экспертное бюро» – М.: Гардарика, 2001</w:t>
      </w:r>
    </w:p>
    <w:p>
      <w:pPr>
        <w:pStyle w:val="Normal"/>
        <w:numPr>
          <w:ilvl w:val="0"/>
          <w:numId w:val="17"/>
        </w:numPr>
        <w:tabs>
          <w:tab w:val="clear" w:pos="708"/>
          <w:tab w:val="left" w:pos="416" w:leader="none"/>
        </w:tabs>
        <w:spacing w:lineRule="auto" w:line="360" w:before="0" w:after="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жонсон Дж., Вуд Д. Вордлоу Д., Мерфи П. Современная логистика: Пер. с англ. – М.: Изд. дом «Вильямс», 2002. – 624 с.</w:t>
      </w:r>
    </w:p>
    <w:p>
      <w:pPr>
        <w:pStyle w:val="Style13"/>
        <w:numPr>
          <w:ilvl w:val="0"/>
          <w:numId w:val="17"/>
        </w:numPr>
        <w:tabs>
          <w:tab w:val="clear" w:pos="708"/>
          <w:tab w:val="left" w:pos="416" w:leader="none"/>
        </w:tabs>
        <w:spacing w:lineRule="auto" w:line="360" w:before="0" w:after="0"/>
        <w:ind w:left="0" w:hanging="0"/>
        <w:jc w:val="both"/>
        <w:rPr>
          <w:color w:val="000000"/>
          <w:sz w:val="28"/>
          <w:szCs w:val="28"/>
          <w:lang w:val="uk-UA"/>
        </w:rPr>
      </w:pPr>
      <w:r>
        <w:rPr>
          <w:color w:val="000000"/>
          <w:sz w:val="28"/>
          <w:szCs w:val="28"/>
          <w:lang w:val="uk-UA"/>
        </w:rPr>
        <w:t>Інноваційне законодавство України: Повне зібрання нормативно-правових актів. У 3-х т. Укладачі: авт. кол. / За заг. ред. В.В. Костицького. – К., 2003. – Т. 1. – 284 с.; К., 2003. – Т. 2. – 192 с.; К., 2003. – Т. 3. – 152 с.</w:t>
      </w:r>
    </w:p>
    <w:p>
      <w:pPr>
        <w:pStyle w:val="Style13"/>
        <w:numPr>
          <w:ilvl w:val="0"/>
          <w:numId w:val="17"/>
        </w:numPr>
        <w:tabs>
          <w:tab w:val="clear" w:pos="708"/>
          <w:tab w:val="left" w:pos="416" w:leader="none"/>
        </w:tabs>
        <w:spacing w:lineRule="auto" w:line="360" w:before="0" w:after="0"/>
        <w:ind w:left="0" w:hanging="0"/>
        <w:jc w:val="both"/>
        <w:rPr>
          <w:color w:val="000000"/>
          <w:sz w:val="28"/>
          <w:szCs w:val="28"/>
        </w:rPr>
      </w:pPr>
      <w:r>
        <w:rPr>
          <w:color w:val="000000"/>
          <w:sz w:val="28"/>
          <w:szCs w:val="28"/>
        </w:rPr>
        <w:t>Котлер Ф. Основы маркетинга. Пер. с англ. / Общ. ред. и вступ. статья Пеньковой Е.М. – Спб.: Питер, 2205</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rPr>
        <w:t>Кравченко Л.И. Анализ хозяйственной деятельности в торговле и общественном питании. – Мн.: Высшая школа, 2000.</w:t>
      </w:r>
    </w:p>
    <w:p>
      <w:pPr>
        <w:pStyle w:val="Style13"/>
        <w:numPr>
          <w:ilvl w:val="0"/>
          <w:numId w:val="17"/>
        </w:numPr>
        <w:tabs>
          <w:tab w:val="clear" w:pos="708"/>
          <w:tab w:val="left" w:pos="416" w:leader="none"/>
        </w:tabs>
        <w:spacing w:lineRule="auto" w:line="360" w:before="0" w:after="0"/>
        <w:ind w:left="0" w:hanging="0"/>
        <w:jc w:val="both"/>
        <w:rPr>
          <w:color w:val="000000"/>
          <w:sz w:val="28"/>
          <w:szCs w:val="28"/>
        </w:rPr>
      </w:pPr>
      <w:r>
        <w:rPr>
          <w:color w:val="000000"/>
          <w:sz w:val="28"/>
          <w:szCs w:val="28"/>
        </w:rPr>
        <w:t>Логистика / Под ред. Аникина Б.А. – М.: ИНФРА-М, 2004</w:t>
      </w:r>
    </w:p>
    <w:p>
      <w:pPr>
        <w:pStyle w:val="Normal"/>
        <w:numPr>
          <w:ilvl w:val="0"/>
          <w:numId w:val="17"/>
        </w:numPr>
        <w:tabs>
          <w:tab w:val="clear" w:pos="708"/>
          <w:tab w:val="left" w:pos="416" w:leader="none"/>
        </w:tabs>
        <w:spacing w:lineRule="auto" w:line="360" w:before="0" w:after="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Логистика на предприятии. – Москва: Финансы и статистика, 2004. – 396 с.</w:t>
      </w:r>
    </w:p>
    <w:p>
      <w:pPr>
        <w:pStyle w:val="Normal"/>
        <w:numPr>
          <w:ilvl w:val="0"/>
          <w:numId w:val="17"/>
        </w:numPr>
        <w:tabs>
          <w:tab w:val="clear" w:pos="708"/>
          <w:tab w:val="left" w:pos="416" w:leader="none"/>
        </w:tabs>
        <w:spacing w:lineRule="auto" w:line="360" w:before="0" w:after="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Логистика: Учеб. пособие / О.Г. Туровец, В.Н. Родионова; – Воронеж: Воронеж. гос. техн. ун-т, 2004. – 90 с.</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rPr>
        <w:t>Неруш Ю.М. Коммерческая логистика. Учебник – М.: Юнити, 2002</w:t>
      </w:r>
    </w:p>
    <w:p>
      <w:pPr>
        <w:pStyle w:val="Normal"/>
        <w:numPr>
          <w:ilvl w:val="0"/>
          <w:numId w:val="17"/>
        </w:numPr>
        <w:tabs>
          <w:tab w:val="clear" w:pos="708"/>
          <w:tab w:val="left" w:pos="416" w:leader="none"/>
        </w:tabs>
        <w:spacing w:lineRule="auto" w:line="360" w:before="0" w:after="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Николайчук В.Е. Логистика: Учеб. пособие. – СПб.: Питер, 2001. – 160 с.</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rPr>
        <w:t>Новиков О.А., Семененко А.А. Производственно-коммерческая логистика – СПб. Изд-во УЭФ, 2000</w:t>
      </w:r>
    </w:p>
    <w:p>
      <w:pPr>
        <w:pStyle w:val="Normal"/>
        <w:numPr>
          <w:ilvl w:val="0"/>
          <w:numId w:val="17"/>
        </w:numPr>
        <w:tabs>
          <w:tab w:val="clear" w:pos="708"/>
          <w:tab w:val="left" w:pos="416" w:leader="none"/>
        </w:tabs>
        <w:spacing w:lineRule="auto" w:line="360" w:before="0" w:after="0"/>
        <w:ind w:left="0" w:hanging="0"/>
        <w:jc w:val="both"/>
        <w:rPr/>
      </w:pPr>
      <w:r>
        <w:rPr>
          <w:rStyle w:val="Spelle"/>
          <w:rFonts w:cs="Times New Roman;Times New Roman" w:ascii="Times New Roman;Times New Roman" w:hAnsi="Times New Roman;Times New Roman"/>
          <w:color w:val="000000"/>
          <w:sz w:val="28"/>
          <w:szCs w:val="28"/>
        </w:rPr>
        <w:t>Покрешук </w:t>
      </w:r>
      <w:r>
        <w:rPr>
          <w:rFonts w:cs="Times New Roman;Times New Roman" w:ascii="Times New Roman;Times New Roman" w:hAnsi="Times New Roman;Times New Roman"/>
          <w:color w:val="000000"/>
          <w:sz w:val="28"/>
          <w:szCs w:val="28"/>
        </w:rPr>
        <w:t>О. Загальні концепції врегулювання торгових правовідносин у законодавстві України // Право України. – 2001. – №4. – С. 65–69;</w:t>
      </w:r>
    </w:p>
    <w:p>
      <w:pPr>
        <w:pStyle w:val="Normal"/>
        <w:numPr>
          <w:ilvl w:val="0"/>
          <w:numId w:val="17"/>
        </w:numPr>
        <w:tabs>
          <w:tab w:val="clear" w:pos="708"/>
          <w:tab w:val="left" w:pos="416" w:leader="none"/>
        </w:tabs>
        <w:spacing w:lineRule="auto" w:line="360" w:before="0" w:after="0"/>
        <w:ind w:left="0" w:hanging="0"/>
        <w:jc w:val="both"/>
        <w:rPr/>
      </w:pPr>
      <w:r>
        <w:rPr>
          <w:rStyle w:val="Spelle"/>
          <w:rFonts w:cs="Times New Roman;Times New Roman" w:ascii="Times New Roman;Times New Roman" w:hAnsi="Times New Roman;Times New Roman"/>
          <w:color w:val="000000"/>
          <w:sz w:val="28"/>
          <w:szCs w:val="28"/>
        </w:rPr>
        <w:t>Покрещук </w:t>
      </w:r>
      <w:r>
        <w:rPr>
          <w:rFonts w:cs="Times New Roman;Times New Roman" w:ascii="Times New Roman;Times New Roman" w:hAnsi="Times New Roman;Times New Roman"/>
          <w:color w:val="000000"/>
          <w:sz w:val="28"/>
          <w:szCs w:val="28"/>
        </w:rPr>
        <w:t>О. Місце торгового кодексу в правовій системі України // Підприємництво, господарство і право, 2001.– №5.-С. 3–6.</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lang w:val="uk-UA"/>
        </w:rPr>
        <w:t>Проблеми та пріоритети формування інноваційної моделі розвитку економіки України. Жаліло Я.А., Архієреєв С.І., Базилюк Я.Б. та ін. – К.:, 2006.</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rPr>
        <w:t>Пурлик В.М. Логистика торгово-посреднической деятельности – М.: Высшая школа, 2000</w:t>
      </w:r>
    </w:p>
    <w:p>
      <w:pPr>
        <w:pStyle w:val="Style13"/>
        <w:numPr>
          <w:ilvl w:val="0"/>
          <w:numId w:val="17"/>
        </w:numPr>
        <w:tabs>
          <w:tab w:val="clear" w:pos="708"/>
          <w:tab w:val="left" w:pos="416" w:leader="none"/>
        </w:tabs>
        <w:spacing w:lineRule="auto" w:line="360" w:before="0" w:after="0"/>
        <w:ind w:left="0" w:hanging="0"/>
        <w:jc w:val="both"/>
        <w:rPr>
          <w:color w:val="000000"/>
          <w:sz w:val="28"/>
          <w:szCs w:val="28"/>
        </w:rPr>
      </w:pPr>
      <w:r>
        <w:rPr>
          <w:color w:val="000000"/>
          <w:sz w:val="28"/>
          <w:szCs w:val="28"/>
        </w:rPr>
        <w:t>Родников А.Н. Логистика. Терминологический словарь – М.: Экономика, 2000.</w:t>
      </w:r>
    </w:p>
    <w:p>
      <w:pPr>
        <w:pStyle w:val="Style13"/>
        <w:numPr>
          <w:ilvl w:val="0"/>
          <w:numId w:val="17"/>
        </w:numPr>
        <w:tabs>
          <w:tab w:val="clear" w:pos="708"/>
          <w:tab w:val="left" w:pos="416" w:leader="none"/>
        </w:tabs>
        <w:spacing w:lineRule="auto" w:line="360" w:before="0" w:after="0"/>
        <w:ind w:left="0" w:hanging="0"/>
        <w:jc w:val="both"/>
        <w:rPr>
          <w:color w:val="000000"/>
          <w:sz w:val="28"/>
          <w:szCs w:val="28"/>
        </w:rPr>
      </w:pPr>
      <w:r>
        <w:rPr>
          <w:color w:val="000000"/>
          <w:sz w:val="28"/>
          <w:szCs w:val="28"/>
        </w:rPr>
        <w:t>Радіонова І.Ф. Макроекономіка: теорія та політика: Підручник. – К.: Таксон, 2004. – 348 с.</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rPr>
        <w:t>Савицкая Г.В. Анализ хозяйственной деятельности предприятия. – М.: Экоперспектива, 2002.</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rPr>
        <w:t>Савченко А.Г. Макроекономіка: Підручник. – К.: КНЕУ, 2005. – с. 43–53.</w:t>
      </w:r>
    </w:p>
    <w:p>
      <w:pPr>
        <w:pStyle w:val="Style13"/>
        <w:numPr>
          <w:ilvl w:val="0"/>
          <w:numId w:val="17"/>
        </w:numPr>
        <w:tabs>
          <w:tab w:val="clear" w:pos="708"/>
          <w:tab w:val="left" w:pos="416" w:leader="none"/>
        </w:tabs>
        <w:spacing w:lineRule="auto" w:line="360" w:before="0" w:after="0"/>
        <w:ind w:left="0" w:hanging="0"/>
        <w:jc w:val="both"/>
        <w:rPr>
          <w:color w:val="000000"/>
          <w:sz w:val="28"/>
          <w:szCs w:val="28"/>
        </w:rPr>
      </w:pPr>
      <w:r>
        <w:rPr>
          <w:color w:val="000000"/>
          <w:sz w:val="28"/>
          <w:szCs w:val="28"/>
        </w:rPr>
        <w:t>Семененко А.И. Введение в теорию обоснования логистических решений – СПб.: СПбГУЭФ, 2001</w:t>
      </w:r>
    </w:p>
    <w:p>
      <w:pPr>
        <w:pStyle w:val="Style13"/>
        <w:numPr>
          <w:ilvl w:val="0"/>
          <w:numId w:val="17"/>
        </w:numPr>
        <w:tabs>
          <w:tab w:val="clear" w:pos="708"/>
          <w:tab w:val="left" w:pos="416" w:leader="none"/>
        </w:tabs>
        <w:spacing w:lineRule="auto" w:line="360" w:before="0" w:after="0"/>
        <w:ind w:left="0" w:hanging="0"/>
        <w:jc w:val="both"/>
        <w:rPr>
          <w:color w:val="000000"/>
          <w:sz w:val="28"/>
          <w:szCs w:val="28"/>
        </w:rPr>
      </w:pPr>
      <w:r>
        <w:rPr>
          <w:color w:val="000000"/>
          <w:sz w:val="28"/>
          <w:szCs w:val="28"/>
        </w:rPr>
        <w:t>Сергеев В.И. Менеджмент в бизнес-логистике – М.: «Филинъ», 2000.</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rPr>
        <w:t>Смехов А.А. Введение в логистику – М.: Транспорт, 2003</w:t>
      </w:r>
    </w:p>
    <w:p>
      <w:pPr>
        <w:pStyle w:val="Style13"/>
        <w:numPr>
          <w:ilvl w:val="0"/>
          <w:numId w:val="17"/>
        </w:numPr>
        <w:tabs>
          <w:tab w:val="clear" w:pos="708"/>
          <w:tab w:val="left" w:pos="416" w:leader="none"/>
        </w:tabs>
        <w:spacing w:lineRule="auto" w:line="360" w:before="0" w:after="0"/>
        <w:ind w:left="0" w:hanging="0"/>
        <w:jc w:val="both"/>
        <w:rPr>
          <w:color w:val="000000"/>
          <w:sz w:val="28"/>
          <w:szCs w:val="28"/>
        </w:rPr>
      </w:pPr>
      <w:r>
        <w:rPr>
          <w:color w:val="000000"/>
          <w:sz w:val="28"/>
          <w:szCs w:val="28"/>
        </w:rPr>
        <w:t>Транспортная логистика / под ред. Миротина Л.Б. – М.: изд-во МАДИ, 2001.</w:t>
      </w:r>
    </w:p>
    <w:p>
      <w:pPr>
        <w:pStyle w:val="Style13"/>
        <w:numPr>
          <w:ilvl w:val="0"/>
          <w:numId w:val="17"/>
        </w:numPr>
        <w:tabs>
          <w:tab w:val="clear" w:pos="708"/>
          <w:tab w:val="left" w:pos="416" w:leader="none"/>
        </w:tabs>
        <w:spacing w:lineRule="auto" w:line="360" w:before="0" w:after="0"/>
        <w:ind w:left="0" w:hanging="0"/>
        <w:jc w:val="both"/>
        <w:rPr/>
      </w:pPr>
      <w:r>
        <w:rPr>
          <w:color w:val="000000"/>
          <w:sz w:val="28"/>
          <w:szCs w:val="28"/>
        </w:rPr>
        <w:t>Экономика предприятия / Под ред. В.Я. Горфинкеля. – М.: Банки и биржи, ЮНИТИ,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1">
    <w:lvl w:ilvl="0">
      <w:start w:val="1"/>
      <w:numFmt w:val="decimal"/>
      <w:lvlText w:val="%1"/>
      <w:lvlJc w:val="left"/>
      <w:pPr>
        <w:tabs>
          <w:tab w:val="num" w:pos="2939"/>
        </w:tabs>
        <w:ind w:left="2939"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3">
    <w:lvl w:ilvl="0">
      <w:start w:val="1"/>
      <w:numFmt w:val="lowerLetter"/>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rFonts w:cs="Times New Roman;Times New Roman"/>
      </w:rPr>
    </w:lvl>
  </w:abstractNum>
  <w:abstractNum w:abstractNumId="18">
    <w:lvl w:ilvl="0">
      <w:start w:val="1"/>
      <w:numFmt w:val="bullet"/>
      <w:lvlText w:val=""/>
      <w:lvlJc w:val="left"/>
      <w:pPr>
        <w:tabs>
          <w:tab w:val="num" w:pos="1571"/>
        </w:tabs>
        <w:ind w:left="1571"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021"/>
        </w:tabs>
        <w:ind w:left="1021"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571"/>
        </w:tabs>
        <w:ind w:left="1571" w:hanging="360"/>
      </w:pPr>
      <w:rPr>
        <w:rFonts w:ascii="Symbol" w:hAnsi="Symbol" w:cs="Symbol" w:hint="default"/>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021"/>
        </w:tabs>
        <w:ind w:left="1021"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Times New Roman" w:hAnsi="Times New Roman;Times New Roman" w:cs="Times New Roman;Times New Roman"/>
      <w:b/>
      <w:bCs/>
      <w:lang w:val="ru-RU"/>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Symbol" w:hAnsi="Symbol" w:eastAsia="Times New Roman;Times New Roman"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cs="Times New Roman;Times New Roman"/>
      <w:b/>
      <w:bCs/>
      <w:kern w:val="2"/>
      <w:sz w:val="32"/>
      <w:szCs w:val="32"/>
      <w:lang w:val="uk-UA"/>
    </w:rPr>
  </w:style>
  <w:style w:type="character" w:styleId="2">
    <w:name w:val="Заголовок 2 Знак"/>
    <w:qFormat/>
    <w:rPr>
      <w:rFonts w:ascii="Cambria" w:hAnsi="Cambria" w:cs="Times New Roman;Times New Roman"/>
      <w:b/>
      <w:bCs/>
      <w:i/>
      <w:iCs/>
      <w:sz w:val="28"/>
      <w:szCs w:val="28"/>
      <w:lang w:val="uk-UA"/>
    </w:rPr>
  </w:style>
  <w:style w:type="character" w:styleId="3">
    <w:name w:val="Заголовок 3 Знак"/>
    <w:qFormat/>
    <w:rPr>
      <w:rFonts w:ascii="Cambria" w:hAnsi="Cambria" w:cs="Times New Roman;Times New Roman"/>
      <w:b/>
      <w:bCs/>
      <w:sz w:val="26"/>
      <w:szCs w:val="26"/>
      <w:lang w:val="uk-UA"/>
    </w:rPr>
  </w:style>
  <w:style w:type="character" w:styleId="4">
    <w:name w:val="Заголовок 4 Знак"/>
    <w:qFormat/>
    <w:rPr>
      <w:rFonts w:ascii="Calibri" w:hAnsi="Calibri" w:cs="Times New Roman;Times New Roman"/>
      <w:b/>
      <w:bCs/>
      <w:sz w:val="28"/>
      <w:szCs w:val="28"/>
      <w:lang w:val="uk-UA"/>
    </w:rPr>
  </w:style>
  <w:style w:type="character" w:styleId="5">
    <w:name w:val="Заголовок 5 Знак"/>
    <w:qFormat/>
    <w:rPr>
      <w:rFonts w:ascii="Calibri" w:hAnsi="Calibri" w:cs="Times New Roman;Times New Roman"/>
      <w:b/>
      <w:bCs/>
      <w:i/>
      <w:iCs/>
      <w:sz w:val="26"/>
      <w:szCs w:val="26"/>
      <w:lang w:val="uk-UA"/>
    </w:rPr>
  </w:style>
  <w:style w:type="character" w:styleId="6">
    <w:name w:val="Заголовок 6 Знак"/>
    <w:qFormat/>
    <w:rPr>
      <w:rFonts w:ascii="Times New Roman;Times New Roman" w:hAnsi="Times New Roman;Times New Roman" w:cs="Times New Roman;Times New Roman"/>
      <w:b/>
      <w:bCs/>
      <w:sz w:val="22"/>
      <w:szCs w:val="22"/>
    </w:rPr>
  </w:style>
  <w:style w:type="character" w:styleId="7">
    <w:name w:val="Заголовок 7 Знак"/>
    <w:qFormat/>
    <w:rPr>
      <w:rFonts w:ascii="Calibri" w:hAnsi="Calibri" w:cs="Times New Roman;Times New Roman"/>
      <w:sz w:val="24"/>
      <w:szCs w:val="24"/>
      <w:lang w:val="uk-UA"/>
    </w:rPr>
  </w:style>
  <w:style w:type="character" w:styleId="8">
    <w:name w:val="Заголовок 8 Знак"/>
    <w:qFormat/>
    <w:rPr>
      <w:rFonts w:ascii="Calibri" w:hAnsi="Calibri" w:cs="Times New Roman;Times New Roman"/>
      <w:i/>
      <w:iCs/>
      <w:sz w:val="24"/>
      <w:szCs w:val="24"/>
      <w:lang w:val="uk-UA"/>
    </w:rPr>
  </w:style>
  <w:style w:type="character" w:styleId="Style7">
    <w:name w:val="Верхний колонтитул Знак"/>
    <w:qFormat/>
    <w:rPr>
      <w:rFonts w:ascii="Times New Roman;Times New Roman" w:hAnsi="Times New Roman;Times New Roman" w:cs="Times New Roman;Times New Roman"/>
    </w:rPr>
  </w:style>
  <w:style w:type="character" w:styleId="StrongEmphasis">
    <w:name w:val="Strong"/>
    <w:qFormat/>
    <w:rPr>
      <w:rFonts w:cs="Times New Roman;Times New Roman"/>
      <w:b/>
      <w:bCs/>
    </w:rPr>
  </w:style>
  <w:style w:type="character" w:styleId="21">
    <w:name w:val="Основной текст с отступом 2 Знак"/>
    <w:qFormat/>
    <w:rPr>
      <w:rFonts w:cs="Times New Roman;Times New Roman"/>
      <w:sz w:val="22"/>
      <w:szCs w:val="22"/>
      <w:lang w:val="uk-UA"/>
    </w:rPr>
  </w:style>
  <w:style w:type="character" w:styleId="31">
    <w:name w:val="Основной текст 3 Знак"/>
    <w:qFormat/>
    <w:rPr>
      <w:rFonts w:cs="Times New Roman;Times New Roman"/>
      <w:sz w:val="16"/>
      <w:szCs w:val="16"/>
      <w:lang w:val="uk-UA"/>
    </w:rPr>
  </w:style>
  <w:style w:type="character" w:styleId="Spelle">
    <w:name w:val="spelle"/>
    <w:qFormat/>
    <w:rPr>
      <w:rFonts w:cs="Times New Roman;Times New Roman"/>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Style8">
    <w:name w:val="Нижний колонтитул Знак"/>
    <w:qFormat/>
    <w:rPr>
      <w:rFonts w:ascii="Times New Roman;Times New Roman" w:hAnsi="Times New Roman;Times New Roman" w:cs="Times New Roman;Times New Roman"/>
    </w:rPr>
  </w:style>
  <w:style w:type="character" w:styleId="22">
    <w:name w:val="Основной текст 2 Знак"/>
    <w:qFormat/>
    <w:rPr>
      <w:rFonts w:ascii="Times New Roman;Times New Roman" w:hAnsi="Times New Roman;Times New Roman" w:cs="Times New Roman;Times New Roman"/>
      <w:lang w:val="en-US" w:eastAsia="ja-JP"/>
    </w:rPr>
  </w:style>
  <w:style w:type="character" w:styleId="Style9">
    <w:name w:val="Основной текст Знак"/>
    <w:qFormat/>
    <w:rPr>
      <w:rFonts w:cs="Times New Roman;Times New Roman"/>
      <w:sz w:val="22"/>
      <w:szCs w:val="22"/>
      <w:lang w:val="uk-UA"/>
    </w:rPr>
  </w:style>
  <w:style w:type="character" w:styleId="32">
    <w:name w:val="Основной текст с отступом 3 Знак"/>
    <w:qFormat/>
    <w:rPr>
      <w:rFonts w:cs="Times New Roman;Times New Roman"/>
      <w:sz w:val="16"/>
      <w:szCs w:val="16"/>
      <w:lang w:val="uk-UA"/>
    </w:rPr>
  </w:style>
  <w:style w:type="character" w:styleId="Style10">
    <w:name w:val="Основной текст с отступом Знак"/>
    <w:qFormat/>
    <w:rPr>
      <w:rFonts w:cs="Times New Roman;Times New Roman"/>
      <w:sz w:val="22"/>
      <w:szCs w:val="22"/>
      <w:lang w:val="uk-UA"/>
    </w:rPr>
  </w:style>
  <w:style w:type="character" w:styleId="Style11">
    <w:name w:val="Текст Знак"/>
    <w:qFormat/>
    <w:rPr>
      <w:rFonts w:ascii="Courier New" w:hAnsi="Courier New" w:cs="Times New Roman;Times New Roman"/>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Times New Roman" w:hAnsi="Times New Roman;Times New Roman" w:cs="Times New Roman;Times New Roman"/>
      <w:sz w:val="24"/>
      <w:szCs w:val="24"/>
      <w:lang w:val="ru-RU"/>
    </w:rPr>
  </w:style>
  <w:style w:type="paragraph" w:styleId="Style14">
    <w:name w:val="Маркированный список"/>
    <w:basedOn w:val="Normal"/>
    <w:qFormat/>
    <w:pPr>
      <w:numPr>
        <w:ilvl w:val="0"/>
        <w:numId w:val="28"/>
      </w:numPr>
      <w:spacing w:lineRule="auto" w:line="360" w:before="0" w:after="120"/>
      <w:jc w:val="both"/>
    </w:pPr>
    <w:rPr>
      <w:rFonts w:ascii="Courier New" w:hAnsi="Courier New" w:cs="Courier New"/>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Times New Roman" w:hAnsi="Times New Roman;Times New Roman" w:cs="Times New Roman;Times New Roman"/>
      <w:sz w:val="20"/>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Times New Roman" w:hAnsi="Times New Roman;Times New Roman" w:cs="Times New Roman;Times New Roman"/>
      <w:sz w:val="20"/>
      <w:szCs w:val="20"/>
      <w:lang w:val="ru-RU"/>
    </w:rPr>
  </w:style>
  <w:style w:type="paragraph" w:styleId="24">
    <w:name w:val="Основной текст 2"/>
    <w:basedOn w:val="Normal"/>
    <w:qFormat/>
    <w:pPr>
      <w:spacing w:lineRule="auto" w:line="480" w:before="0" w:after="120"/>
    </w:pPr>
    <w:rPr>
      <w:rFonts w:ascii="Times New Roman;Times New Roman" w:hAnsi="Times New Roman;Times New Roman" w:cs="Times New Roman;Times New Roman"/>
      <w:sz w:val="20"/>
      <w:szCs w:val="20"/>
      <w:lang w:val="ru-RU" w:eastAsia="ja-JP"/>
    </w:rPr>
  </w:style>
  <w:style w:type="paragraph" w:styleId="Style15">
    <w:name w:val="Название объекта"/>
    <w:basedOn w:val="Normal"/>
    <w:next w:val="Normal"/>
    <w:qFormat/>
    <w:pPr>
      <w:spacing w:lineRule="auto" w:line="240" w:before="0" w:after="0"/>
      <w:ind w:firstLine="567"/>
    </w:pPr>
    <w:rPr>
      <w:rFonts w:ascii="Times New Roman;Times New Roman" w:hAnsi="Times New Roman;Times New Roman" w:cs="Times New Roman;Times New Roman"/>
      <w:sz w:val="24"/>
      <w:szCs w:val="24"/>
      <w:lang w:val="ru-RU"/>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Текст"/>
    <w:basedOn w:val="Normal"/>
    <w:qFormat/>
    <w:pPr>
      <w:widowControl w:val="false"/>
      <w:spacing w:lineRule="auto" w:line="240" w:before="0" w:after="0"/>
    </w:pPr>
    <w:rPr>
      <w:rFonts w:ascii="Courier New" w:hAnsi="Courier New" w:cs="Courier New"/>
      <w:sz w:val="20"/>
      <w:szCs w:val="20"/>
      <w:lang w:val="ru-RU"/>
    </w:rPr>
  </w:style>
  <w:style w:type="paragraph" w:styleId="Footnote">
    <w:name w:val="Footnote Text"/>
    <w:basedOn w:val="Normal"/>
    <w:pPr>
      <w:spacing w:lineRule="auto" w:line="360" w:before="0" w:after="120"/>
      <w:jc w:val="both"/>
    </w:pPr>
    <w:rPr>
      <w:rFonts w:ascii="Courier New" w:hAnsi="Courier New" w:cs="Courier New"/>
      <w:sz w:val="20"/>
      <w:szCs w:val="20"/>
      <w:lang w:val="ru-RU"/>
    </w:rPr>
  </w:style>
  <w:style w:type="paragraph" w:styleId="Style17">
    <w:name w:val="Абзац списка"/>
    <w:basedOn w:val="Normal"/>
    <w:qFormat/>
    <w:pPr>
      <w:spacing w:before="0" w:after="200"/>
      <w:ind w:left="720" w:hanging="0"/>
      <w:contextualSpacing/>
    </w:pPr>
    <w:rPr>
      <w:lang w:val="ru-RU"/>
    </w:rPr>
  </w:style>
  <w:style w:type="paragraph" w:styleId="25">
    <w:name w:val="Заголовок2"/>
    <w:basedOn w:val="Heading3"/>
    <w:next w:val="TextBody"/>
    <w:qFormat/>
    <w:pPr>
      <w:numPr>
        <w:ilvl w:val="0"/>
        <w:numId w:val="0"/>
      </w:numPr>
      <w:spacing w:lineRule="auto" w:line="240"/>
      <w:jc w:val="both"/>
      <w:outlineLvl w:val="9"/>
    </w:pPr>
    <w:rPr>
      <w:rFonts w:ascii="Times New Roman;Times New Roman" w:hAnsi="Times New Roman;Times New Roman" w:cs="Arial"/>
      <w:sz w:val="28"/>
      <w:szCs w:val="32"/>
      <w:lang w:val="ru-RU"/>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1:00Z</dcterms:created>
  <dc:creator>kkartushina</dc:creator>
  <dc:description/>
  <cp:keywords/>
  <dc:language>en-US</dc:language>
  <cp:lastModifiedBy>SYSTEM</cp:lastModifiedBy>
  <dcterms:modified xsi:type="dcterms:W3CDTF">2011-09-08T11:31:00Z</dcterms:modified>
  <cp:revision>2</cp:revision>
  <dc:subject/>
  <dc:title>1</dc:title>
</cp:coreProperties>
</file>