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Институт дистанционного образования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У ВПО « Тюменский государственный университет »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нтрольная работа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: «Высшая математика»</w:t>
      </w:r>
    </w:p>
    <w:p>
      <w:pPr>
        <w:pStyle w:val="TextBody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b/>
          <w:sz w:val="28"/>
        </w:rPr>
        <w:t>ДВОИНЫЕ ИНТЕГРАЛЫ И ДИФФЕРЕНЦИАЛЬНЫЕ УРАВНЕНИЯ ВТОРОГО ПОРЯДКА»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 (220501.65)/3. сокращенная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 Петренко Н. В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Нижневартовск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ть интегралы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287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рямоугольник </w:t>
      </w:r>
      <w:r>
        <w:rPr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бласть, ограниченная линиями </w:t>
      </w:r>
      <w:r>
        <w:rPr>
          <w:sz w:val="28"/>
          <w:szCs w:val="28"/>
        </w:rPr>
        <w:drawing>
          <wp:inline distT="0" distB="0" distL="0" distR="0">
            <wp:extent cx="13843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ти общее решение уравнений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троль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0287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рямоугольник </w:t>
      </w:r>
      <w:r>
        <w:rPr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область D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8185" cy="1638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я двойной интеграл к повторному и расставляя пределы,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159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I=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73660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бласть, ограниченная линиями </w:t>
      </w:r>
      <w:r>
        <w:rPr>
          <w:sz w:val="28"/>
          <w:szCs w:val="28"/>
        </w:rPr>
        <w:drawing>
          <wp:inline distT="0" distB="0" distL="0" distR="0">
            <wp:extent cx="13843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область D, которая ограничена ветвью гиперболы у=6/х, расположенной в первой четверти и прямой у=7-х. Находим точки пересечения: 6/х=7-х; </w:t>
      </w:r>
      <w:r>
        <w:rPr>
          <w:sz w:val="28"/>
          <w:szCs w:val="28"/>
        </w:rPr>
        <w:drawing>
          <wp:inline distT="0" distB="0" distL="0" distR="0">
            <wp:extent cx="9525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куда х=1 и х=6. Имеем две точки (1;6) и (6;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885" cy="1882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ишем границы области D: </w:t>
      </w: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одя двойной интеграл к повторному и расставляя пределы, получ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126-72-36-7/2+1/3+6=24-19/6=(144-19)/6=125/6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I=125/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ческое уравнение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меет кратные корни k=2, поэтому общее решение имеет вид: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линейное неоднородное дифференциальное уравнение (ЛНДУ). Решением ЛНДУ является сумма решений соответствующего однородного (ЛОДУ) и любого частного решения. Решаем ДУ: у''+y'-2=0. Характеристическое уравнение </w:t>
      </w:r>
      <w:r>
        <w:rPr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корни k =-2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поэтому общее решение однородного ДУ имеет вид: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астное решение будем искать в виде: 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важды дифференцируем последнее: </w:t>
      </w:r>
      <w:r>
        <w:rPr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дставляем в заданное ДУ и приравниваем коэффициент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511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В=-3, С=-3, D=-4,5. Запишем общее решение заданного неоднородного ДУ: </w:t>
      </w: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8"/>
        <w:szCs w:val="28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Qw">
    <w:name w:val="qw"/>
    <w:basedOn w:val="Normal"/>
    <w:qFormat/>
    <w:pPr/>
    <w:rPr>
      <w:rFonts w:ascii="TimesET;Times New Roman" w:hAnsi="TimesET;Times New Roman" w:cs="TimesET;Times New Roman"/>
      <w:b/>
      <w:sz w:val="28"/>
      <w:lang w:val="en-US"/>
    </w:rPr>
  </w:style>
  <w:style w:type="paragraph" w:styleId="Otvet">
    <w:name w:val="otvet"/>
    <w:basedOn w:val="Normal"/>
    <w:qFormat/>
    <w:pPr/>
    <w:rPr>
      <w:rFonts w:ascii="TimesET;Times New Roman" w:hAnsi="TimesET;Times New Roman" w:cs="TimesET;Times New Roman"/>
      <w:sz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Цитата"/>
    <w:basedOn w:val="Normal"/>
    <w:qFormat/>
    <w:pPr>
      <w:ind w:left="-774" w:right="-1192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5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4.wmf"/><Relationship Id="rId22" Type="http://schemas.openxmlformats.org/officeDocument/2006/relationships/image" Target="media/image6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35:00Z</dcterms:created>
  <dc:creator>Петренко Н.В</dc:creator>
  <dc:description/>
  <cp:keywords/>
  <dc:language>en-US</dc:language>
  <cp:lastModifiedBy>SYSTEM</cp:lastModifiedBy>
  <dcterms:modified xsi:type="dcterms:W3CDTF">2011-09-08T11:35:00Z</dcterms:modified>
  <cp:revision>2</cp:revision>
  <dc:subject/>
  <dc:title/>
</cp:coreProperties>
</file>