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Федеральное агентсво по образованию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Государственное образовательное учреждение высшего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caps/>
          <w:sz w:val="28"/>
          <w:szCs w:val="28"/>
          <w:lang w:val="ru-RU"/>
        </w:rPr>
        <w:t>профессионального образования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Уфимский государственный нефтяной технический университет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афеда: «Транспорт и хранение нефти и газа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нтрольная работа</w:t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на тему: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«Виды запорной арматуры, ее назначение и конструкция»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полнил: </w:t>
        <w:tab/>
        <w:t>студент группы ГРз-07-02</w:t>
      </w:r>
    </w:p>
    <w:p>
      <w:pPr>
        <w:pStyle w:val="Normal"/>
        <w:widowControl w:val="false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литаев М.А.</w:t>
      </w:r>
    </w:p>
    <w:p>
      <w:pPr>
        <w:pStyle w:val="Normal"/>
        <w:widowControl w:val="false"/>
        <w:tabs>
          <w:tab w:val="clear" w:pos="720"/>
          <w:tab w:val="left" w:pos="814" w:leader="none"/>
          <w:tab w:val="center" w:pos="484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верил: преподаватель</w:t>
      </w:r>
    </w:p>
    <w:p>
      <w:pPr>
        <w:pStyle w:val="Normal"/>
        <w:widowControl w:val="false"/>
        <w:tabs>
          <w:tab w:val="clear" w:pos="720"/>
          <w:tab w:val="left" w:pos="814" w:leader="none"/>
          <w:tab w:val="center" w:pos="4844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азлетдинов Р.А.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Уфа 2010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Запорная арм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предназначена для полного перекрытия потока рабочей среды в трубопроводе и пуска среды в зависимости от требований технологического процесса (цикл «открыто-закрыто»). Сюда относятся задвижки, краны, запорные клапаны, поворотные затворы. Основное назначение запорно-регулирующей арматуры – перекрывать поток рабочей среды по трубопроводу и снова пускать среду, а также обеспечивать необходимую герметичность. Завод трубопроводной арматуры следит за качеством выпускаемой продукции. Устанавливается арматура на трубопроводах высокого и низкого давления, агрегатах и сосудах. Предназначена запорная арматура для управления: водяной, газообразной, парообразной, газожидкостной массой, путем изменения площади диаметра проходного сечения отверстия. Она должна обеспечивать надежное и полное перекрытие проходного сечения. Принципиально она должна обеспечивать всего два состояния - открыта или закрыта - и может быть не предназначена для эксплуатации в промежуточном положении рабочего орган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функциональному назначению трубопроводная арматура подразделяется на следующие основные классы: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запорная - предназначена для перекрытия потока рабочей среды с определенной герметичностью;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егулирующая - предназначена для регулирования расхода путем изменения количества протекающей по трубопроводу рабочей среды. Регулирующая арматура управляется от постороннего источника энергии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спределительная - предназначена для распределения потока рабочей среды по определенным направлениям или для смешивания потоков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охранительная - предназначенная для автоматической защиты оборудования и трубопроводов от недопустимого превышения давления посредством сброса избытка рабочей среды., защитная (отсечная) предназначенная для автоматической защиты оборудования и трубопроводов от недопустимых или непредусмотренных технологическим процессом изменений параметров или направления потока рабочей среды, а также для отключения пото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фазоразделительная - предназначена для автоматического разделения рабочих сред в зависимости от их фазы и состояния. Сюда относятся конденсатоотводчики, воздухоотводчики и маслоотделит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движ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одно из устройств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порной армат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Здесь, в отличие от кранов, запорный элемент совершает не вращательное движение, а возвратно-поступательное. Передвижение запорного элемента происходит перпендикулярно движению жидкост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Хронологически задвижки появились одними из первых из устройств перекрытия водного потока. Это связано с их достаточной простотой и неприхотливостью в эксплуатации и ремонте. В настоящее же время в связи с бурным развитием техники и технологических процессов задвижки все чаще вытесняются при прокладке трубопроводов устройствами перекрытия воды с круговым движением исполнительного элемента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движ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ак и запорные краны, используются в основном в двух режимах: открыто и закрыто, т. е. когда запорный элемент находится в крайних положениях. При использовании задвижки в промежуточном положении происходит разрушение ее рабочей поверхности из-за вибрации, вызванной высокочастотным перемещением исполнительного органа вдоль и поперек протекания жидкости при ее движении по трубопроводу. Расшатываются также и элементы крепления исполнительного элемента. Как результат – выход задвижки из строя раньше установленного срока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движки разделяют на несколько видов. Клиновые, параллельные, с выдвижным и не выдвижным штоком. Применяются при давлениях от 2 до 200 атмосфер. Условный диаметр от 8 мм до 2 м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132455" cy="398272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98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1 Задвижка ЗМС-65-14 К1 ХЛ (Бакинская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аблица 1 Технические характеристики задвижки ЗМС-65-14 К1 Х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4"/>
        <w:gridCol w:w="4560"/>
      </w:tblGrid>
      <w:tr>
        <w:trPr>
          <w:trHeight w:val="538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хнические характеристики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 Рабочее давление, МПа (кг/с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4 (140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Условный проход, мм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5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.Температура рабочей среды не более К (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93 (120)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. Исполнение задвиж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1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. Задвижка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рпус литой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 Установленный срок службы ЗМС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е менее 12-15 лет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. Конструкция задвижки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евыдвижной шпиндель</w:t>
            </w:r>
          </w:p>
        </w:tc>
      </w:tr>
      <w:tr>
        <w:trPr/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. Замена манжет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Под давлением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Фонтанная армату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едназначена для герметизации устья скважин, контроля и регулирования режима их эксплуатации, а также для проведения различных технологических операций в умеренном и холодном макроклиматических районах для сред, содержащих СО2, Н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>, и пластовую воду. Собирается по схемам тройникового и крестового типов согласно ГОСТ 13846 – 8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шифре фонтанной арматуры приняты следующие обозначения: АФ – арматура фонтанная; конструктивное исполнение по схемам ГОСТ 13846 – 84; а – двухрядная концентричная подвеска подъёмных труб; К – подвеска подъёмной колонны на резьбе переводника трубной головки (на муфтовой подвеске буква не пишется); Э – для эксплуатации скважин с ЭЦН; В – способ управления задвижками (дистанционный и автоматический); первое число – диаметр условного прохода по стволу и боковым струнам в мм; второе число – рабочее давление; ХЛ – климатическое исполнение для холодного района; исполнение по коррозионной стойкости: К1 – для сред, содержащих СО2 до 6 %; К2 – для сред, содержащих СО2 до 6 %; К3 – то же, Н2</w:t>
      </w: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СО2 до 25 %; К2И – для фонтанной арматуры, изготовленной из малолегированной и низкоуглеродистой стали, с применением ингибитора в скважин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рматура включает трубную головку, фонтанную ёлку, запорные устройства с ручным и пневматическим управлением, дроссел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рубная головка предназначена для подвески одного или двух рядов НКТ, их герметизации, а также для выполнения технологических операций при освоении, эксплуатации и ремонте скважин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лонны подъёмных труб подвешивают на резьбе и на муфтовой подвеск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вешивание колонн на резьбе осуществляется: при однорядном лифте – на резьбе стволовой катушки; при двухрядном лифте: внутренняя колонна – на резьбе стволовой катушки, наружная – на резьбе тройника (крестовины) трубной головк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двешивание колонн на муфтовой подвеске осуществляется: при однорядном лифте – на муфте в крестовине трубной головки; при двухрядном лифте: внутренняя – на муфте в тройнике трубной головки, наружная – на муфте в крестовин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3648710" cy="4754880"/>
            <wp:effectExtent l="0" t="0" r="0" b="0"/>
            <wp:docPr id="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710" cy="475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2 Арматура фонтанная АФК 1 Э65х21М К1 Х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(для УЭЦН, ППД и фонтанных скважин)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Ёлка предназначена для направления продукции скважины в выкидную линию регулирования режима эксплуатации, для установки специальных устройств, при спуске скважинных приборов или скребков для очистки труб от парафина, замера давления и температуры среды, а также для проведения некоторых технологических операций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качестве запорных устройств фонтанной арматуры применяют проходные пробковые краны и прямоточные задвижки с принудительной или автоматической подачей смазки. Они предназначены для перекрытия проходных отверстий в фонтанной арматуре и устьевом оборудовании.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/>
        <w:t>Таблица 2 Технические характеристики арматуры фонтанной АФК 1 Э65х21М К1 ХЛ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195"/>
      </w:tblGrid>
      <w:tr>
        <w:trPr>
          <w:trHeight w:val="300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/>
              </w:rPr>
              <w:t>Технические характеристики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. Рабочее давление, МПа (кг/см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2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 (210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.Условный проход, мм: ствола/боковых отводо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5/65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.Температура рабочей среды не более К (С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vertAlign w:val="superscript"/>
                <w:lang w:val="ru-RU"/>
              </w:rPr>
              <w:t>0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)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393 (120)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4. Подвешиваемая труб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КТ-73 ГОСТ 633-80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5. Тип запорного устройств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Задвижка ЗМС 65х21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6. Обеспечение замены манжет в МЗС под давлением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21 МП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7. Тройни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рпус литой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8. Задвижк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 xml:space="preserve">Корпус литой 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9. Крестовина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рпус литой / поковк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10. Переходник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Корпус литой / поковка</w:t>
            </w:r>
          </w:p>
        </w:tc>
      </w:tr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Установленный срок службы арматуры и ЗМС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36" w:before="0" w:after="0"/>
              <w:ind w:hanging="20"/>
              <w:jc w:val="both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ru-RU"/>
              </w:rPr>
              <w:t>Не менее 12-15 лет</w:t>
            </w:r>
          </w:p>
        </w:tc>
      </w:tr>
    </w:tbl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регулирования режима эксплуатации на боковых струнах ёлки установлены регулируемые или нерегулируемые дроссели со сменной втулкой из износостойкого материал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Фонтанные арматуры классифицируют по конструктивным и прочностным характеристикам: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бочему давлению (7, 14, 21, 35, 70, 105 МПа);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схеме исполнения (6 схем);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числу спускаемых в скважину рядов труб;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конструкции запорных устройств;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размерам проходного сечения по стволу скважины (50-150 мм) и боковым отводам (50-100 мм)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се фонтанные арматуры применяются с колонными головками ООК1 10''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 5/8 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6 5/8 – 210 или колонная головка конструкции ЦНИЛ '' ГАНГ ''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лонные голов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к и обсадные трубы, являются неотъемлемой часть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онструк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важины как инженерного сооружения.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Они предназначены для подв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чередной обсадной колонны,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герметизации и контроля давле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ольцевом пространстве между соседни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колоннами труб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3838575" cy="3875405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3 Обвязка колонная головка ОКК1-35 К1 Х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онструкция колонной головки, фонтанной арматуры, схемы их обвязки должна обеспечивать оптимальные режимы работы скважины, герметизацию трубного, затрубного и межтрубного пространства, возможность технологических операций на скважине, глубинных исследований, отбора проб и контроля устьевого давления и температуры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словия работы колонной головки достаточно сложны: нагрузка от веса обсадных колонн может превышать в глубоких скважинах несколько сот килоньютонов. Элементы колонной головки воспринимают также давление среды, контактирующей с ними. Нарушение надежности колонной головки неизбежно ведет к серьезным авариям, нанесению ущерба окружающей среде, а в отдельных случаях может быть причиной возникновения пожаров, взрывов, несчастных случае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5229225" cy="1896110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22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4 Затвор поворот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Затв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элемент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рубопроводной запорной арматуры</w:t>
      </w:r>
      <w:r>
        <w:rPr>
          <w:rFonts w:cs="Times New Roman" w:ascii="Times New Roman" w:hAnsi="Times New Roman"/>
          <w:sz w:val="28"/>
          <w:szCs w:val="28"/>
          <w:lang w:val="ru-RU"/>
        </w:rPr>
        <w:t>, где регулирующий (запорный) орган поворачивается вокруг оси, которая не является его собственной осью. Наиболее распространенной разновидностью этого типа трубопроводной арматуры является дисковый затвор, у которого регулирующий элемент сделан в виде диска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виду обеспечения герметичности перекрытия потока жидкости дисковые затворы могут быть с уплотнением металл-металл, с мягким седловым уплотнением, с тефлоновым покрытием перекрывающих частей затвора. По типу присоединения его с системе водо- (трубо) провода затворы бывают с фланцами под сварку и под резьбовое соединение. 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правлен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твором</w:t>
      </w:r>
      <w:r>
        <w:rPr>
          <w:rFonts w:cs="Times New Roman" w:ascii="Times New Roman" w:hAnsi="Times New Roman"/>
          <w:sz w:val="28"/>
          <w:szCs w:val="28"/>
          <w:lang w:val="ru-RU"/>
        </w:rPr>
        <w:t>, в зависимости от усилия, необходимого для приведения его движущейся части с рабочее положение, может быть при помощи просто рукоятки, через редуктор, посредством пневматического привода или электрического. Материал и конструкция затвора должны быть таковы, чтобы он мог положенный срок работать не только на открытие-закрытие проходящей через него субстанции, но и регулировать проходящий объем. Для этого рукоятка затвора чаще всего выполняется с фиксатором, который позволяет стопорить рукоятку в различных угловых положениях.</w:t>
      </w:r>
    </w:p>
    <w:p>
      <w:pPr>
        <w:pStyle w:val="Normal"/>
        <w:widowControl w:val="false"/>
        <w:spacing w:lineRule="auto" w:line="336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ие эксплуатационные свойства затворов, как удобство и простота их монтажа и замены уплотняющих элементов, достаточная долговечность (до 100 тысяч открытий-закрытий), относительно низкая стоимость привели к их широкому применению в трубопроводной отрасли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4230370" cy="273431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5 Кран запорны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ран запор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один из видов запорной аппаратуры. Может быть выполнен из различных материалов: сталь, латунь, какой-либо пластик и др. Но устройство у них у всех одно и то же – корпус и запорный элемент. Запорный элемент может быть выполнен в виде цилиндра (цилиндрический кран) или в виде шара (шаровой). Реже в быту можно встретить кран с коническим запорным устройств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производительности краны запорные могут быть полнопроходным или полупроходными. Полупроходной кран – если перекрываемое отверстие по диаметру меньше диаметра подсоединяемых на вход и выход труб. И соответственно полнопроходной - когда оно такое ж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сновная задача запорного крана – перекрывать поток жидкости, проходящей через него. Т. е. у него два рабочих положения – открыто и закрыто. Понятно, что если ручку крана повернуть не на 90 градусов, а, скажем, на 45, то поток проходящей жидкости можно уменьшить грубо говоря в 2 раза. Таким образом, плавно меняя угол поворота ручки, можно плавно менять проходящий поток. Однако этого делать не рекомендуется, т. к. в зависимости от давления и состава жидкости кран запорный может повредиться, особо это касается острых кромок конструкции крана, которые могут сточиться, результатом чего при полном перекрытии жидкость может на выходе крана продолжать сочиться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порные краны применяются как в промышленности (для транспортировки воды, нефтепродуктов, газа), так и в быту, для перекрытия в случае необходимости различных частей водопро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2437765" cy="3066415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Рисунок 6 Вентиль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ентили</w:t>
      </w:r>
      <w:r>
        <w:rPr>
          <w:rFonts w:cs="Times New Roman" w:ascii="Times New Roman" w:hAnsi="Times New Roman"/>
          <w:sz w:val="28"/>
          <w:szCs w:val="28"/>
          <w:lang w:val="ru-RU"/>
        </w:rPr>
        <w:t>. Это еще один класс устройств запорной арматуры. Здесь запорный элемент находится на шпинделе. Вращательное движения в ту или иную сторону шпинделя (с помощью простого маховика или каких-либо приспособлений) преобразуется в возвратно-поступательное движение запорного элемента, который регулирует поток проходящей через него жидкости. Вращение шпинделя осуществляется или вручную (если усилие невелико) или с помощью какого-либо электрического (гидравлического) двигате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ассовый потребитель наиболее хорошо знаком именно с этим видом запорной арматуры в быту, т. к. различные модификаци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енти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жно встретить в любой квартире, на загородном участке, в различного рода общественных помещениях и т. п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более распространенный вид вентиля – это проходной вентиль, который устанавливается на прямолинейных участках трубопровода. Основной недостаток – достаточно высокое гидросопротивление и как следствие – наличие зоны застоя жидкости в районе установки такого вентиля. Этого недостатка лишен прямоточный вентиль, используемый в тех местах трубопровода, где не допускается снижения потока жидкости на выходе вентил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кже к наиболее распространенным типам вентилей относятся угловые (соединяет две взаимно перпендикулярные части трубопровода) и смесительные (смешивают два потока жидкости с целью, например, поддержания заданной температур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0</wp:posOffset>
            </wp:positionH>
            <wp:positionV relativeFrom="paragraph">
              <wp:posOffset>-154305</wp:posOffset>
            </wp:positionV>
            <wp:extent cx="1057275" cy="3390900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0" t="-106" r="-34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Рисунок 7 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>Клапан комбинированный многофункциональный типа ККМ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лапан комбинированный многофункциональный ККМ-89х21 предназначен для установки вместо обратного клапана в компоновке колонны НКТ при добыче нефти электроцентробежными насосами (ЭЦН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  <w:t xml:space="preserve">Таблица 3 Технические характеристики </w:t>
      </w:r>
      <w:r>
        <w:rPr/>
        <w:t>ККМ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3192"/>
      </w:tblGrid>
      <w:tr>
        <w:trPr/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Технические характеристики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КМ-89х21</w:t>
            </w:r>
          </w:p>
        </w:tc>
      </w:tr>
      <w:tr>
        <w:trPr/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Рабочая производительность ЭЦН для работы клапана, м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/сут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80…800</w:t>
            </w:r>
          </w:p>
        </w:tc>
      </w:tr>
      <w:tr>
        <w:trPr/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ружный диаметр, мм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</w:t>
            </w:r>
          </w:p>
        </w:tc>
      </w:tr>
      <w:tr>
        <w:trPr/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лина, мм, не более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</w:tr>
      <w:tr>
        <w:trPr>
          <w:trHeight w:val="244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подъема колонны, не более, м/с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>
          <w:trHeight w:val="244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словный диаметр проходного отверстия, мм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</w:p>
        </w:tc>
      </w:tr>
      <w:tr>
        <w:trPr/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соединительная резьба по ГОСТ 633-8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дкая НКТ 73</w:t>
            </w:r>
          </w:p>
        </w:tc>
      </w:tr>
      <w:tr>
        <w:trPr>
          <w:trHeight w:val="249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сса, кг, не более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trHeight w:val="139" w:hRule="atLeast"/>
        </w:trPr>
        <w:tc>
          <w:tcPr>
            <w:tcW w:w="5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чее давление, МПа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auiue"/>
              <w:widowControl w:val="false"/>
              <w:spacing w:lineRule="auto" w:line="36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лап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ыполняют в трубопроводной арматуре роль своего рода датчиков, совмещенных с исполнительным устройством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типом являются предохранительные клапаны, которые осуществляют автоматический выпуск (в атмосферу или в специальные емкости) избытка жидкости или газа (пара) из трубопровода при образовании в нем давления, превышающего допустимое техническими параметрами, тем самым предотвращая аварию трубопровода. По типу исполнительного механизма они могут быть пружинными и рычажно-грузовы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меняются также регулирующие, перепускные, распределительные, смесительные, отключающие клапаны, назначение которых несложно определить из их названия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ключающи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лап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уществляют прекращение подачи жидкости или газа в трубопровод, начиная с его какого-то участка, при ее недопустимом расходе (например, при разрыве трубы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епускной клапан поддерживает заданное давление в определенном участке цепи трубопровода путем частичного открывания и перепуска избытка жидкости или газа в другую ветвь трубопровод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аспределительные клапаны (трехходовые или многоходовые) распределяют потоки рабочей среды в различные участки трубопровода, чаще с пульта управления, в связи с чем они часто имеют электромагнитный приво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месительные клапаны используются, если необходимо смешивать различные среды, имеющие как различную температуру, так и различный состав. К таким клапанам предъявляются требования поддержания постоянного состава или температуры (или того и другого)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егулирующие клапаны. Их задача регулировать расход протекающей по трубопроводу среды (жидкость, газ). Управляются они чаще всего от внешнего источника энергии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Список используемой литературы</w:t>
      </w:r>
    </w:p>
    <w:p>
      <w:pPr>
        <w:pStyle w:val="Normal"/>
        <w:widowControl w:val="false"/>
        <w:tabs>
          <w:tab w:val="clear" w:pos="720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3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правочник инженера по добыче нефти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Шуров В.А. ”Техника и технология добычи нефти» М.Недра,1983г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йко В.С. “Разработка и эксплуатация нефтяных месторождений” М.Недра,1990г.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20"/>
          <w:tab w:val="left" w:pos="0" w:leader="none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Каталоги заводов изготовителей нефтедобывающего оборудования </w:t>
      </w:r>
    </w:p>
    <w:p>
      <w:pPr>
        <w:pStyle w:val="Normal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5. В.Г. Крец, Л.А. Саруев “Оборудование для добычи нефти”. Учебное пособ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center"/>
      <w:outlineLvl w:val="0"/>
    </w:pPr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color w:val="000000"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  <w:spacing w:lineRule="auto" w:line="240" w:before="0" w:after="0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39:00Z</dcterms:created>
  <dc:creator>0711RUS</dc:creator>
  <dc:description/>
  <cp:keywords/>
  <dc:language>en-US</dc:language>
  <cp:lastModifiedBy>SYSTEM</cp:lastModifiedBy>
  <cp:lastPrinted>2010-11-08T19:27:00Z</cp:lastPrinted>
  <dcterms:modified xsi:type="dcterms:W3CDTF">2011-09-08T11:39:00Z</dcterms:modified>
  <cp:revision>2</cp:revision>
  <dc:subject/>
  <dc:title/>
</cp:coreProperties>
</file>