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cs="Arial"/>
          <w:bCs/>
          <w:sz w:val="28"/>
          <w:szCs w:val="16"/>
        </w:rPr>
      </w:pPr>
      <w:r>
        <w:rPr>
          <w:rFonts w:cs="Arial"/>
          <w:bCs/>
          <w:sz w:val="28"/>
          <w:szCs w:val="16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Всероссийский Заочный Финансово-Экономически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rFonts w:cs="Arial"/>
          <w:sz w:val="28"/>
          <w:szCs w:val="24"/>
        </w:rPr>
        <w:t>Кафедра менеджмен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по дисциплине Менеджмен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bCs/>
          <w:sz w:val="28"/>
          <w:szCs w:val="40"/>
        </w:rPr>
        <w:t>тема: Организационная структура предприяти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Style17"/>
        <w:suppressAutoHyphens w:val="tru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онятие и принципы построения организационных структур. Факторы, влиявшие на их формирование</w:t>
      </w:r>
    </w:p>
    <w:p>
      <w:pPr>
        <w:pStyle w:val="Style17"/>
        <w:suppressAutoHyphens w:val="tru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Типы организационных структур</w:t>
      </w:r>
    </w:p>
    <w:p>
      <w:pPr>
        <w:pStyle w:val="Style17"/>
        <w:suppressAutoHyphens w:val="tru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Структура управления ООО «Липецкий Хладокомбинат»</w:t>
      </w:r>
    </w:p>
    <w:p>
      <w:pPr>
        <w:pStyle w:val="Style17"/>
        <w:suppressAutoHyphens w:val="tru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е</w:t>
      </w:r>
    </w:p>
    <w:p>
      <w:pPr>
        <w:pStyle w:val="Normal"/>
        <w:tabs>
          <w:tab w:val="clear" w:pos="708"/>
          <w:tab w:val="left" w:pos="2579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организации - это основной элемент любой организации, не только характеризующий её, но и представляющий собой сам механизм построения и функционирования организации. Правильный выбор организационной структуры - необходимый фактор успешного функционирования предприятия, фирмы или организац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данной работы - исследование эффективности различных видов организационных структур. В соответствии с поставленной целью были определены следующие задачи: охарактеризовать структуры организаций с позиций их сложности, степени формализации, степени централизации, их конфигурации; рассмотреть и проанализировать виды организационных структур, в частности, такие как: линейные (и их модификации), функциональные, их комбинацию (линейно-функциональные) и гибкие структуры. Объектом исследования в работе выступает эффективность структуры организации. Предметом исследования - совокупность характеристик. Информационной базой для написания контрольной работы послужили труды отечественных и зарубежных учёных по общим принципам устройства и функционирования организации, социальным аспектам и связям в организациях.</w:t>
      </w:r>
      <w:r>
        <w:br w:type="page"/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1. Понятие и принципы построения организационных структур. Факторы, влияющие на их формирование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Cs w:val="28"/>
        </w:rPr>
        <w:t>Организационная структура управления</w:t>
      </w:r>
      <w:r>
        <w:rPr>
          <w:rFonts w:cs="Times New Roman" w:ascii="Times New Roman" w:hAnsi="Times New Roman"/>
          <w:szCs w:val="28"/>
        </w:rPr>
        <w:t xml:space="preserve"> – это упорядоченная совокупность устойчиво взаимосвязанных элементов, обеспечивающих функционирование и развитие организации как единого целого. Оргструктура определяется также как форма разделения и кооперации управленческой деятельности, в рамках которой осуществляется процесс управления по соответствующим функциям, направленным на решение поставленных задач и достижение намеченных целей. С этих позиций структура управления представляется в виде системы оптимального распределения функциональных обязанностей, прав и ответственности, порядка и форм взаимодействия между входящими в ее состав органами управления и работающими в них людьми.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Cs w:val="28"/>
        </w:rPr>
        <w:t>Элементы организационной структуры управления</w:t>
      </w:r>
      <w:r>
        <w:rPr>
          <w:rFonts w:cs="Times New Roman" w:ascii="Times New Roman" w:hAnsi="Times New Roman"/>
          <w:szCs w:val="28"/>
        </w:rPr>
        <w:t xml:space="preserve"> – это либо отдельные работники (руководители, специалисты, служащие), либо службы и органы аппарата управления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роцессе исследования оргструктур был выработан </w:t>
      </w:r>
      <w:r>
        <w:rPr>
          <w:i/>
          <w:sz w:val="28"/>
          <w:szCs w:val="28"/>
        </w:rPr>
        <w:t>ряд требований</w:t>
      </w:r>
      <w:r>
        <w:rPr>
          <w:sz w:val="28"/>
          <w:szCs w:val="28"/>
        </w:rPr>
        <w:t>, которым они должны удовлетворять, чтобы деятельность организации была эффективной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Оптимальност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новление рациональных связей между звеньями управления на всех его уровнях и в каждой системе управления на основе соответствия количества структурных звеньев управления количеству конкретных функций системы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Оперативность.</w:t>
      </w:r>
      <w:r>
        <w:rPr>
          <w:sz w:val="28"/>
          <w:szCs w:val="28"/>
        </w:rPr>
        <w:t xml:space="preserve"> Все распоряжения выполняются оперативно. Одно из условий этого – минимальное количество посредников между руководителем, отдающим распоряжения, и их непосредственным исполнителем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Надежность.</w:t>
      </w:r>
      <w:r>
        <w:rPr>
          <w:sz w:val="28"/>
          <w:szCs w:val="28"/>
        </w:rPr>
        <w:t xml:space="preserve"> Структура аппарата управления должна гарантировать достоверность передачи информации, не допускать искажений управляющих команд и других передаваемых данных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Гибкость.</w:t>
      </w:r>
      <w:r>
        <w:rPr>
          <w:sz w:val="28"/>
          <w:szCs w:val="28"/>
        </w:rPr>
        <w:t xml:space="preserve"> Способность изменяться в соответствии с изменениями внешней среды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Экономичность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ужный эффект от управления достигается при минимальных затратах на управленческий аппарат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формирование оргструктуры организации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ме вышеуказанных требований на разработку структуры управления оказывают влияние внутренние и внешние факторы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Внутренние факторы: </w:t>
      </w:r>
      <w:r>
        <w:rPr>
          <w:sz w:val="28"/>
          <w:szCs w:val="28"/>
        </w:rPr>
        <w:t>- технические (масштаб и сложность производства, уровень механизации и автоматизации производства и управления и др.)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ые (тип производства, производственная структура, уровень специализации и кооперирования и т.д.)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е (хозрасчетные отношения, система планирования и оценки деятельности, система материального стимулирования и др.)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циально-психологические (психологический климат, авторитет руководства, неформальные отношения и др.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ешние факторы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ое размещение (объем и характер внешних связей и т.д.)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климатические усло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2. Типы организационных структур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Отношения между элементами структуры управления поддерживаются благодаря связям, которые принято подразделять на горизонтальные и вертикальные. Первые носят характер согласования и являются одноуровневыми. Вторые - это отношения подчинения. Необходимость в них возникает при иерархичности построения системы управления, то есть при наличии различных уровней управления, на каждом из которых преследуются свои цели. При двухуровневой структуре создаются верхние звенья управления (руководство организацией в целом) и низовые звенья (менеджеры, непосредственно руководящие работой исполнителей). При трех и более уровнях в ОСУ формируется так называемый средний слой, который в свою очередь может состоять из нескольких уров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нейная организационная структура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о одна из простейших организационных структур управления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на характеризуется тем, что во главе каждого структурного подразделения любого уровня стоит руководитель-единоначальник, который осуществляет все функции управления и осуществляет единоличное руководство подчиненными ему работниками. </w:t>
      </w:r>
    </w:p>
    <w:p>
      <w:pPr>
        <w:pStyle w:val="Style18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 линейном управлении каждое звено и каждый подчиненный имеют одного руководителя, через которого по одному единовременному каналу проходят все команды управления. В этом случае управленческие звенья несут ответственность за результаты всей деятельности управляемых объектов. Поскольку в линейной структуре управления решения передаются по цепочке «сверху вниз», а сам руководитель нижнего звена управления подчинен руководителю более высокого над ним уровня, формируется своего рода иерархия руководителей данной конкретной организации. В данном случае действует принцип единоначалия, суть которого состоит в том, что подчиненные выполняют распоряжения только одного руководителя. Вышестоящий орган управления не имеет права отдавать распоряжения каким-либо исполнителям, минуя их непосредственного началь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ая организационная структура управления имеет свои преимуществ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люсы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четкая система взаимосвязей типа "начальник - подчиненный"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но выраженная ответственность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ая реакция на прямые приказания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та построения самой структуры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степень "прозрачности" деятельности всех структурных единиц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усы: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мерная нагрузка на высший уровень управления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вспомогательных служб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возможности быстрого разрешения вопросов, возникающих между различными структурными подразделениями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зависимость от личных качеств менеджеров любого уров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оргструк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ункциональная организационная структура управления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я состоит в том, что выполнение отдельных функций по конкретным вопросам возлагается на специалистов, т.е. каждый орган управления (либо исполнитель) специализирован на выполнении отдельных видов деятельн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полнители находятся в двойном подчинении. Так, рабочий обязан выполнять одновременно указания своего линейного начальника и функционального специалиста. При функциональной структуре управления линейный руководитель имеет возможность больше заниматься вопросами оперативного управления, т.к. функциональные специалисты высвобождают его от решения специальных вопрос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 команды управления поступают от многих функциональных служб в одно производственное подразделение или к одному исполнителю, и поэтому возникает проблема взаимного согласования этих команд, что создает определенные трудности. Кроме того, снижается ответственность исполнителей за выполнение своих обяза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структура имеет свои преимущества и недостатки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юсы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ятие большей части нагрузки с высшего уровня управления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развития неформальных связей на уровне структурных блоков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потребности в специалистах широкого профиля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яется возможность активного включения в ОСУ различных обслуживающих служб - улучшение качества выпускаемой продукции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крепление вертикальных связей и усиление контроля за деятельностью нижестоящих уровней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яется возможность создания штабных подструкту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усы: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е усложнение связей внутри предприятия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большого количества новых информационных каналов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возможности переноса ответственности за неудачи на сотрудников других подразделений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ая процедура принятия решений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уднение координации деятельности организации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явление тенденции к чрезмерной централиз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ы образуют при линейном руководстве штаб, который готовит для них данные в целях компетентного решения специальных вопросов. В этом случае функциональные органы находятся в подчинении линейного руководителя. Их распоряжения отдаются производственным подразделениям только после согласования с последним. Это дает возможность решать вопросы более компетентно. Но при линейно-функциональной структуре управления резко увеличивается нагрузка на линейного руководителя, который должен исполнять роль посредника между функциональными службами и подчиненными ему производственными подразделениями. Он воспринимает потоки информации от подчиненных подразделений, дает задания функциональным службам, вырабатывает решения, отдает команды сверху вни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Линейно-функциональная структура также имеет свои положительные и отрицательные стороны:</w:t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еимущества: . Возможность получить высокую степень профессиональной специализации сотрудников . Точно определить места и необходимые ресурсы (особенно кадров) . Способствует стандартизации, формализации и программированию процесса. Недостатки: . Затрудняет горизонтальное согласование . С трудом реагирует на измен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фигура – менеджер, руководящий подразделением. В его подчинении находится ряд помощников, которые выполняют функцию координации отдельных функциональных служб. Благодаря такому сочетанию обеспечивается достаточно успешный компромисс между вертикальными и горизонтальными отношениями внутри подразделения или организации в целом. Подразделения выделяются на основании одного критерия; это может быть или производство определенного вида товара, или обслуживание региона, или работа с определенным типом потребителя, или иной признак. Руководители функциональных служб зависят от менеджера, руководящего подразделением, и отчитываются перед н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изиональная структура также имеет свои преимущества и недостатки: Плюсы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тенденций к децентрализаци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степень самостоятельности дивизионов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рузка менеджеров базового звена управления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степень выживаемости в условиях современного рынка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 управляющих дивизионов предпринимательских навык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усы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дублирующих функций в дивизионах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лабление связей между сотрудниками различных дивизионов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чная потеря контроля над деятельностью дивизионов; 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Матричная организационная структура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матричной структуре совмещается два вида структур: линейная и программно-целевая. По вертикали (линейная структура) строится правление по отдельным сферам деятельности (производство, снабжение, сбыт). По горизонтали (программно-целевая структура) осуществляется управление программами, проектами, темами. При определении горизонтальных связей назначается руководитель программы или проекта и его заместители по отдельным темам, ответственный исполнитель в каждом специализированном подразделении и организуется специальная служба управления программ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обеспечивается путем создания целевых подразделений, где объединяются ведущие специалисты для совместной разработки программы. Руководитель программы определяет, что и когда должно быть сделано, а кто и как будет выполнять ту или иную работу решает линейный руководитель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атричная структура управления дополнила линейно-функциональную организационную структуру новыми элементами. Это создало качественно новое направление в развитии программно-целевых и проблемно-целевых форм управления. Эти формы способствуют подъему творческой инициативы менеджеров в деле повышения эффективности производства. Матричные структуры управления способствуют перестройке производства на основе новейших технологических процессов и более производительно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чная структура имеет свои преимущества и недостатки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юсы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ет преодолевать внутриорганизационные барьеры, не мешая при этом развитию функциональной специализаци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рушается принцип централизованного руководства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эффективное текущее управление, возможность снижения расходов и повышения эффективности использования ресурсов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автономность проектных групп или программных комитетов способствует развитию у работников навыков принятия решений, управленческой культуры, профессиональных навы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усы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сть установления четкой ответственности за работу по заданию подразделения и по заданию проекта или программы (следствие двойного подчинения)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требования к квалификации, личным и деловым качествам работников, работающих в группах, необходимость их обу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й структуре управляющий производственным отделением обязан вести подготовку производства, рационально организуя труд, при оптимальном использовании сырьевых, материальных и энергетических ресурсов и осуществлять контроль за работой подчиненных.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управления ОАО «Липецкий Хладокомбинат»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труктуру управления организации на примере ОАО «Липецкий Хладокомбинат». Правовая форма – Открытое акционерное общество. Юридический адрес предприятия г. Липецк ул. Лебедянское шоссе, 1. Предприятие ООО «Липецкий Хладокомбинат» - известнейший в г. Липецке производитель мороже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ОАО «Липецкий Хладокомбинат» ведёт свою историю с 30 декабря 1962г. Тогда предприятие представляла собой оптовое звено Росмясомолторга – одного из главков Министерства Торговли Российской Федерации. Пуск фабрики мороженого с проектной мощностью 20т в сутки был осуществлён в 1980г., первоначально фабрика выпускала только мороженое в вафельных и бумажных стаканчиках, а также в брикетах на вафлях. В 1991 предприятием был освоен выпуск мороженого эскимо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цию предприятия липчане оценили и полюбили уже очень давно. Компания заботится не только о своем имидже, проводя многочисленные акции и конкурсы, но и о качестве своей продукции. Каждый год ассортимент продукции пополняется новыми наименованиями мороженого, тортов из мороженого и т.д. Торговля продукцией предприятия ведется как в фирменных киосках «Липецкий Хладокомбинат», так и в продовольственных магазинах города. Компания активно занимает все сегменты рынка: мелкие и крупные продовольственные магазины, супермаркеты и другие виды торговых предприятий активно сотрудничают с компанией «Липецкий Хладокомбина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организации её структура управления неоднократно менялась, но уже на протяжении длительного времени она остается неизменной и выглядит следующим образом. </w:t>
      </w:r>
      <w:r>
        <w:rPr>
          <w:sz w:val="28"/>
          <w:szCs w:val="28"/>
          <w:lang w:val="en-US" w:eastAsia="en-US"/>
        </w:rPr>
        <w:t xml:space="preserve">По моему мнению, организационная структура управления ОАО «Липецкий Хладокомбинат» отвечает (соответствует) целям, поставленным её учредителями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денное исследование позволяет сделать следующие вывод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характеризовать структуру организации можно с позиций её сложности, степени централизации, формализации и конфигурации организации. С точки зрения сложности необходимо отмечать дифференциацию и интеграцию организации. При этом дифференциация может быть как вертикальной, так и горизонтальной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зуя в целом организационные структуры, можно отметить: 1) не бывает идеальных, совершенных структур, но каждая структура может быть достаточно эффективной при определенных обстоятельствах, поэтому необходимо постоянно взвешивать достоинства и недостатки каждой организационной структуры, прежде чем их использовать; 2) структура любой организации или ее части должна соответствовать целям организации, более того, должна формироваться на основе дерева целей; 3) социальные структуры организации зависят не только от целей, но и от других организационных компонентов — организационной технологии, состава участников производственного процесса, культуры членов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изационные структуры управления нужны, т.к. они способствуют организационной эффективности. Отсутствие организационной структуры управления создает хаос на предприятии: работники не понимают, что они должны делать, как им нужно это делать и с кем им следует работать; руководители различных подразделений не представляют себе, как их работа сочетается с работой других подразделений. ОСУ - </w:t>
      </w:r>
      <w:r>
        <w:rPr>
          <w:bCs/>
          <w:sz w:val="28"/>
          <w:szCs w:val="28"/>
        </w:rPr>
        <w:t xml:space="preserve">это </w:t>
      </w:r>
      <w:r>
        <w:rPr>
          <w:sz w:val="28"/>
          <w:szCs w:val="28"/>
        </w:rPr>
        <w:t>тот связующий элемент, который позволяет всем разрозненным подразделениям осуществлять свою работу согласованно, в едином ключе поставленной перед организацией задачи.</w:t>
      </w:r>
      <w:r>
        <w:br w:type="page"/>
      </w:r>
    </w:p>
    <w:p>
      <w:pPr>
        <w:pStyle w:val="Normal"/>
        <w:tabs>
          <w:tab w:val="clear" w:pos="708"/>
          <w:tab w:val="left" w:pos="257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57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142"/>
        <w:rPr>
          <w:sz w:val="28"/>
          <w:szCs w:val="28"/>
        </w:rPr>
      </w:pPr>
      <w:r>
        <w:rPr>
          <w:sz w:val="28"/>
          <w:szCs w:val="28"/>
        </w:rPr>
        <w:t>Виханский О.С., Наумов А.И. Менеджмент / Учебник. – М.: Гардарики, 200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142"/>
        <w:rPr>
          <w:sz w:val="28"/>
          <w:szCs w:val="28"/>
        </w:rPr>
      </w:pPr>
      <w:r>
        <w:rPr>
          <w:sz w:val="28"/>
          <w:szCs w:val="28"/>
        </w:rPr>
        <w:t>Герчикова И.Н. Менеджмент. – М.: Учебник. ЮНИТИ, 200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142"/>
        <w:rPr>
          <w:sz w:val="28"/>
          <w:szCs w:val="28"/>
        </w:rPr>
      </w:pPr>
      <w:r>
        <w:rPr>
          <w:sz w:val="28"/>
          <w:szCs w:val="28"/>
        </w:rPr>
        <w:t>Кабушкин Н.И. Основы менеджмента. – Минск: «Новое знание», 20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142"/>
        <w:rPr>
          <w:sz w:val="28"/>
          <w:szCs w:val="28"/>
        </w:rPr>
      </w:pPr>
      <w:r>
        <w:rPr>
          <w:sz w:val="28"/>
          <w:szCs w:val="28"/>
        </w:rPr>
        <w:t>Менеджмент: Учебник для вузов / М.М. Максимцов, А.В. Игнатьева, и др. – М.: Банки и биржи, ЮНИТИ, 199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142"/>
        <w:rPr/>
      </w:pPr>
      <w:r>
        <w:rPr>
          <w:sz w:val="28"/>
          <w:szCs w:val="28"/>
        </w:rPr>
        <w:t>Менеджмент: Учебное пособие / Ю.Ф. Гордиенко, Д.В. Обухов, М.С. Зайналабидов. – М.: ОАО «Московские учебники»; Ростов н/Д: Феникс, 200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142"/>
        <w:rPr>
          <w:sz w:val="28"/>
          <w:szCs w:val="28"/>
        </w:rPr>
      </w:pPr>
      <w:r>
        <w:rPr>
          <w:sz w:val="28"/>
          <w:szCs w:val="28"/>
        </w:rPr>
        <w:t>Суетенков Е.Н., Пасько Н.И. Основы менеджмента: Учебное пособие. – М.:ФОРУМ: ИНФРА-М, 2005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13"/>
        </w:tabs>
        <w:ind w:left="113" w:hanging="0"/>
      </w:pPr>
      <w:rPr>
        <w:rFonts w:ascii="Courier New" w:hAnsi="Courier New" w:cs="Courier New" w:hint="default"/>
        <w:sz w:val="2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13"/>
        </w:tabs>
        <w:ind w:left="113" w:hanging="0"/>
      </w:pPr>
      <w:rPr>
        <w:rFonts w:ascii="Courier New" w:hAnsi="Courier New" w:cs="Courier New" w:hint="default"/>
        <w:sz w:val="28"/>
      </w:rPr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113"/>
        </w:tabs>
        <w:ind w:left="113" w:hanging="0"/>
      </w:pPr>
      <w:rPr>
        <w:rFonts w:ascii="Symbol" w:hAnsi="Symbol" w:cs="Symbol" w:hint="default"/>
        <w:sz w:val="28"/>
        <w:color w:val="000000"/>
      </w:rPr>
    </w:lvl>
  </w:abstractNum>
  <w:abstractNum w:abstractNumId="5">
    <w:lvl w:ilvl="0">
      <w:start w:val="1"/>
      <w:numFmt w:val="bullet"/>
      <w:lvlText w:val=""/>
      <w:lvlJc w:val="left"/>
      <w:pPr>
        <w:tabs>
          <w:tab w:val="num" w:pos="113"/>
        </w:tabs>
        <w:ind w:left="113" w:hanging="0"/>
      </w:pPr>
      <w:rPr>
        <w:rFonts w:ascii="Symbol" w:hAnsi="Symbol" w:cs="Symbol" w:hint="default"/>
        <w:sz w:val="28"/>
        <w:color w:val="000000"/>
      </w:rPr>
    </w:lvl>
  </w:abstractNum>
  <w:abstractNum w:abstractNumId="6">
    <w:lvl w:ilvl="0">
      <w:start w:val="1"/>
      <w:numFmt w:val="bullet"/>
      <w:lvlText w:val=""/>
      <w:lvlJc w:val="left"/>
      <w:pPr>
        <w:tabs>
          <w:tab w:val="num" w:pos="113"/>
        </w:tabs>
        <w:ind w:left="113" w:hanging="0"/>
      </w:pPr>
      <w:rPr>
        <w:rFonts w:ascii="Symbol" w:hAnsi="Symbol" w:cs="Symbol" w:hint="default"/>
        <w:sz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"/>
        </w:tabs>
        <w:ind w:left="113" w:hanging="0"/>
      </w:pPr>
      <w:rPr>
        <w:rFonts w:ascii="Symbol" w:hAnsi="Symbol" w:cs="Symbol" w:hint="default"/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"/>
      <w:lvlJc w:val="left"/>
      <w:pPr>
        <w:tabs>
          <w:tab w:val="num" w:pos="113"/>
        </w:tabs>
        <w:ind w:left="113" w:hanging="0"/>
      </w:pPr>
      <w:rPr>
        <w:rFonts w:ascii="Symbol" w:hAnsi="Symbol" w:cs="Symbol" w:hint="default"/>
        <w:sz w:val="28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"/>
        </w:tabs>
        <w:ind w:left="113" w:hanging="0"/>
      </w:pPr>
      <w:rPr>
        <w:rFonts w:ascii="Symbol" w:hAnsi="Symbol" w:cs="Symbol" w:hint="default"/>
        <w:sz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орма"/>
    <w:basedOn w:val="TextBody"/>
    <w:qFormat/>
    <w:pPr>
      <w:spacing w:before="0" w:after="0"/>
      <w:ind w:firstLine="709"/>
      <w:jc w:val="both"/>
    </w:pPr>
    <w:rPr>
      <w:rFonts w:ascii="Verdana" w:hAnsi="Verdana" w:cs="Verdana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50:00Z</dcterms:created>
  <dc:creator>Оля</dc:creator>
  <dc:description/>
  <cp:keywords/>
  <dc:language>en-US</dc:language>
  <cp:lastModifiedBy>SYSTEM</cp:lastModifiedBy>
  <dcterms:modified xsi:type="dcterms:W3CDTF">2011-09-08T11:50:00Z</dcterms:modified>
  <cp:revision>2</cp:revision>
  <dc:subject/>
  <dc:title>МИНИСТЕРСТВО ОБРАЗОВАНИЯ И НАУКИ РОССИЙСКОЙ ФЕДЕРАЦИИ</dc:title>
</cp:coreProperties>
</file>