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tabs>
          <w:tab w:val="clear" w:pos="709"/>
          <w:tab w:val="left" w:pos="987" w:leader="none"/>
        </w:tabs>
        <w:suppressAutoHyphens w:val="true"/>
        <w:spacing w:lineRule="auto" w:line="360"/>
        <w:ind w:firstLine="709"/>
        <w:jc w:val="center"/>
        <w:rPr/>
      </w:pPr>
      <w:r>
        <w:rPr>
          <w:b w:val="false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"Поволжская академия государственной службы имени П.А. Столыпин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40"/>
        </w:rPr>
      </w:pPr>
      <w:r>
        <w:rPr>
          <w:b w:val="false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40"/>
        </w:rPr>
      </w:pPr>
      <w:r>
        <w:rPr>
          <w:b w:val="false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72"/>
        </w:rPr>
      </w:pPr>
      <w:r>
        <w:rPr>
          <w:b w:val="false"/>
          <w:szCs w:val="7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72"/>
        </w:rPr>
      </w:pPr>
      <w:r>
        <w:rPr>
          <w:b w:val="false"/>
          <w:szCs w:val="7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72"/>
        </w:rPr>
      </w:pPr>
      <w:r>
        <w:rPr>
          <w:b w:val="false"/>
          <w:szCs w:val="72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  <w:t>по дисциплине: "Теория организации"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  <w:t>МОУ "СОШ №3 г. Калининска Саратовской област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Normal"/>
        <w:suppressAutoHyphens w:val="true"/>
        <w:spacing w:lineRule="auto" w:line="360"/>
        <w:ind w:firstLine="5103"/>
        <w:rPr>
          <w:b w:val="false"/>
          <w:b w:val="false"/>
        </w:rPr>
      </w:pPr>
      <w:r>
        <w:rPr>
          <w:b w:val="false"/>
        </w:rPr>
        <w:t>Выполнили:</w:t>
      </w:r>
    </w:p>
    <w:p>
      <w:pPr>
        <w:pStyle w:val="Normal"/>
        <w:suppressAutoHyphens w:val="true"/>
        <w:spacing w:lineRule="auto" w:line="360"/>
        <w:ind w:firstLine="5103"/>
        <w:rPr>
          <w:b w:val="false"/>
          <w:b w:val="false"/>
        </w:rPr>
      </w:pPr>
      <w:r>
        <w:rPr>
          <w:b w:val="false"/>
        </w:rPr>
        <w:t>студентки 3 курса</w:t>
      </w:r>
    </w:p>
    <w:p>
      <w:pPr>
        <w:pStyle w:val="Normal"/>
        <w:suppressAutoHyphens w:val="true"/>
        <w:spacing w:lineRule="auto" w:line="360"/>
        <w:ind w:firstLine="5103"/>
        <w:rPr>
          <w:b w:val="false"/>
          <w:b w:val="false"/>
        </w:rPr>
      </w:pPr>
      <w:r>
        <w:rPr>
          <w:b w:val="false"/>
        </w:rPr>
        <w:t>специальности 080504.65-ГМУ</w:t>
      </w:r>
    </w:p>
    <w:p>
      <w:pPr>
        <w:pStyle w:val="Normal"/>
        <w:suppressAutoHyphens w:val="true"/>
        <w:spacing w:lineRule="auto" w:line="360"/>
        <w:ind w:firstLine="5103"/>
        <w:rPr>
          <w:b w:val="false"/>
          <w:b w:val="false"/>
        </w:rPr>
      </w:pPr>
      <w:r>
        <w:rPr>
          <w:b w:val="false"/>
        </w:rPr>
        <w:t>304 группы</w:t>
      </w:r>
    </w:p>
    <w:p>
      <w:pPr>
        <w:pStyle w:val="Normal"/>
        <w:suppressAutoHyphens w:val="true"/>
        <w:spacing w:lineRule="auto" w:line="360"/>
        <w:ind w:firstLine="5103"/>
        <w:rPr>
          <w:b w:val="false"/>
          <w:b w:val="false"/>
        </w:rPr>
      </w:pPr>
      <w:r>
        <w:rPr>
          <w:b w:val="false"/>
        </w:rPr>
        <w:t>Логачева Юлия, Клокова Ирина,</w:t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b w:val="false"/>
        </w:rPr>
        <w:t>Сперанская Анна</w:t>
      </w:r>
    </w:p>
    <w:p>
      <w:pPr>
        <w:pStyle w:val="Normal"/>
        <w:suppressAutoHyphens w:val="true"/>
        <w:spacing w:lineRule="auto" w:line="360"/>
        <w:ind w:firstLine="5103"/>
        <w:rPr>
          <w:b w:val="false"/>
          <w:b w:val="false"/>
        </w:rPr>
      </w:pPr>
      <w:r>
        <w:rPr>
          <w:b w:val="false"/>
        </w:rPr>
        <w:t>Проверила:</w:t>
      </w:r>
    </w:p>
    <w:p>
      <w:pPr>
        <w:pStyle w:val="Normal"/>
        <w:suppressAutoHyphens w:val="true"/>
        <w:spacing w:lineRule="auto" w:line="360"/>
        <w:ind w:firstLine="5103"/>
        <w:rPr/>
      </w:pPr>
      <w:r>
        <w:rPr>
          <w:b w:val="false"/>
        </w:rPr>
        <w:t>Бурашникова А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Саратов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Оглавление</w:t>
      </w:r>
    </w:p>
    <w:p>
      <w:pPr>
        <w:pStyle w:val="Normal"/>
        <w:suppressAutoHyphens w:val="true"/>
        <w:spacing w:lineRule="auto" w:line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Глава 1. Аудит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1 Общая характеристика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2 Целевые ориентиры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3 Взаимодействие с внешней средой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4 Основные функции организации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5 Организационная структура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6 Организационные процессы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7 Организационная культура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1.8 Организационные изменения и развитие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Глава 2. Диагностика организационных проблем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1 </w:t>
      </w: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Характеристика проблем по основным типам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2.2 Проектное предложение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Глава 3. Проект</w:t>
      </w:r>
    </w:p>
    <w:p>
      <w:pPr>
        <w:pStyle w:val="Contents2"/>
        <w:tabs>
          <w:tab w:val="clear" w:pos="709"/>
          <w:tab w:val="left" w:pos="840" w:leader="none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Цель, задачи проекта. Методы и ресурсы</w:t>
      </w:r>
    </w:p>
    <w:p>
      <w:pPr>
        <w:pStyle w:val="Contents2"/>
        <w:tabs>
          <w:tab w:val="clear" w:pos="709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3.2 Основные мероприятия. План-график</w:t>
      </w:r>
    </w:p>
    <w:p>
      <w:pPr>
        <w:pStyle w:val="Contents2"/>
        <w:tabs>
          <w:tab w:val="clear" w:pos="709"/>
          <w:tab w:val="left" w:pos="840" w:leader="none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3.2</w:t>
      </w: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Результаты. Риски</w:t>
      </w:r>
    </w:p>
    <w:p>
      <w:pPr>
        <w:pStyle w:val="Contents2"/>
        <w:tabs>
          <w:tab w:val="clear" w:pos="709"/>
          <w:tab w:val="left" w:pos="840" w:leader="none"/>
          <w:tab w:val="right" w:pos="9911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3.3</w:t>
      </w: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Бюджет. Сотрудники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</w:p>
    <w:p>
      <w:pPr>
        <w:pStyle w:val="Contents1"/>
        <w:tabs>
          <w:tab w:val="clear" w:pos="709"/>
          <w:tab w:val="right" w:pos="991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Приложение</w:t>
      </w:r>
    </w:p>
    <w:p>
      <w:pPr>
        <w:pStyle w:val="Normal"/>
        <w:suppressAutoHyphens w:val="true"/>
        <w:spacing w:lineRule="auto" w:line="360"/>
        <w:rPr>
          <w:b w:val="false"/>
          <w:b w:val="false"/>
          <w:bCs/>
          <w:caps/>
          <w:sz w:val="28"/>
          <w:szCs w:val="28"/>
          <w:lang w:val="en-US" w:eastAsia="en-US"/>
        </w:rPr>
      </w:pPr>
      <w:r>
        <w:rPr>
          <w:b w:val="false"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</w:rPr>
      </w:pPr>
      <w:r>
        <w:rPr>
          <w:b w:val="false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Законе РФ "Об образовании" сказано, что школа - в широком смысле этого слова - должна стать важнейшим фактором гуманизации общественно-экономических отношений, формирования новой системы ценностей. Она должна использовать свой воспитательный потенциал для формирования у молодёжи уважения к людям, которые своим трудом способствуют процветанию Родины и обеспечивают собственное благополуч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азвивающему обществу нужны его образованные члены, которые могут самостоятельно принимать ответственные решения в ситуации выбора, способны к сотрудничеству, отличаются мобильностью, динамизмом, конструктивностью, готовы к межкультурному взаимодействию, обладают чувством ответственности за судьбу страны, способные участвовать в развитии её экономики. Система образования должна готовить людей, способных не только жить в гражданском обществе, но и создавать 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Мы считаем, что рассмотрение и решение проблем в сфере образования на сегодня актуально, поскольку в современном мире образование признано одной из основных ценностей для человека. Понятие "образование" рассматривается в качестве центрального, так как оно влияет на все остальные процессы, происходящие в культуре и общества. В связи с этим мы решили рассмотреть школу как организацию, для того чтобы выявить проблемы в образовательном процес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Целью написания курсовой работы является возможность применения на практике знаний, полученных в ходе изучения дисциплины "Теория организац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дач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исследование организации для выявления проблем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анализ документов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ыявление тенденций развития образов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разработка проекта по решению одной из выявленны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Объектом рассмотрения выступает муниципальное образовательное учреждение "Средняя общеобразовательная школа № 3 г. Калининска Саратовской област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Предметом изучения является структура среднего общеобразовательного учреждения, его организационная культура и взаимодействие с органами местного самоуправления и коммерческими организа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>Глава 1. Ауди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6"/>
          <w:lang w:val="en-US"/>
        </w:rPr>
      </w:pPr>
      <w:r>
        <w:rPr>
          <w:b w:val="false"/>
          <w:szCs w:val="36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  <w:t>1.1 Общая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огласно ст. 43 Конституции РФ " Каждый имеет право на образование. Гарантируе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 Основное общее образование обязательн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МОУ "СОШ №3 г. Калининска Саратовской области" была образована решением населения в 1901 г. Сначала в школе предполагалось четырехлетнее начальное образование. С 50-х г.г. в школе было утверждено восьмилетнее образование. А с 1982 г. школа получила статус среднего общеобразовательного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Согласно уставу</w:t>
      </w:r>
      <w:r>
        <w:rPr>
          <w:b w:val="false"/>
          <w:szCs w:val="52"/>
        </w:rPr>
        <w:t xml:space="preserve"> </w:t>
      </w:r>
      <w:r>
        <w:rPr>
          <w:b w:val="false"/>
        </w:rPr>
        <w:t>муниципального общеобразовательного учреждения "Средняя общеобразовательная школа № 3 г. Калининска Саратовской области", принятому общим собранием коллектива МОУ "СОШ № 3 г. Калининска Саратовской области":</w:t>
      </w:r>
    </w:p>
    <w:p>
      <w:pPr>
        <w:pStyle w:val="22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является некоммерческой организацией, финансируемой полностью или частично за счет средств бюджета администрации Калининского муниципального района Саратовской област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6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учреждение является юридическим лицом. Имеет в оперативном управлении обособленное имущество, самостоятельный баланс, расчетный и иные счета в банке. Учреждение вправе от своего имени заключать договоры, приобретать имущественные и неимущественные права и нести обязательства, выступать истцом и ответчиком в суде и в арбитражном суде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ава юридического лица у Учреждения в части ведения финансово-хозяйственной деятельности, предусмотренной его уставом и направленной на подготовку образовательного процесса, возникают с момента его регистрации;</w:t>
      </w:r>
    </w:p>
    <w:p>
      <w:pPr>
        <w:pStyle w:val="22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чреждение в своей деятельности руководствуется законодательством Российской Федерации, Законом Российской Федерации "Об образовании";</w:t>
      </w:r>
    </w:p>
    <w:p>
      <w:pPr>
        <w:pStyle w:val="Style18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имеет круглую печать с изображением герба Российской Федерации и своего наименования, штампы, вывеску установленного образца;</w:t>
      </w:r>
    </w:p>
    <w:p>
      <w:pPr>
        <w:pStyle w:val="22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имеет право на выдачу выпускникам документа государственного образца о соответствующем уровне образования, на пользование печатью с изображением Государственного герба Российской Федераци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66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реждение осуществляет обучение и воспитание в интересах личности, общества, государства, обеспечивает охрану здоровья и создание благоприятных условий для разностороннего развития личности, в том числе возможности удовлетворения потребности обучающихся в самообразовании и получении дополните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редняя общеобразовательная школа нацелена на подготовку к жизни подрастающего поколения. Исходя из этого, основными функциями средней общеобразовательной школы являютс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разовательна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оспитательна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уманистическа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ормирование и воспроизводство общественного интеллекта (менталитета, определенных отраслей и социальных технологий интеллектуальной деятельности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формирование личност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витие образовательным общностям приемлемых (разделяемых) правовых и политических ценностей и нор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32"/>
        </w:rPr>
        <w:t>1.2 Целевые ориенти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Стратегическое направление развития средней школы находится в решении проблемы личностно-ориентированного образования, такого образования, в котором личность ученика была бы в центре внимания педагога, психолога, в котором деятельность учения - познавательная деятельность, а не преподавание, - была бы ведущей в тандеме учитель-ученик, чтобы традиционная парадигма образования - учитель-учебник-ученик была со всей решительностью заменена на новую парадигму - ученик - учебник - учитель. Именно так построена система образования в лидирующих странах мира. Она отражает гуманистическое направление в философии, психологии и педагогике. Современное российское образование - это непрерывная система последовательных ступеней обучения, на каждой из которых действуют государственные, негосударственные, муниципальные образовательные учреждения разных типов и в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Миссия – это "философия" организации, выражающая предназначение и смысл ее существования, ее специфику по сравнению с другими организациями. Основными компонентами миссии являются ценности организации, предоставляемые услуги и продукты, уникальные способы производства (стратегия, отличия от други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Миссия школы: формирование личности выпускника в условиях системного функционирования открытого образовательного пространства, обеспечивающего его непрерывное субъектное самоопре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Кредо: от поиска истины – к торжеству разума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На основе миссии школы вырабатывается ее ц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Целью общеобразовательной школы является воспитание подрастающего поколения, способного в дальнейшей своей жизни реализовать себя как высоконравственная личность на основе приобретенных интеллектуальных и нравственных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Таким образом, выпускник современной школы, который будет жить и трудиться в постиндустриальном обществе, для того чтобы на протяжении жизни иметь возможность найти в ней свое место, должен обладать определенными качествами лич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- гибко адаптироваться в меняющихся жизненных ситуациях, уметь самостоятельно приобретать необходимые ему знания, умело применять их на практике для решения разнообразных возникающих пробл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самостоятельно критически мыслить, уметь видеть возникающие в реальной действительности проблемы и, используя современные технологии, искать пути рационального их решения; четко осознавать, где и каким образом приобретаемые им знания могут быть применены в окружающей его действительности; быть способным генерировать новые идеи, творчески мысли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грамотно работать с информацией (уметь собирать необходимые для решения определенной проблемы факты, анализировать их, выдвигать гипотезы решения проблем, делать необходимые обобщения, сопоставления с аналогичными или альтернативными вариантами решения, устанавливать статистические закономерности, делать аргументированные выводы, применять полученные выводы для выявления и решения новых пробле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- быть коммуникабельным, контактным в различных социальных группах, уметь работать сообща в разных областях, в различных ситуациях, легко предотвращать или уметь выходить из любых конфликтных ситу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самостоятельно работать над развитием собственной нравственности, интеллекта, культурно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Используются следующие методы обеспечения единства сотрудников: организация корпоративных вечеров для сотрудников учреждения, проведение тематических вечер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  <w:t>1.3 Взаимодействие с внешней сред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нешняя среда организации – это те условия и факторы, организации и ресурсы, которые оказывают прямое или косвенное воздействие на внутреннюю среду организации, ее развитие и результаты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ак как школа взаимодействует с внешней средой, должна приспосабливаться к изменениям в ней, она должна рассматриваться как открытая система, которая зависит от информации, материалов и ресурсов, поступающих из внешн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Можно выделить следующие элементы внешней среды школ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Администрация г. Калининс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правление образования г. Калининс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Роспотребнадзор в Аткарском район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Медицинские учрежд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оенный комиссариат по Калининскому район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нсионный фон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жарная охран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тдел внутренних де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Коммерческие структу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Институты повышения квалификации (см. приложение №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вязи со всеми элементами внешней среды учреждения являются формальны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</w:rPr>
      </w:pPr>
      <w:r>
        <w:rPr>
          <w:b w:val="false"/>
          <w:szCs w:val="32"/>
        </w:rPr>
        <w:t>1.4 Основные функции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Функция организации – совокупность действий, относительно однородных по некоторому признаку и подчиняющихся общей цел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Основными функциями средней общеобразовательной школы являютс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разовательна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оспитательна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уманистическа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формирование и воспроизводство общественного интеллекта (менталитета, определенных отраслей и социальных технологий интеллектуальной деятельности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привитие образовательным общностям приемлемых (разделяемых) правовых и политических ценностей и нор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Образовательная – усвоение личностью не только фактических и теоретических знаний, специальных умений, но и формирование общеучебных умений и навы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оспитательная – воспитание в личности качеств граждан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Гуманистическая - провозглашает человека высшей целью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Формирование и воспроизводство общественного интеллекта (менталитета, определенных отраслей и социальных технологий интеллектуальной деятельности) включает в себя положения, сформулированные еще Дюркгеймом: распространение существенных знаний через обучение, привитие индивидам познавательных навыков. Система образования стала многоотраслевым комплексом, ее цель — не просто передача знаний и развитие личности, но интеллектуальное сопровождение развития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Привитие образовательным общностям приемлемых (разделяемых) правовых и политических ценностей и норм, способов участия в политической жизни характерно для государственного образования, но проявляется и в сфере неформа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ехнологическое ядро организации – совокупность функций, в общем виде отражающих процесс производства продукта или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дминистративный маркетинг проводится с целью выявления потенциальных учеников, привлечения их к выбору учебного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одготовительный процесс. На данной стадии производится подготовка нормативной, материально – технической базы, утверждение педагогического состава и обслуживающе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рганизация учебного и воспитательного процессов: подготовка учебно-методических пл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Реализация учебного и воспитательного процессов: приведение в действие учебного и воспитательного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Контроль учебного процесса: проверка знаний на соответствие их государственным стандар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Оформление документов: по окончании всех стадий образовательного процесса происходит подготовка и выдача свидетельств об окончании образовательного учреждения-аттес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ехнологическое ядро шко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61715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  <w:t>1.5 Организационная струк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рганизационная структура – совокупность устойчивых связей и отношений между субъектами, предметами их деятельности, необходимых для осуществления внешних и внутренних функци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дминистративное управление осуществляют директор школы и его заместители. Основной функцией директора является координация усилий всех участников образовательного процесса, направленная на повышение качества предоставляемых образовательных услуг, через педагогический совет, методические объеди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Компетенция директора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Организация учебной и хозяйственной деятельности школы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Распоряжение имуществом и денежными средствами школы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ем и увольнение работников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уществление расстановки кадров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тверждение штатного расписания и должностных инструкций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Осуществление от имени школы действий, направленных на реализацию прав владения, пользования и распоряжения имуществом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остановление решений Педагогического Совета в случае их противоречия действующему законодатель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местители директора реализуют, прежде всего, оперативное управление образовательным процессом и осуществляют мотивационную, информационно-аналитическую, планово-прогностическую, организационно-исполнительскую, контрольно-регулировочную и оценочно- результативную фун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Методическое руководство деятельностью школы осуществляет Педагогический Сов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компетенцию Педагогического Совета входят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нятие Устава школы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пределение направления воспитательно-образовательной деятельности школы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разрешение конфликтов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 рамках действующего законодательства принятие необходимых мер, ограничивающих педагогических работников и администрацию от необоснованного вмешательства в их профессиональную деятельность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издание локальных актов в пределах своей компетен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ешения Педагогического Совета обязательны для всех членов коллектива школы, родителей и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Исходя из вышесказанного, можно сделать вывод, что школа имеет линейный тип департаментализации (см. приложение № 2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остоинства: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 w:val="false"/>
        </w:rPr>
        <w:t>- единство распорядительства и согласованность заданий;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 w:val="false"/>
        </w:rPr>
        <w:t>- простота и четкость исполнения;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 w:val="false"/>
        </w:rPr>
        <w:t>- оперативность принятия решений;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 w:val="false"/>
        </w:rPr>
        <w:t>- согласованность действий сотрудников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- полная ответственность руководителя за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Недостатки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 w:val="false"/>
        </w:rPr>
        <w:t>- большая информационная перегрузка руководителя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 w:val="false"/>
        </w:rPr>
        <w:t>- высокие требования к руководителю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 w:val="false"/>
        </w:rPr>
        <w:t>- узкий круг задач (только оперативных)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b w:val="false"/>
          <w:b w:val="false"/>
        </w:rPr>
      </w:pPr>
      <w:r>
        <w:rPr>
          <w:b w:val="false"/>
        </w:rPr>
        <w:t>- плохая приспособленность к динамично меняющимся услов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1560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b w:val="false"/>
          <w:b w:val="false"/>
        </w:rPr>
      </w:pPr>
      <w:r>
        <w:rPr>
          <w:b w:val="false"/>
        </w:rPr>
        <w:t>- невозможность применения специализированных профессиональных зн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955" w:leader="none"/>
          <w:tab w:val="center" w:pos="5031" w:leader="none"/>
        </w:tabs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  <w:t>1.6 Организационные процес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>МОУ "СОШ № 3 г. Калининска Саратовской области" осуществляет образовательный процесс в соответствии с уровнями образовательных программ всех ступеней образов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>1 ступень - начальное общее образование (нормативный срок освоения - 4 года) - обеспечивает развитие обучающихся, овладение ими навыками чтения, письма, счёта, основными умениями и навыками учебной деятельности, элементами теоретического мышления, простейшими навыками самоконтроля учебных действий, культурой поведения и речи, основами здорового образа жизни, личной гиги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Начальное общее образование является базой для получения основного общего образ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 xml:space="preserve">2 ступень - основное общее образование (нормативный срок освоения - 5 лет) - обеспечивает освоение обучающимися общеобразовательных программ основного общего образования, условия для становления и формирования личности обучающегося, его склонностей, интересов и способности к социальному самоопределению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>Основное общее образование является базой для получения обязательного среднего (полного) общего образования, начального и среднего профессионального образ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 xml:space="preserve">3 ступень - среднее (полное) общее образование (нормативный срок освоения - 2 года) - является завершающим этапом образовательной подготовки, обеспечивающим освоение обучающимися общеобразовательных программ данной ступени образования, развитие устойчивых познавательных интересов и творческих способностей обучающегося, формирование навыков самостоятельной учебной деятельности на основе технологии индивидуализации обучен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>В дополнение к обязательным предметам вводятся предметы для организации обучения по выбору самих обучающихся, направленные на реализацию интересов, способностей и возможностей личности.</w:t>
      </w:r>
    </w:p>
    <w:p>
      <w:pPr>
        <w:pStyle w:val="23"/>
        <w:tabs>
          <w:tab w:val="left" w:pos="709" w:leader="none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образовательного процесса в школе строится на основе учебного плана, разрабатываемого ею самостоятельно в соответствии с базисным учебным планом на основе государственных образовательных стандартов и регламентируется расписанием зан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своение образовательных программ основного общего и среднего (полного) общего образования завершается итоговой аттестацией выпускников, осуществляемой в порядке, установленном положением о ней, утвержденным Министерством образования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Выпускникам школы после прохождения ими итогово</w:t>
      </w:r>
      <w:r>
        <w:rPr>
          <w:b w:val="false"/>
          <w:bCs/>
        </w:rPr>
        <w:t>й</w:t>
      </w:r>
      <w:r>
        <w:rPr>
          <w:b w:val="false"/>
        </w:rPr>
        <w:t xml:space="preserve"> </w:t>
      </w:r>
      <w:r>
        <w:rPr>
          <w:b w:val="false"/>
          <w:bCs/>
        </w:rPr>
        <w:t>а</w:t>
      </w:r>
      <w:r>
        <w:rPr>
          <w:b w:val="false"/>
        </w:rPr>
        <w:t>ттеста</w:t>
      </w:r>
      <w:r>
        <w:rPr>
          <w:b w:val="false"/>
          <w:bCs/>
        </w:rPr>
        <w:t>ц</w:t>
      </w:r>
      <w:r>
        <w:rPr>
          <w:b w:val="false"/>
        </w:rPr>
        <w:t>ии выдается документ государственного образца об уровне образования, заверенный гербово</w:t>
      </w:r>
      <w:r>
        <w:rPr>
          <w:b w:val="false"/>
          <w:bCs/>
        </w:rPr>
        <w:t>й</w:t>
      </w:r>
      <w:r>
        <w:rPr>
          <w:b w:val="false"/>
        </w:rPr>
        <w:t xml:space="preserve"> печатью школ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Школа имеет право организовывать и оказывать дополнительные образовательные услуги, в том числе и на договорной основ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>- различные кружки по обучению кройки и шитья, вязанию, пению, танцам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>- спортивные сек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>- создание различных студий, групп, факультативов по обучению и приобщению детей к знанию мировой культуры, живописи, графики, народных промыслов и т.д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</w:rPr>
        <w:t>- создание групп кратковременного пребывания детей для осуществления предшкольной модели образования и для адаптации детей к условиям школьной жизн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оздоровительные мероприят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</w:rPr>
        <w:t>Участниками образовательного процесса являются обучающиеся, педагогические работники школы и родители (законные представители) несовершеннолетних обучающихся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  <w:t>1.7 Организационная культу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од организационной культурой понимается совокупность разделяемых сотрудниками ценностей и убеждений, которые определяют нормы и правила поведения, характер жизне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МОУ "СОШ № 3 г. Калининска" организационная культура четко не определена, при этом членам организации их культура кажется абсолютно естественной и, часто, единственно возмож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Мы постарались выявить главные аспекты организационной культуры в данной школе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являться на работе в строгой одежде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 критиковать на общих собраниях руководство школы, а делать это только в кабинете руководител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ни в коем случае не задерживать начало урок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 принимать никаких серьезных решений без широкого предварительного обсужде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одить мероприятия в честь общепринятых, а так же устоявшихся в школе празд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Ценностями МОУ "СОШ №3 г. Калининска" являются: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еники, участники городских и областных олимпиад, конференций, медалисты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кадровый потенциал ("Народный Учитель", учителя-методисты)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музей Боевой Сла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Имидж является составной частью организационной культуры. Имидж - это образ, самое общее представление о внешнем проявлении внутреннего содержания организации и ее деятельности. Это представление формируется у всех, кто связан с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 xml:space="preserve">"СОШ №3 г. Калининска" </w:t>
      </w:r>
      <w:r>
        <w:rPr>
          <w:b w:val="false"/>
          <w:szCs w:val="18"/>
        </w:rPr>
        <w:t xml:space="preserve">– </w:t>
      </w:r>
      <w:r>
        <w:rPr>
          <w:b w:val="false"/>
        </w:rPr>
        <w:t>это особая культурно-образовательная среда, в которой развиваются отношения между учащимися, школьниками и учителями, учителями и родителями, окружающим социумом, создающая условия социальной адаптации и социального творчества во многих сферах бы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Школу отличают уют и продуманный дизайн, в коридорах живые цветы и зеленые уголки, эстетическое оформление, выполненное в едином стиле. Предметно-пространственное окружение является наиболее важным отражением эстетики нашего образовательного учреждения. Под предметно-пространственным окружением понимается обустройство помещений школы, классных комнат, учебных кабинетов, рекреаций и коридоров, школьного двора, спортплощадки, а также одежда и внешний вид самих школьников. Все это создает благоприятную, комфортную психологическ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К факторам, формирующим имидж школы,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компетентность сотрудников (наличие необходимых знаний и навыко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- надежность (принятые обязательства выполняютс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- доступность (легкий и приятный контакт в коллективе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- понимание (стремление понять ученико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- коммуникация (всем понятный язык общени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- доверие (репутация школы, ее честность и гарантия серьезного отношения к ученика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- безопасность (защита от риск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- обходительность (вежливость, уважительность, внимательность и дружелюбие педагогического коллектив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Данная школа придерживается демократического типа культуры, поскольку в организации и реализации учебного процесса участвуют все сотрудники и решения принимаются коллектив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Организационная культура школы может быть одним из факторов, влияющих на эмоциональное благополучие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 w:val="false"/>
          <w:szCs w:val="32"/>
        </w:rPr>
        <w:t>1.8 Организационные изменения и развит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последние годы понятие об инновациях в образовании вообще стало предметом сомнения, и о нём ходят неясные интуитивные мнения и выдумки, которые колеблются между двумя альтернативами. С одной стороны, говорят, что инновациями занимаются все — особенно при разработке конкретных исследовательских тем, а потому и не нуждаются в каком-либо особом исследовании или обсуждении того, что такое инновации в образовании. С другой стороны маячат идеи о необходимости оценки инноваций, разработки критериев их обоснованности, отсеивания мнимых инноваций, что, очевидно, предполагает построение соответствующей исследовательской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данной школе возможно внедрение следующих инноваци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2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создание единого информационного простран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2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управление школой с использованием современных информационных технолог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2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использование здоровье сберегающих, информационных технолог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28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использование личностно-ориентированного подхода в обучении и воспитании де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28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фильное обучение в старших класс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Как и любая другая организация, школа имеет свои сертификаты. Выпускникам школы после прохождения ими итогово</w:t>
      </w:r>
      <w:r>
        <w:rPr>
          <w:b w:val="false"/>
          <w:bCs/>
        </w:rPr>
        <w:t>й</w:t>
      </w:r>
      <w:r>
        <w:rPr>
          <w:b w:val="false"/>
        </w:rPr>
        <w:t xml:space="preserve"> </w:t>
      </w:r>
      <w:r>
        <w:rPr>
          <w:b w:val="false"/>
          <w:bCs/>
        </w:rPr>
        <w:t>а</w:t>
      </w:r>
      <w:r>
        <w:rPr>
          <w:b w:val="false"/>
        </w:rPr>
        <w:t>ттеста</w:t>
      </w:r>
      <w:r>
        <w:rPr>
          <w:b w:val="false"/>
          <w:bCs/>
        </w:rPr>
        <w:t>ц</w:t>
      </w:r>
      <w:r>
        <w:rPr>
          <w:b w:val="false"/>
        </w:rPr>
        <w:t>ии выдается документ государственного образца об уровне образования, заверенный гербово</w:t>
      </w:r>
      <w:r>
        <w:rPr>
          <w:b w:val="false"/>
          <w:bCs/>
        </w:rPr>
        <w:t>й</w:t>
      </w:r>
      <w:r>
        <w:rPr>
          <w:b w:val="false"/>
        </w:rPr>
        <w:t xml:space="preserve"> печатью шко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>Глава 2. Диагностика организационных пробл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  <w:lang w:val="en-US"/>
        </w:rPr>
      </w:pPr>
      <w:r>
        <w:rPr>
          <w:b w:val="false"/>
          <w:szCs w:val="36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 w:val="false"/>
          <w:szCs w:val="32"/>
        </w:rPr>
        <w:t>2.1 Характеристика проблем по основным тип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В данном учреждении мы выявили следующие проблемы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надлежащее состояние спортивного зал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хватка технических и наглядных пособий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лабая база библиоте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связи с недостатком финансирования решение этих проблем затрудн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се перечисленные проблемы являются текущ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своей работе мы решили рассмотреть одну проблему, которую считаем наиболее важной - ненадлежащее состояние спортивного зала. Это произошло в связи с тем, что не проводились своевременные ремонтные работы, ответственность за которые должен нести заведующий хозяйственной частью. Но в данном учреждении его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</w:rPr>
        <w:t>2.2 Проектное пред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настоящее время проблема физического здоровья детей является актуальной. Поэтому администрация школы, а также родители учеников заинтересованы в решении этой проблемы и пропаганде здорового образа жизни. Но в связи с ненадлежащим состоянием спортивного зала решение этой проблемы остается только на повестке дня. Ремонт спортзала не проводился в течение 30 лет. Спортзал признан непригодным к использованию, но занятия в нем все же проводя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роанализировав ситуацию, мы разработали проект по ремонту спортивного з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>Глава 3. Прое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  <w:lang w:val="en-US"/>
        </w:rPr>
      </w:pPr>
      <w:r>
        <w:rPr>
          <w:b w:val="false"/>
          <w:szCs w:val="36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 w:val="false"/>
          <w:szCs w:val="32"/>
          <w:lang w:val="en-US"/>
        </w:rPr>
        <w:t xml:space="preserve">3.1 </w:t>
      </w:r>
      <w:r>
        <w:rPr>
          <w:b w:val="false"/>
          <w:szCs w:val="32"/>
        </w:rPr>
        <w:t>Цель, задачи проекта. Методы и ресур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Целью нашего проекта является улучшение условий для физического развития учащихся в данном образовательном учреждении. Главная задача - организация работы по реставрации зала. В процессе разработки нашего проекта мы использовали такие методы, как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блюде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анкетирова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анализ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Жизненный цикл проекта проходит в 3 эта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1543050" cy="339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Для воплощения нашего проекта в жизнь нам необходимо выделение на это финансовых средств, заключение договора со строительной компани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32"/>
        </w:rPr>
        <w:t>3.2 Основные мероприятия. План-граф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Хотелось бы осветить основные мероприятия по реализации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ля начала необходимо провести собрание родителей учащихся для введения их в курс дела: сообщить о неудовлетворительном состоянии спортзала, выслушать их мнения и пред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рганизовать сбор добровольных взносов родителей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роинформировать органы местного самоуправления о сложившейся ситуации и попросить выделить из местного бюджета необходимое количество денеж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Так же нужно провести встречу с предполагаемым спонсором, которым будет ИП Колесникова Г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Затем директор школы Горюнкова В.П. составляет смету на проведение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ри помощи средств массовой информации местная администрация объявляет тендер на выбор строительной компании. После этого директором школы со строительной компанией, предоставившей лучший проект по реставрации спортивного зала, заключается догов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Далее строительная компания проводит работы по реставрации спортивного з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По завершении работы составляется акт о приеме работы, где проверяется соответствие выполненной работы см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К проекту прилагается план-график (приложение №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</w:rPr>
      </w:pPr>
      <w:r>
        <w:rPr>
          <w:b w:val="false"/>
          <w:szCs w:val="32"/>
          <w:lang w:val="en-US"/>
        </w:rPr>
        <w:t xml:space="preserve">3.3 </w:t>
      </w:r>
      <w:r>
        <w:rPr>
          <w:b w:val="false"/>
          <w:szCs w:val="32"/>
        </w:rPr>
        <w:t>Результаты. Р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осле реализации предлагаемого проекта ожидаются следующие результаты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портивный зал станет пригодным для проведения занятий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улучшится в процессе занятий физическое состояние учащихся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явится возможность проведения дополнительных спортивных секций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анет возможным проведение районных межшкольных соревн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Как известно, ни одна организация не застрахована от рисков. И соответственно школа не является исключением. При проведении ремонта спортивного зала возможны такие риски, как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3"/>
        <w:rPr>
          <w:b w:val="false"/>
          <w:b w:val="false"/>
          <w:bCs/>
        </w:rPr>
      </w:pPr>
      <w:r>
        <w:rPr>
          <w:b w:val="false"/>
          <w:bCs/>
        </w:rPr>
        <w:t>риски несоблюдения графика и превышения бюджета проек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состоятельность компан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недостаточная проработка и несогласованность работ по реализации проек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соблюдения графика проек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риски изменения курсов валют и процентных ставок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иления или ослабления инфляц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ликвидация по суду строительной компании или спонсор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способность правильно оценить развитие событий в будущем и их влияние на ход реализации проек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бесчестность отдельных сотрудников данного образовательного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Чтобы обезопасить себя от рисков школа должна тщательно проработать и согласовать проект по реставрации спортивного зала, выбрать компанию, положительно зарекомендовавшую себя на строительн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  <w:lang w:val="en-US"/>
        </w:rPr>
      </w:pPr>
      <w:r>
        <w:rPr>
          <w:b w:val="false"/>
          <w:szCs w:val="32"/>
          <w:lang w:val="en-US"/>
        </w:rPr>
        <w:t xml:space="preserve">3.4 </w:t>
      </w:r>
      <w:r>
        <w:rPr>
          <w:b w:val="false"/>
          <w:szCs w:val="32"/>
        </w:rPr>
        <w:t>Бюджет. Сотрудни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 w:val="false"/>
          <w:b w:val="false"/>
          <w:szCs w:val="32"/>
          <w:lang w:val="en-US"/>
        </w:rPr>
      </w:pPr>
      <w:r>
        <w:rPr>
          <w:b w:val="false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о приблизительным расчетам на ремонт спортивного зала потребуется 250 тысяч рублей. Оплата услуг строительной компании составит 50 тысяч рублей. ИП Колесникова Г.П. выделяет денежные средства в размере 150 тысяч рублей. Размер денежных средств из местного бюджета составит 60 тысяч рублей. И добровольные взносы родителей в размере 90 тысяч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Договор о предоставлении строительных услуг заключается между МОУ "СОШ № 3 г. Калининска" в лице директора Горюнковой В.П. и строительной компанией "СтройКом" в лице Андреева С.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6"/>
        </w:rPr>
      </w:pPr>
      <w:r>
        <w:rPr>
          <w:b w:val="false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6"/>
          <w:lang w:val="en-US"/>
        </w:rPr>
      </w:pPr>
      <w:r>
        <w:rPr>
          <w:b w:val="false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22"/>
        </w:rPr>
      </w:pPr>
      <w:r>
        <w:rPr>
          <w:b w:val="false"/>
        </w:rPr>
        <w:t>Рассмотрев структурную организацию общеобразовательного учреждения, на примере МОУ "СОШ № 3 г. Калининска Саратовской области", а также ее взаимодействие с органами местного самоуправления, был предложен проект реставрирования спортивного зала, который, как мы считаем, реально осуществим, даже несмотря на существующий финансовый кризис. Согласно приоритетному национальному проекту "Образование" и принятому правительством РФ решении о развитии спорта в нашей стране, из федерального бюджета на выполнение этих программ будут выделены средства, которые вместе с средствами бизнессообщества и обеспечат полное выполнение задач, поставленных президентом Д.А. Медведе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На встрече с главой муниципального образования города Калининска и жителями района депутат Государственной Думы Вячеслав Александрович Третьяк, отметил важность спорта в жизни общества: "Спорт – это не только – голы, очки и секунды, его развитие в стране – это решение многих социальных задач. Спорт – это единственный социальный феномен, который одобряется родителями, дедушками, бабушками и востребован молодежью, а также является единственной альтернативой алкоголизма, наркомании, детской преступности. Это то, что сегодня может оторвать подростков от компьютеров и противостоять влиянию улицы. Спорт формирует и воспитывает человека. Учиться, ставить задачи, выполнять их, участвовать в соревнованиях, преодолевать себя и уметь работать в команде – все это является качествами успешного человека в современном обществе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Наша задача - создание спортивной инфраструктуры в стране, создание федеральных целевых программ. Участие местных властей подразумевает софинансирование из местного бюджета и включение в федеральную программу"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rPr>
          <w:b w:val="false"/>
          <w:b w:val="false"/>
          <w:szCs w:val="36"/>
          <w:lang w:val="en-US"/>
        </w:rPr>
      </w:pPr>
      <w:r>
        <w:rPr>
          <w:b w:val="false"/>
          <w:szCs w:val="36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rStyle w:val="StrongEmphasis"/>
          <w:b/>
          <w:bCs w:val="false"/>
        </w:rPr>
        <w:t>Конституция Российской Федерации</w:t>
      </w:r>
      <w:r>
        <w:rPr>
          <w:b w:val="false"/>
        </w:rPr>
        <w:t>, М., Юристъ, 2009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rStyle w:val="StrongEmphasis"/>
          <w:b/>
          <w:bCs w:val="false"/>
        </w:rPr>
        <w:t>Федеральный закон "Об образовании" №</w:t>
      </w:r>
      <w:r>
        <w:rPr>
          <w:b w:val="false"/>
        </w:rPr>
        <w:t>3266-1</w:t>
      </w:r>
      <w:r>
        <w:rPr>
          <w:rStyle w:val="StrongEmphasis"/>
          <w:b/>
          <w:bCs w:val="false"/>
        </w:rPr>
        <w:t xml:space="preserve"> </w:t>
      </w:r>
      <w:r>
        <w:rPr>
          <w:b w:val="false"/>
        </w:rPr>
        <w:t>от 10.07.1992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/>
      </w:pPr>
      <w:r>
        <w:rPr>
          <w:b w:val="false"/>
        </w:rPr>
        <w:t>Устав муниципального общеобразовательного учреждения "Средняя общеобразовательная школа г. Калининска Саратовской области", 1997г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Т.П. Фокина, Ю. А. Корсаков, Н.Н. Слонов. Теория организации и организационное проектирование. – Саратов.: Издательство Саратовского Университета, 1997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Лекции по теории организации, 2009год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www.countries.ru/library/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www.humanities.edu.r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Давыдов Н.И. Калининск и спорт//Народная трибуна. -Калининск 2008-№7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Латфуллин Г.Р., Райченко А.В. Теория организации: Учебник для вузов. – СПб.: Питер, 2004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360"/>
        <w:ind w:left="0" w:hanging="0"/>
        <w:rPr>
          <w:b w:val="false"/>
          <w:b w:val="false"/>
        </w:rPr>
      </w:pPr>
      <w:r>
        <w:rPr>
          <w:b w:val="false"/>
          <w:bCs/>
          <w:szCs w:val="20"/>
        </w:rPr>
        <w:t xml:space="preserve"> </w:t>
      </w:r>
      <w:r>
        <w:rPr>
          <w:b w:val="false"/>
          <w:bCs/>
        </w:rPr>
        <w:t>Мильнер Б. З. Теория организации [Текст] : учебник / Б. З. Мильнер. 2-е изд. перераб. и доп. М. : ИНФРА-М, 2002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0pt" to="198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Cs w:val="36"/>
        </w:rPr>
        <w:t>Приложение</w:t>
      </w:r>
      <w:r>
        <w:rPr>
          <w:b w:val="false"/>
          <w:szCs w:val="36"/>
          <w:lang w:val="en-US"/>
        </w:rPr>
        <w:t xml:space="preserve">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  <w:lang w:val="en-US"/>
        </w:rPr>
      </w:pPr>
      <w:r>
        <w:rPr>
          <w:b w:val="false"/>
          <w:szCs w:val="36"/>
          <w:lang w:val="en-US"/>
        </w:rPr>
      </w:r>
    </w:p>
    <w:p>
      <w:pPr>
        <w:pStyle w:val="Normal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рганиграмма</w:t>
      </w:r>
    </w:p>
    <w:p>
      <w:pPr>
        <w:pStyle w:val="Normal"/>
        <w:tabs>
          <w:tab w:val="clear" w:pos="709"/>
          <w:tab w:val="left" w:pos="163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455160" cy="2915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 xml:space="preserve">Приложение </w:t>
      </w:r>
      <w:r>
        <w:rPr>
          <w:b w:val="false"/>
          <w:szCs w:val="36"/>
          <w:lang w:val="en-US"/>
        </w:rPr>
        <w:t>2</w:t>
      </w:r>
    </w:p>
    <w:p>
      <w:pPr>
        <w:pStyle w:val="Normal"/>
        <w:tabs>
          <w:tab w:val="clear" w:pos="709"/>
          <w:tab w:val="left" w:pos="241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  <w:lang w:val="en-US"/>
        </w:rPr>
      </w:pPr>
      <w:r>
        <w:rPr>
          <w:b w:val="false"/>
          <w:szCs w:val="32"/>
          <w:lang w:val="en-US"/>
        </w:rPr>
      </w:r>
    </w:p>
    <w:p>
      <w:pPr>
        <w:pStyle w:val="Normal"/>
        <w:tabs>
          <w:tab w:val="clear" w:pos="709"/>
          <w:tab w:val="left" w:pos="241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План-графи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043"/>
        <w:gridCol w:w="1221"/>
        <w:gridCol w:w="188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 w:val="false"/>
                <w:sz w:val="20"/>
              </w:rPr>
              <w:t>Мероприят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 w:val="false"/>
                <w:sz w:val="20"/>
              </w:rPr>
              <w:t>Решаемая задач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та про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ветственное лицо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ведение собрания родителей учащихс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формирование родителей учащихся о неудовлетворительном состоянии спортивного з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06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школы Горюнкова В.П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сбора добровольных взносов родителе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стичный сбор средств на ремонт спортз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06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ведующий учебной частью Соколов Н.А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формирование органов местного самоуправления о сложившейся ситу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стичный сбор средств на ремонт спортз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6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школы Горюнкова В.П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ведение встречи с ИП Колесниковой Г.П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стичный сбор средств на ремонт спортз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6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школы Горюнкова В.П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ение сме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пределение денежных средст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07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школы Горюнкова В.П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ъявление тендера на лучший проект по ремонту спортзал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бор строительной компан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07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Калининского района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ключение договора между строительной компанией и МОУ "СОШ №3 г. Калининска Саратовской области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верждение строительной компан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7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школы Горюнкова В.П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ведение ремонтных работ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учшение состояния спортз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07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роительная компа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ение акта о приеме работ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верка соответствия выполненной работы смет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08.20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школы Горюнкова В.П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2"/>
        </w:rPr>
      </w:pPr>
      <w:r>
        <w:rPr>
          <w:b w:val="false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 xml:space="preserve">Приложение </w:t>
      </w:r>
      <w:r>
        <w:rPr>
          <w:b w:val="false"/>
          <w:szCs w:val="36"/>
          <w:lang w:val="en-US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6"/>
          <w:lang w:val="en-US"/>
        </w:rPr>
      </w:pPr>
      <w:r>
        <w:rPr>
          <w:b w:val="false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146425" cy="3039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56"/>
        </w:rPr>
      </w:pPr>
      <w:r>
        <w:rPr>
          <w:b w:val="false"/>
          <w:szCs w:val="56"/>
        </w:rPr>
        <w:t>Девиз: "Быстрее! Выше! Сильнее!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40"/>
        </w:rPr>
      </w:pPr>
      <w:r>
        <w:rPr>
          <w:b w:val="false"/>
          <w:szCs w:val="40"/>
        </w:rPr>
        <w:t>Соста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Cs w:val="40"/>
        </w:rPr>
      </w:pPr>
      <w:r>
        <w:rPr>
          <w:b w:val="false"/>
          <w:szCs w:val="40"/>
        </w:rPr>
        <w:t>Сперанская А.А. – руководител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szCs w:val="40"/>
        </w:rPr>
      </w:pPr>
      <w:r>
        <w:rPr>
          <w:b w:val="false"/>
          <w:szCs w:val="40"/>
        </w:rPr>
        <w:t>Логачева Ю.А. – аудитор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  <w:szCs w:val="40"/>
        </w:rPr>
        <w:t>Клокова И.А. – аналитик</w:t>
      </w:r>
    </w:p>
    <w:p>
      <w:pPr>
        <w:pStyle w:val="Normal"/>
        <w:tabs>
          <w:tab w:val="clear" w:pos="709"/>
          <w:tab w:val="left" w:pos="622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 w:val="false"/>
          <w:b w:val="false"/>
          <w:szCs w:val="36"/>
          <w:lang w:val="en-US"/>
        </w:rPr>
      </w:pPr>
      <w:r>
        <w:rPr>
          <w:b w:val="false"/>
          <w:szCs w:val="36"/>
        </w:rPr>
        <w:t xml:space="preserve">Приложение </w:t>
      </w:r>
      <w:r>
        <w:rPr>
          <w:b w:val="false"/>
          <w:szCs w:val="36"/>
          <w:lang w:val="en-US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  <w:lang w:val="en-US"/>
        </w:rPr>
      </w:pPr>
      <w:r>
        <w:rPr>
          <w:b w:val="false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Анк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нкетирование проводится среди учащихся 5-11 классов МОУ "СОШ № 3 г. Калининска"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еником какого класса Вы являетесь?_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Каково Ваше отношение к спорту? _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Какой вид спорта наиболее предпочтителен для Вас?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кие секции Вы посещаете?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сещаете ли Вы школьный спортзал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Да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ет (почему?)____________________________________________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к часто Вы его посещаете?_______________________________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страивает ли Вас состояние спортзала?_____________________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Если не устраивает, то что именно?_________________________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</w:rPr>
        <w:t>Считаете ли Вы, что спортзал необходимо отремонтировать в ближайшее время?________________________________________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vanish/>
          <w:sz w:val="24"/>
          <w:szCs w:val="24"/>
        </w:rPr>
      </w:pPr>
      <w:r>
        <w:rPr>
          <w:b w:val="false"/>
        </w:rPr>
        <w:t>Что Вы могли бы предложить для улучшения состояния спортивного зала?_______________________________________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9"/>
        </w:tabs>
        <w:ind w:left="2509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Cs/>
      <w:sz w:val="24"/>
      <w:szCs w:val="24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сноски Знак"/>
    <w:qFormat/>
    <w:rPr>
      <w:rFonts w:cs="Times New Roman"/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  <w:b/>
      <w:sz w:val="28"/>
      <w:szCs w:val="28"/>
    </w:rPr>
  </w:style>
  <w:style w:type="character" w:styleId="21">
    <w:name w:val="Основной текст 2 Знак"/>
    <w:qFormat/>
    <w:rPr>
      <w:rFonts w:cs="Times New Roman"/>
      <w:b/>
      <w:sz w:val="28"/>
      <w:szCs w:val="28"/>
    </w:rPr>
  </w:style>
  <w:style w:type="character" w:styleId="Style15">
    <w:name w:val="Нижний колонтитул Знак"/>
    <w:qFormat/>
    <w:rPr>
      <w:rFonts w:cs="Times New Roman"/>
      <w:b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before="30" w:after="30"/>
    </w:pPr>
    <w:rPr>
      <w:b w:val="false"/>
      <w:sz w:val="20"/>
      <w:szCs w:val="20"/>
    </w:rPr>
  </w:style>
  <w:style w:type="paragraph" w:styleId="Style18">
    <w:name w:val="Обычный (веб)"/>
    <w:basedOn w:val="Normal"/>
    <w:qFormat/>
    <w:pPr>
      <w:spacing w:before="30" w:after="30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b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b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b w:val="false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b w:val="false"/>
      <w:sz w:val="18"/>
      <w:szCs w:val="1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51:00Z</dcterms:created>
  <dc:creator>тт</dc:creator>
  <dc:description/>
  <cp:keywords/>
  <dc:language>en-US</dc:language>
  <cp:lastModifiedBy>SYSTEM</cp:lastModifiedBy>
  <cp:lastPrinted>2009-12-18T15:29:00Z</cp:lastPrinted>
  <dcterms:modified xsi:type="dcterms:W3CDTF">2011-09-08T11:51:00Z</dcterms:modified>
  <cp:revision>2</cp:revision>
  <dc:subject/>
  <dc:title> </dc:title>
</cp:coreProperties>
</file>