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объекта исследов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отдела информационных технолог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 </w:t>
      </w:r>
      <w:r>
        <w:rPr>
          <w:rStyle w:val="InternetLink"/>
          <w:lang w:val="en-US" w:eastAsia="en-US"/>
        </w:rPr>
        <w:t>IDEF</w:t>
      </w:r>
      <w:r>
        <w:rPr>
          <w:rStyle w:val="InternetLink"/>
          <w:lang w:val="en-US" w:eastAsia="en-US"/>
        </w:rPr>
        <w:t>-диаграмма исследуемой систем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рование усовершенствованной модели исследуемой системы</w:t>
      </w:r>
    </w:p>
    <w:p>
      <w:pPr>
        <w:pStyle w:val="Contents1"/>
        <w:tabs>
          <w:tab w:val="clear" w:pos="709"/>
          <w:tab w:val="right" w:pos="9345" w:leader="dot"/>
        </w:tabs>
        <w:rPr>
          <w:lang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овременная экономическая действительность заставляет руководителей организаций постоянно принимать решения в условиях неопределенности. В условиях финансовой и политической нестабильности коммерческая деятельность чревата различными кризисными ситуациями, результатом которых может стать несостоятельность или банкрот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Поэтому управление современной организацией является сложным комплексным заданием, которое требует организации взаимодействия ресурсов разного рода. К таким ресурсам относятся, в частности, информационные системы, которые обеспечивают автоматизацию бизнес-процессов. Организация эффективной системы эксплуатации ІТ-инфраструктур и является одним из аспектов обеспечения заданного уровня качества ИТ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Развитие информационных технологий рассматривается банком как обязательное условие для поддержания своей конкурентоспособности на рынке предоставления современных и передовых видов кредитно-финансовых услуг и обеспечения безопасного функцион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бъектом исследования в контрольной работе является филиал ОАО "Бан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Цель работы - научиться моделировать бизнес-процессы организации, выявлять "слабые" места и дать рекомендации по его улучшению. Поставленной целью определены основные задачи исслед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ать оценку какому-либо бизнес-процессу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ыявить "слабые" места;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дать рекомендации по совершенствованию системы управления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1</w:t>
      </w:r>
      <w:r>
        <w:rPr/>
        <w:t>.</w:t>
      </w:r>
      <w:r>
        <w:rPr>
          <w:color w:val="000000"/>
        </w:rPr>
        <w:t xml:space="preserve"> </w:t>
      </w:r>
      <w:r>
        <w:rPr/>
        <w:t>Характеристика объекта исследования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крытое Акционерное Общество "Банк" является кредитной организацией - одним из крупнейших и динамично развивающихся финансовых учреждений на российском рынке, оказывающий самый широкий спектр услуг для корпоративных и частных клиентов. Банк зарегистрирован 5 июля 1989 года Госбанком СССР (позднее переименован в "Банк"). Банк имеет право осуществлять банковские операции, предусмотренные действующим законодательством на основе генеральной лицензии на совершение банковских операций ГУ ЦБРФ №128 от 22.06.06, выданной Банком России, с целью извлечения прибыли за счет оказания банковских услуг физическим и юридическим лицам, как основной цели своей деятельности. Другими целями создания Банка являются оказание услуг по комплексному банковскому обслуживанию предприятий всех форм собственности и сфер деятельности, а также граждан Российской Федерации и их объединений, всемерное развитие частного и коллективного предпринимательства, расширение и развитие рынка банковских услуг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 15 февраля 2005 Банк входит в систему страхования вкладов. В этом году банк отмечает свое двадцатилетие. Со дня основания Банк вырос в одну из крупнейших финансовых структур не только Санкт-Петербурга, но и всего Северо-западного региона, получив всеобщее признание не только в России, но и за рубежом. Банк имеет развитую сеть иногородних филиалов и дополнительных офисов в 31 городе России а так же 36 отделений и агентств в Санкт-Петербурге. По данным на 1 апреля 2009 года около 25 тысяч человек являются корпоративными клиентами банка, и более 2 миллионов - частные клиенты. На 1 июня этого года эмитировано более 1 млн.566 тыс. пластиковых карт, осуществляется около 6 тыс. "зарплатных проектов", используется 1545 банкоматов, из них 377 - в Санкт-Петербурге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Банк ведет долговременное партнерство с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VISA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asterCard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urope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MERICA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8"/>
          <w:szCs w:val="26"/>
        </w:rPr>
        <w:t>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 данным различных рейтинговых агентств и на основании информации Центрального Банка России успешная деятельность позволила банку по различным показателям стабильно входить в число 50 крупнейших банковских институтов России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Банк известен эффективной поддержкой предприятий различных сфер деятельности не только города, области, но и России в целом. В число активных заемщиков банка входят предприятия связи, транспорта, коммунального хозяйства, жилищного и производственного строительства, добывающей промышленности, торговли, сельского хозяйства и других отраслей экономики. Банк постоянно разрабатывает и внедряет новые банковские продукты и услуги, осваивает современные технологии работы для эффективного обслуживания клиентов. В их числе: расчетно-кассовое обслуживание в рублях и иностранной валюте, кредитование предприятий реального сектора экономики, кредитование физических лиц на приобретение жилья и средств автотранспорта, различные виды срочных вкладов в рублях и в валюте для юридических и физических лиц, услуги по международным расчетам, документарные операции (аккредитивы, банковские гарантии, инкассо), операции с государственными и корпоративными ценными бумагами, доверительное управление средствами клиентов, операции с векселями различных эмитентов, вексельное кредитование, операции с пластиковыми картами известных международных платежных систем, дорожными чекам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asterCard</w:t>
      </w:r>
      <w:r>
        <w:rPr>
          <w:rFonts w:cs="Times New Roman" w:ascii="Times New Roman" w:hAnsi="Times New Roman"/>
          <w:color w:val="000000"/>
          <w:sz w:val="28"/>
          <w:szCs w:val="26"/>
        </w:rPr>
        <w:t>/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Thomas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oo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merica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коммерческим чекам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York и Dresdner Bank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реди иностранных банков-корреспондентов банка, по-прежнему, такие ведущие западные банки, как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ers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Trus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Yor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ommerz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G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Dresdner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redi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Suisse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Firs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osto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ustria</w:t>
      </w:r>
      <w:r>
        <w:rPr>
          <w:rFonts w:cs="Times New Roman" w:ascii="Times New Roman" w:hAnsi="Times New Roman"/>
          <w:color w:val="000000"/>
          <w:sz w:val="28"/>
          <w:szCs w:val="26"/>
        </w:rPr>
        <w:t>/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reditanstal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NG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erita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OKO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Leonia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ank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другие. Местонахождение филиалов "банка" представляет собой обширную сеть, охватывающую не только Северо-запад, но и Центральную часть России, вместе с тем, которая переходит на Уральскую часть и развиваться в направлении Сибири. Традицией Банка является спонсорство и благотворительность: поддержка учреждений народного образования и дошкольного воспитания, финансирование культурных мероприятий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Филиал ОАО "Банк" начал свою деятельность согласно решению Совета директоров в апреле 2006г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ля обеспечения деятельности филиала Банк закрепляет за ним необходимые средства и имущество. Филиал осуществляет свою деятельность в соответствии с Уставом Банка, распоряжается выделенными средствами и имуществом в пределах прав, предоставленных ему, заключает договоры с субъектами хозяйственных отношений от имени ОАО "Банк" на основании доверенности Банка, выданной Начальнику Филиала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ветственность по обязательствам филиала несет Банк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Филиал в своей деятельности руководствуется законодательством Российской Федерации, нормативными актами Банка России, относящимися к деятельности кредитных организаций, Уставом Банка, решениями органов управления Банка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стом нахождения филиала является 163000, г., ул.К. Маркса, д.15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илиал создан в целях комплексного банковского обслуживания клиентов - юридических и физических лиц, мобилизации временно свободных денежных средств и их рационального размещения, содействия развитию и укреплению экономики Российской Федерации, получения прибыли. Основными направлениями деятельности можно считать: непосредственное кредитованием юридических и физических лиц, открытие и ведение счетов в различной валюте, работа с пластиковыми карточками, хранение ценностей, выплата заработных плат и приемы платежей, и многое другое.</w:t>
      </w:r>
      <w:r>
        <w:br w:type="page"/>
      </w:r>
    </w:p>
    <w:p>
      <w:pPr>
        <w:pStyle w:val="Heading1"/>
        <w:ind w:hanging="0"/>
        <w:rPr/>
      </w:pPr>
      <w:r>
        <w:rPr/>
        <w:t>2. Характеристика отдела информационных технолог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бъектом исследования в контрольной работе является отдел информационных технологий ОАО "Банк".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азвитие информационных технологий Банка строится по принципам: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формирования единого информационного пространства Банка;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централизации операций, выполняемых внутренними структурными подразделениями;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вышения производительности, надежности и оперативности работы;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информационно - технологической и телекоммуникационной системы Банка;</w:t>
      </w:r>
    </w:p>
    <w:p>
      <w:pPr>
        <w:pStyle w:val="Style15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вышения качества обслуживания клиентов и роста производительности работы сотрудников за счет возможностей информационных 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сновными задачами Отдела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6"/>
        </w:rPr>
        <w:t>Выбор, разработка, приемка, установка и эксплуатация программных продуктов в соответствии с планами развития информационных систем ба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2. Контроль работы и обслуживание программных средств различного назначения, эксплуатируемых в ба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3. Обеспечение защиты информационных систем банка и обрабатываемой информации от уничтожения, разрушения и искажения в результате действия стихийных факторов (аварии, отказы оборудования, сбои и т.п.), а также несанкционированного доступа, искажений и потерь при передаче по каналам связи и воздействия других факторов, нарушающих функционирование информационных 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4. Сертификация всех проектов (технических и программных решений) по развитию информационных технологий банка, а также всех готовых решений, приобретаемых для эксплуатации в составе информационной системы банка, на предмет соответствия потребностям ба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5. Обеспечение работоспособности вычислительных систем и сетей, систем телефонной связи банка и телекоммуникаций, специальных систем электро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6. Развитие и модернизация средств технического обеспечения информационных систем банка в соответствии с его потребностями, обеспечение рационального использования технически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7. Обеспечение своими силами и силами привлекаемых организаций планирования, проектирования, установки и монтажа вычислительных сетей, систем телекоммуникаций в реорганизуемых и во вновь организуемых и строящихся отделениях, филиалах и других помещениях бан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В рамках поставленных задач Отдел выполняет следующи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1. Планирование обеспечения потребностей банка в программных и технических средствах обработки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2. Поддержание бесперебойного функционирования действующих банковских систем, контроль и сопровождение процесса их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3. Подготовка к работе, установка и наладка вычислительной техники, техническое сопровождение и профилактические работы по обеспечению бесперебойной работы технических элементов информационных 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4. Диагностика неисправностей, мелкий ремонт и ремонт средней сложности, организация сложного ремонта специализированными предприятиями различных устройств вычислительной тех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5. Установка программного обеспечения и обучение сотрудников фил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6. Внедрение технологий и методов контроля доступа к информации, выявления фактов несанкционированного доступа к информации, методов защиты от несанкционированного копирования.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7. Разработка и внедрение как административных, так и технических методов, побуждающих сотрудников банка к исполнению требований информационной безопасности, а также нормативных документов по административному воздействию на нарушителей режима.</w:t>
      </w:r>
      <w:r>
        <w:br w:type="page"/>
      </w:r>
    </w:p>
    <w:p>
      <w:pPr>
        <w:pStyle w:val="Heading1"/>
        <w:ind w:hanging="0"/>
        <w:rPr/>
      </w:pPr>
      <w:r>
        <w:rPr/>
        <w:t xml:space="preserve">3. </w:t>
      </w:r>
      <w:r>
        <w:rPr>
          <w:lang w:val="en-US" w:eastAsia="en-US"/>
        </w:rPr>
        <w:t>IDEF</w:t>
      </w:r>
      <w:r>
        <w:rPr/>
        <w:t>-диаграмма исследуемой системы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Развитие информационных технологий рассматривается банком как обязательное условие для поддержания своей конкурентоспособности на рынке предоставления современных и передовых видов кредитно-финансовых услуг и обеспечения безопасного функцион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бласть информационных технологий банка занимает место значительно большее по сравнению с инженерно-технической службой. Современная служба ИТ обеспечивает взаимодействие функциональных блоков организации, формирует бизнес-процессы подразделений и отвечает за оптимальную реализацию операционной деятельности посредством информационных систем и функциональных прило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Рассмотрим процесс осуществления управления информационными ресурсами и технологиями в ОАО "Банк", который представлен на рисунк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1 - план развития ИТ Ба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2 - стандарты, регламенты в области И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3 - нормативные документы ЦБ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4 - инстр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/>
        </w:rPr>
        <w:t>I</w:t>
      </w:r>
      <w:r>
        <w:rPr>
          <w:szCs w:val="26"/>
        </w:rPr>
        <w:t>1 - информация о потребности определенной техн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  <w:lang w:val="en-US"/>
        </w:rPr>
        <w:t>I</w:t>
      </w:r>
      <w:r>
        <w:rPr>
          <w:szCs w:val="26"/>
        </w:rPr>
        <w:t>2 - информация о поломке техн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1 - заявка на приобретение новой техники и программных сре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2 - ремонт техн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М1 - системный администрато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М2 - помощник системного администратора.</w: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-33655</wp:posOffset>
                </wp:positionH>
                <wp:positionV relativeFrom="page">
                  <wp:posOffset>834390</wp:posOffset>
                </wp:positionV>
                <wp:extent cx="5400040" cy="7950835"/>
                <wp:effectExtent l="0" t="0" r="444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7950960"/>
                          <a:chOff x="0" y="0"/>
                          <a:chExt cx="5400000" cy="795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795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080" y="899280"/>
                            <a:ext cx="119952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ными ресурсами и технологиями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9480" y="1600200"/>
                            <a:ext cx="144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971800"/>
                            <a:ext cx="5199480" cy="45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1499760"/>
                            <a:ext cx="179964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499760"/>
                            <a:ext cx="220032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3599280"/>
                            <a:ext cx="1099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обеспечения потребностей банка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4699080"/>
                            <a:ext cx="1099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техники и программн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160" y="5699160"/>
                            <a:ext cx="1099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бесперебойной работы техники и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6598800"/>
                            <a:ext cx="1099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работы и обслуживани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2198880"/>
                            <a:ext cx="3988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899280"/>
                            <a:ext cx="300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200240"/>
                            <a:ext cx="300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1000080"/>
                            <a:ext cx="10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299960"/>
                            <a:ext cx="10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9480" y="899280"/>
                            <a:ext cx="3999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480" y="120024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1000080"/>
                            <a:ext cx="10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299960"/>
                            <a:ext cx="10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50040"/>
                            <a:ext cx="4021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50040"/>
                            <a:ext cx="399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39999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399996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0997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509976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609984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609984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900240"/>
                            <a:ext cx="29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000040"/>
                            <a:ext cx="169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50000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3599280"/>
                            <a:ext cx="2998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3851280"/>
                            <a:ext cx="4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360" y="7149960"/>
                            <a:ext cx="3988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9960" y="4199400"/>
                            <a:ext cx="720" cy="33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305100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05100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50028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3700080"/>
                            <a:ext cx="329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6699960"/>
                            <a:ext cx="300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689976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67996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9994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4799880"/>
                            <a:ext cx="298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4899600"/>
                            <a:ext cx="12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5799960"/>
                            <a:ext cx="299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5899680"/>
                            <a:ext cx="23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7149960"/>
                            <a:ext cx="3981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7149960"/>
                            <a:ext cx="399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725112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9880" y="5299200"/>
                            <a:ext cx="0" cy="22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960" y="63000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71989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460008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160" y="3900240"/>
                            <a:ext cx="0" cy="26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4799880"/>
                            <a:ext cx="21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9600" y="5799960"/>
                            <a:ext cx="3988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240" y="599940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9320" y="689976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6598800"/>
                            <a:ext cx="399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9600" y="679968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709992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880" y="309996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440" y="3051000"/>
                            <a:ext cx="3988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05100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199680"/>
                            <a:ext cx="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305100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3199680"/>
                            <a:ext cx="720" cy="24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9120" y="3099960"/>
                            <a:ext cx="400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9480" y="3199680"/>
                            <a:ext cx="720" cy="33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75506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7651080"/>
                            <a:ext cx="48006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E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диаграмма для отдела информационных технологий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50040"/>
                            <a:ext cx="3999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50040"/>
                            <a:ext cx="3999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9600" y="299880"/>
                            <a:ext cx="14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880"/>
                            <a:ext cx="7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240" y="305100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1996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1996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19968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720" y="1600200"/>
                            <a:ext cx="144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2198880"/>
                            <a:ext cx="4006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299880"/>
                            <a:ext cx="7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3199680"/>
                            <a:ext cx="720" cy="24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840" y="305100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0040" y="5299200"/>
                            <a:ext cx="720" cy="22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198920"/>
                            <a:ext cx="3981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299880"/>
                            <a:ext cx="7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50040"/>
                            <a:ext cx="401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9280" y="3199680"/>
                            <a:ext cx="144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3199680"/>
                            <a:ext cx="1800" cy="24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9520" y="305100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9840" y="6300000"/>
                            <a:ext cx="14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7198920"/>
                            <a:ext cx="3988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99640" y="7198920"/>
                            <a:ext cx="144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000" y="7198920"/>
                            <a:ext cx="399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9800" y="7198920"/>
                            <a:ext cx="144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7198920"/>
                            <a:ext cx="3999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5.7pt;width:425.2pt;height:626.05pt" coordorigin="-53,1314" coordsize="8504,12521">
                <v:rect id="shape_0" stroked="f" o:allowincell="f" style="position:absolute;left:-53;top:1314;width:8503;height:12520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5;top:2730;width:1888;height:110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ными ресурсами и технолог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83,3834" to="3884,4935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62;top:5994;width:8187;height:7166;mso-wrap-style:none;v-text-anchor:middle;mso-position-horizontal-relative:cha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62,3676" to="3095,6037" stroked="t" o:allowincell="f" style="position:absolute;flip:x;mso-position-horizontal-relative:char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85,3676" to="8449,6037" stroked="t" o:allowincell="f" style="position:absolute;mso-position-horizontal-relative:char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49;top:6982;width:1731;height:94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обеспечения потребностей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81;top:8714;width:1731;height:94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техники и программн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14;top:10289;width:1731;height:94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бесперебойной работы техники и П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30;top:11706;width:1731;height:94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работы и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569;top:4777;width:627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91;top:2730;width:472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91;top:3204;width:472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65,2889" to="3095,28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65,3361" to="3095,336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718;top:2730;width:629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18;top:3204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85,2889" to="6560,28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85,3361" to="6560,336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41;top:1393;width:632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38;top:1393;width:628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81,7613" to="3095,7613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96,7613" to="3096,871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14,9345" to="4827,9345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829,9345" to="4829,102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45,10920" to="6560,10920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61,10920" to="6561,1170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81,7456" to="7504,7456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14,9188" to="7189,9188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190,9188" to="7190,1170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0;top:6982;width:471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62,7379" to="1047,737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65;top:12574;width:627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94,7927" to="1994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92;top:6119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6119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05;top:6826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81,7141" to="7976,714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5;top:11865;width:472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6;top:12180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92,12022" to="5929,1202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92,12337" to="5929,12337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0;top:8873;width:46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4,9030" to="2780,903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5;top:10448;width:470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92,10605" to="4513,1060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623;top:12574;width:626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55;top:12574;width:628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8;top:12733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54,9659" to="3254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9,11235" to="4829,13124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18,12651" to="6718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05;top:8558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505,7456" to="7505,1170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14,8873" to="7976,8873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663;top:10448;width:627;height:31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45,10762" to="8134,1076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820;top:12180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19;top:11706;width:628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663,12022" to="8291,1202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63,12495" to="8291,1249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54;top:6196;width:629;height:47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6;top:6119;width:627;height:39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28;top:6119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28,6353" to="3728,871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29;top:6119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01,6353" to="5301,102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718;top:6196;width:630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18,6353" to="6718,1170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3205" to="7189,13205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6;top:13363;width:755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E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диаграмма для отдела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11;top:1393;width:629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71;top:1393;width:629;height:472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411,1786" to="3412,273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28,1786" to="3728,273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93;top:6119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65,6353" to="1365,698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4,6353" to="1994,698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67,6353" to="2467,698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6,3834" to="4357,4935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198;top:4777;width:630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356,1786" to="4356,273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74,6353" to="5774,102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457;top:6119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569,9659" to="3569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6;top:12651;width:626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71,1786" to="4671,273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29;top:1393;width:631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198,6353" to="4199,871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88,6353" to="6090,1028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88;top:6119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01,11235" to="5302,13124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01;top:12651;width:627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033,12651" to="7034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355;top:12651;width:628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49,12651" to="7350,1312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05;top:12651;width:629;height:472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пециалисты информационного отдела действуют согласно плану развития информационных технологий банка и руководствуются нормативными документами ЦБ РФ, стандартами, регламентами в области ИТ, инструкциями к технике и программному обеспеч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Первым этапом управления информационными ресурсами и технологиями является планирование обеспечения потребностей банка в ресурс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Планирование потребностей для филиала проводится на основании распоряжения управляющего. Готовая заявка на приобретение новой техники и программных средств согласовывается с управляющим, необходимая сумма оговаривается с главным офи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пециалисты проводят приемку, установку и эксплуатацию программных продуктов в соответствии с планами развития информационных систем банка. Установка программного обеспечения сопровождается и обучением сотрудников филиала работы с н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т работы техники, программных средств и банкоматов зависит работа и самого банка. Поэтому поддержание бесперебойной работы техники и программных средств - главная функция специалистов. В нее входит техническое сопровождение и профилактические работы по обеспечению работы технических элементов информационных систем.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Контроль работы и обслуживание является завершающей стадией процесса управления информационными ресурсами и технологиями. К ней относится диагностика неисправностей, мелкий ремонт и ремонт средней сложности.</w:t>
      </w:r>
      <w:r>
        <w:br w:type="page"/>
      </w:r>
    </w:p>
    <w:p>
      <w:pPr>
        <w:pStyle w:val="Heading1"/>
        <w:ind w:hanging="0"/>
        <w:rPr/>
      </w:pPr>
      <w:r>
        <w:rPr>
          <w:color w:val="000000"/>
        </w:rPr>
        <w:t>4</w:t>
      </w:r>
      <w:r>
        <w:rPr/>
        <w:t>. Проектирование усовершенствованной модели исследуемой сист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амым длительным по времени этапом является последний этап управления - контроль и обслуживание. Часто подводит техника, уходит много времени на устранение неисправностей, отчего парализуется работа банка, возникают убытки. Это вызвано в основном следующими причин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некачественное оборуд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несанкционированный доступ к базам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Решением данной проблемы является передача на сторону (подрядной организации) ремонт средней сложности. Это позволит сократить время на обслуживание оборудования и тем самым уделить больше времени на обеспечение защиты информационных систем ба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Также у специалистов будет больше времени на планирование обеспечения потребностей банка, в частности на выбор оборудования, программных средств и поставщика данного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Банку необходимо серьезно отнестись к выбору подрядной организации: учесть опыт работы ремонтной организации, ее репу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Построим усовершенствованную </w:t>
      </w:r>
      <w:r>
        <w:rPr>
          <w:szCs w:val="26"/>
          <w:lang w:val="en-US"/>
        </w:rPr>
        <w:t>IDEF</w:t>
      </w:r>
      <w:r>
        <w:rPr>
          <w:szCs w:val="26"/>
        </w:rPr>
        <w:t xml:space="preserve"> - диаграмму (рисунок 2). Введем новое обозначение: М3 - подрядная организация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-234315</wp:posOffset>
                </wp:positionH>
                <wp:positionV relativeFrom="page">
                  <wp:posOffset>948690</wp:posOffset>
                </wp:positionV>
                <wp:extent cx="5399405" cy="7950200"/>
                <wp:effectExtent l="0" t="0" r="444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7950240"/>
                          <a:chOff x="0" y="0"/>
                          <a:chExt cx="5399280" cy="7950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99280" cy="79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080" y="899640"/>
                            <a:ext cx="11995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ными ресурсами и технологиями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5840" y="1466280"/>
                            <a:ext cx="180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999880"/>
                            <a:ext cx="519876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1499760"/>
                            <a:ext cx="179892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499760"/>
                            <a:ext cx="219960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3599640"/>
                            <a:ext cx="10990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обеспечения потребностей банка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4699800"/>
                            <a:ext cx="10990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техники и программн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5699160"/>
                            <a:ext cx="109980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бесперебойной работы техники и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6599520"/>
                            <a:ext cx="10990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работы и обслуживание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216612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899640"/>
                            <a:ext cx="29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199520"/>
                            <a:ext cx="29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640" y="999360"/>
                            <a:ext cx="10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299960"/>
                            <a:ext cx="10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9120" y="89964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119952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9993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2999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50760"/>
                            <a:ext cx="4014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5076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920" y="3999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399924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50997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509976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60991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609912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3899520"/>
                            <a:ext cx="29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4999320"/>
                            <a:ext cx="169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99932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3599640"/>
                            <a:ext cx="299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3850560"/>
                            <a:ext cx="4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715068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9240" y="4199400"/>
                            <a:ext cx="720" cy="32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305064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05064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349956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920" y="3699360"/>
                            <a:ext cx="329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6699240"/>
                            <a:ext cx="29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689940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67996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9994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4799160"/>
                            <a:ext cx="298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4899600"/>
                            <a:ext cx="12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5799600"/>
                            <a:ext cx="298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5899320"/>
                            <a:ext cx="229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7150680"/>
                            <a:ext cx="398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715068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725040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9160" y="5299560"/>
                            <a:ext cx="0" cy="219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6298560"/>
                            <a:ext cx="72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719964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459936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160" y="3899520"/>
                            <a:ext cx="0" cy="26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4799160"/>
                            <a:ext cx="21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8880" y="5799600"/>
                            <a:ext cx="3988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240" y="599940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8600" y="689940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9320" y="659952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880" y="679968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709920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309960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440" y="3049920"/>
                            <a:ext cx="398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05064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199680"/>
                            <a:ext cx="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0" y="305064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120" y="3199680"/>
                            <a:ext cx="72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9480" y="309960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9480" y="3199680"/>
                            <a:ext cx="720" cy="33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755028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7650360"/>
                            <a:ext cx="479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 -Усовершенствованная 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EF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диаграмма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5076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5076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9600" y="299880"/>
                            <a:ext cx="72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99880"/>
                            <a:ext cx="72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305064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640" y="319968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19968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19968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080" y="1466280"/>
                            <a:ext cx="144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2166120"/>
                            <a:ext cx="399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000" y="299880"/>
                            <a:ext cx="72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3199680"/>
                            <a:ext cx="72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560" y="305064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9320" y="5299560"/>
                            <a:ext cx="720" cy="219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7199640"/>
                            <a:ext cx="398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299880"/>
                            <a:ext cx="72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8880" y="50760"/>
                            <a:ext cx="400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9280" y="3199680"/>
                            <a:ext cx="72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199680"/>
                            <a:ext cx="180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0" y="305064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9120" y="6298560"/>
                            <a:ext cx="144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120" y="7199640"/>
                            <a:ext cx="398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99640" y="719964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7199640"/>
                            <a:ext cx="399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6320" y="1466280"/>
                            <a:ext cx="72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2166120"/>
                            <a:ext cx="400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74.7pt;width:425.15pt;height:626pt" coordorigin="-369,1494" coordsize="8503,12520">
                <v:rect id="shape_0" stroked="f" o:allowincell="f" style="position:absolute;left:-369;top:1494;width:8502;height:12519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2779;top:2911;width:1888;height:94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ными ресурсами и технолог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199,3803" to="3201,4904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-53;top:6218;width:8186;height:7165;mso-wrap-style:none;v-text-anchor:middle;mso-position-horizontal-relative:cha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-54,3856" to="2778,6217" stroked="t" o:allowincell="f" style="position:absolute;flip:x;mso-position-horizontal-relative:char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669,3856" to="8132,6217" stroked="t" o:allowincell="f" style="position:absolute;mso-position-horizontal-relative:char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32;top:7163;width:1730;height:94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обеспечения потребностей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3;top:8895;width:1730;height:94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техники и программн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97;top:10469;width:1731;height:94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бесперебойной работы техники и П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12;top:11887;width:1730;height:94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работы и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885;top:4905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5;top:2911;width:471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5;top:3383;width:471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48,3068" to="2778,30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8,3541" to="2778,354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01;top:2911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01;top:3383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69,3068" to="6243,30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69,3541" to="6243,354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4;top:1574;width:631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21;top:1574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464,7792" to="2778,7792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80,7792" to="2780,8893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7,9525" to="4510,9525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11,9525" to="4511,104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29,11099" to="6243,11099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44,11099" to="6244,1188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64,7635" to="7187,7635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97,9367" to="6872,9367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73,9367" to="6873,1188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2;top:7163;width:470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53,7558" to="731,755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48;top:12755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77,8107" to="1677,13302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5;top:6298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6;top:6298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88;top:7005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464,7320" to="7658,732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60;top:12044;width:471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9;top:12359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5,12202" to="5612,1220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5,12517" to="5612,12517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3;top:9052;width:46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17,9210" to="2462,9210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60;top:10627;width:46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5,10784" to="4195,1078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07;top:12755;width:626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38;top:12755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71;top:12912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37,9840" to="2937,1330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12,11413" to="4512,13301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02,12832" to="6402,1330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189;top:8737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189,7635" to="7189,11885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7,9052" to="7659,905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46;top:10627;width:627;height:31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29,10942" to="7817,1094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03;top:12359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04;top:11887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46,12202" to="7974,12202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46,12674" to="7974,1267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37;top:6375;width:629;height:47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0;top:6297;width:627;height:39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10;top:6298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410,6533" to="3410,889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12;top:6298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84,6533" to="4984,104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02;top:6375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02,6533" to="6402,11886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15,13384" to="6872,13384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9;top:13542;width:755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 -Усовершенствованная 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EF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диаграмм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4;top:1574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54;top:1574;width:628;height:47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095,1966" to="3095,290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10,1966" to="3410,290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676;top:6298;width:628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48,6533" to="1048,716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77,6533" to="1677,716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50,6533" to="2150,7161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72,3803" to="3673,4904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14;top:4905;width:629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039,1966" to="4039,290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57,6533" to="5457,104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142;top:6298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52,9840" to="3252,1330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409;top:12832;width:626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355,1966" to="4355,290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11;top:1574;width:630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882,6533" to="3882,8894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71,6533" to="5773,10468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71;top:6298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84,11413" to="4985,13301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984;top:12832;width:627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17,12832" to="6717,13303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39;top:12832;width:628;height:471;mso-wrap-style:none;v-text-anchor:middle;mso-position-horizontal-relative:char;mso-position-vertical-relative:page" type="_x0000_t202"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145,3803" to="4145,4904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300;top:4905;width:630;height:47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данной работе было проведено исследование такого бизнес-процесса как управление информационными ресурсами и технолог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работе дана характеристика информационного отдела - подразделения, отвечающего за информационную систему банка: его задачи, функции, взаимоотношения с другими подраздел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С помощью </w:t>
      </w:r>
      <w:r>
        <w:rPr>
          <w:szCs w:val="26"/>
          <w:lang w:val="en-US"/>
        </w:rPr>
        <w:t>IDEF</w:t>
      </w:r>
      <w:r>
        <w:rPr>
          <w:szCs w:val="26"/>
        </w:rPr>
        <w:t xml:space="preserve"> - диаграммы мы проанализировали работу отдела филиала и выявили, что данная система нуждается в совершенствовании "слабых" мест. Такими местам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лительность выполнения последнего этапа - контроль и обслужи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меньшее по времени выполнение остальных фун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ля решения данной проблемы было предложено уменьшить по времени обслуживание техники, передав функции по ремонту средней сложности, сторонней организации (подрядчик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Это позволит уделить больше времени на защиту информационной системы банка, выбор оборудования и поставщика данного оборуд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sz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схема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</w:pPr>
    <w:rPr>
      <w:rFonts w:ascii="Tahoma" w:hAnsi="Tahoma" w:eastAsia="SimSun;Ўм-ЎмЎгЎм?Ўм§ё" w:cs="Tahoma"/>
      <w:kern w:val="2"/>
      <w:szCs w:val="20"/>
      <w:lang w:val="en-US" w:eastAsia="zh-CN"/>
    </w:rPr>
  </w:style>
  <w:style w:type="paragraph" w:styleId="32">
    <w:name w:val="Основной текст с отступом 3"/>
    <w:basedOn w:val="Normal"/>
    <w:qFormat/>
    <w:pPr>
      <w:spacing w:lineRule="auto" w:line="264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1:00Z</dcterms:created>
  <dc:creator>Семья</dc:creator>
  <dc:description/>
  <cp:keywords/>
  <dc:language>en-US</dc:language>
  <cp:lastModifiedBy>SYSTEM</cp:lastModifiedBy>
  <dcterms:modified xsi:type="dcterms:W3CDTF">2011-09-08T11:51:00Z</dcterms:modified>
  <cp:revision>2</cp:revision>
  <dc:subject/>
  <dc:title>ВВЕДЕНИЕ</dc:title>
</cp:coreProperties>
</file>