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Главное различие между процветающими и терпящими неудачи организациями состоит в том, что в первых есть кому заботиться об организации как таковой. </w:t>
      </w:r>
      <w:r>
        <w:rPr>
          <w:rFonts w:cs="Times New Roman" w:ascii="Times New Roman" w:hAnsi="Times New Roman"/>
          <w:sz w:val="28"/>
          <w:szCs w:val="24"/>
          <w:lang w:val="en-US"/>
        </w:rPr>
        <w:t>(</w:t>
      </w:r>
      <w:r>
        <w:rPr>
          <w:rFonts w:cs="Times New Roman" w:ascii="Times New Roman" w:hAnsi="Times New Roman"/>
          <w:sz w:val="28"/>
          <w:szCs w:val="24"/>
        </w:rPr>
        <w:t>Л. Рон Хаббард</w:t>
      </w: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 условиях экономического реформирования в нашей стране становится необходимым поиск новых форм и методов управления, позволяющих предприятиям адаптироваться к динамике внешней среды, рационально использовать производственно-рыночный потенциал во всей совокупности его составляющих, наращивать конкурентные преимущества и создавать на этой основе реальные предпосылки к обеспечению стратегической устойчивости в обозримой перспектив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еализации данных задач обусловлена рядом факторов, к которым можно отнести совершенствование системы управления российскими предприятиями, входящими в состав единого социально-экономического комплекса федерального уров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овершенно очевидно, что не только настоящее, но и будущее творят менеджеры – люди, управляющие трудовым коллективом в самых различных сферах деятельности и обеспечивающие решение всего комплекса стоящих перед ними задач (экономических, социальных, политических, экологических и т.д.), создающие условия для лучшей жизни сотрудников. И в каждом конкретном случае успех зависит от личных качеств менеджера, от его умения работать с людь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ое значение приобретают вопросы, связанные с управлением персонала, занимающем, по существу, основное положение в системе управления предприятиями и предопределяющим результативность его производственной и хозяйственной деятельности. Поэтому, важнейшим фактором успеха становится непрерывное теоретическое и практическое обучение руководителей нового тип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Менеджер – центральная фигура в фирме. Конечно, для успеха в бизнесе очень важны и качество товара, и капитал, и квалификация работников и многое другое. Но если у фирмы плохой менеджер, ее не спасут ни деньги, ни люди – она может лишиться и того и другого. Поэтому, сейчас остро стоят вопросы профессиональной пригодности менедже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актуальность темы курсовой работы не вызывает сомн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зучение методологии обучения менеджеров. Исходя из цели, нами были поставлены задач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места и роли менеджера в организ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ущности деятельности менедже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основных качеств менедже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типов и уровней менедже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е курсовой работы были использованы материалы научных конференций и научная литература. </w:t>
      </w:r>
      <w:r>
        <w:br w:type="page"/>
      </w:r>
    </w:p>
    <w:p>
      <w:pPr>
        <w:pStyle w:val="Normal"/>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енеджер, его место и роль в организ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 член организации, осуществляющий управленческую деятельность и решающий управленческие задач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рганизация – это группа людей, работающих вместе и преследующих общую цель, то функция согласования, координации действий работников организации объективно обусловлена. Эту функцию руководства работой других людей реализует менеджер.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его труда состоит в том, что задачи любого плана – производственные, экономические, технические, социальные – он решает в основном в организационном порядке, воздействуя на людей, которые должны непосредственно решать эти задач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менеджера заключается в следующем: ставить цели, строить план действий, организовывать работу, заинтересовывать людей в его результатах, проверять, все ли идет как следует, предвидеть последствия своих реш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о, можно определить труд менеджера кратко – менеджер обеспечивает выполнение работы. И одна из главных задач менеджера заключается в эффективной организации работы его подчиненны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менеджера не только объективно обусловлен, но и носит творческий, инициативный характер.</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закономерности работы менеджера существуют лишь как исходный пункт в совершенствовании стиля и организации его труда. Этот стиль вырабатывается каждым самостоятель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руководителя проявляется не только в координировании, налаживании коммуникаций и направлении работы подчиненных, но и в умении предоставлять им право решать вопросы, высказывать и отстаивать собственное мнение, сохраняя за собой функцию контроля. До 80% проблем, возникающих пред менеджером, связано с человеческим фактором. Работая в коллективе, но должен постоянно выполнять функции информирования, мотивации, воспитания и контрол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существует 10 ролей, которые в зависимости от уровней управления принимают на себя руководители. Эти роли разбиты на 3 групп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личностны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ли по принятию решен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Они взаимозависимы и взаимодействуют для создания единого целого, они определяют объем и содержание работы менеджера в любой организации (табл. 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t>Управленческие роли менеджеров</w:t>
      </w:r>
    </w:p>
    <w:tbl>
      <w:tblPr>
        <w:tblW w:w="5000" w:type="pct"/>
        <w:jc w:val="left"/>
        <w:tblInd w:w="-113" w:type="dxa"/>
        <w:tblLayout w:type="fixed"/>
        <w:tblCellMar>
          <w:top w:w="0" w:type="dxa"/>
          <w:left w:w="108" w:type="dxa"/>
          <w:bottom w:w="0" w:type="dxa"/>
          <w:right w:w="108" w:type="dxa"/>
        </w:tblCellMar>
      </w:tblPr>
      <w:tblGrid>
        <w:gridCol w:w="3082"/>
        <w:gridCol w:w="3177"/>
        <w:gridCol w:w="3095"/>
      </w:tblGrid>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функ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ы</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личностные роли:</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лавный руководитель.</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яет обычные обязанности правового или социального характера.</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ремонии, собрания и т.п.</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Лидер.</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чает за мотивацию и активацию подчинённых на достижение целей организации, координирует их усилия, отвечает за набор и подготовку работников.</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управленческие действия с участием подчинённых.</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вязующее звено.</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ет работу саморазвивающейся сети внешних контактов и источников информа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писка, участие в семинарах и собраниях, т.е. все элементы общения.</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онные роли:</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лучатель информа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ирает текущую информацию специализированного характера о внешней и внутренней среде организа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почты, работа с контрактами и т.п.</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спространитель информа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ёт информацию подчинённым фактически или интерпретирует (изменяет), разъясняя политику и основные цели организа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почты, беседы, обзоры.</w:t>
            </w:r>
          </w:p>
        </w:tc>
      </w:tr>
      <w:tr>
        <w:trPr>
          <w:trHeight w:val="23"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Источник информа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ёт информацию для внешних контактов с целью организации планов политики действий.</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заседаниях, выступлениях, общение через почту.</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ли, связанные с принятием решений:</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едприниматель.</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яет направление роста организации (внутри и вне организации); разрабатывает и запускает проекты по совершенствованию организации; контролирует разработку проектов.</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заседаниях по разработке перспективных планов, стратегии.</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страняющие наруш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ют корректировочные действия, когда организация оказывается перед неожиданными нарушениями.</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совещаниях по обсуждению стратегических вопросов.</w:t>
            </w:r>
          </w:p>
        </w:tc>
      </w:tr>
      <w:tr>
        <w:trPr>
          <w:trHeight w:val="2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Распределитель ресурсов.</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0"/>
                <w:szCs w:val="20"/>
              </w:rPr>
              <w:t>Отвечает за распределение всевозможных ресурсов организа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графиков, запросов, программирование работы подчинённых.</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й, сложной организации вся управленческая работа разделена по горизонтали и вертикали. По горизонтали происходит расстановка конкретных руководителей во главе отдельных подразделений (менеджеры отделов). Вертикальное разделение управленческого труда образует уровни управления. В аппарате управления вышестоящие руководители координируют работу нижестоящих руководителей, те в свою очередь координируют работу стоящих ниже их и так далее, пока не опустятся до уровня руководител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ровней управления может быть различным и зависит от специфики конкретной организации и управленческой работ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количества уровней управления руководители делятся на три категории: руководители низового звена, руководители среднего звена и руководители высшего зве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низового звена – младшие начальники. Этот уровень находится непосредственно над неуправленческим персоналом предприятия и соприкасается с ним. Младшие начальники контролируют выполнение производственных заданий, отвечают за использование выделенных им ресурсов. Им приходится много общаться со своими подчиненными и совсем мало – со своим начальством. Типичной должностью на этом уровне является мастер, старший мастер, начальник участка, мастер смен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реднего звена координируют и контролируют работу руководителей низового уровня. Характер работы руководителя среднего звена определяется содержанием работы вверенного ему подразделения или отдела. Примером должностей на этом уровне являются начальник цеха, начальник отдела, директор филиала. Руководители среднего звена «связывают» работу руководителей высшего и низового звеньев. Большая часть времени затрачивается руководителями среднего звена на устное общение с другими руководителями среднего и низового звенье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высшего уровня принимают важнейшие для организации решения и влияют на весь облик организации. Среди этих руководителей в сфере бизнеса можно назвать президента, вице-президента корпорации, генерального директора, в государстве – министров, в университете – ректора, проректо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и высшего уровня выполняют громадный объем работы, которая является органической составной частью их жизни, так как рабочий день этих людей никогда не заканчивается. До 70% их времени занято запланированными заседаниями и встречами, около 22% приходится на работу с бумагами, 6% занимают телефонные разговоры и 3% - поездки и осмотр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 выделяют три уровня управления: технический, управленческий и институциональный. Находящиеся на этих уровнях люди выполняют разные функци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На техническом уровне лица в основном занимаются ежедневными операциями и действиями; на управленческом уровне – согласовывают усилия различных подразделений организации. Руководители на институциональном уровне вырабатывают цели организации, разрабатывают долгосрочные план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дготовка менеджеров в Росс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актуальной проблемой является подготовка менеджеров высшего уровня, или высшей квалификации. К ним относятся менеджеры, которые получили не только высшее профессиональное образование по определенной специальности как бакалавры, магистры или специалисты, но и имеют диплом мастера делового администриро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требования к подготовке менеджеров высшего уровня по программе «мастер делового администрирования» заключается в подборе необходимых для изучения дисциплин, описании квалификации получаемой выпускником программы и ее содерж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исциплины разделены на бло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ая и международная среда бизнеса, включающая изучение экономических, правовых и институциональных условий хозяйствования, социальные, этические и экологические проблемы бизнеса; научные основы бизнеса и менеджмента; финансы и бухгалтерский учет, количественные методы, статистику, информатику; организационное по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е профессиональные дисциплины в сфере менеджмента, включающий общий и стратегический менеджмент, управление производством, маркетинг продукции и услуг, управление человеческими ресурсами, профессиональные навыки менедже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циплины специальные и специализации, позволяющие приобрести знания и умения по конкретным аспектам ведения бизнеса, управления хозяйствующим субъектом в зависимости от отраслевой принадлежности и функциональной специализ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высшей квалификации должны уметь обобщать проблемы хозяйствующего субъекта, выявлять и решать функциональные задачи в своей сфере управленческой деятельности, исходя из общей позиции хозяйствующего субъекта во внешней рыночной среде на макро- и микроуровня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еобходимо уделять квалифицированным характеристикам менеджера высшего уровня:</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нию сущности бизнеса и стратегического управления в условиях рынка, миссии и главной стратегической цели деятельности системы управления хозяйствующего субъекта, его позиции во внешней конкурентной среде, владению методами диагностики состояния параметров внутренней и элементов внешней среды хозяйствующего субъекта;</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ю современными экономико-математическими методами анализа состояния системы управления, методологией системного подхода к построению и реорганизации управления, количественными методами прогнозирования, программирования и планирования, а также способности к принятию решений и их реализации в конкретных ситуациях;</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ю определять стратегические цели деятельности и организовывать их реализацию, анализировать рациональность построения организационной структуры управления, усовершенствовать ее для решения перспективных стратегических целей и адаптации к внутренним и внешним условиям деятельности, осуществлять распределение применения теоретических принципов управления. Анализировать и разрабатывать программы, планы конкретных мероприятий, создавать Положения о структурных подразделениях, должностные инструкции и другие документы, регламентирующие функции структурных подразделений и управленческого персонала;</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зрабатывать системы стратегического, текущего и оперативного контроля, формировать показатели мониторинга, владеть принципами и методами управления процессами в различных сферах деятельности, применять их на практике, использовать известные концепции управления, принципы и методы формирования систем всеобщего управления качеством;</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ю знаниями и навыками управления коллективом, современными концепциями организационного поведения и управления человеческими ресурсами, методиками планирования и организации кадровой службы, эффективной активации деятельности персонала, принципами и методами управления конфликтами, формирования культуры, осуществления организационных изменен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 настоящее время в России существуют три типа менеджеров высшей квалификации:</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цы-хозяйственники. Имеют опыт работы в до рыночный период и адаптировавшиеся к новым рыночным условиям. Обладают высоким профессионализмом и знаниями отраслевой специфики производства продукции и услуг, но не хватает знаний в области инвестиций, сбыта, маркетинга.</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цы-антрепренеры. Приобрели опыт руководства в переходный период экономики (в 80 г.). Такие менеджеры обладают навыками диверсификации, способностью осваивать новые виды продукции и услуг в различных отраслях, проникать на новые географические рынки. Они способны решать задачи практически во всех сферах управленческой деятельности, начиная от организации процессов основного производства до обеспечения охраны окружающей среды и безопасности.</w:t>
      </w:r>
    </w:p>
    <w:p>
      <w:pPr>
        <w:pStyle w:val="Normal"/>
        <w:numPr>
          <w:ilvl w:val="0"/>
          <w:numId w:val="3"/>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Профессиональные наемные менеджеры. Это новое поколение профессионально обученных менеджеров, нацеленных на овладение навыками управления в любой отрасли и сфере управленческой деятельности. Они имею специальное образование, обладают знанием языков, деловой корректностью, трудовой активностью, лояльностью по отношению к собственникам. Как правило, эти менеджеры обучались либо проходили стажировки за рубежом, имеют четкое представление об отличиях американского, японского, европейского, азиатского и российского менеджмента, соответствующих стилях руководства и корпоративного поведения. Менеджеры третьего типа получили специальную подготовку по программе «Мастер делового администрирования» и президентской программ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енеджеров высшей квалификации по различным отраслям можно увидеть в следующей таблице (табл. 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Таблица 1. </w:t>
      </w:r>
      <w:r>
        <w:rPr/>
        <w:t>Распределение менеджеров высшей квалификации по отраслям промышленности и сферы услуг, % к их общему числу</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ь</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менеджеров высшей квалификации,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остроение, металлообработка, оборонная промышленность</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 и высокие технологии</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промышленность</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но-энергетический комплекс</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ургия</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ы</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ая промышленность</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трасл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менеджеров высшей квалифик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1 видно, что наибольший удельный вес менеджеров высшей категории приходится на отрасль машиностроения и оборонной промышленности – бывших ведущих отраслях экономики, а наименьший – в слаборазвитой ранее легкой промышлен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енеджеров высшей квалификации по хозяйствующим субъектам с различной численностью персонала показывает их преобладание в средних хозяйствующих субъектах (табл. 2).</w:t>
      </w:r>
      <w:r>
        <w:br w:type="page"/>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Таблица 2. </w:t>
      </w:r>
      <w:r>
        <w:rPr/>
        <w:t>Распределение менеджеров высшей квалификации по хозяйствующим субъектам с различной численностью персонала, % к их общему числу</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персонала в хозяйствующих субъекта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менеджеров высшей квалификации,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 500</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 – 2000</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 – 10000</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10000</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рган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менеджеров высшей квалифик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rPr>
        <w:t xml:space="preserve">Таблица 3. </w:t>
      </w:r>
      <w:r>
        <w:rPr/>
        <w:t>Программы подготовки и повышения квалификации</w:t>
      </w:r>
    </w:p>
    <w:tbl>
      <w:tblPr>
        <w:tblW w:w="5000" w:type="pct"/>
        <w:jc w:val="left"/>
        <w:tblInd w:w="-113" w:type="dxa"/>
        <w:tblLayout w:type="fixed"/>
        <w:tblCellMar>
          <w:top w:w="0" w:type="dxa"/>
          <w:left w:w="108" w:type="dxa"/>
          <w:bottom w:w="0" w:type="dxa"/>
          <w:right w:w="108" w:type="dxa"/>
        </w:tblCellMar>
      </w:tblPr>
      <w:tblGrid>
        <w:gridCol w:w="4167"/>
        <w:gridCol w:w="2661"/>
        <w:gridCol w:w="2526"/>
      </w:tblGrid>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 офис-менеджер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рубежом(%)</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техническое</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 экономическое</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0"/>
                <w:szCs w:val="20"/>
              </w:rPr>
              <w:t>Психологическое или гуманитарное</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шее любое </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9%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специальное</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говаривается</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ние иностранных языков</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рубежом</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лийский разговорный</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глийский свободный </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глийский базовый </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ецкий</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языки</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а язык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говаривается</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лет</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рубежом</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 23</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25</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 30 </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35</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ругой </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рубежом</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ое</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оссии</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рубежом</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е данные</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иск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ние бухгалтерии</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опроизводство</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бор персонал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0"/>
                <w:szCs w:val="20"/>
              </w:rPr>
              <w:t>Управление младшим персоналом</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е работы офис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23" w:hRule="atLeast"/>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еминаров, встреч</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руда менеджеров – это специализация управленческих работников на выполнение определённых видов деятельности, разграничение полномочий, прав и сфер ответственности, на основании которых решаются проблем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руда бывает:</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ое разделение – это разделение по уровням управл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овой уровень – это менеджеры, имеющие в своем подчинении работников, преимущественно исполнительского труд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это 50-60% всего управленческого персонала, т.е. это менеджеры, ответственные за ход производственного процесса в подразделения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уровень – это всего на всего 3-7% от общего числа управляющего персонала, т.е. администрация, осуществляющая общее стратегическое руководство организацией и её функционально-производственными комплексами.</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изонтальное разделение труда – оно предусматривает конкретный объём работ по функциям управления (специализация).</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е разделение труда – основывается на формировании группы работников, выполняющих одинаковые функции менеджмента (планирование, организация, мотивация, контроль).</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е разделение – вытекает из организационной структуры, сферы деятельности, специфики орган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Технологическая или профессионально-квалификационное – учитывает сложность и</w:t>
      </w:r>
      <w:r>
        <w:rPr>
          <w:rFonts w:cs="Times New Roman" w:ascii="Times New Roman" w:hAnsi="Times New Roman"/>
          <w:i/>
          <w:sz w:val="28"/>
          <w:szCs w:val="28"/>
        </w:rPr>
        <w:t xml:space="preserve"> </w:t>
      </w:r>
      <w:r>
        <w:rPr>
          <w:rFonts w:cs="Times New Roman" w:ascii="Times New Roman" w:hAnsi="Times New Roman"/>
          <w:sz w:val="28"/>
          <w:szCs w:val="28"/>
        </w:rPr>
        <w:t>виды выполняемых работ.</w:t>
      </w:r>
      <w:r>
        <w:rPr>
          <w:rFonts w:cs="Times New Roman" w:ascii="Times New Roman" w:hAnsi="Times New Roman"/>
          <w:i/>
          <w:sz w:val="28"/>
          <w:szCs w:val="28"/>
        </w:rPr>
        <w:t xml:space="preserve"> </w:t>
      </w:r>
      <w:r>
        <w:br w:type="page"/>
      </w:r>
    </w:p>
    <w:p>
      <w:pPr>
        <w:pStyle w:val="Normal"/>
        <w:numPr>
          <w:ilvl w:val="0"/>
          <w:numId w:val="1"/>
        </w:numPr>
        <w:tabs>
          <w:tab w:val="clear" w:pos="708"/>
          <w:tab w:val="left" w:pos="1134"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одель современного менедже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руководителя много привлекательного. Она предоставляет широкие возможности для развития личности, престижна, придает человеку достоинство, приносит уважение окружающих, наконец, просто захватывающа и увлекательна, так как предполагает решение сложных проблем часто в неопределенных или критических ситуациях и в самые сжатые сро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руководителю, особенно крупной организации, приходится выполнять в течение рабочего дня до двухсот различных видов деятельности, часто бывать в других городах и странах, общаться с самыми разными людьми — подчиненными, коллегами, партнерами, политиками, общественными деятелями, акционерами и т.п., к каждому из которых, чтобы добиться успеха, необходимо подобрать свой "ключ".</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его задача состоит не в том, чтобы делать ту или иную работу самому, а в том, чтобы, изучив ситуацию и наметив план действий, организовать ее выполнение силами подчиненных, проконтролировать и оценить их действия, вознаградить отличившихся. Понятно, что попытка совместить все это с исполнительской деятельностью большей частью обречена на провал.</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свои обязанности, руководитель выступает в определенной социальной роли, характер которой с развитием общества меняется. В тот период, когда работники в большинстве своем представляли серую безликую массу, обладали низким уровнем образования и универсальными навыками, все время находились под страхом увольнения, ибо за воротами предприятия находилась толпа жаждущих занять их место, и в то же время пребывали в постоянной готовности взбунтоваться из-за невыносимых условий жизни и труда, от руководителя требовалось быть беспощадным диктатором, управляющим персоналом при помощи голого принуждения.</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С ростом образования и культурного уровня работников, осознанием ими себя как личностей роль диктатора перестала отвечать реальным потребностям практики управления. В этих условиях у руководителя появилась новая роль — </w:t>
      </w:r>
      <w:r>
        <w:rPr>
          <w:rFonts w:cs="Times New Roman" w:ascii="Times New Roman" w:hAnsi="Times New Roman"/>
          <w:iCs/>
          <w:sz w:val="28"/>
          <w:szCs w:val="28"/>
        </w:rPr>
        <w:t>отца семейства</w:t>
      </w:r>
      <w:r>
        <w:rPr>
          <w:rFonts w:cs="Times New Roman" w:ascii="Times New Roman" w:hAnsi="Times New Roman"/>
          <w:i/>
          <w:iCs/>
          <w:sz w:val="28"/>
          <w:szCs w:val="28"/>
        </w:rPr>
        <w:t xml:space="preserve">, </w:t>
      </w:r>
      <w:r>
        <w:rPr>
          <w:rFonts w:cs="Times New Roman" w:ascii="Times New Roman" w:hAnsi="Times New Roman"/>
          <w:sz w:val="28"/>
          <w:szCs w:val="28"/>
        </w:rPr>
        <w:t>не только отдающего распоряжения, наказывающего или вознаграждающего, но и создающего благоприятный морально-психологический климат, разрешающего межличностные конфликты поддерживающего своих подчиненных на работе, а порой и в повседневной жизни.</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Современная научно-техническая революция кардинально изменила условия и характер производства. Технологические и социальные процессы стали чрезвычайно сложными, а знания и квалификация исполнителей, их независимость настолько возросли, что руководитель уже не в состоянии единолично управлять всем. При таких обстоятельствах вновь меняется его роль — он становится </w:t>
      </w:r>
      <w:r>
        <w:rPr>
          <w:rFonts w:cs="Times New Roman" w:ascii="Times New Roman" w:hAnsi="Times New Roman"/>
          <w:iCs/>
          <w:sz w:val="28"/>
          <w:szCs w:val="28"/>
        </w:rPr>
        <w:t>организатором</w:t>
      </w:r>
      <w:r>
        <w:rPr>
          <w:rFonts w:cs="Times New Roman" w:ascii="Times New Roman" w:hAnsi="Times New Roman"/>
          <w:i/>
          <w:iCs/>
          <w:sz w:val="28"/>
          <w:szCs w:val="28"/>
        </w:rPr>
        <w:t xml:space="preserve"> </w:t>
      </w:r>
      <w:r>
        <w:rPr>
          <w:rFonts w:cs="Times New Roman" w:ascii="Times New Roman" w:hAnsi="Times New Roman"/>
          <w:sz w:val="28"/>
          <w:szCs w:val="28"/>
        </w:rPr>
        <w:t>самостоятельной работы подчиненных, объединенных в команды, о которых уже шла речь выше. Диктаторские замашки и патернализм в данной ситуации практически исключены, ибо первому среди равных ими пользоваться недопустимо, а их место занимает деловое сотрудничество и консультировани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По мнению известного американского специалиста в области менеджмента </w:t>
      </w:r>
      <w:r>
        <w:rPr>
          <w:rFonts w:cs="Times New Roman" w:ascii="Times New Roman" w:hAnsi="Times New Roman"/>
          <w:iCs/>
          <w:sz w:val="28"/>
          <w:szCs w:val="28"/>
        </w:rPr>
        <w:t>Г.Минцберга</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ой руководитель выполняет в рамках своей повседневной деятельности следующие управленческие функции: </w:t>
      </w:r>
      <w:r>
        <w:rPr>
          <w:rFonts w:cs="Times New Roman" w:ascii="Times New Roman" w:hAnsi="Times New Roman"/>
          <w:iCs/>
          <w:sz w:val="28"/>
          <w:szCs w:val="28"/>
        </w:rPr>
        <w:t>межличност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символ власти; лидер, увлекающий сотрудников на достижение целей; связник в команде управленцев); </w:t>
      </w:r>
      <w:r>
        <w:rPr>
          <w:rFonts w:cs="Times New Roman" w:ascii="Times New Roman" w:hAnsi="Times New Roman"/>
          <w:iCs/>
          <w:sz w:val="28"/>
          <w:szCs w:val="28"/>
        </w:rPr>
        <w:t xml:space="preserve">информационные </w:t>
      </w:r>
      <w:r>
        <w:rPr>
          <w:rFonts w:cs="Times New Roman" w:ascii="Times New Roman" w:hAnsi="Times New Roman"/>
          <w:sz w:val="28"/>
          <w:szCs w:val="28"/>
        </w:rPr>
        <w:t xml:space="preserve">("нервный центр", концентрирующий информацию и распространяющий ее среди подчиненных; "представитель", передающий информацию во внешний мир); </w:t>
      </w:r>
      <w:r>
        <w:rPr>
          <w:rFonts w:cs="Times New Roman" w:ascii="Times New Roman" w:hAnsi="Times New Roman"/>
          <w:iCs/>
          <w:sz w:val="28"/>
          <w:szCs w:val="28"/>
        </w:rPr>
        <w:t>решающие</w:t>
      </w:r>
      <w:r>
        <w:rPr>
          <w:rFonts w:cs="Times New Roman" w:ascii="Times New Roman" w:hAnsi="Times New Roman"/>
          <w:i/>
          <w:iCs/>
          <w:sz w:val="28"/>
          <w:szCs w:val="28"/>
        </w:rPr>
        <w:t xml:space="preserve"> </w:t>
      </w:r>
      <w:r>
        <w:rPr>
          <w:rFonts w:cs="Times New Roman" w:ascii="Times New Roman" w:hAnsi="Times New Roman"/>
          <w:sz w:val="28"/>
          <w:szCs w:val="28"/>
        </w:rPr>
        <w:t>("предприниматель", планирующий и начинающий изменения в организации; "ликвидатор нарушений", корректирующий ее деятельность в нестандартных ситуациях; "распределитель ресурсов** и "посредник").</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о своей </w:t>
      </w:r>
      <w:r>
        <w:rPr>
          <w:rFonts w:cs="Times New Roman" w:ascii="Times New Roman" w:hAnsi="Times New Roman"/>
          <w:iCs/>
          <w:sz w:val="28"/>
          <w:szCs w:val="28"/>
        </w:rPr>
        <w:t xml:space="preserve">ориентированности </w:t>
      </w:r>
      <w:r>
        <w:rPr>
          <w:rFonts w:cs="Times New Roman" w:ascii="Times New Roman" w:hAnsi="Times New Roman"/>
          <w:sz w:val="28"/>
          <w:szCs w:val="28"/>
        </w:rPr>
        <w:t xml:space="preserve">на определенный характер действий руководители делятся на активных и пассивных. Основная цель </w:t>
      </w:r>
      <w:r>
        <w:rPr>
          <w:rFonts w:cs="Times New Roman" w:ascii="Times New Roman" w:hAnsi="Times New Roman"/>
          <w:iCs/>
          <w:sz w:val="28"/>
          <w:szCs w:val="28"/>
        </w:rPr>
        <w:t xml:space="preserve">пассивных </w:t>
      </w:r>
      <w:r>
        <w:rPr>
          <w:rFonts w:cs="Times New Roman" w:ascii="Times New Roman" w:hAnsi="Times New Roman"/>
          <w:sz w:val="28"/>
          <w:szCs w:val="28"/>
        </w:rPr>
        <w:t xml:space="preserve">состоит в сохранении любой ценой своих позиций в организации традиций, дополнительно гарантирующих стабильность. В противоположность им </w:t>
      </w:r>
      <w:r>
        <w:rPr>
          <w:rFonts w:cs="Times New Roman" w:ascii="Times New Roman" w:hAnsi="Times New Roman"/>
          <w:iCs/>
          <w:sz w:val="28"/>
          <w:szCs w:val="28"/>
        </w:rPr>
        <w:t xml:space="preserve">активные </w:t>
      </w:r>
      <w:r>
        <w:rPr>
          <w:rFonts w:cs="Times New Roman" w:ascii="Times New Roman" w:hAnsi="Times New Roman"/>
          <w:sz w:val="28"/>
          <w:szCs w:val="28"/>
        </w:rPr>
        <w:t>руководители стремятся к расширению сферы своего влияния как для получения еще большей власти, так и ради совершенствования организации и достижения общего блага.</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ам действия пассивных руководителей можно условно разделить на две группы. Одни, получившие в западной управленческой литературе название мастеров, пытаются сохранить свое положение путем тотального контроля за подчиненными, действий по схеме, требования от исполнителей безраздельного подчинения, пресечения критики в свой адрес, препятствия коммуникациям, отказа от нововведений и любого риска, словом, всего того, что может это положение поколебать и вскрыть их некомпетентность.</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Другие, именуемые </w:t>
      </w:r>
      <w:r>
        <w:rPr>
          <w:rFonts w:cs="Times New Roman" w:ascii="Times New Roman" w:hAnsi="Times New Roman"/>
          <w:iCs/>
          <w:sz w:val="28"/>
          <w:szCs w:val="28"/>
        </w:rPr>
        <w:t>"людьми компании"</w:t>
      </w:r>
      <w:r>
        <w:rPr>
          <w:rFonts w:cs="Times New Roman" w:ascii="Times New Roman" w:hAnsi="Times New Roman"/>
          <w:i/>
          <w:iCs/>
          <w:sz w:val="28"/>
          <w:szCs w:val="28"/>
        </w:rPr>
        <w:t xml:space="preserve">, </w:t>
      </w:r>
      <w:r>
        <w:rPr>
          <w:rFonts w:cs="Times New Roman" w:ascii="Times New Roman" w:hAnsi="Times New Roman"/>
          <w:sz w:val="28"/>
          <w:szCs w:val="28"/>
        </w:rPr>
        <w:t>создают впечатление бурной деятельности и занятости проблемами организации и стараются убедить окружающих в своей незаменимости. На самом деле они лишь "скользят по поверхности" давая советы общего плана и не вмешиваясь в реальные процессы.</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ассивные руководители обоих типов ставят на первое место свои собственные интересы, безразличны к нуждам организации в целом и каждого ее члена в отдельности, иными словами, оказываются </w:t>
      </w:r>
      <w:r>
        <w:rPr>
          <w:rFonts w:cs="Times New Roman" w:ascii="Times New Roman" w:hAnsi="Times New Roman"/>
          <w:iCs/>
          <w:sz w:val="28"/>
          <w:szCs w:val="28"/>
        </w:rPr>
        <w:t>ориентированными на себя</w:t>
      </w:r>
      <w:r>
        <w:rPr>
          <w:rFonts w:cs="Times New Roman" w:ascii="Times New Roman" w:hAnsi="Times New Roman"/>
          <w:i/>
          <w:iCs/>
          <w:sz w:val="28"/>
          <w:szCs w:val="28"/>
        </w:rPr>
        <w:t xml:space="preserve">. </w:t>
      </w:r>
      <w:r>
        <w:rPr>
          <w:rFonts w:cs="Times New Roman" w:ascii="Times New Roman" w:hAnsi="Times New Roman"/>
          <w:sz w:val="28"/>
          <w:szCs w:val="28"/>
        </w:rPr>
        <w:t>Также на себя ориентированы представители двух из трех основных типов активных руководителей.</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ервый тип получил условное название </w:t>
      </w:r>
      <w:r>
        <w:rPr>
          <w:rFonts w:cs="Times New Roman" w:ascii="Times New Roman" w:hAnsi="Times New Roman"/>
          <w:iCs/>
          <w:sz w:val="28"/>
          <w:szCs w:val="28"/>
        </w:rPr>
        <w:t>"борцы с джунглями".</w:t>
      </w:r>
      <w:r>
        <w:rPr>
          <w:rFonts w:cs="Times New Roman" w:ascii="Times New Roman" w:hAnsi="Times New Roman"/>
          <w:sz w:val="28"/>
          <w:szCs w:val="28"/>
        </w:rPr>
        <w:t xml:space="preserve"> Эти люди стремятся к безраздельной власти и воюют против всех, считая их, если не реальными, то потенциальными врагами, и используют в этой войне своих подчиненных, "устилая" ими путь к своему торжеству. В зависимости от используемых при этом методов они делятся на две разновидности: "львов", действующих в открытую, и "лис" в основном занимающихся интригам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торой тип ориентированных на себя активных руководителей — </w:t>
      </w:r>
      <w:r>
        <w:rPr>
          <w:rFonts w:cs="Times New Roman" w:ascii="Times New Roman" w:hAnsi="Times New Roman"/>
          <w:i/>
          <w:iCs/>
          <w:sz w:val="28"/>
          <w:szCs w:val="28"/>
        </w:rPr>
        <w:t>"</w:t>
      </w:r>
      <w:r>
        <w:rPr>
          <w:rFonts w:cs="Times New Roman" w:ascii="Times New Roman" w:hAnsi="Times New Roman"/>
          <w:iCs/>
          <w:sz w:val="28"/>
          <w:szCs w:val="28"/>
        </w:rPr>
        <w:t>игроки</w:t>
      </w:r>
      <w:r>
        <w:rPr>
          <w:rFonts w:cs="Times New Roman" w:ascii="Times New Roman" w:hAnsi="Times New Roman"/>
          <w:i/>
          <w:iCs/>
          <w:sz w:val="28"/>
          <w:szCs w:val="28"/>
        </w:rPr>
        <w:t xml:space="preserve">". </w:t>
      </w:r>
      <w:r>
        <w:rPr>
          <w:rFonts w:cs="Times New Roman" w:ascii="Times New Roman" w:hAnsi="Times New Roman"/>
          <w:sz w:val="28"/>
          <w:szCs w:val="28"/>
        </w:rPr>
        <w:t>Для них основной интерес представляет не столько сама должность как таковая, сколько процесс ее получения. Поэтому они активно участвуют в различных кампаниях, довольствуются сиюминутными победами, добиваясь их любой ценой, плохо справляются с реальными делами и на практике больше разрушают, чем создают, и с реальными делами справляются плохо.</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К третьему, ориентированному на организацию, типу активных руководителей относятся так называемые </w:t>
      </w:r>
      <w:r>
        <w:rPr>
          <w:rFonts w:cs="Times New Roman" w:ascii="Times New Roman" w:hAnsi="Times New Roman"/>
          <w:iCs/>
          <w:sz w:val="28"/>
          <w:szCs w:val="28"/>
        </w:rPr>
        <w:t>"открытые",</w:t>
      </w:r>
      <w:r>
        <w:rPr>
          <w:rFonts w:cs="Times New Roman" w:ascii="Times New Roman" w:hAnsi="Times New Roman"/>
          <w:i/>
          <w:iCs/>
          <w:sz w:val="28"/>
          <w:szCs w:val="28"/>
        </w:rPr>
        <w:t xml:space="preserve"> </w:t>
      </w:r>
      <w:r>
        <w:rPr>
          <w:rFonts w:cs="Times New Roman" w:ascii="Times New Roman" w:hAnsi="Times New Roman"/>
          <w:sz w:val="28"/>
          <w:szCs w:val="28"/>
        </w:rPr>
        <w:t>стремящиеся к власти ради преобразований в интересах общего блага. Обычно это высоконравственные, зрелые профессионалы.</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троят свое видение будущего и ставят перед собой цели в соответствии с реальными потребностями организации и ее членов, используют власть в интересах других, считаются с критикой, стимулируют у подчиненных творческий подход к делу и своим обязанностям, поощряют всесторонние контакты.</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присущие таким руководителям, большинство специалистов разделяет на три группы: профессиональные, личные и деловые.</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профессиональным</w:t>
      </w:r>
      <w:r>
        <w:rPr>
          <w:rFonts w:cs="Times New Roman" w:ascii="Times New Roman" w:hAnsi="Times New Roman"/>
          <w:i/>
          <w:iCs/>
          <w:sz w:val="28"/>
          <w:szCs w:val="28"/>
        </w:rPr>
        <w:t xml:space="preserve"> </w:t>
      </w:r>
      <w:r>
        <w:rPr>
          <w:rFonts w:cs="Times New Roman" w:ascii="Times New Roman" w:hAnsi="Times New Roman"/>
          <w:sz w:val="28"/>
          <w:szCs w:val="28"/>
        </w:rPr>
        <w:t xml:space="preserve">качествам относят те, которые характеризуют любого грамотного специалиста и обладание которыми служит лишь необходимой предпосылкой выполнения им обязанностей руководителя. </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качествами являются:</w:t>
      </w:r>
    </w:p>
    <w:p>
      <w:pPr>
        <w:pStyle w:val="Normal"/>
        <w:numPr>
          <w:ilvl w:val="0"/>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тентность в соответствующей профессии, формирующаяся на основе образования и производственного опыта;</w:t>
      </w:r>
    </w:p>
    <w:p>
      <w:pPr>
        <w:pStyle w:val="Normal"/>
        <w:numPr>
          <w:ilvl w:val="0"/>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та взглядов, базирующаяся на общей эрудиции и глубоком знании как своей, так и смежных сфер деятельности;</w:t>
      </w:r>
    </w:p>
    <w:p>
      <w:pPr>
        <w:pStyle w:val="Normal"/>
        <w:numPr>
          <w:ilvl w:val="0"/>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приобретению новых знаний, постоянному, самосовершенствованию, критическому восприятию и переосмыслению окружающей действительности;</w:t>
      </w:r>
    </w:p>
    <w:p>
      <w:pPr>
        <w:pStyle w:val="Normal"/>
        <w:numPr>
          <w:ilvl w:val="0"/>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новых форм и методов работы, помощь окружающим, их обучение;</w:t>
      </w:r>
    </w:p>
    <w:p>
      <w:pPr>
        <w:pStyle w:val="Normal"/>
        <w:numPr>
          <w:ilvl w:val="0"/>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ланировать свою работу.</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iCs/>
          <w:sz w:val="28"/>
          <w:szCs w:val="28"/>
        </w:rPr>
        <w:t>Личные качества</w:t>
      </w:r>
      <w:r>
        <w:rPr>
          <w:rFonts w:cs="Times New Roman" w:ascii="Times New Roman" w:hAnsi="Times New Roman"/>
          <w:i/>
          <w:iCs/>
          <w:sz w:val="28"/>
          <w:szCs w:val="28"/>
        </w:rPr>
        <w:t xml:space="preserve"> </w:t>
      </w:r>
      <w:r>
        <w:rPr>
          <w:rFonts w:cs="Times New Roman" w:ascii="Times New Roman" w:hAnsi="Times New Roman"/>
          <w:sz w:val="28"/>
          <w:szCs w:val="28"/>
        </w:rPr>
        <w:t>руководителя также мало чем должны отличаться от качеств других работников, желающих, чтобы их уважали и с ними считались, поэтому обладание ими тоже всего лишь предпосылка успешного руководства. Здесь можно упомянуть:</w:t>
      </w:r>
    </w:p>
    <w:p>
      <w:pPr>
        <w:pStyle w:val="Normal"/>
        <w:numPr>
          <w:ilvl w:val="1"/>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моральные стандарты;</w:t>
      </w:r>
    </w:p>
    <w:p>
      <w:pPr>
        <w:pStyle w:val="Normal"/>
        <w:numPr>
          <w:ilvl w:val="1"/>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и психологическое здоровье;</w:t>
      </w:r>
    </w:p>
    <w:p>
      <w:pPr>
        <w:pStyle w:val="Normal"/>
        <w:numPr>
          <w:ilvl w:val="1"/>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нутренней культуры;</w:t>
      </w:r>
    </w:p>
    <w:p>
      <w:pPr>
        <w:pStyle w:val="Normal"/>
        <w:numPr>
          <w:ilvl w:val="1"/>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чивость, заботливость, благожелательное отношение к людям;</w:t>
      </w:r>
    </w:p>
    <w:p>
      <w:pPr>
        <w:pStyle w:val="Normal"/>
        <w:numPr>
          <w:ilvl w:val="1"/>
          <w:numId w:val="6"/>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м, уверенность в себе.</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Однако руководителем делают человека не профессиональные или личные, а </w:t>
      </w:r>
      <w:r>
        <w:rPr>
          <w:rFonts w:cs="Times New Roman" w:ascii="Times New Roman" w:hAnsi="Times New Roman"/>
          <w:iCs/>
          <w:sz w:val="28"/>
          <w:szCs w:val="28"/>
        </w:rPr>
        <w:t>деловые качества</w:t>
      </w:r>
      <w:r>
        <w:rPr>
          <w:rFonts w:cs="Times New Roman" w:ascii="Times New Roman" w:hAnsi="Times New Roman"/>
          <w:i/>
          <w:iCs/>
          <w:sz w:val="28"/>
          <w:szCs w:val="28"/>
        </w:rPr>
        <w:t xml:space="preserve">, </w:t>
      </w:r>
      <w:r>
        <w:rPr>
          <w:rFonts w:cs="Times New Roman" w:ascii="Times New Roman" w:hAnsi="Times New Roman"/>
          <w:sz w:val="28"/>
          <w:szCs w:val="28"/>
        </w:rPr>
        <w:t>к которым необходимо отнест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здать организацию, обеспечить ее деятельность всем необходимым, поставить и распределить среди исполнителей задачи, обеспечить их деятельность всем необходимым, координировать и контролировать ее осуществление;</w:t>
      </w:r>
    </w:p>
    <w:p>
      <w:pPr>
        <w:pStyle w:val="Normal"/>
        <w:numPr>
          <w:ilvl w:val="0"/>
          <w:numId w:val="5"/>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инантность, честолюбие, стремление к власти, личной независимости, к лидерству в любых обстоятельствах а порой и любой ценой, завышенный уровень притязаний, смелость, решительность, напористость, воля, бескомпромиссность в отстаивании своих прав;</w:t>
      </w:r>
    </w:p>
    <w:p>
      <w:pPr>
        <w:pStyle w:val="Normal"/>
        <w:numPr>
          <w:ilvl w:val="0"/>
          <w:numId w:val="5"/>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ость, коммуникабельность, умение расположить к себе людей, убедить в правильности своей точки зрения, повести за собой;</w:t>
      </w:r>
    </w:p>
    <w:p>
      <w:pPr>
        <w:pStyle w:val="Normal"/>
        <w:numPr>
          <w:ilvl w:val="0"/>
          <w:numId w:val="5"/>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ность, оперативность в решении проблем, умение быстро выбрать главное и сконцентрироваться на нем, но при необходимости легко перестроиться;</w:t>
      </w:r>
    </w:p>
    <w:p>
      <w:pPr>
        <w:pStyle w:val="Normal"/>
        <w:numPr>
          <w:ilvl w:val="0"/>
          <w:numId w:val="5"/>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управлять собой, своим поведением, рабочим временем, взаимоотношениями с окружающими;</w:t>
      </w:r>
    </w:p>
    <w:p>
      <w:pPr>
        <w:pStyle w:val="Normal"/>
        <w:numPr>
          <w:ilvl w:val="0"/>
          <w:numId w:val="5"/>
        </w:numPr>
        <w:shd w:fill="FFFFFF" w:val="clea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к преобразованиям, нововведениям, готовность идти на риск самому и увлекать за собой подчиненных. </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руководителям в отношении этих качеств неодинаковы на различных уровнях управления. На низших, например, в большей степени ценятся решительность, коммуникабельность, некоторая агрессивность; на высших — на первое место выдвигаются организаторские способности, стремление к преобразованиям, к новому, умение организовать коллективное творчество.</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Одной из важнейших в управлении является проблема </w:t>
      </w:r>
      <w:r>
        <w:rPr>
          <w:rFonts w:cs="Times New Roman" w:ascii="Times New Roman" w:hAnsi="Times New Roman"/>
          <w:iCs/>
          <w:sz w:val="28"/>
          <w:szCs w:val="28"/>
        </w:rPr>
        <w:t>лиде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Лидер также является руководителем, но характер его действий иной, чем у обычного менеджера - администратора. Он не управляет, не командует, а </w:t>
      </w:r>
      <w:r>
        <w:rPr>
          <w:rFonts w:cs="Times New Roman" w:ascii="Times New Roman" w:hAnsi="Times New Roman"/>
          <w:iCs/>
          <w:sz w:val="28"/>
          <w:szCs w:val="28"/>
        </w:rPr>
        <w:t>ведет</w:t>
      </w:r>
      <w:r>
        <w:rPr>
          <w:rFonts w:cs="Times New Roman" w:ascii="Times New Roman" w:hAnsi="Times New Roman"/>
          <w:i/>
          <w:iCs/>
          <w:sz w:val="28"/>
          <w:szCs w:val="28"/>
        </w:rPr>
        <w:t xml:space="preserve"> </w:t>
      </w:r>
      <w:r>
        <w:rPr>
          <w:rFonts w:cs="Times New Roman" w:ascii="Times New Roman" w:hAnsi="Times New Roman"/>
          <w:sz w:val="28"/>
          <w:szCs w:val="28"/>
        </w:rPr>
        <w:t>за собой остальных, а те выступают по отношению к нему не подчиненными, а последователями.</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ь формально создает для руководителя необходимые предпосылки быть лидером коллектива, но автоматически таковым его не делает. Можно быть первым лицом в организации, но не являться фактически лидером, ибо тот должен быть не утвержден приказом, а психологически признан окружающими как единственный, кто способен обеспечить удовлетворение их потребностей и показать выход из казалось бы безвыходных ситуац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человек, претендующий на место лидера, должен обладать четким видением будущего и путей движения к нему. Однако такое видение может исходить не только из реальных возможностей коллектива, но и "благих" его пожеланий, ничем не подкрепленных, и тогда лидер осознанно или неосознанно выводит своих последователей из одного тупика с тем, чтобы завести в другой, еще более глубокий. Так, например, произошло с Россией в 1917 году, когда большевики, став в считанные месяцы лидерами нации, повели ее за собой строить "светлое будущее", оказавшееся на поверку не менее мрачным, чем царское самодержавие.</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чем же лидеры отличаются от формальных руководителей или по-другому менеджеров.</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Менеджеры прежде всего определяют, </w:t>
      </w:r>
      <w:r>
        <w:rPr>
          <w:rFonts w:cs="Times New Roman" w:ascii="Times New Roman" w:hAnsi="Times New Roman"/>
          <w:iCs/>
          <w:sz w:val="28"/>
          <w:szCs w:val="28"/>
        </w:rPr>
        <w:t>как, какими способами</w:t>
      </w:r>
      <w:r>
        <w:rPr>
          <w:rFonts w:cs="Times New Roman" w:ascii="Times New Roman" w:hAnsi="Times New Roman"/>
          <w:i/>
          <w:iCs/>
          <w:sz w:val="28"/>
          <w:szCs w:val="28"/>
        </w:rPr>
        <w:t xml:space="preserve"> </w:t>
      </w:r>
      <w:r>
        <w:rPr>
          <w:rFonts w:cs="Times New Roman" w:ascii="Times New Roman" w:hAnsi="Times New Roman"/>
          <w:sz w:val="28"/>
          <w:szCs w:val="28"/>
        </w:rPr>
        <w:t>нужно достичь поставленной, как правило, другими людьми цели, организуют и направляют работу подчиненных в соответствии с детально разработанными планами, занимая при этом пассивную позицию. Свое взаимодействие с окружающими они строят на основе четкой регламентации прав и обязанностей, стараются не выходить за их рамки, видя себя и других членами одной организации, в которой должны господствовать определенный порядок я дисциплина.</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В противоположность этому лидеры определяют, </w:t>
      </w:r>
      <w:r>
        <w:rPr>
          <w:rFonts w:cs="Times New Roman" w:ascii="Times New Roman" w:hAnsi="Times New Roman"/>
          <w:i/>
          <w:iCs/>
          <w:sz w:val="28"/>
          <w:szCs w:val="28"/>
        </w:rPr>
        <w:t xml:space="preserve">к каким целям </w:t>
      </w:r>
      <w:r>
        <w:rPr>
          <w:rFonts w:cs="Times New Roman" w:ascii="Times New Roman" w:hAnsi="Times New Roman"/>
          <w:sz w:val="28"/>
          <w:szCs w:val="28"/>
        </w:rPr>
        <w:t>необходимо стремиться, формулируя их самостоятельно, не вдаваясь в излишние подробности. Их последователями являются те, кто разделяет их взгляды и готовы за ними идти, не взирая на трудности, а лидеры при этом оказываются в роли вдохновителей в противоположность менеджерам, которые обеспечивают достижение целей с помощью вознаграждения или наказания. В отличие от менеджеров лидеры не контролируются окружающими, а строят отношения с последователями на доверии к н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сказанного воспользуемся таблицей, в основу которой положены материалы О. Виханского и А. Наумов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Таблица 4. </w:t>
      </w:r>
      <w:r>
        <w:rPr/>
        <w:t>Отличительные особенности менеджера и лидера</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джер</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дер</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ор</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оватор</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андует, убеждает</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охновляет, призывает</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яет указания других</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ует собственные цели</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йствует на основе </w:t>
            </w:r>
            <w:r>
              <w:rPr>
                <w:rFonts w:cs="Times New Roman" w:ascii="Times New Roman" w:hAnsi="Times New Roman"/>
                <w:bCs/>
                <w:sz w:val="20"/>
                <w:szCs w:val="20"/>
              </w:rPr>
              <w:t>расчета</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ует на основе видения</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ентируется на организацию</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ентируется на людей</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т</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еряет</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ет движение</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ет импульс движению</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ует решения</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ает, как нужно</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ает, что нужно</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ьзуется уважением</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ьзуется любовью</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е, общий уровень которого ниже среднего, лидер чаще всего выступает в роли эксперта-специалиста по любым вопросам или эмоционального центра, может подбодрить, посочувствовать, помочь. В коллективе с высоким уровнем развития лидер является прежде всего интеллектуальным центром, источником идей, консультантом по самым сложным проблемам. И в обоих случаях он — интегратор коллектива, инициатор и организатор его активных действий, образец, с которым остальные сверяют свои мысли и поступки.</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лидер отражает интересы коллектива, он является своего рода контролером, следящим за тем, чтобы конкретные действия каждого из его членов не противоречили общим интересам, не подрывали единство группы. В необходимых случаях лидер может вступить в связи с этим в конфликт с администрацией, санкционируя, даже в сфере производственной деятельности, только те ее решения, которые не противоречат интересам представляемого им коллектива.</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ться с этим явлением практически невозможно, ибо давление на лидера вызывает лишь еще большее сплочение коллектива и его противостояние администрации.</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в конфликтной ситуации при наличии возможности с лидером лучше идти на компромисс, предложив ему одновременно официальную должность, которой он обычно не имеет, но вполне заслуживает.</w:t>
      </w:r>
    </w:p>
    <w:p>
      <w:pPr>
        <w:pStyle w:val="Normal"/>
        <w:shd w:fill="FFFFFF" w:val="clear"/>
        <w:tabs>
          <w:tab w:val="clear" w:pos="708"/>
          <w:tab w:val="left" w:pos="1134"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е всего это сделать тогда, когда границы формального и неформального коллектива, возглавляемого таким лидером, совпадают, и его члены ориентируются на общеорганизационные ценности. В этих условиях лидеру, получившему должностные полномочия, будет гораздо проще управлять коллективом, и до определенной степени он сможет пренебрегать интересами коллектива ради интересов официальной организации, на что люди, доверяя ему, согласятся. Однако при этом официальные решения приходится все же корректировать с учетом интересов коллектива, ибо злоупотреблять его доверием опасно.</w:t>
      </w:r>
    </w:p>
    <w:p>
      <w:pPr>
        <w:pStyle w:val="Normal"/>
        <w:shd w:fill="FFFFFF" w:val="clear"/>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В крупных масштабах и на систематической основе изучение -лидерства было предпринято с начала 1930-х гг. Тогда была поставлена цель выявить те личностные </w:t>
      </w:r>
      <w:r>
        <w:rPr>
          <w:rFonts w:cs="Times New Roman" w:ascii="Times New Roman" w:hAnsi="Times New Roman"/>
          <w:i/>
          <w:iCs/>
          <w:sz w:val="28"/>
          <w:szCs w:val="28"/>
        </w:rPr>
        <w:t xml:space="preserve">характеристики людей, .которые делают их лидерами. </w:t>
      </w:r>
      <w:r>
        <w:rPr>
          <w:rFonts w:cs="Times New Roman" w:ascii="Times New Roman" w:hAnsi="Times New Roman"/>
          <w:sz w:val="28"/>
          <w:szCs w:val="28"/>
        </w:rPr>
        <w:t>Ими оказались такие качества: уровень знаний и интеллекта, впечатляющая внешность, здравый смысл, высокая степень уверенности в себе, честность и пр. Однако исходящая из них "теория великих людей" не могла объяснить, например, почему стал лидером Сталин, явно не отвечавший подавляющему большинству перечисленных требован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Продолжающиеся поиски привели к формированию </w:t>
      </w:r>
      <w:r>
        <w:rPr>
          <w:rFonts w:cs="Times New Roman" w:ascii="Times New Roman" w:hAnsi="Times New Roman"/>
          <w:i/>
          <w:iCs/>
          <w:sz w:val="28"/>
          <w:szCs w:val="28"/>
        </w:rPr>
        <w:t xml:space="preserve">поведенческой теории </w:t>
      </w:r>
      <w:r>
        <w:rPr>
          <w:rFonts w:cs="Times New Roman" w:ascii="Times New Roman" w:hAnsi="Times New Roman"/>
          <w:sz w:val="28"/>
          <w:szCs w:val="28"/>
        </w:rPr>
        <w:t xml:space="preserve">лидерства, согласно которой главную роль в деле становления лидера играют не личные качества того или иного человек, а манера его взаимоотношений с окружающими. Основным недостатком этой теории стал ее вывод о существовании некоего оптимального стиля поведения лидера, с помощью которого можно решить все проблемы, и необходимости его поиска. Конечно, личные качества и стиль руководства являются важными моментами успеха, но более поздние исследования убедительно доказали, что решающую роль в нем могут сыграть </w:t>
      </w:r>
      <w:r>
        <w:rPr>
          <w:rFonts w:cs="Times New Roman" w:ascii="Times New Roman" w:hAnsi="Times New Roman"/>
          <w:i/>
          <w:iCs/>
          <w:sz w:val="28"/>
          <w:szCs w:val="28"/>
        </w:rPr>
        <w:t xml:space="preserve">ситуационные факторы, </w:t>
      </w:r>
      <w:r>
        <w:rPr>
          <w:rFonts w:cs="Times New Roman" w:ascii="Times New Roman" w:hAnsi="Times New Roman"/>
          <w:sz w:val="28"/>
          <w:szCs w:val="28"/>
        </w:rPr>
        <w:t>включающие в себя и личные качества исполнителей, и характер работы, особенности внешней среды и т.п. В результате на повестку встал вопрос о поиске наиболее подходящих стилей руководства в зависимости не только от качеств и манеры поведения лидера, но и от характера конкретной ситуации, которую сам лидер для достижения успеха должен правильно понимать и оценивать.</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й жизни человеческого общества были те, кто руководит и те, кем руководят. 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менеджера не организовать должным образом, то менеджер не сможет работать эффективно, что, несомненно, повлияет на работу всей организац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неджер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Каждым направлением занимался самостоятельный управляющий, поэтому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эту обязанность, современный менеджер выступает в нескольких ипостасях:</w:t>
      </w:r>
    </w:p>
    <w:p>
      <w:pPr>
        <w:pStyle w:val="Normal"/>
        <w:numPr>
          <w:ilvl w:val="0"/>
          <w:numId w:val="4"/>
        </w:numPr>
        <w:tabs>
          <w:tab w:val="clear" w:pos="708"/>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яющий, облеченный властью, руководящий большим коллективом людей;</w:t>
      </w:r>
    </w:p>
    <w:p>
      <w:pPr>
        <w:pStyle w:val="Normal"/>
        <w:numPr>
          <w:ilvl w:val="0"/>
          <w:numId w:val="4"/>
        </w:numPr>
        <w:tabs>
          <w:tab w:val="clear" w:pos="708"/>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дер, способный вести за собой подчиненных, используя свой авторитет, высокий профессионализм, доброжелательность и оптимизм;</w:t>
      </w:r>
    </w:p>
    <w:p>
      <w:pPr>
        <w:pStyle w:val="Normal"/>
        <w:numPr>
          <w:ilvl w:val="0"/>
          <w:numId w:val="4"/>
        </w:numPr>
        <w:tabs>
          <w:tab w:val="clear" w:pos="708"/>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пломат, устанавливающий контакты с партнерами и властями, успешно преодолевающий внутренние и внешние конфликты;</w:t>
      </w:r>
    </w:p>
    <w:p>
      <w:pPr>
        <w:pStyle w:val="Normal"/>
        <w:numPr>
          <w:ilvl w:val="0"/>
          <w:numId w:val="4"/>
        </w:numPr>
        <w:tabs>
          <w:tab w:val="clear" w:pos="708"/>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 обладающий высокими нравственными качествами, способный создать коллектив и направить его развитие в нужное русло;</w:t>
      </w:r>
    </w:p>
    <w:p>
      <w:pPr>
        <w:pStyle w:val="Normal"/>
        <w:numPr>
          <w:ilvl w:val="0"/>
          <w:numId w:val="4"/>
        </w:numPr>
        <w:tabs>
          <w:tab w:val="clear" w:pos="708"/>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ор, или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numPr>
          <w:ilvl w:val="0"/>
          <w:numId w:val="4"/>
        </w:numPr>
        <w:tabs>
          <w:tab w:val="clear" w:pos="708"/>
          <w:tab w:val="left" w:pos="851" w:leader="none"/>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о хороший человек, образованный, способный, интеллектуальный, честный, с решительным характером и в то же время рассудительный - одним словом, во всех отношениях образец для окружающи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правления менеджер осуществляет ряд конкретных функций: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прием посетителей; проведение собраний и представительство; ведение переговоров; повышение квалификации.</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Бодди Д., Пэйтон Р. Основы менеджмента -С-Пб , ПИТЕР, 2000.</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ершигора Е.Е. Менеджмент: учебное пособие. 2-е изд., перераб. и доп. М.: Инфра-М, 2002</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еснин В.Р. Менеджмент: учебник.3-е изд., перераб. и доп. М.: Проспект, 2006.</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Виханский О.С. Наумов А.И. Менеджмент. Москва, ГАРДАРИКИ, 2000</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Герчикова И.Н. Менеджмент, Москва, ЮНИТИ, 2001</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Дойл Питер. Менеджмент - Стратегия и тактика - С - Пб, ПИТЕР, 1999</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Кабушкин Н.И. Основы менеджмента Учебник для вузов ., Минск, БГЭУ,1996.</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Казначеевская Г.Б. Менеджмент. – Ростов н/Д: Феникс, 2006. – 352 с.</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Картер Гарри. Путеводитель менеджера - М, “Сирин –Либр. 1998г.</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Кохно П.А.,Микрюков В.А., Комаров С.Е. Менеджмент.- М, Финансы и Статистика, 1993</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Кузнецов Ю.В. Подлесных В.И. Основы менеджмента, ОЛБИС, 1997</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Менеджмент: учебное пособие для вузов / под ред. В.В.Лукашевича, Н.И.Астаховой. М.: ЮНИТИ-ДАНА, 2005.</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Менеджмент организации. Под ред. З.П. Румянцевой, Н.А. Соломатина , М. ИНФРА -1997. </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Мескон М., Альберт М. Основы менеджмента, перевод с английского Москва, Дело, 1996.</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Суетенков Е. Н. Пасько Н.И. Основы менеджмента: учебное пособие. М.: ФОРУМ, Инфра-М, 2005.</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Федорова Н.В., Минченкова О.Ю. Управление персоналом организации: учебное пособие. М.: КНОРУС, 2005.</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decimal"/>
      <w:lvlText w:val="%1)"/>
      <w:lvlJc w:val="left"/>
      <w:pPr>
        <w:tabs>
          <w:tab w:val="num" w:pos="0"/>
        </w:tabs>
        <w:ind w:left="1146"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2:00Z</dcterms:created>
  <dc:creator>admin</dc:creator>
  <dc:description/>
  <cp:keywords/>
  <dc:language>en-US</dc:language>
  <cp:lastModifiedBy>SYSTEM</cp:lastModifiedBy>
  <dcterms:modified xsi:type="dcterms:W3CDTF">2011-09-08T11:52:00Z</dcterms:modified>
  <cp:revision>2</cp:revision>
  <dc:subject/>
  <dc:title/>
</cp:coreProperties>
</file>