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моги до працівників в розвинених країнах світу. Чим відрізняються ці вимоги від звичайних н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питання найчастіше задає роботодавец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ливість підготовки до телефонної розмови з роботодавц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туаційна впр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моги до працівників в розвинених країнах світу. Чим відрізняються ці вимоги від звичайних н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кадрової політики та виконання основних функцій кадрової роботи вимагає висококваліфікованих, професійно здібних працівників служб персоналу. Так, у зарубіжних країнах, наприклад у США, з кожних 10 працівників 6-7 спеціалісти з психології, соціології, економіки або спеціалісти в галузі трудових відносин, методів ділової оцінки і навчання, аналітики робіт, вербувальники персоналу у вищих навчальних закладах, консультанти з планування кар'єри тощо. Так, у 500 найбільших компаніях і корпораціях США більше 30 % спеціалістів, зайнятих кадровою роботою, мають найбільш високий рівень освіти — диплом магістра і доктора наук. При визначенні якісного складу кадрових служб необхідно враховувати назву посад, передбачених для цієї служби. Згідно з класифікатором професій робітників, посад службовців і тарифних розрядів встановлено такі посади для служби управління персоналом: директор з кадрів та соціальної політики, начальник відділу кадрів, спеціаліст по кадрах, менеджер, завідуючий відділом персоналу і трудових відносин; інспектор з підготовки кадрів, інспектор по кадрах, табель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ідприємствах західноєвропейських країн у кадрових службах працюють спеціалісти гуманітарного профілю і менеджменту. Працівники служби управління персоналом зобов'язані знати: трудове законодавство, методичні, нормативні та інші матеріали, які відносяться до особового складу; основи педагогіки, соціології і психології праці, передовий закордонний і вітчизняний досвід у галузі управління персоналом; володіти: сучасними метолами оцінки персоналу; профорієнтаційною роботою; довготерміновим та оперативним плануванням роботи з персоналом; регламентаціями функцій структурних підрозділів і працівників; спеціальними технологіями управління; мати, ясне уявлення про перспективу розвитку свого підприємства, кон'юнктуру ринку праці, про основи наукової організації прані, виробництва й управління; здібності до навчання, розвитку та постійного оновлення професійних з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ього спеціалісти з управління персоналом повинні мати професійні знання в галузі планування, розробки й аналізу альтернативних стратегій, прийняття рішень, ефективної комунікації, створення робочих груп, мотивації працівників, вирішення конфлік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питання найчастіше задає роботодавец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а внесла свої корективи у ситуацію на ринку праці. Сьогодні потрібні професіонали більш високого рівня, а також фахівці, здатні виконувати декілька функцій. В той же час, співбесіди з роботодавцями не зазнали істотних змін. Хіба що процес прийому на роботу став трохи довший: роботодавця цікавить більш докладна інформація про досвід кандидата, його успішні проекти та кар'єрні очі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ь перелік запитань, які найчастіше задаються під час співбесі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кажіть щось про себ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ому ви пішли (вирішили піти) з останнього місця робо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ку користь ви як фахівець можете принести нашій компан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кі ваші сильні та слабкі сторо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хуйте свої найбільші професійні досягнення і невдач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якій посаді ви бачите себе через три-п'ять рок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яку заробітну плату ви претендує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ому ви хочете працювати саме в нашій компан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і відпові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 за все роботодавець чекає щирих відповідей на свої запитання. Тому фраза "Я все життя мріяв працювати у вашій компанії!" може виявитися недоречною, якщо компанія існує лише кілька років, а вам далеко за... Дайте зрозуміти співрозмовнику, що ви зацікавлені працювати саме в цій компанії та можете бути їй корисні як фахівець. Але при цьому потрібно чітко уявляти, чим займається компанія. Якщо ви зумієте правильно розкрити себе в цьому питанні - шанси бути прийнятим на роботу зростуть у декілька раз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лячи запитання про причини вибору претендентом саме його компанії, роботодавець, насамперед, бажає зрозуміти мотиваційні чинники кандидата. Окрім того, це запитання дає можливість чітко зрозуміти, чи ознайомився кандидат з історією компанії, її орієнтирами і цінностями, принципами роботи на ринку, споживачами її продуктів або послуг. Парадокс полягає в тому, що вся ця інформація доступна у відкритих джерелах, але, на жаль, не завжди використовується претендентами як додаткова перевага перед іншими кандидатами на посаду. Адже відсутність знань про компанію і галузь - є однією з основних причин відмови при прийомі на ро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 повинні бути у кожного, але роботодавця цікавлять тільки професійні очікування. Відповідаючи на запитання, яку посаду ви плануєте обіймати через три-п'ять років, не потрібно робити "круглі очі" і відповідати «звідки я знаю???» або «не маю уявлення». Плани повинні бути у кожного, але роботодавця цікавлять тільки професійні очікування. Відповіді типу "спокійно допрацюю п'ять років і піду на пенсію" або "попрацюю у вас пару років, а потім відкрию власний бізнес" не принесуть претендентові бажаного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ливим фактором, що говорить на користь претендента – є почуття гумору. Більшість роботодавців вважають наявність почуття гумору у претендента вагомим додатковим аргументом при прийнятті на ро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іть відповідаючи на запитання про свої слабкі сторони і професійні невдачі, краще говорити в позитивному ключі: всі проблеми можна вирішити, а невдачі - це, врешті-решт, теж досвід. Кожному зрозуміло, що життя без проблем не буває. Тому, ставлячи таке запитання, роботодавець, перш за все, хоче дізнатися не про невдачі претендента, а про рішення, які він прийняв, щоб виправити ситуацію. Експерти радять уникати відповідей, які б демонстрували, що кандидат – нещасна чи ображена людина. У жодному випадку не потрібно скаржитися на долю, говорити про хронічні неприємності в сім'ї або на роботі, звинувачуючи в цьому оточуючих чи зовнішні обстав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ливість підготовки до телефонної розмови з роботодавц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до телефонної розмови має навіть більш важливе значення, ніж сама розмова. Тому що у випадку пробного телефонного дзвінка, саме кандидат на вакансію має контроль над ним, а не роботодавець. Коли людина телефонує з приводу вакансії, що вже рекламують, контроль має роботодавець, тому що такі дзвінки очікувані, і роботодавець, скоріш за все, приготував кілька питань для кандидатів, щоб перевірити їх придатність до роботи. А коли здійснюється пробний дзвінок, роботодавець його не очікує і, звичайно, не готовий ставити питання. Спочатку вони навіть не зрозуміють, хто і чому телефонує. Це дає змогу шукаючому заволодіти ініціативою, повести і контролювати бесі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итуаційна в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йте та прокоментуйте наступні листи. Які недоліки на ваш погляд містять ці ли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ріжж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пект Леніна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ишу щоб запитати,чи немає на вашому підприємстві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езробітний і не працював більше року. Хоч я не маю досвіду роботи на складі, я можу легко навчит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нетерпінням чекаю на вашу відпові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оваго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 Кононен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лі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 цьому листі немає звернення до того, хто отримає відгук на вакансію, по імені і прізвищу. Ім'я контактної особи може бути в описі вакансії. Зазвичай там чоловік пише те звернення, яке хотів би почути від претендентів. Отже якщо вказане по батькові, краще вітати «шанований, Іван Іванович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ісля вітання не вказано, на яку вакансію претендує претендент і звідки він про неї дізнався – в Інтернеті або від знайомих. Якщо інформація отримана з відкритих (Інтернет, друкарські ЗМІ по працевлаштуванню, служба зайнятості і ін.), обов'язково потрібно вказати, з якого са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має повного пояснювання, чому претендентові цікава саме ця позиція і саме ця компан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 фінальній частині супровідного листа бажано звести наклеп з потенційним працедавцем подальшу взаємодію, вказати свої контакти (телефон, E-mail) і ввічливо подякувати його за увагу до вашого листа і згаяний на його читання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іпропетровськ 4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пект Кірова, 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новний ( ім'я по батьков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хотів би скористатися цією нагодою, щоб запитати у Вас, чи немає в компанії роботи, зараз чи в найближчому майбутньому, де мої вміння і досвід могли би стати у пригоді. Я додаю до цього листа своє резю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з задоволенням попрацювавши 4 роки на терені канцелярської роботи, я набув цінного досвіду, починаючи з обробки даних і закінчуючи файловою системою та іншими питан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певнений у своїх вміннях на різноманітних місцях роботи. Я вільний для співбесіди у будь який час і з нетерпінням чекаю на вашу відпові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оваго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ван Карпен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ліки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зрозуміло на яку посаду він претендує та звідки </w:t>
      </w:r>
      <w:r>
        <w:rPr>
          <w:rStyle w:val="Grame"/>
          <w:sz w:val="28"/>
          <w:szCs w:val="28"/>
        </w:rPr>
        <w:t>д</w:t>
      </w:r>
      <w:r>
        <w:rPr>
          <w:sz w:val="28"/>
          <w:szCs w:val="28"/>
        </w:rPr>
        <w:t>ізнався про цю пропози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ій погляд інших недоліків цей лист не ма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лубчиков ю.Н. Населення земного шара//География в школі. - 2000. №20. - 3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Демографічні показники країн світу, 2000 г.//География ПС. - 2001. - №33. - с. 37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аксаковський в.П. Демографічна криза на сучасному світі.//География ПС. - 2001. - №23. - 28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’янихін В.О. Менеджмент персоналу: Навч. посібник. – Суми: ВТД „Університетська книга”, 2004. – 59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Глухов В.В. Менеджмент:Учебник. – СПб.: СпецЛит, 2000. – 700 с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кшня С.В. Управление персоналом современной организации. – М.: ЗАО «Бизнес-школа «Интел-синтез», 1998. – 352с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7. Лозниця B.C. Психологія менеджменту / Навч. посібник. - К.: КНЕУ, 1997.- 12с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8. Щекин Г.В. Теория и практика управления персоналом / Учеб. пособие- К.: МАУП, 1998.- 157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6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InternetLink">
    <w:name w:val="Hyperlink"/>
    <w:rPr>
      <w:rFonts w:cs="Times New Roman"/>
      <w:color w:val="2F433A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uk-U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uk-UA"/>
    </w:rPr>
  </w:style>
  <w:style w:type="character" w:styleId="Grame">
    <w:name w:val="grame"/>
    <w:qFormat/>
    <w:rPr>
      <w:rFonts w:cs="Times New Roman"/>
    </w:rPr>
  </w:style>
  <w:style w:type="character" w:styleId="Text1">
    <w:name w:val="text1"/>
    <w:qFormat/>
    <w:rPr>
      <w:rFonts w:cs="Times New Roman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  <w:ind w:firstLine="15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4:00Z</dcterms:created>
  <dc:creator>Сергей.Дмитрусенко</dc:creator>
  <dc:description/>
  <cp:keywords/>
  <dc:language>en-US</dc:language>
  <cp:lastModifiedBy>SYSTEM</cp:lastModifiedBy>
  <cp:lastPrinted>2010-10-07T17:48:00Z</cp:lastPrinted>
  <dcterms:modified xsi:type="dcterms:W3CDTF">2011-09-08T11:54:00Z</dcterms:modified>
  <cp:revision>2</cp:revision>
  <dc:subject/>
  <dc:title>Вимоги до працівників в розвинених країнах світу</dc:title>
</cp:coreProperties>
</file>