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Факультет дистанционного образования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Кафедра экономической математики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информатики и статистики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Контрольная работа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о дисциплине «Исследование систем управления»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ариант № 19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ыполнил студент 6 курса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группа № з-855-а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Елисеев Е.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Дата выполнения работы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04 октября 2010г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Научный руководитель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________________________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ценка «________________»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«_____» ___________2010г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г. Абакан 2010 г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писок сокращени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окращ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 - система управл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 - совокупность специализированных орг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З - техническ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Д – анализ хозяйственн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П – научно-технический прогресс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понятию «системное исследование». Дифференциация элементов системы управления и свойства ее целостност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нятие «системные исследования» означает метод исследования, при котором не предполагается глубокое погружение в отдельные физические явления, а подразумевается общее понимание поведения сложных физических систем, состоящих из множества отдельных явлений, и изучение связей и взаимодействия между компонентами таких систем. Системные исследования сами по себе могут и не быть исследованием системы, т.е. изучением систем, состоящих из многих частей. Исследования могут быть разными. В практике управления встречаются все эти типы исследований (табл.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ипы исследований в зависимости от критерия </w:t>
      </w:r>
      <w:r>
        <w:rPr/>
        <w:t>типологического выбора</w:t>
      </w:r>
    </w:p>
    <w:tbl>
      <w:tblPr>
        <w:tblW w:w="4700" w:type="pct"/>
        <w:jc w:val="left"/>
        <w:tblInd w:w="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55"/>
        <w:gridCol w:w="3077"/>
        <w:gridCol w:w="2760"/>
      </w:tblGrid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ерии типол. выбора</w:t>
            </w:r>
          </w:p>
        </w:tc>
        <w:tc>
          <w:tcPr>
            <w:tcW w:w="5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исследований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ерсонала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ость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танна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сследовани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рактическая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научности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ирическая, прагматическа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учного аппарата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внутренней информации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туальное информационное обеспечение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чительные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ые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лжительное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е</w:t>
            </w:r>
          </w:p>
        </w:tc>
      </w:tr>
    </w:tbl>
    <w:p>
      <w:pPr>
        <w:pStyle w:val="Heading4"/>
        <w:keepNext w:val="false"/>
        <w:spacing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keepNext w:val="false"/>
        <w:spacing w:before="0" w:after="0"/>
        <w:ind w:firstLine="709"/>
        <w:rPr/>
      </w:pPr>
      <w:r>
        <w:rPr>
          <w:b w:val="false"/>
        </w:rPr>
        <w:t>Задачами системных исследований являются анализ и синтез систем. В процессе анализа система выделяется из среды, определяется ее состав, структуры, функции, интегральные характеристики, факторы и взаимосвязи со средой. Элементы СУ характеризуются рядом параметр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- специфический вид деятельности по обоснованию, выработке, принятию и выполнению управленческих реш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- совокупность сведений и данных, необходимых для обоснования, принятия и выполнения решений по достижению целей и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управления - совокупность технических средств, применяемых для сбора, обработки, представления и использования информации кадрами 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дры управления - работники всех уровней 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ология управления - совокупность управленческих процессов, направленных на обоснование, выработку, принятие и выполнение реш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управления - совокупность способов и приемов управления, обеспечивающих достижение целей и решение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 - совокупность органов управления, взаимодействующих и взаимосвязанных между собой для достижения целей и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я - продукты управленческой деятельности, направленные на достижение целей и задач организации: состав, структура, качество решений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 выбора состава элементов СУ зависят его конечные результ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организации процесса исследования. Нормативное регулирование исследований и контроль. Оформление результато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цесса исследования - система регламентов, нормативов и инструкций, определяющих порядок проведения. Это распределение функций, обязанностей, ответственности и полномочий на выполнение работ, их распределение ресурсов и комбинация во времени, пространстве, в кадрах по видам работ. Виды организации процесса исследова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нагрузки персонала дополнительными обязанностями исследовательского типа. Система контрольных мероприятий, координации действий, консультирования и пр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изированных групп для организация их работы (ВТК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консалтинговых фи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исследованиями часто возникает проблема полномочий, обеспечение условий, административное вмешательство в рабочий процесс исследуемого объекта, которое должно быть минимальным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регулирова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ормативными источниками сведений о деятельности организации являются документы - устав организации и другие регламентирующие документы; положения о функциях и обязанностях подразделений; должностные инструкции; отчеты, публик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, связанные с системой, делятся на групп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ения и инструкции, регламентирующие функции, определяющие сроки, процедуры обработки информации и принятия реш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е документы, возникающие вне систе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обновляемые записи (массивы) в виде картотек или книг, используемые в процессе рабо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документы, используемые в процессе обработ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окуме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ормление результатов исследования. </w:t>
      </w:r>
      <w:r>
        <w:rPr>
          <w:rFonts w:cs="Tahoma"/>
          <w:sz w:val="28"/>
          <w:szCs w:val="28"/>
        </w:rPr>
        <w:tab/>
      </w:r>
      <w:r>
        <w:rPr>
          <w:sz w:val="28"/>
          <w:szCs w:val="28"/>
        </w:rPr>
        <w:t xml:space="preserve">В основном, работы данного плана определяются ТЗ. При их выполнении проводится проверка собранных данных на полноту и корректность, анализ полученной информации, формирование выводов и рекомендаций, оформление и презентация результатов. В ходе анализа может быть принято решение о сборе дополнительных данных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бобщения и оформления результатов анализа означае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структуры, процессов функционирования и информационных потоков систе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ое значение показателей, результатов оценки эффектив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бщенные недостатки и предварительные рекомендации по дальнейшему использованию системы, совершенствованию или ее измен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факторного анализа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3"/>
      <w:bookmarkEnd w:id="0"/>
      <w:r>
        <w:rPr>
          <w:sz w:val="28"/>
          <w:szCs w:val="28"/>
        </w:rPr>
        <w:t xml:space="preserve">Факторный анализ - методика комплексного и системного изучения и измерения воздействия факторов на величину результативных показателей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Основные этапы факторного анализ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анализ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факторов, определяющих исследуемые результативные показател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ы зависимости между факторами и результативным показателе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взаимосвязей между показателя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ов и оценка роли каждого из них в изменении величины результативного показа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факторной моделью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бор факторов </w:t>
      </w:r>
      <w:r>
        <w:rPr>
          <w:sz w:val="28"/>
          <w:szCs w:val="28"/>
        </w:rPr>
        <w:t xml:space="preserve">осуществляется на основе теоретических и практических знаний в конкретной отрасли. При этом исходят из принципа: чем больший комплекс факторов исследуется, тем точнее будут результаты анализа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факторной модели различают два основных вида - детерминированный и стохастически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терминированный факторный анализ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собой методику исследования влияния факторов, связь которых с результативным показателем носит функциональный характер, т.е. когда показатель факторной модели представлен в виде произведения, частного или алгебраической суммы факторов. Данный вид факторного анализа наиболее распространен, поскольку, будучи достаточно простым в применении, позволяет осознать логику действия основных факторов развития предприятия, оценить их влияние, понять, какие факторы возможно изменить для повышения эффективности производства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Стохастический анализ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собой методику исследования факторов, связь которых с результативным показателем в отличие от функциональной является неполной, вероятностной. Если при функциональной (полной) зависимости с изменением аргумента происходит изменение функции, то при корреляционной связи изменение аргумента может дать несколько значений прироста функции в зависимости от сочетания других факторов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хастическое моделирование является в определенной степени дополнением детерминированного факторного анализа. В факторном анализе эти модели используются по трем основным причина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учить влияние факторов, по которым нельзя построить детерминированную факторную модел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учить влияние сложных факторов, которые не поддаются объединению в одной и той же жестко детерминированной модел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 изучить влияние сложных факторов, которые не могут быть выражены одним количественным показателем (например, уровень НТП)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личают следующие типы факторного анализа: прямой и обратный; одноступенчатый и многоступенчатый; статический и динамичный; ретроспективный и перспективный (прогнозный)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кторный анализ может быть</w:t>
      </w:r>
      <w:r>
        <w:rPr>
          <w:rStyle w:val="Appleconvertedspace"/>
          <w:sz w:val="28"/>
          <w:szCs w:val="28"/>
        </w:rPr>
        <w:t xml:space="preserve"> </w:t>
      </w:r>
      <w:r>
        <w:rPr>
          <w:iCs/>
          <w:sz w:val="28"/>
          <w:szCs w:val="28"/>
        </w:rPr>
        <w:t>ретроспективным - т.е. изучающий</w:t>
      </w:r>
      <w:r>
        <w:rPr>
          <w:sz w:val="28"/>
          <w:szCs w:val="28"/>
        </w:rPr>
        <w:t xml:space="preserve"> причины прироста результативных показателей за прошлые периоды, и</w:t>
      </w:r>
      <w:r>
        <w:rPr>
          <w:rStyle w:val="Appleconvertedspace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рспективным - исследующим </w:t>
      </w:r>
      <w:r>
        <w:rPr>
          <w:sz w:val="28"/>
          <w:szCs w:val="28"/>
        </w:rPr>
        <w:t>поведение факторов и результативных показателей в перспекти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экспертной оценки заданы таблицей 2 рангов целей:</w:t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5"/>
        <w:gridCol w:w="716"/>
        <w:gridCol w:w="620"/>
        <w:gridCol w:w="631"/>
        <w:gridCol w:w="693"/>
        <w:gridCol w:w="622"/>
        <w:gridCol w:w="662"/>
        <w:gridCol w:w="776"/>
        <w:gridCol w:w="847"/>
        <w:gridCol w:w="725"/>
        <w:gridCol w:w="753"/>
      </w:tblGrid>
      <w:tr>
        <w:trPr>
          <w:trHeight w:val="200" w:hRule="atLeast"/>
        </w:trPr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перты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20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ля каждой из целей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i=</w:t>
      </w:r>
      <w:r>
        <w:rPr>
          <w:iCs/>
          <w:sz w:val="28"/>
          <w:szCs w:val="28"/>
        </w:rPr>
        <w:t>1, 2,…,10</w:t>
      </w:r>
      <w:r>
        <w:rPr>
          <w:sz w:val="28"/>
          <w:szCs w:val="28"/>
        </w:rPr>
        <w:t xml:space="preserve"> найдем сумму рангов, определенных эксперт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 суммарный средний или результирующий ранг каждой цели по формулам:</w:t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рангов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iА</w:t>
      </w:r>
      <w:r>
        <w:rPr>
          <w:i/>
          <w:iCs/>
          <w:sz w:val="28"/>
          <w:szCs w:val="28"/>
        </w:rPr>
        <w:t>+r</w:t>
      </w:r>
      <w:r>
        <w:rPr>
          <w:i/>
          <w:iCs/>
          <w:sz w:val="28"/>
          <w:szCs w:val="28"/>
          <w:vertAlign w:val="subscript"/>
        </w:rPr>
        <w:t>jВ</w:t>
      </w:r>
      <w:r>
        <w:rPr>
          <w:i/>
          <w:iCs/>
          <w:sz w:val="28"/>
          <w:szCs w:val="28"/>
        </w:rPr>
        <w:t>, i=</w:t>
      </w:r>
      <w:r>
        <w:rPr>
          <w:i/>
          <w:iCs/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ирующий ранг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>=(r</w:t>
      </w:r>
      <w:r>
        <w:rPr>
          <w:i/>
          <w:iCs/>
          <w:sz w:val="28"/>
          <w:szCs w:val="28"/>
          <w:vertAlign w:val="subscript"/>
        </w:rPr>
        <w:t>iА</w:t>
      </w:r>
      <w:r>
        <w:rPr>
          <w:i/>
          <w:iCs/>
          <w:sz w:val="28"/>
          <w:szCs w:val="28"/>
        </w:rPr>
        <w:t>+r</w:t>
      </w:r>
      <w:r>
        <w:rPr>
          <w:i/>
          <w:iCs/>
          <w:sz w:val="28"/>
          <w:szCs w:val="28"/>
          <w:vertAlign w:val="subscript"/>
        </w:rPr>
        <w:t>jВ</w:t>
      </w:r>
      <w:r>
        <w:rPr>
          <w:i/>
          <w:iCs/>
          <w:sz w:val="28"/>
          <w:szCs w:val="28"/>
        </w:rPr>
        <w:t>)/2, i=</w:t>
      </w:r>
      <w:r>
        <w:rPr>
          <w:i/>
          <w:iCs/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0"/>
        <w:gridCol w:w="742"/>
        <w:gridCol w:w="661"/>
        <w:gridCol w:w="720"/>
        <w:gridCol w:w="638"/>
        <w:gridCol w:w="620"/>
        <w:gridCol w:w="720"/>
        <w:gridCol w:w="676"/>
        <w:gridCol w:w="706"/>
        <w:gridCol w:w="623"/>
        <w:gridCol w:w="581"/>
        <w:gridCol w:w="844"/>
      </w:tblGrid>
      <w:tr>
        <w:trPr>
          <w:trHeight w:val="234" w:hRule="atLeast"/>
        </w:trPr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перты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4" w:hRule="atLeast"/>
        </w:trPr>
        <w:tc>
          <w:tcPr>
            <w:tcW w:w="1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16" w:hRule="atLeast"/>
        </w:trPr>
        <w:tc>
          <w:tcPr>
            <w:tcW w:w="1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708" w:hRule="atLeast"/>
        </w:trPr>
        <w:tc>
          <w:tcPr>
            <w:tcW w:w="1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нгов</w:t>
            </w:r>
          </w:p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</w:rPr>
              <w:t>А</w:t>
            </w:r>
            <w:r>
              <w:rPr>
                <w:i/>
                <w:iCs/>
                <w:sz w:val="20"/>
                <w:szCs w:val="20"/>
              </w:rPr>
              <w:t>+</w:t>
            </w: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i/>
                <w:iCs/>
                <w:sz w:val="20"/>
                <w:szCs w:val="20"/>
                <w:vertAlign w:val="subscript"/>
              </w:rPr>
              <w:t>В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</w:rPr>
              <w:drawing>
                <wp:inline distT="0" distB="0" distL="0" distR="0">
                  <wp:extent cx="342900" cy="279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рный средний ранг</w:t>
            </w:r>
          </w:p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</w:rPr>
              <w:t>А</w:t>
            </w:r>
            <w:r>
              <w:rPr>
                <w:i/>
                <w:iCs/>
                <w:sz w:val="20"/>
                <w:szCs w:val="20"/>
              </w:rPr>
              <w:t>+</w:t>
            </w: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i/>
                <w:iCs/>
                <w:sz w:val="20"/>
                <w:szCs w:val="20"/>
                <w:vertAlign w:val="subscript"/>
              </w:rPr>
              <w:t>В</w:t>
            </w:r>
            <w:r>
              <w:rPr>
                <w:i/>
                <w:iCs/>
                <w:sz w:val="20"/>
                <w:szCs w:val="20"/>
              </w:rPr>
              <w:t xml:space="preserve">)/2, 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</w:rPr>
              <w:drawing>
                <wp:inline distT="0" distB="0" distL="0" distR="0">
                  <wp:extent cx="342900" cy="279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Результаты экспертизы можно считать достоверными лишь в случае, если будет достигнута достаточная степень согласия между участвующими в экспертизе экспертами. Мерой близости ранжировок может служить коэффициент ранговой корреляции, который посчитаем по Спирмену, т.к. имеется только 2 эксперта. Значение коэффициента ранговой корреляции по Спирмену вычисляется по формуле:</w:t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1 – </w:t>
      </w:r>
      <w:r>
        <w:rPr>
          <w:sz w:val="28"/>
          <w:szCs w:val="28"/>
        </w:rPr>
        <w:drawing>
          <wp:inline distT="0" distB="0" distL="0" distR="0">
            <wp:extent cx="876300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м результат:</w:t>
      </w:r>
    </w:p>
    <w:p>
      <w:pPr>
        <w:pStyle w:val="Style20"/>
        <w:tabs>
          <w:tab w:val="clear" w:pos="708"/>
          <w:tab w:val="left" w:pos="104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049" w:leader="none"/>
        </w:tabs>
        <w:ind w:firstLine="709"/>
        <w:rPr/>
      </w:pPr>
      <w:r>
        <w:rPr/>
        <w:t>Таблица 3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2"/>
        <w:gridCol w:w="733"/>
        <w:gridCol w:w="720"/>
        <w:gridCol w:w="720"/>
        <w:gridCol w:w="720"/>
        <w:gridCol w:w="720"/>
        <w:gridCol w:w="782"/>
        <w:gridCol w:w="676"/>
        <w:gridCol w:w="644"/>
        <w:gridCol w:w="660"/>
        <w:gridCol w:w="581"/>
      </w:tblGrid>
      <w:tr>
        <w:trPr>
          <w:trHeight w:val="229" w:hRule="atLeast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перты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1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  <w:vertAlign w:val="subscript"/>
              </w:rPr>
              <w:t>i</w:t>
            </w:r>
            <w:r>
              <w:rPr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ценивая связь между признаками, видно, что показатели имеют значение более 0.7, что говорит о высокой тесноте связи.</w:t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ычисляем сумму квадратов рангов. Она равна значению 30, а коэффициент корреляции Спирмена около 0.8 (</w:t>
      </w:r>
      <w:r>
        <w:rPr>
          <w:i/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0.818), что дает основание надеяться на достаточно тесную связь между оценками экспертов. </w:t>
      </w:r>
    </w:p>
    <w:p>
      <w:pPr>
        <w:pStyle w:val="Style19"/>
        <w:widowControl w:val="false"/>
        <w:tabs>
          <w:tab w:val="clear" w:pos="708"/>
          <w:tab w:val="left" w:pos="104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значимости коэффициента определяется по формуле:</w:t>
      </w:r>
    </w:p>
    <w:p>
      <w:pPr>
        <w:pStyle w:val="Style19"/>
        <w:widowControl w:val="false"/>
        <w:tabs>
          <w:tab w:val="clear" w:pos="708"/>
          <w:tab w:val="left" w:pos="104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04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55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tabs>
          <w:tab w:val="clear" w:pos="708"/>
          <w:tab w:val="left" w:pos="104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ходим (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0,818) значение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равно: </w:t>
      </w:r>
    </w:p>
    <w:p>
      <w:pPr>
        <w:pStyle w:val="Style19"/>
        <w:widowControl w:val="false"/>
        <w:tabs>
          <w:tab w:val="clear" w:pos="708"/>
          <w:tab w:val="left" w:pos="104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04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818 </w:t>
      </w:r>
      <w:r>
        <w:rPr>
          <w:sz w:val="28"/>
          <w:szCs w:val="28"/>
        </w:rPr>
        <w:drawing>
          <wp:inline distT="0" distB="0" distL="0" distR="0">
            <wp:extent cx="1016000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.482,</w:t>
        <w:tab/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 подтверждает гипотезу о независимости двух ранжировок, равную 0.004.</w:t>
      </w:r>
    </w:p>
    <w:p>
      <w:pPr>
        <w:pStyle w:val="Normal"/>
        <w:widowControl w:val="false"/>
        <w:tabs>
          <w:tab w:val="clear" w:pos="708"/>
          <w:tab w:val="left" w:pos="1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существует положительная корреляция между ранжировками двух экспертов, близкая к 1, что позволяет сделать вывод о согласованности мнений экспертов А и 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хипов Н.И. Исследование систем управления - М.: ПРИОР, 2002. - 384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ыльник В.В., Титаренко Б.П.. Исследование систем управления - М.: Академический проект, 2003. - 35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лин А.С., Мухин В.И. Исследование систем управления - М.: ГУ ВШЭ, 2002. - 40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отков Э.М. Исследование систем управления. - 2-е изд. - М.:Дека, 2003. - 33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ухин В.И. Исследование систем управления: Анализ и синтез систем управления - М.: Экзамен, 2003.- 38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2"/>
        </w:tabs>
        <w:ind w:left="1702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qFormat/>
    <w:rPr>
      <w:rFonts w:cs="Times New Roman"/>
      <w:b/>
      <w:sz w:val="28"/>
      <w:lang w:val="ru-RU" w:bidi="ar-SA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сноски Знак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1">
    <w:name w:val="Обыч_рис."/>
    <w:basedOn w:val="Normal"/>
    <w:qFormat/>
    <w:pPr>
      <w:tabs>
        <w:tab w:val="clear" w:pos="708"/>
        <w:tab w:val="left" w:pos="1049" w:leader="none"/>
      </w:tabs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5:00Z</dcterms:created>
  <dc:creator>*</dc:creator>
  <dc:description/>
  <cp:keywords/>
  <dc:language>en-US</dc:language>
  <cp:lastModifiedBy>SYSTEM</cp:lastModifiedBy>
  <dcterms:modified xsi:type="dcterms:W3CDTF">2011-09-08T11:55:00Z</dcterms:modified>
  <cp:revision>2</cp:revision>
  <dc:subject/>
  <dc:title>Федеральное агентство по образованию</dc:title>
</cp:coreProperties>
</file>