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ий Государствен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денческая учебная конференция для первокурсников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на тему: «Россия и ЕС: современные тенденции экономических отношений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1-го курс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международных отнош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ова Натал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. руководитель: Ломсадзе Д.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и ЕС: тенденции экономических отнош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щего европейского простра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ммите в Санкт-Петербурге в мае 2003года ЕС и Россия договорились укрепить сотрудничество с тем, чтобы в перспективе создать четыре общих пространства ЕС \ Россия: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экономическое пространство (направлено на то, чтобы сделать экономики ЕС и России более совместимыми для обеспечения роста инвестиций и торговли. Конечная цель – интегрированный рынок между ЕС и Россией. Энергетическое сотрудничество в области охраны окружающей среды входят в рамки общеэкономического пространства вместе с развитием общеевропейских транспортных сетей, энергетикой и телекоммуникациями.)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остранство свободы, безопасности и правосудия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остранство внешней безопасности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остранство для научных исследований и образования, включая культурное сотрудниче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. Путин о ОЕЭП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По словам Путина, кризис показал, что экономики ЕС и России являются уязвимыми. Россия, пишет премьер, все еще сильно зависит от сырьевого рынка. Среди минусов Европы Путин назвал деиндустриализацию экономики, которая приводит к потере позиций ЕС на рынке, в том числе и на рынке высокотехнологичных това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бы изменить ситуацию, считает премьер, необходимо четко использовать плюсы обеих экономических систем — России и ЕС. Россия может предложить Европе </w:t>
      </w:r>
      <w:r>
        <w:rPr>
          <w:b/>
          <w:bCs/>
          <w:sz w:val="28"/>
          <w:szCs w:val="28"/>
        </w:rPr>
        <w:t>ресурсы</w:t>
      </w:r>
      <w:r>
        <w:rPr>
          <w:sz w:val="28"/>
          <w:szCs w:val="28"/>
        </w:rPr>
        <w:t>, инвестиционный капитал, новые технологии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«общее европейское экономическое пространство» может пониматься и как конкретное состояние, и как процесс. В первом случае ОЕЭП является еще одной формой интеграционного объединения, хотя и не имеющей очевидного прямого соответствия в устоявшейся терминологии (зона свободной торговли, таможенный союз, общий рынок и т.д.). Во втором случае под ОЕЭП понимают саму ситуацию, когда ЕС и РФ предпринимают меры по сближению друг с другом возможны два варианта сближения: назовем их условно – закрытый и открытый. В первом случае предполагается создание преференциальной системы отношений. Во втором – разработка комплекса мер, применимых для сближения вообще, не только с европейскими стран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ижение России и ЕС мы понимаем ка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нятие препятствий для перемещения товаров, услуг, рабочей силы и капитала со стороны России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ятие соответствующих препятствий со стороны Е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ЕЭП - пространство выбора и принятия решений. Поэтому «общее пространство» не должно порождать образ единообразия данного пространства: важна не однородность, а «протяженность» пространства деятельности «общее европейское экономическое пространство» является конечным состоянием, когда политические барьеры в отношениях друг с другом граждан и бизнеса России и ЕС не превосходят тех, что приняты для граждан одного государства. То есть речь идет о национальном режиме. Однако это не подразумевает членства России в Е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цессу сближения России и ЕС необходимо подходить скорее не как к единому двустороннему процессу, а как к двум односторонним процесс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это исключительно внутренний процесс реализации и развития правительственной программы реформ, частью которой является улучшение условий для предпринимательства (не только европейского) и развитие внешнеэкономических связей (не только с Европейским Союз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ажной задачей является снятие ограничений для торговли и инвестиций со стороны Европейского Сою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чу сближения не входит полномасштабное заимствование европейского законодательства. Европейская экономическая политика важна для России прежде всего не как источник готовых норм, а как характеристика действия конкурента в деле привлечения капитал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едином пространстве, включающем Россию и ЕС, мы говорим не о «выборе пространства» – сближении экономических политик партнеров на основе тех или иных принципов, определении конечного однородного облика пространства, а о «пространстве выбора», то есть возможностях деятельности для российских и европейских граждан. Основой такого увеличения является последовательная либерализация экономики на основе реализации «четырех свобод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6:00Z</dcterms:created>
  <dc:creator>User</dc:creator>
  <dc:description/>
  <cp:keywords/>
  <dc:language>en-US</dc:language>
  <cp:lastModifiedBy>SYSTEM</cp:lastModifiedBy>
  <dcterms:modified xsi:type="dcterms:W3CDTF">2011-09-08T11:56:00Z</dcterms:modified>
  <cp:revision>2</cp:revision>
  <dc:subject/>
  <dc:title/>
</cp:coreProperties>
</file>