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ФЕРАТ:</w:t>
      </w:r>
    </w:p>
    <w:p>
      <w:pPr>
        <w:pStyle w:val="FR1"/>
        <w:widowControl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«ГОЛУБОЙ ПОТОК»</w:t>
      </w:r>
    </w:p>
    <w:p>
      <w:pPr>
        <w:pStyle w:val="Normal"/>
        <w:widowControl/>
        <w:spacing w:lineRule="auto" w:line="360"/>
        <w:ind w:firstLine="709"/>
        <w:jc w:val="center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декабре 1997 г. было подписано Российско-турецкое межправительственное соглашение и контракт на поставку турецким потребителям 16 млрд. куб. м газа в год по направлению Изобильное (Ставропольский край) – Джубга (российский берег Черного моря) – Самсун (турецкий берег Черного моря) – Анкара. Этот проект получил название «Голубой поток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По проекту протяженность каждой из двух «ниток» газопровода от поселка Джубга на Черноморском побережье Краснодарского края до города Самсун на побережье Турции – 380 км, из них 280 км проходит по глубинам более 1 км. Глубины менее 1 км: у берегов Турции на протяжении 87 км (из них 40 км – менее 500 м), у берегов России – соответственно 33 и 16 км. Максимальные глубины на трассе газопровода достигают 2140 м.</w:t>
      </w:r>
    </w:p>
    <w:p>
      <w:pPr>
        <w:pStyle w:val="TextBodyIndent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оставки газа начнутся в 2001 г., завершение строительства запланировано в 2002 г. После окончания строительства по «Голубому потоку» из России в Турцию ежегодно будет экспортироваться до 16 млрд. куб. м газа. Проект рассчитан на 25 лет, стоимость его реализации – 1,7 млрд. дол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Этот проект позволит напрямую, через акваторию Черного моря соединить крупнейшие месторождения природного газа России с турецкими потребителями. В подписании договора участвовали представители компаний «Блю Стрим Пайплайн Компани» (созданной на паритетной основе ОАО «Газпром» и итальянским концерном «ЭНИ»), «Сайпем», «Бунг Офшор» «Катран-К» и японского консорциума в составе «Мицуи», «Сумитомо» и «Иточу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планах «Газпрома» на будущее Турции отводится важнейшая роль. Она самый динамично развивающийся энергетический рынок Европы (энергетический дефицит Турции ежегодно возрастает на 10%)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настоящее время российский газ поступает в Турцию через Украину, Молдову, Румынию и Болгарию. «Голубой поток» напрямую свяжет две соседние страны, а это колоссальная экономия средств благодаря отсутствию трат за транзит, меньшему пути и исключению риска, связанного с собственными проблемами стран-транзитеров. Объемы поставок планируется нарастить поэтапно – от 2 млрд. куб. м в 2001 г. до 16 млрд. в 2010 г. Общий запланированный объем поставок на 25 лет – 365 млрд. куб. м, что является крупнейшим проектом за всю историю международного газового бизнеса и составит в общем экспорте российского газа около 15%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то же время Турция рассчитывает к 2020 г. довести потребление природного газа до 80 млрд. куб. м в год. Несложные подсчеты показывают, что на турецком рынке места хватит и российскому, и туркменскому, и любому другому газ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 xml:space="preserve">Итальянское агентство экспортного кредитования </w:t>
      </w:r>
      <w:r>
        <w:rPr>
          <w:sz w:val="28"/>
          <w:szCs w:val="32"/>
          <w:lang w:val="en-US"/>
        </w:rPr>
        <w:t>SACE</w:t>
      </w:r>
      <w:r>
        <w:rPr>
          <w:sz w:val="28"/>
          <w:szCs w:val="32"/>
        </w:rPr>
        <w:t xml:space="preserve"> одобрило в 1999 г. схему финансирования строительства газопровода «Голубой поток». В рамках этого проекта европейские агентства экспортного кредитования предоставят страховое покрытие в объеме до 1 млрд. долл. Кредит в сумме около 600 млн. долл. дополнительно будет привлекаться японским консорциумом. Заемщиками кредита с российской стороны выступает «Газпром» и совместное предприятие </w:t>
      </w:r>
      <w:r>
        <w:rPr>
          <w:sz w:val="28"/>
          <w:szCs w:val="32"/>
          <w:lang w:val="en-US"/>
        </w:rPr>
        <w:t>Blu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Pipelin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Company</w:t>
      </w:r>
      <w:r>
        <w:rPr>
          <w:sz w:val="28"/>
          <w:szCs w:val="32"/>
        </w:rPr>
        <w:t>, созданное «Газпромом» и итальянским концерном «ЭНИ». Обеспечение кредита было предоставлено ОАО «Газпром» и ВЭП «Газэкспорт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 xml:space="preserve">В апреле 2000 г. «Газпром» подписал с «ЭНИ» соглашение по экспортному кредитованию проекта «Голубой поток». Итальянцы подключились к проекту «Голубой поток» в ноябре 2000 г. По плану «Газпрома» дочерняя инжиниринговая компания «ЭНИ» – </w:t>
      </w:r>
      <w:r>
        <w:rPr>
          <w:sz w:val="28"/>
          <w:szCs w:val="32"/>
          <w:lang w:val="en-US"/>
        </w:rPr>
        <w:t>Saipem</w:t>
      </w:r>
      <w:r>
        <w:rPr>
          <w:sz w:val="28"/>
          <w:szCs w:val="32"/>
        </w:rPr>
        <w:t xml:space="preserve"> – должна приступить к сооружению подводной части газопровода, как только стороны согласуют условия финансирования. В этом направлении уже сделан первый шаг. Синдицированный кредит «Ва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са </w:t>
      </w:r>
      <w:r>
        <w:rPr>
          <w:sz w:val="28"/>
          <w:szCs w:val="32"/>
          <w:lang w:val="en-US"/>
        </w:rPr>
        <w:t>Commercial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Italiana</w:t>
      </w:r>
      <w:r>
        <w:rPr>
          <w:sz w:val="28"/>
          <w:szCs w:val="32"/>
        </w:rPr>
        <w:t>» и «</w:t>
      </w:r>
      <w:r>
        <w:rPr>
          <w:sz w:val="28"/>
          <w:szCs w:val="32"/>
          <w:lang w:val="en-US"/>
        </w:rPr>
        <w:t>Mediocredito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Central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a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West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eutsch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andesbank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Girozentrale</w:t>
      </w:r>
      <w:r>
        <w:rPr>
          <w:sz w:val="28"/>
          <w:szCs w:val="32"/>
        </w:rPr>
        <w:t>» получила компания «</w:t>
      </w:r>
      <w:r>
        <w:rPr>
          <w:sz w:val="28"/>
          <w:szCs w:val="32"/>
          <w:lang w:val="en-US"/>
        </w:rPr>
        <w:t>Blu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Stream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Pipeline</w:t>
      </w:r>
      <w:r>
        <w:rPr>
          <w:sz w:val="28"/>
          <w:szCs w:val="32"/>
        </w:rPr>
        <w:t>», которую учредили «Газпром» и «ЭНИ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Турецкие власти приступили к прокладке трубопровода на первом 200-километровом сухопутном отрезке, который соединит черноморский порт Самсун и г. Чорум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присутствии представителей строительных фирм Италии, Японии и непосредственных участников проекта «Голубой поток» в поселке Белозерном в торжественной обстановке была произведена сварка первого стыка уникального по масштабам и замыслу газопровода. Труба диаметром 140 см и протяженностью 400 километров будет уложена на дно моря на глубину свыше 2 км.</w:t>
      </w:r>
    </w:p>
    <w:p>
      <w:pPr>
        <w:pStyle w:val="TextBodyIndent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еред стартом «Голубому потоку» пришлось преодолеть немало преград. Один из них – экологическая безопасность. Причерноморский регион – курортная зона, как его называют – «русская Ривьера». Мощная концентрация энергетических объектов на сравнительно небольшой территории не может не внушать опасений. Вот почему и проектировщиками, и строителями, и газовиками здесь в полной мере применен принцип: «десять раз отмерь – один отрежь». Современный уровень научно-технического развития позволяет и оценить, и спрогнозировать техногенный риск с достаточной долей вероятности. Были проведены многие сотни расчетов и экспериментов учеными и специалистами России, Германии, Италии, Франции, Турции, Нидерландов, стран Причерноморья. Каждая проблема тщательнейшим образом обсуждалась, анализировались наиболее точные решения, чтобы этот объект стал образцом возведения экологически безопасных технических объектов нового покол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Особую тревогу вызывал морской участок. Например, прежде наиболее опасными для газопроводов считались глубины свыше 2 тыс. м. Теперь же, после тщательного моделирования, открылось, что спасительная толща воды не дает газу выйти из трубы даже при аварии. К тому же разрывам чаще подвержены газопроводы малых диаметров. Двухниточная 600-миллиметровая трасса надежно застрахована от подобных случайностей. Но даже если такое и произойдет, то в течение 45 минут газ будет перекрыт. Много сил отдали ученые и специалисты изучению черноморского феномена – наличия в его водах сероводорода. Оказалось, что метан никоим образом не может вступить с ним во взаимодействие и создать «гремучую» смесь, как утверждали некоторые особо активные противники проекта, утверждая, что «море загорится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Разработана система мониторинга газопровода, с применением новейшей техники связи, телемеханики, телеметрии и космических средств. Периодические проверки состояния «трубы» можно будет проводить и с участием, например, глубоководного аппарата «Русь» конструкции Санкт-Петербургского НПКБ «Малахит», способного погружаться на глубину до 6 км. С помощью носителя – океанографического судна операторы «Руси» могут технически и визуально держать в руках всю подводную трассу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результате были соблюдены все требования Бухарестской конвенции 1993 г. по защите Черного моря от загрязн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Турции далеко не все одобряют проект «Голубой поток». С громким обвинением в адрес России выступил в мае 2000 г. госминистр Турции Абдулхалюк Чей, известный своей антироссийской позицией и провокационными идеями восстановления «Великой Османской империи». (А.Чей, в частности, – активный сторонник создания «Тюркского содружества», в которое, по мнению Анкары, должны вступить Турция, Азербайджан, центральноазиатские республики, часть территории Ирана и российское Поволжье, а в перспективе – весь исламский Иран и славянская Украин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Абдулхалюк Чей заявил, что с избранием В.В. Путина на пост президента России Турция стала наблюдать явные признаки усиления «традиционной экспансионистской политики России». Как сообщает анкарская газета «</w:t>
      </w:r>
      <w:r>
        <w:rPr>
          <w:sz w:val="28"/>
          <w:szCs w:val="32"/>
          <w:lang w:val="en-US"/>
        </w:rPr>
        <w:t>Turkish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aily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News</w:t>
      </w:r>
      <w:r>
        <w:rPr>
          <w:sz w:val="28"/>
          <w:szCs w:val="32"/>
        </w:rPr>
        <w:t>», госминистр Турции уделил особое внимание последнему центральноазиатскому турне российского президента и усилиям Москвы укрепить СНГ. «В 1995 г. российская Дума приняла решение восстановить Советский Союз. Думаю, что Путин сегодня шаг за шагом реализует это решение», – заявил А. Чей. Далее турецкий министр перешел на откровенно менторский тон, считая своим долгом «очертить» основную направленность внешнеполитических курсов стран Центральноазиатского региона. «Эти государства, – заявил Чей, – должны продолжить хорошие отношения с Турцией, поскольку именно она является для них окном на Запад». Госминистр также отметил, что основа реализации проекта по транспортировке каспийской нефти в турецкий порт Джейхан – это политические задачи, а именно укрепление независимости стран регио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МИД России выразил официальное возмущение позицией госминистра Турции, подчеркнув при этом, что такое поведение члена турецкого правительства не может содействовать развитию сотрудничества между Москвой и Анкарой. Однако эта позиция российского внешнеполитического ведомства была полностью проигнорирована турецкой стороной. Более того, возвысился сам «уровень» антироссийских выпадов, которые стали намного резче и провокационнее. 23 мая 2000 г. вице-премьер турецкого правительства Девлет Бахчели обвинил Россию в дестабилизации ситуации в Центральной Азии и на Кавказе. Как сообщает агентство Рейтер, Д. Бахчели выступил за единение тюркского мира и недопущение реализации планов нового президента РФ, направленных, по его мнению, на «резкое усиление давления Москвы на страны СНГ». Более того, в Анкаре сегодня стали все чаще звучать призывы к блокированию российской политики во всем Кавказско-Центральноазиатском регионе. «Каждый шаг вперед, сделанный Россией в Центральной Азии, на Кавказе и в бассейне Черного моря, – это шаг назад для Турции», – заявил один из наиболее авторитетных турецких русистов проф. Хака Киримли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Турции реально опасаются усиления влияния России и в некоторой степени Ирана на бывшие советские республики Закавказья и Центральной Азии, возможный провал амбициозных проектов по строительству Транскаспийского газопровода и нефтепровода Баку-Джейхан, полное фиаско региональной политики Анкары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имптоматично, что ныне в Турции растет число противников проекта «Голубой поток», который предусматривает экспорт российского газа в Турецкую Республику. «“Голубой поток” угрожает геополитическим интересам Турции и представляет непосредственную опасность для всего тюркского мира», – заявил директор турецкой государственной нефтепроводной компании «БОТАС» Хайретгин Узун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то же время необходимо отметить, что высшее политическое руководство Турции избегает непосредственной конфронтации с Россией. Заявления первых лиц дипломатически более выдержанны и не столь резки. Так, глава турецкого правительства Бюллент Эджевит заявил недавно журналистам в Анкаре, что Россия вряд ли сможет нейтрализовать роль Турции в Центральноазиатском регионе, а министр иностранных дел Исмаил Джем добавил, что Анкара намерена «бороться» с Москвой за первенство в Центральной Аз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По убеждению наблюдателей, сегодня официальная Анкара намерена осуществлять свою политику «блокирования» региональных усилий Москвы посредством форсирования антироссийских настроений в самих странах региона. Именно в этом ключе и стоит рассматривать состоявшиеся переговоры турецкого госминистра с министром культуры и информации Казахстана. Однако, как признают турецкие СМИ, казахстанский министр не поддался на провокацию, а усилия А. Чея провалились. «Россия – друг Казахстану, а российско-казахстанские отношения основываются на декларации о вечной дружбе», – заявил в Анкаре представитель Казахстана Алтинбек Сарсенбаев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Россия как поставщик газа отвечает за безопасную работу газопровода. Помимо причин техногенных аварий, на исправность работы газопровода могут повлиять и внешние силы, вплоть до международных террорис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Обеспечить безопасность этой внешней морской топливной артерии может только Черноморский флот РФ (ЧФ). Однако за последнее десятилетие ЧФ значительно сокращен и уступает в 2,5-3 раза ВМС Турции как по количеству кораблей, так и по численности личного со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>т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в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Поэтому необходимо усиление авиации ЧФ новыми противолодочными самолетами и вертолетами. Ввиду того, что во время строительства газопровода его трасса будет с высокой точностью установлена разведывательными спутниками США, эту информацию будет иметь ВМС США, их союзники и все, кто хорошо заплатит за нее. Таким образом, она может попасть и в руки международных террористов. Они, в свою очередь, имея сверхмалую подводную лодку, или с надводного судна, координируя его место по американской космической навигационной системе «НАВСТАР», приемоиндикаторы которой имеет каждый яхтсмен, способны повредить газопровод. Его ремонт на глубинах около 2 км представляет серьезную техническую сложно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Другую угрозу газопроводу может составить атомная подводная лодка (АПЛ) «Парч» ВМС США, переоборудованная в начале 90-х годов из ударной АПЛ типа «Стерджент» для проведения специальных подводных операций на глубинах до 4-5 км. В последние годы американские ВМС все более настойчиво осваивают Черноморский театр военных действий, ежегодно участвуя в военно-морских маневрах на Черном море, где, кроме них и Турции, участвуют ВМС Украины, Болгарии и Румынии, которые намерены вступить в НАТО. Таким образом, эту угрозу не стоит недооценива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 xml:space="preserve">Периодические проверки состояния газопровода, как уже было упомянуто выше, можно будет производить и с помощью глубоководного аппарата «Русь». При массе аппарата 24 т его можно оперативно доставить с Севера на ЧФ самолетом </w:t>
      </w:r>
      <w:r>
        <w:rPr>
          <w:smallCaps/>
          <w:sz w:val="28"/>
          <w:szCs w:val="32"/>
        </w:rPr>
        <w:t>ан-</w:t>
      </w:r>
      <w:r>
        <w:rPr>
          <w:sz w:val="28"/>
          <w:szCs w:val="32"/>
        </w:rPr>
        <w:t>124 («Руслан»), и с помощью носителя – океанографического судна ЧФ – операторы «Руси» могут использовать его в нужное время в необходимом месте, так как подобных аппаратов Турция не имеет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2001 г. «Газпром» намерен продолжить строительство системы газопроводов по проекту «Ямал-Европа». Система газопроводов будет включать газопроводы из северной части Тюменской области России в Германию через Белоруссию и Польшу. Его строительство охватывает четыре участка: в Германии, Польше, Белоруссии и России.</w:t>
      </w:r>
    </w:p>
    <w:p>
      <w:pPr>
        <w:pStyle w:val="TextBodyIndent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Общая протяженность газопроводов составит приблизительно 5900 км. Протяженность трассы газопровода от месторождений северных районов Тюменской области по территории России – 3050 км, Белоруссии – 575 км и Польши – 682 км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настоящее время завершено строительство первого польского участка Гужица-Львувск протяженностью 107 км и по нему подается газ в объеме 600 млн. куб. м в год на границу Германии с использованием существующей системы газопроводов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 начале 2001 г. планировалось ввести первоочередной участок на территории Белоруссии от КС «Несвижская» до границы с Польшей, всю линейную часть газопровода на территории Польши и Германии, завершить строительство газопровода до г. Рюкерсдорфа, что позволит значительно увеличить поставки газа. Финансирование проекта производится за счет внутренних источников, а также валютных займов и выручки от размещений ценных бумаг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Проекты транскаспийского газопровода и газопровода «Голубой поток» не исключают друг друга и не вступают в конкуренцию на турецком рынке газа. Об этом заявил спикер турецкого парламента Иылдырым Акбулут, который встретился с руководителями постоянных комиссий азербайджанского Милли Меджлиса. По сообщениям пресс-центра азербайджанского парламента, свое мнение И. Акбулут подкрепил ссылкой на то, что в случае образования избытка «голубого топлива» на турецком рынке излишки можно будет транспортировать из Турции в Европу. Азербайджанские парламентарии и спикер парламента Турции сошлись во мнении о необходимости скорейшей ратификации соглашений по проектам трубопровода Баку – Джейхан и транскаспийского газопрово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</w:rPr>
        <w:t>В конце хотелось бы процитировать мнение премьер-министра Турции Б. Эджевита, который дал интервью журналу «</w:t>
      </w:r>
      <w:r>
        <w:rPr>
          <w:sz w:val="28"/>
          <w:szCs w:val="32"/>
          <w:lang w:val="en-US"/>
        </w:rPr>
        <w:t>Perspektive</w:t>
      </w:r>
      <w:r>
        <w:rPr>
          <w:sz w:val="28"/>
          <w:szCs w:val="32"/>
        </w:rPr>
        <w:t xml:space="preserve">»: 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«В наш век Европа и Азия объединяются. Мы живем в век «евразиации». У Евразии есть два ключа. И один из них – в Турции, а другой – в России. При условии, что мы будем пользоваться этими ключами ответственно и солидарно, на обоих континентах произойдут весьма важные перемены». Как мне кажется, эти слова, как нельзя кстати, подходят к проекту «Голубой поток»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/>
      </w:pPr>
      <w:r>
        <w:rPr>
          <w:iCs/>
          <w:sz w:val="28"/>
          <w:szCs w:val="32"/>
          <w:lang w:val="en-US"/>
        </w:rPr>
        <w:t xml:space="preserve">Middle East International. 10.12.1999. – № 614. – </w:t>
      </w:r>
      <w:r>
        <w:rPr>
          <w:iCs/>
          <w:sz w:val="28"/>
          <w:szCs w:val="32"/>
        </w:rPr>
        <w:t>С</w:t>
      </w:r>
      <w:r>
        <w:rPr>
          <w:iCs/>
          <w:sz w:val="28"/>
          <w:szCs w:val="32"/>
          <w:lang w:val="en-US"/>
        </w:rPr>
        <w:t>. 8.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/>
      </w:pPr>
      <w:r>
        <w:rPr>
          <w:iCs/>
          <w:sz w:val="28"/>
          <w:szCs w:val="32"/>
          <w:lang w:val="en-US"/>
        </w:rPr>
        <w:t xml:space="preserve">Middle East International. 24.12.1999. – № 615. – </w:t>
      </w:r>
      <w:r>
        <w:rPr>
          <w:iCs/>
          <w:sz w:val="28"/>
          <w:szCs w:val="32"/>
        </w:rPr>
        <w:t>С</w:t>
      </w:r>
      <w:r>
        <w:rPr>
          <w:iCs/>
          <w:sz w:val="28"/>
          <w:szCs w:val="32"/>
          <w:lang w:val="en-US"/>
        </w:rPr>
        <w:t>.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120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6:00Z</dcterms:created>
  <dc:creator>SbO</dc:creator>
  <dc:description/>
  <cp:keywords/>
  <dc:language>en-US</dc:language>
  <cp:lastModifiedBy>SYSTEM</cp:lastModifiedBy>
  <dcterms:modified xsi:type="dcterms:W3CDTF">2011-09-08T11:56:00Z</dcterms:modified>
  <cp:revision>2</cp:revision>
  <dc:subject/>
  <dc:title>РЕФЕРАТ:</dc:title>
</cp:coreProperties>
</file>