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УКРАИН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ПРОПЕТРОВСКИЙ ГОСУДАРСТВЕННЫЙ ХИМИКО-ТЕХНОЛОГИЧЕСКИЙ УНИВЕРСИТЕТ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: «Выбор направления стратегического развития предприят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пропетровск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редставитель современного общества может дать определение термину «стратегия». Кто-то подойдет к этому как менеджер, кто-то со стороны знания военного дела, а кто-то как «игрок»- рассматривая возможные варианты. Стратегия будет названа планом, который создан заранее, с определенной целью; стратегия будет определена как паттерн – то есть последовательность в поведении; стратегию охарактеризуют как позицию и как перспективу, и каждое определение будет вер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навыков стратегического мышления, что было одним из заданий данной работы, я выбрал ООО «Стандарт», занимающее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изводством соевого текстурата, полученного путем экструдирования натуральных соевых продуктов. Текстурат предназначен для применения в пищевой промышленности, предприятиях общественного питания и питания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ч, поставленных в этой работе необходимо про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-анализ, позволяющий выявить политические, экономические, социальные и технологические аспекты внешней среды, влияющих на предприятие. А также рассмотреть микросреду: поставщиков, потребителей и конкурентов. А именно, используя модель М.Портера определить положение ООО «Стандарт» на рынке и провести оценку привлекательности отрасли с использованием удельно-взвешенных показателей на примере показателей Харрис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еобходимо провести анализ внутренней среды предприятия и его конкурентоспособности, про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, позволяющий рассмотреть сильные и слабые стороны предприятия, и рассмотреть возможности и угрозы со стороны рынка. Для анализа товаров предприятия необходимо составить матрицу БКГ. А для оценки конкурентоспособности ООО «Стандарт» мною будет использован балльный метод оценки конкурентоспособности потенциал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индивидуальной работы является закрепление теоретических знаний по дисциплине «Стратегия», и приобретение навыков самостоятельного решения практических задач в области стратегического управления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данной работы выступ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рактических навыков разработки стратегических решений на примере конкретных хозяйственных ситу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методами и моделями разработки стратегических управленчески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методикой анализа внешней и внутренней среды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о специфическими особенностями стратегического управления и приобретение навыков стратегического мышления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стратегической среды предприят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1"/>
          <w:numId w:val="16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 базового термина «Стратегии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ществует множество подходов к понятию «Стратегии», и все они правильные, но на мой взгляд наиболее точно определил этот термин Генри Минцберг. Его подход называют еще ПЯТЬ "П" СТРАТЕГИИ. В данном подходе приводится пять различных толкований слова "стратегия": стратегия как план, как ловкий прием, как паттерн (принцип поведения, устойчивая схема действий), как позиция и как перспектива, а также некоторые их взаимосвязи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ТРАТЕГИЯ КАК ПЛАН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е кого-нибудь объяснить, что такое стратегия, и почти наверняка услышите в ответ, что стратегия есть план, некий вид сознательно и намеренно разработанной последовательности действий, путеводная линия (или ряд таких линий), которой придерживаются в конкретной ситуации. Согласно такому пониманию, у стратегии есть две существенные характеристики: она создается заранее, до начала действий; ее разрабатывают сознательно и с определенной целью. Множество различных определений из самых разнообразных сфер лишь подкрепляют эту точку зрения. Например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военной сфере стратегия имеет дело с "составлением плана военных действий... с проектами отдельных кампаний и внутри них- с решениями, принятыми на основе личных обязательств"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теории игр: стратегия- это "сложный план: план, определяющий выбор (игрока) в любой вероятностной ситуации"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менеджменте: "стратегия-это унифицированный, исчерпывающий, целостный план, обеспечивающий выполнение основных задач предприятия".Как и планы, стратегии могут носить общий или частный характер. Как план стратегия может быть ловким приемом, своего рода "маневром", предпринимаемым с целью перехитрить противника или конкурента. 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ТРАТЕГИЯ КАК ПАТТЕРН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сли стратегии могут быть заранее продуманными, значит, они могут быть также и реализованными. Иными словами, понимание стратегии, как только плана явно недостаточно; необходимо такое определение, которое включало бы в себя и результативное поведение. Таким образом, стратегия как паттерн, прежде всего как паттерн определенной линии действий. Следовательно, период, когда П. Пикассо использовал для написания картин только голубую краску - это стратегия, равно как и действия компании Ford Motors, когда Генри Форд предложил рынку "модель Т" только черного цвета. Другими словами, согласно такому пониманию, стратегия - и заранее продуманная, и выстраивающаяся по ходу развития событий- есть некая последовательность в поведени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ожет показаться несколько странным определением для слова, столь тесно связанного со свободой волеизъявления (strategos, на древнегреческом - искусство управления армией). Но факт остается фактом: как бы ни отстаивали некоторые авторы первое определение, множество людей время от времени, похоже, используют второ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стратегии как плана и как паттерна могут оказаться вполне независимыми: планы могут так и не реализовываться, а схемы могут появляться безо всякого предварительного продумывания. Стратегии могут быть результатом действий человека, но не его намерений. Если мы первому определению присвоим имя преднамеренной стратеги и, а второму- реализованной, то тогда мы сможем различать стратегии сознательные, в которых реализуются задуманное ранее, и спонтанные, когда паттерн развивается безо всякого предварительного обдумывания или даже вопреки ему (в таких случаях предварительно обдуманные действия так и остаются нереализованными)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ТРАТЕГИЯ КАК ПОЗИЦ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я как позиция, а именно соотношение организации с тем, что теоретики любят называть словами "внешняя среда". Согласно такому пониманию, стратегия становится опосредствующей силой, между организацией и внешней средой. Отметим, что данное понимание совместимо с каждым из предыдущих определений по отдельности (и со всеми ними вместе). Так, та или иная позиция может быть предварительно выбрана при составлении плана (или при продумывании уловки) и/или может быть определена как поведенческий паттерн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тратегии как позиции явно позволяет нам перейти к иному уровню - уровню с энным числом игроков. Иными словами, раз можно определить позицию по отношению к одному противнику (подобное происходит в военном сражении), то ее можно рассматривать и в более широком контексте с большим числом участников или просто с учетом рынка или внешней среды в целом. 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ТРАТЕГИЯ КАК ПЕРСПЕКТИВ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четвертом определении стратегии мы обращали внимание на расположение организации относительно внешней среды и так вплоть до выявления конкретных позиций, то пятое определение возвращает нас внутрь организации, но только для того, чтобы обрести более широкий взгляд на ситуацию. С этой точки зрения стратегия является перспективой, и суть ее определяется не только избранной позицией, но и укоренившимся способом восприятия мира. Есть организации, которые весьма внимательно относятся к рынку и выстраивают вокруг этого целую идеологию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е определение, помимо всего прочего, предполагает, что стратегия - это концепция. Это означает, что все стратегии представляют собой абстракции, существующие только в умах заинтересованных сторон. Важно не забывать, что еще никому не удавалось увидеть стратегию или потрогать ее. Всякая стратегия - это изобретение, фантазия, продукт чьего-то воображения, вне зависимости от того, разрабатывается она намеренно для регулирования поведения в будущем или же извлекается из прошлого опыт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1"/>
          <w:numId w:val="16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информация об орган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1 Общая характеристика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фирменное наименование Общества на русском языке: Общество с ограниченной ответственностью "Стандарт", сокращенное фирменное наименование на русском языке: ООО "Стандарт". Общество имеет круглую печать, содержащую его полное фирменное наименование на украинском языке. Место нахождения Общества: Днепропетровская обл. г.Новомосковск, пер. Волгоградский, 28. Общество является юридическим лицом, с момента его государственной регистрации в соответствии с законодательством Украины, имеет в собственности обособленное имущество, учитываемой на его самостоятельном балансе, может от своего имени приобретать и осуществлять имущественные и личные не имущественные права. ООО «Стандарт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одит соевый текстурат «Росток», полученный путем экструдирования натуральных соевых продуктов. Текстурат предназначен для применения в пищевой промышленности, предприятиях общественного питания и питания населения. Выпускаемый соевый текстурат «Росток» получают из соевой муки, соевых бобов или соевого шрота, путем их смешивания и пропускания смеси через экструдер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дукт совместим со всеми видами мясного сырья, пищевыми добавками и другими ингредиентами.</w:t>
      </w:r>
    </w:p>
    <w:p>
      <w:pPr>
        <w:pStyle w:val="TextBodyIndent"/>
        <w:spacing w:lineRule="auto" w:line="360"/>
        <w:ind w:firstLine="709"/>
        <w:rPr>
          <w:rFonts w:ascii="Times New Roman" w:hAnsi="Times New Roman" w:eastAsia="Batang;??¬рЎю??Ўю¬в?Ўю¬Б?Ўю¬в|?Ўю¬в?" w:cs="Times New Roman"/>
          <w:b w:val="false"/>
          <w:b w:val="false"/>
          <w:bCs w:val="false"/>
          <w:sz w:val="28"/>
          <w:szCs w:val="28"/>
        </w:rPr>
      </w:pPr>
      <w:r>
        <w:rPr>
          <w:rFonts w:eastAsia="Batang;??¬рЎю??Ўю¬в?Ўю¬Б?Ўю¬в|?Ўю¬в?" w:cs="Times New Roman" w:ascii="Times New Roman" w:hAnsi="Times New Roman"/>
          <w:b w:val="false"/>
          <w:bCs w:val="false"/>
          <w:sz w:val="28"/>
          <w:szCs w:val="28"/>
        </w:rPr>
        <w:t>Сфера использования:</w:t>
      </w:r>
    </w:p>
    <w:p>
      <w:pPr>
        <w:pStyle w:val="TextBodyIndent"/>
        <w:spacing w:lineRule="auto" w:line="360"/>
        <w:ind w:firstLine="709"/>
        <w:rPr/>
      </w:pPr>
      <w:r>
        <w:rPr>
          <w:rFonts w:eastAsia="Batang;??¬рЎю??Ўю¬в?Ўю¬Б?Ўю¬в|?Ўю¬в?"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басные изделия, мясные полуфабрикаты, фарш,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мясные и мясорастительные консервы, </w:t>
      </w:r>
    </w:p>
    <w:p>
      <w:pPr>
        <w:pStyle w:val="TextBodyIndent"/>
        <w:spacing w:lineRule="auto" w:line="360"/>
        <w:ind w:firstLine="709"/>
        <w:rPr>
          <w:rFonts w:ascii="Times New Roman" w:hAnsi="Times New Roman" w:eastAsia="Batang;??¬рЎю??Ўю¬в?Ўю¬Б?Ўю¬в|?Ўю¬в?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улинарные изделия, мясные и овощные блю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ной капитал Общества составляет 10 000,00 (десять тысяч гривен). Размер доли, принадлежащей единственному Учредителю (Участнику) общества составляет 10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 Организационная структур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правления ООО «Стандарт» относится к линейному типу. В линейной структуре управления руководитель обеспечивает руководство нижестоящими подразделениями по всем видам деятельности. Данная структура обладает особенностям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начал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ппарата управления совпадает с производственной структур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аименее гибка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имуществам относятс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ается получение подчиненными противоречивых задани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и ясная ответственность руководителя за результаты работы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ципа единоначал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а реакции в ответ на прямые приказ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относя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олжен обладать разносторонними знани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пециалистов по реализации отдельных функций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висимость работы от наличия на месте менеджера высшего звена и его делов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ая организация предполагает относительную автономность в работе. Данный тип департаментизации характеризуется в целом простотой, одномерностью связей (только вертикальные связи) и возможностью самоуправления (относительная автономность). Поэтому он широко используется при организации работ в низовых производственных звеньях мелкого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выполняет следующие фун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и планирует хозяйственной деятельностью, анализирует текущий период и планирует на последующий период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ю торговых процес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бор и расстановку кад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имуществ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ет и подписывает приказ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ет доверенности на совершение сдело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веренности от своего имени совершать сдел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первой подписью под финансовыми докумен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язанностям заместителя генерального директора относ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ункций директора, в его отсутств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над персонал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мотив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ями главного бухгалтер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-хозяйственный учет денеж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т баланс пред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нал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ового контроля над деятельностью штатных бухгал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ое расписание – это перечень должностей постоянных сотрудников с указанием количества одноименных должностей (вакансий), должностных окла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1 - </w:t>
      </w:r>
      <w:r>
        <w:rPr/>
        <w:t>Штатное расписание ООО «Стандарт»</w:t>
      </w:r>
    </w:p>
    <w:tbl>
      <w:tblPr>
        <w:tblW w:w="915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130"/>
        <w:gridCol w:w="3130"/>
      </w:tblGrid>
      <w:tr>
        <w:trPr>
          <w:trHeight w:val="42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лад  (дол. США)</w:t>
            </w:r>
          </w:p>
        </w:tc>
      </w:tr>
      <w:tr>
        <w:trPr>
          <w:trHeight w:val="5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директор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изводств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быт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о сбыт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/2400</w:t>
            </w:r>
          </w:p>
        </w:tc>
      </w:tr>
      <w:tr>
        <w:trPr>
          <w:trHeight w:val="1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брокер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22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6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снабжению и диспетчериза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20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непроизводственного персонал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штату комплек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Анализ макро- и микросред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анализ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EST-анализ (иногда обозначают как STEP) - это маркетинговый инструмент, предназначенный для выявления политических (Political), экономических (Economic), социальных (Social) и технологических (Technological) аспектов внешней среды, которые влияют на бизнес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изучается, потому что она регулирует власть, которая в свою очередь определяет среду компании и получение ключевых ресурсов для её деятельности. Основная причина изучения экономики - это создание картины распределения ресурсов на уровне государства, которая является важнейшим условием деятельности предприятия. Не менее важные потребительские предпочтения определяются с помощью социального компонента PEST-анализа. Последним фактором является технологический компон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яется по схеме «фактор - предприятие». Результаты анализа оформляются в виде матрицы, подлежащим которой являются факторы макросреды, сказуемым - сила их влияния, оцениваемая в баллах, рангах и других единицах измерения. Результаты PEST-анализа позволяют оценить внешнюю экономическую ситуацию, складывающуюся в сфере производства и коммерческой деятель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литика как фактор PEST-анализ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а регулирует власть, которая, в свою очередь, определяет среду компании и получение ключевых ресурсов для её деятельности. Поэтому первой компонентой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PEST -анализа</w:t>
      </w:r>
      <w:r>
        <w:rPr>
          <w:rFonts w:cs="Times New Roman" w:ascii="Times New Roman" w:hAnsi="Times New Roman"/>
          <w:sz w:val="28"/>
          <w:szCs w:val="28"/>
        </w:rPr>
        <w:t xml:space="preserve"> является политическая компонент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Экономика как фактор </w:t>
      </w:r>
      <w:r>
        <w:rPr>
          <w:rStyle w:val="StrongEmphasis"/>
          <w:rFonts w:cs="Times New Roman" w:ascii="Times New Roman" w:hAnsi="Times New Roman"/>
          <w:b/>
          <w:i/>
          <w:iCs/>
          <w:sz w:val="28"/>
          <w:szCs w:val="28"/>
        </w:rPr>
        <w:t>PEST-анализ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й компонентой анализа является </w:t>
      </w:r>
      <w:r>
        <w:rPr>
          <w:rStyle w:val="Emphasis"/>
          <w:rFonts w:cs="Times New Roman" w:ascii="Times New Roman" w:hAnsi="Times New Roman"/>
          <w:sz w:val="28"/>
          <w:szCs w:val="28"/>
        </w:rPr>
        <w:t>экономика</w:t>
      </w:r>
      <w:r>
        <w:rPr>
          <w:rFonts w:cs="Times New Roman" w:ascii="Times New Roman" w:hAnsi="Times New Roman"/>
          <w:sz w:val="28"/>
          <w:szCs w:val="28"/>
        </w:rPr>
        <w:t xml:space="preserve">. Основная причина изучения экономики - это создание картины распределения ресурсов на уровне государства, которая является важнейшим условием деятельности предприятия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оциальные фактор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е предпочтения определяются с помощью социальной компонент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PEST-анали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ехнология как фактор PEST-анализ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й по порядку, но не по значимости, компонентой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PEST-анализа</w:t>
      </w:r>
      <w:r>
        <w:rPr>
          <w:rFonts w:cs="Times New Roman" w:ascii="Times New Roman" w:hAnsi="Times New Roman"/>
          <w:sz w:val="28"/>
          <w:szCs w:val="28"/>
        </w:rPr>
        <w:t xml:space="preserve">, является </w:t>
      </w:r>
      <w:r>
        <w:rPr>
          <w:rStyle w:val="Emphasis"/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. Целью исследования этой компоненты принято считать выявление тенденций в технологическом развитии, которые зачастую являются причинами изменений и потерь рынка, а также появления новых проду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-анализ тенденций, которые имеют существенное значение для стратегии организации ООО «Стандарт» на перспективу до 2020 г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2 - PEST-ана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/>
        <w:t>з тенденций, которые имеют существенное значение для стратегии организации ООО "Стандарт" на перспективу до 2020 года</w:t>
      </w:r>
    </w:p>
    <w:tbl>
      <w:tblPr>
        <w:tblW w:w="91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095"/>
        <w:gridCol w:w="1116"/>
        <w:gridCol w:w="1320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имые факторы внешней среды, которые могут оказать влияние на деятельность предприят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99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й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Политические факто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на любом из уровней в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государственного регулирования в отрасли и конкуренци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(коррупция) и криминальный рэк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местных политических факторов (принадлежность к какой-либо партии), работа по указанию президента, министра, губернатора, мэ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кономические факто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нфля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инамика занят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ынок и торговые цик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узкий и сильно коррумпированный рынок сбыта продукции предпри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уммарная налоговая нагрузка на предприятие и возможность ее уси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е таможенные пошлины и тариф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темпов инфляции. Рост цен на энергоносители, сырье, материалы и транспортные рас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ясных перспектив в развитии экономики Украины. Опасность экономической нестаби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циальные факто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зменение уровня жизни на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мографические измен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кий региональный рынок труда. Отсутствие на рынке специалистов нужной квал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стоимости потребительской корзины, требующий адекватного роста заработной пл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ехнологические факто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денции развития НИОК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зарубежные патен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отечественные патен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стране отечественного технологического оборудования нужного класса качества и производи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«старение» импортного оборудования и короткий срок его эксплуа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хая совместимость дорогого импортного оборудования с нашей инфраструктурой и условиями эксплуа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явления новых технологий (нанотехнологий), способных коренным образом перевернуть производ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1 политика: В целом прогноз по политике благоприятен: выборы новых мэров городов не должны воспрепятствовать развитию отрасли; изменения Украинского законодательства благотворно повлияют на ее развит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2 политика: Прогноз не очень благоприятен, т.к. выборы на уровне города кардинально изменят условия работы в отрасли; изменения Украинского законодательства не скажутся на раб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1 экономика: Прогноз благоприятен: ожидается увеличение объемов производства; уменьшение ставки рефинансирования дает возможность доступного кредитования и, следовательно, развития отрасли, однако по-прежнему остается проблема из-за постоянного увеличения затрат на внешние издерж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2 экономика: Прогноз оставляет желать лучшего рост затрат на сырье и транспортировку вынуждают нас к увеличению цены на наш товар. Возникают опасения об объемах прода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№1 социум: Прогноз на ближайшее будущее удовлетворителен. Общество постепенно становится экономически грамотным и меняет приоритеты от “дешевого” к “качественному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2 социум: Прогноз для нашей компании в частности на данный момент не очень зависит от "погоды" в обществе. Большие опасения вызывают политические и экономические перемены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№1 технология: Новые технологии в отрасли развиваются медленно, но появляющиеся новые технологии достаточно быстро адаптируются, однако технологические факторы не будут иметь большого влияния на отрас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№2 технология: Новшества в области нашей компетентности стимулируют нас к разработке мер и способов для удержания клиентов, что не может не радовать. Также технологические новинки предоставляют более новое оборудование и высококачественное сырьё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2 Конкурентные силы М. Порте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реда представлена силами, имеющими непосредственное отношение к предприятию и его предпринимательским возможностям, т.е. поставщиками, клиентами, маркетинговыми посредниками, конкурентами и контактными аудиториями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щиками ООО «Стандарт» являются «Фляйш Манншафт» («Fleisch Mannschaft»),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en-US"/>
        </w:rPr>
        <w:t>CL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iment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tda</w:t>
      </w:r>
      <w:r>
        <w:rPr>
          <w:rFonts w:cs="Times New Roman" w:ascii="Times New Roman" w:hAnsi="Times New Roman"/>
          <w:sz w:val="28"/>
          <w:szCs w:val="28"/>
        </w:rPr>
        <w:t xml:space="preserve">.” , </w:t>
      </w:r>
      <w:r>
        <w:rPr>
          <w:rFonts w:cs="Times New Roman" w:ascii="Times New Roman" w:hAnsi="Times New Roman"/>
          <w:sz w:val="28"/>
          <w:szCs w:val="28"/>
          <w:lang w:val="en-US"/>
        </w:rPr>
        <w:t>Ru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l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l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maqu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rasi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EP</w:t>
      </w:r>
      <w:r>
        <w:rPr>
          <w:rFonts w:cs="Times New Roman" w:ascii="Times New Roman" w:hAnsi="Times New Roman"/>
          <w:sz w:val="28"/>
          <w:szCs w:val="28"/>
        </w:rPr>
        <w:t>, ООО «Протеин, Технологии, Ингредиенты Украи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лиентами ООО «Стандарт» являются не конечные потребители, а производители колбасно-мясной продукции и полуфабрикатов: ЧП «АГРОПРОД-ИНВЕСТ», г. Донецк – ТМ «Геркулес», ЧП Волков – ТМ «Левада», ООО ДК «Европа» - ТМ «Три медвед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е посредники - это фирмы, помогающие предприятию в продвижении, сбыте и распространении его товаров среди клиентов. К ним относятся торговые посредники, фирмы - специалисты по организации товародвижения, агентства по оказанию маркетинговых услуг и кредитно-финансовые учреждения. ООО «Стандарт» маркетинговых посредников не имеет, так как напрямую работает и с поставщиками сырья и оборудования, и с клиентами-производ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ы - соперники предприят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орьбе за более выгодные условия производства и сбыта товаров, за получение наивысшей прибы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3 – Конкуренты ООО «Стандарт»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5"/>
        <w:gridCol w:w="2620"/>
        <w:gridCol w:w="1965"/>
      </w:tblGrid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ой капит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мощ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ынка</w:t>
            </w:r>
          </w:p>
        </w:tc>
      </w:tr>
      <w:tr>
        <w:trPr>
          <w:trHeight w:val="30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ООО «Астарта-Киев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тыс. грив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0-300 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т текстурата в меся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61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ень, ЧП (ТМ Вио-Захид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тыс. грив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-100 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т текстурата в меся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30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-Сервис, Ч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тыс. грив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-60 </w:t>
            </w:r>
            <w:r>
              <w:rPr>
                <w:rStyle w:val="Text1"/>
                <w:rFonts w:cs="Times New Roman" w:ascii="Times New Roman" w:hAnsi="Times New Roman"/>
                <w:sz w:val="20"/>
                <w:szCs w:val="20"/>
              </w:rPr>
              <w:t>т текстурата в меся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 для производства конкурентоспособной продукции необходимо постоянно изучать своих конкурентов, разрабатывать и соблюдать определенную рыночную стратегию и тактику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аудитории - это организации, проявляющие реальный или потенциальный интерес к предприятию или оказывающие влияние на его способность достигать поставленных целей. Это финансовые круги (банки, инвестиционные компании, фондовая биржа, акционеры), средства информации, различные государственные учреждения представительской и исполнительной власти, население и граждане группы действий (общественные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одель М.Портера попробую определить положение ООО «Стандарт» на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ые условия на различных рынках никогда не бывают одинаковыми, а процессы конкуренции на них аналогичны. Это продемонстрировал профессор Майкл Портер из Гарвардской школы бизнеса: - состояние конкуренции в отрасли является результатом действия пяти конкурентных сил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чество между конкурирующими продавцами в отрасли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е попытки компаний из других отраслей завоевать потребителей с помощью своих товаров-заменителей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е появление новых конкурентов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власть и средства воздействия используемые поставщиками сырья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власть и средства воздействия, используемые потребителям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ортера пяти конкурентных сил показанная на рисунке ниже представляет мощный инструмент диагностики конкурентных условий рынка и оценки насколько важной и эффективной является каждая из них. Это самый популярный метод анализа конкуренции, который легко применить на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4230" cy="183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1 - Модель Портера пяти конкурентных си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пять составляющих структуры конкуренции можно описать предпосылки долгосрочной прибыльности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конкурентоспособность в балльной системе от 0 до 6:0 баллов - предприятие вообще не ощущает давления и, более того, вполне может надавить сам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- минимальное и нерегулярное давление, еще нет опас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лла - давление есть, но серьезных угроз тоже пока что н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балла - конкурентная борьба, “прогнуть” не может ник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балла - конкуренты обходят, демпингуют, отбивают кли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баллов - предприятие теряет позиции, и нужно что-то срочно предпринима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баллов - предприятие полностью зажато конкурентами, но может еще попробовать кому-то продаться или отд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онкурентоспособности как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й силы</w:t>
      </w:r>
      <w:r>
        <w:rPr>
          <w:rFonts w:cs="Times New Roman" w:ascii="Times New Roman" w:hAnsi="Times New Roman"/>
          <w:sz w:val="28"/>
          <w:szCs w:val="28"/>
        </w:rPr>
        <w:t xml:space="preserve"> – 4 балл, т.к. есть конкурент, занимающий большую часть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ую</w:t>
      </w:r>
      <w:r>
        <w:rPr>
          <w:rFonts w:cs="Times New Roman" w:ascii="Times New Roman" w:hAnsi="Times New Roman"/>
          <w:sz w:val="28"/>
          <w:szCs w:val="28"/>
        </w:rPr>
        <w:t xml:space="preserve"> рыночную силу оцениваем в 2 баллов, т.к. продукт, выпускаемый нашем предприятием довольно специфичен, и вряд ли компаниям из других отраслей удастся завоевать потребителей с помощью своих товаров-замен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етью</w:t>
      </w:r>
      <w:r>
        <w:rPr>
          <w:rFonts w:cs="Times New Roman" w:ascii="Times New Roman" w:hAnsi="Times New Roman"/>
          <w:sz w:val="28"/>
          <w:szCs w:val="28"/>
        </w:rPr>
        <w:t xml:space="preserve"> силу можно в 2 балл, т.к. наше предприятие занимает устойчивое положение, следовательно возможно появление, но небольших компаний-конкур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ая сила</w:t>
      </w:r>
      <w:r>
        <w:rPr>
          <w:rFonts w:cs="Times New Roman" w:ascii="Times New Roman" w:hAnsi="Times New Roman"/>
          <w:sz w:val="28"/>
          <w:szCs w:val="28"/>
        </w:rPr>
        <w:t xml:space="preserve"> оценена в 3 балла, ведь трудно «спорить» с поставщиками сырья на столь специфический продукт, который к тому же должен отличать нас от конкур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ая сила</w:t>
      </w:r>
      <w:r>
        <w:rPr>
          <w:rFonts w:cs="Times New Roman" w:ascii="Times New Roman" w:hAnsi="Times New Roman"/>
          <w:sz w:val="28"/>
          <w:szCs w:val="28"/>
        </w:rPr>
        <w:t xml:space="preserve"> получила оценку в 2 балла, т.к. товар ООО «Стандарт» отличается от товара конкурентов высоким качеством и полными соответствиями техническим требованиям по изготовлению, по физико-химическим показателям, маркировке, транспортировке и хранению, что не может не привлекать покупателей, стимулируя их к покуп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3 Привлекательность отрасли по Харрисо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предварительно представленных данных экспертами, я проведу оценку привлекательности отрасли в которой функционирует ООО «Стандарт» с использованием удельно-взвешенных показателей на примере показателей Харрис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4 - Оценка привлекательности отрасли по Харрисону</w:t>
      </w:r>
    </w:p>
    <w:tbl>
      <w:tblPr>
        <w:tblW w:w="914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578"/>
        <w:gridCol w:w="1568"/>
        <w:gridCol w:w="1565"/>
      </w:tblGrid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лияние поставщи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лияние потребител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лияние товаров-заменител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конкурен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и тип регулирования со стороны государ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лияние социально активных групп насе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тношение общества к отрас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корость технологических нововве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тношение финансовых организаций к отрас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емпы рос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ибыльнос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я оценку показателей, можно сказать, что отрасль имеет уровень привлекательности выше среднего. Поэтому предприятие может взять на себя корректировку стратегии развития и роста для захвата большей части рынка сферы реализации продукции, а именно: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а предприятии отдел маркетинга (отдел логистики)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эффективную маркетинговую политику по продвижению товар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(наладить, подкрепить) связи и рабочие отношения с предприятиями-закупщиками, дабы наглядно продемонстрировать преимущества работы с ООО «Стандарт»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стратегических возможностей и выбор направления стратегического развития предприятия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Анализ внутренней среды предприятия и его конкурентоспосо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внутренней сред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– Структура внутренней среды ООО «Стандарт»</w:t>
      </w:r>
    </w:p>
    <w:tbl>
      <w:tblPr>
        <w:tblW w:w="892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3304"/>
        <w:gridCol w:w="3577"/>
      </w:tblGrid>
      <w:tr>
        <w:trPr>
          <w:trHeight w:val="33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</w:t>
            </w:r>
          </w:p>
        </w:tc>
      </w:tr>
      <w:tr>
        <w:trPr>
          <w:trHeight w:val="329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 главе предприятия стоит молодой квалифицированный персона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приятие существует уже 14 лет – в коллективе налажен «трудовой климат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ники предприятия социально защищен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рошая репутация компании на рынке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сутствует развитие предприятия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 работе не привлекаются новые квалифицированные специалисты.</w:t>
            </w:r>
          </w:p>
        </w:tc>
      </w:tr>
      <w:tr>
        <w:trPr>
          <w:trHeight w:val="361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изводств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кое качество выпускаемой продук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себестоимость выпускаемой продук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дство вынесено в пригородную зону, что не мешает жителям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современного, высококачественного, мощного оборудования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достаточное использование производственных мощносте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возможности реализации продукции большими объемами.</w:t>
            </w:r>
          </w:p>
        </w:tc>
      </w:tr>
      <w:tr>
        <w:trPr>
          <w:trHeight w:val="13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инанс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нансовая устойчивость предпри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носительно высокая степень автономи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достаток финансирова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скорость оборота капита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прибыльность предприятия.</w:t>
            </w:r>
          </w:p>
        </w:tc>
      </w:tr>
      <w:tr>
        <w:trPr>
          <w:trHeight w:val="99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нов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личие передовых технологи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новых товарных единиц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ие сроки окупаемости средств вложенных в разработку новинок.</w:t>
            </w:r>
          </w:p>
        </w:tc>
      </w:tr>
      <w:tr>
        <w:trPr>
          <w:trHeight w:val="36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аркетинг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вестность торговой мар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едприятии развита система материальной и нематериальной мотиваци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отдела маркетинга на предприят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т возможности проводить обширные маркетинговые исследования потребителей в силу специфичности продук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кий ассортимент выпускаемого това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ая эффективность применяемой модели сбыт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: ООО «Стандарт» - это предприятие со стабильным ассортиментом выпускаемой продукции, которое существует уже долгий период времени, что свидетельствует о финансовой устойчивости предприятия, но явным недостатком является отсутствие новых рабочих мест и недостаточное использование производственных мощностей уже имеющегося высококачественного оборудования, что есть результатом недостаточной маркетинговой деятельность (отсутствие отдела маркетинга на предприятии и низкая эффективность применяемой модели сбыта), что является серьезной помехой на пути к реализации стратеги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b/>
          <w:bCs/>
          <w:sz w:val="28"/>
          <w:szCs w:val="28"/>
        </w:rPr>
        <w:t>-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 - метод анализа в стратегическом планировании, заключающийся в разделении факторов и явлений на четыре категории: 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trengths (сильные стороны), </w:t>
      </w:r>
      <w:r>
        <w:rPr>
          <w:rFonts w:cs="Times New Roman" w:ascii="Times New Roman" w:hAnsi="Times New Roman"/>
          <w:b/>
          <w:bCs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eaknesses (слабые стороны), 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pportunities (возможности) и 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reats (угроз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жет быть представлено визуально в виде табл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3391"/>
        <w:gridCol w:w="3553"/>
      </w:tblGrid>
      <w:tr>
        <w:trPr>
          <w:trHeight w:val="330" w:hRule="atLeast"/>
        </w:trPr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ожительное влияние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ое влияние</w:t>
            </w:r>
          </w:p>
        </w:tc>
      </w:tr>
      <w:tr>
        <w:trPr>
          <w:trHeight w:val="865" w:hRule="atLeast"/>
        </w:trPr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утренняя среда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s (сильные стороны)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knesses (слабые стороны)</w:t>
            </w:r>
          </w:p>
        </w:tc>
      </w:tr>
      <w:tr>
        <w:trPr>
          <w:trHeight w:val="688" w:hRule="atLeast"/>
        </w:trPr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шняя среда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ortunities (возможности)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reats (угрозы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2 - Сильные и слабые стороны организации, рыночные угрозы и возможности</w:t>
      </w:r>
    </w:p>
    <w:tbl>
      <w:tblPr>
        <w:tblW w:w="8927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85"/>
      </w:tblGrid>
      <w:tr>
        <w:trPr>
          <w:trHeight w:val="27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льные стороны компани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ожности компании во внешней среде</w:t>
            </w:r>
          </w:p>
        </w:tc>
      </w:tr>
      <w:tr>
        <w:trPr>
          <w:trHeight w:val="305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лет на рынк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 качество изготавливаемого продук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тепень соблюдения договорных обязательст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ый имидж компании в общественной жизни (участие в выставках, благотворительная деятельность);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рентабельности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ценовых конкурентных преимущест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оизводственной лин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на новые рынки (например на рынки стран СНГ).</w:t>
            </w:r>
          </w:p>
        </w:tc>
      </w:tr>
      <w:tr>
        <w:trPr>
          <w:trHeight w:val="27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абые стороны компани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розы внешней среды для компании</w:t>
            </w:r>
          </w:p>
        </w:tc>
      </w:tr>
      <w:tr>
        <w:trPr>
          <w:trHeight w:val="1391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и не удается проникнуть на рынки стран СГ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ой офи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высокая прибыль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овых конкур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цены на материал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епутации;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рассмотрев сильные и слабые стороны организации, можно составить матрицу SWOT для ООО «Стандарт» (Таблица2.3 -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ё помощью формируются 4 группы парных стратег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SO («силы – возможности») – стратегии, строящиеся на сильных сторонах организации с целью извлечения преимуществ из новых возможностей, появляющихся во внешнем окружении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ST («силы – угрозы») – стратегии, строящиеся на сильных сторонах организации с целью противостояния угрозам, появляющимся в её внешнем окру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O («слабости – возможности») – стратегии, связанные с попытками минимизировать слабые стороны организации с целью извлечения преимуществ из внешних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T («слабости – угрозы») – стратегии, связанные с попытками минимизировать как слабые стороны организации, так и угрозы, появляющиеся в ее внешнем окру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3 -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/>
        <w:t>-анализа</w:t>
      </w:r>
    </w:p>
    <w:tbl>
      <w:tblPr>
        <w:tblW w:w="903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425"/>
        <w:gridCol w:w="2980"/>
      </w:tblGrid>
      <w:tr>
        <w:trPr>
          <w:trHeight w:val="100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ож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оизводственной лин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на рынки стран СН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роз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овых конкурентов</w:t>
            </w:r>
          </w:p>
        </w:tc>
      </w:tr>
      <w:tr>
        <w:trPr>
          <w:trHeight w:val="76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 качество изготавливаемой продукци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бкая ценовая политика, активная роль маркетинг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бкаяценовая политика, активная роль маркетинга, репутация.</w:t>
            </w:r>
          </w:p>
        </w:tc>
      </w:tr>
      <w:tr>
        <w:trPr>
          <w:trHeight w:val="10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ой офис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высокая прибыль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производственной линии, вертикальная интеграция, выход на новые рынк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нового оборудования, помещени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SWOT-анализе необходимо не только выявить угрозы и возможности, но и попытаться оценить их с точки зрения того, сколь важным для фирмы является учет в стратегии своего поведения каждой из выявленных угроз и возможностей. Для такой оценки применяется метод позиционирования каждой конкретной возможности на матрице возмож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.4 - Матрица возможностей ООО «Стандарт»</w:t>
      </w:r>
    </w:p>
    <w:tbl>
      <w:tblPr>
        <w:tblW w:w="903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332"/>
        <w:gridCol w:w="2336"/>
        <w:gridCol w:w="2361"/>
      </w:tblGrid>
      <w:tr>
        <w:trPr>
          <w:trHeight w:val="40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окая вероя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вероятност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ая вероятность</w:t>
            </w:r>
          </w:p>
        </w:tc>
      </w:tr>
      <w:tr>
        <w:trPr>
          <w:trHeight w:val="56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льное влия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на новые рын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ентабель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оизводственной линии</w:t>
            </w:r>
          </w:p>
        </w:tc>
      </w:tr>
      <w:tr>
        <w:trPr>
          <w:trHeight w:val="28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е влия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над затрат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абое влия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жая матрица составляется для оценки угроз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5 - Матрица угроз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313"/>
        <w:gridCol w:w="2313"/>
        <w:gridCol w:w="2313"/>
      </w:tblGrid>
      <w:tr>
        <w:trPr>
          <w:trHeight w:val="3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окая вероятнос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яя вероятнос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ая вероятность</w:t>
            </w:r>
          </w:p>
        </w:tc>
      </w:tr>
      <w:tr>
        <w:trPr>
          <w:trHeight w:val="51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льное влия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овых конкурент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ротство</w:t>
            </w:r>
          </w:p>
        </w:tc>
      </w:tr>
      <w:tr>
        <w:trPr>
          <w:trHeight w:val="25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е влия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епута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абое влия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цены на материал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уя анализ, позволяющий рассмотреть сильные и слабые стороны предприятия, рыночные возможности и угрозы, дающий возможность систематизировать полученные данные, можно сделать вывод, что ООО «Стандарт» необходимо пересмотреть роль маркетинга, а именно, сформировать отдел маркетинга, который будет заниматься рекламной кампанией, разрабатывать систему мотивирования сотрудников, а также реализовывать маркетинговую концепцию предприятия: участие в выставках, директ-маркетинг и др. Также предприятию необходимо пересмотреть свою ценовую политику и сделать ее максимально гибкой, пересмотреть ассортимент и пытаться минимизировать издерж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3 БКГ матр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БКГ (англ. Boston Consulting Group, BCG) - инструмент для стратегического анализа и планирования в маркетинге. Создана основателем Бостонской консалтинговой группы Брюсом Д. Хендерсеном для анализа актуальности продуктов компании, исходя из их положения на рынке относительно роста рынка данной продукции и занимаемой выбранной для анализа компанией доли на рынке. Данный инструмент теоретически обоснован. В его основу заложены две концепции: жизненного цикла товара (вертикальная ось) и эффекта масштаба производства или кривой обучения (горизонтальная ось). Для наглядности и удобства проведения вычислительных операций я составил таблицу, основываясь на предварительно собранных данных деятельности предприят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6 - Э</w:t>
      </w:r>
      <w:r>
        <w:rPr/>
        <w:t>кономические показатели ООО «Стандарт»</w:t>
      </w:r>
    </w:p>
    <w:tbl>
      <w:tblPr>
        <w:tblW w:w="92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21"/>
        <w:gridCol w:w="1216"/>
        <w:gridCol w:w="1063"/>
        <w:gridCol w:w="1216"/>
        <w:gridCol w:w="1672"/>
        <w:gridCol w:w="1063"/>
        <w:gridCol w:w="1064"/>
      </w:tblGrid>
      <w:tr>
        <w:trPr>
          <w:trHeight w:val="22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,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грн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рынка, 2009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конкурентом в 20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ынка</w:t>
            </w:r>
          </w:p>
        </w:tc>
      </w:tr>
      <w:tr>
        <w:trPr>
          <w:trHeight w:val="8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ндарт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старта-Киев»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ш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ш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й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2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</w:tr>
      <w:tr>
        <w:trPr>
          <w:trHeight w:val="221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ставления матрицы нахожу необходимые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7 – Индексы для построения Матрицы БКГ</w:t>
      </w:r>
      <w:r>
        <w:rPr/>
        <w:t xml:space="preserve"> ООО «Стандарт»</w:t>
      </w:r>
    </w:p>
    <w:tbl>
      <w:tblPr>
        <w:tblW w:w="66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66"/>
        <w:gridCol w:w="820"/>
        <w:gridCol w:w="756"/>
        <w:gridCol w:w="740"/>
        <w:gridCol w:w="756"/>
        <w:gridCol w:w="640"/>
        <w:gridCol w:w="605"/>
        <w:gridCol w:w="555"/>
      </w:tblGrid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</w:tc>
      </w:tr>
      <w:tr>
        <w:trPr>
          <w:trHeight w:val="31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 тр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 од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рр- индекс темпов ро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др- индекс относительной доли ры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- доля продукта в общей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матрицу БКГ (рис. 2.1)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400550" cy="31426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1 - Матрица БКГ ООО «Стандар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ируя состояние рынка организации можно сказать, что в общем состояние хорошее, т.к. предприятие имеет товар (Фарш №1) устоявшийся на рынке, продажи которого не требуют дополнительных затрат на мероприятия по продвижению. Также имеются продукты (Битки №2 и Стейки №4), которые пользуются большим спросом, и их рынок растем с большими темпами, стимулирование продаж которого ООО «Стандарт» может себе позволить за счет устоявшегося товара. Немаловажным является и то, что ассортиментная политика не статична, предприятие разрабатывает новую продукцию, которую предстаит испытать рынку, например товар №5 (Мука) дает уже довольно весомый положительны эффект (350 тыс. грн/год). Что касается аутсайдеров - на данный момент остро поднят вопрос об избавлении от стейков, т.к. объемы продаж относительно 2008 года снизились почти в 2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перь о состоянии товаров по квадран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товары №2 и №4 относятся к так называемым </w:t>
      </w:r>
      <w:r>
        <w:rPr>
          <w:rFonts w:cs="Times New Roman" w:ascii="Times New Roman" w:hAnsi="Times New Roman"/>
          <w:sz w:val="28"/>
          <w:szCs w:val="28"/>
        </w:rPr>
        <w:t xml:space="preserve">«Звездам», для них характерно: высокий рост объёма продаж и высокая доля рынка. Долю рынка необходимо сохранять и увеличивать. «Звезды» приносят очень большую прибыль. Но, несмотря на привлекательность данного товара, его чистый денежный доход достаточно низок, так как требует существенных инвестиций для обеспечения высокого темпа ро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 №1 относится к квадранту «Дойные коровы» («Денежные мешки»). Высокая доля на рынке, но низкий темп роста объёма продаж. «Дойных коров» необходимо беречь и максимально контролировать. Их привлекательность объясняется тем, что они не требуют дополнительных инвестиций и сами при этом обеспечивают хороший денежный доход. Средства от продаж можно направлять на развитие «Диких кошек» и на поддержку «Звезд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вар №3- «Собаки» («Хромые утки», «Мертвый груз»). Темп роста низкий, часть рынка низкая, продукт низкого уровня рентабельности и требует большого внимания со стороны управляющего. От «собак» нужно избавл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ы №5 и №6 в секторе под названием «Трудные дети» («Дикие кошки», «Темные лошадки», «Знаки вопроса»). Низкая доля рынка, но высокие темпы роста. «Трудных детей» необходимо изучать. В перспективе они могут стать как звездами, так и соба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4 Балльный метод оценки конкурентоспособности потенциал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онкурентоспособности потенциала ООО «Стандарт» мне понадобятся такие технико-экономические показатели, предварительно собранные по наиболее влиятельным конкурентам (показатели взяты за 2009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.8 - Технико-экономические показатели ООО «Стандарт»</w:t>
      </w:r>
    </w:p>
    <w:tbl>
      <w:tblPr>
        <w:tblW w:w="900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646"/>
        <w:gridCol w:w="1843"/>
        <w:gridCol w:w="1566"/>
      </w:tblGrid>
      <w:tr>
        <w:trPr>
          <w:trHeight w:val="315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</w:t>
            </w:r>
          </w:p>
        </w:tc>
      </w:tr>
      <w:tr>
        <w:trPr>
          <w:trHeight w:val="63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старта-Кие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андарт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ень, ЧП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прибыль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2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. Численность (чел.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. пост.раб (чел.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ые запасы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активов (тыс. гр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выручк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ющимся показателям рассчитываю следующие коэффициенты, из которых выбираю максимальный, и, условно, принимаю максимальное значение за 10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9 - Расчетные показатели</w:t>
      </w:r>
    </w:p>
    <w:tbl>
      <w:tblPr>
        <w:tblW w:w="878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47"/>
        <w:gridCol w:w="1239"/>
        <w:gridCol w:w="1410"/>
        <w:gridCol w:w="1143"/>
        <w:gridCol w:w="960"/>
        <w:gridCol w:w="960"/>
      </w:tblGrid>
      <w:tr>
        <w:trPr>
          <w:trHeight w:val="31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max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л </w:t>
            </w:r>
          </w:p>
        </w:tc>
      </w:tr>
      <w:tr>
        <w:trPr>
          <w:trHeight w:val="9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старта-Киев»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андарт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ень, ЧП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.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втоном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куче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коэффициент можно отнести в определенную группу потенциалов, влияние которых предварительно оценивается экспертами. Для предприятий нашей группы влияние потенциалов распределилось так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ркетинговый потенциал…………0,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й потенциал….….0,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й потенциал…………….0,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ровый потенциал………………..0,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в каждый коэффициент в свою группу, на основании предыдущей таблицы вычисляем их балльные значения по принципу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iCs/>
          <w:sz w:val="28"/>
          <w:szCs w:val="28"/>
        </w:rPr>
        <w:t>=10баллов</w:t>
      </w:r>
      <w:r>
        <w:rPr>
          <w:rFonts w:cs="Times New Roman" w:ascii="Times New Roman" w:hAnsi="Times New Roman"/>
          <w:sz w:val="28"/>
          <w:szCs w:val="28"/>
        </w:rPr>
        <w:t>. Произведение полученных значений и соответствующих влияний потенциалов даёт конечное балльное значение показ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0 - Балльные оценки</w:t>
      </w:r>
    </w:p>
    <w:tbl>
      <w:tblPr>
        <w:tblW w:w="914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48"/>
        <w:gridCol w:w="1386"/>
        <w:gridCol w:w="1155"/>
        <w:gridCol w:w="648"/>
        <w:gridCol w:w="1248"/>
        <w:gridCol w:w="1525"/>
        <w:gridCol w:w="1214"/>
      </w:tblGrid>
      <w:tr>
        <w:trPr>
          <w:trHeight w:val="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баллы</w:t>
            </w:r>
          </w:p>
        </w:tc>
      </w:tr>
      <w:tr>
        <w:trPr>
          <w:trHeight w:val="81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старта-Кие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андарт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ень, ЧП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старта-Киев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андарт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ень, ЧП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3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3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1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</w:t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аилучшие, относительно конкурентов, показатели рентабельности, автономии и текучести кадров ООО «Стандарт» имеет низкий уровень производительности, и наименьший коэффициент оборачиваемости запасов, что говорит о неэффективности работы рабочих, а также маленькой доли материальных запасов, что может привести к сложностям реализации крупных срочных заказов. Учитывая влияние потенциалов - форвардом выступает ЧП «Свирень» имея наивысший суммарный балл. Что касается ООО «Стандарт» в общем перспектива позитивная, суммарный балл составил 15,71 , что говорит об относительно большом потенциале предприятия. И необходимости устранения слабых сторон для дальнейшего более эффективного функцио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работу, проделанную в этом разделе можно отметить, что ООО «Стандарт» имеет ряд сильных сторон, к которым относится стабильность, финансовая устойчивость, высокое качество выпускаемой продукции, низкая себестоимость продукции и социальная защита сотрудников; но есть и слабые стороны, в число которых входит недостаточное использование производственных мощностей, низкая скорость оборота капитала, отсутствие активной маркетинговой деятельности, что тормозит сбыт, в результате нет возможности заняться маркетинговыми исследованиями, в силу недостатка средств, что ведет к потере некоторыми продуктами доли рынка и темпов роста объемов продаж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Формирование миссии и целей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ссия ООО «Стандар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ООО «Стандарт» заключается в обеспечении потребности отечественного и зарубежных рынков в продуктах соевой экструзии. Занятие лидирующих позиций в Украине и крупнейших регионах стран СНГ за счет производства соевого текстурата «Росток» высокого качества с минимальными издержками, эффективной маркетинговой и ценовой политики, разработки новых видов продукции, повышения эффективности функционирования предприятия и производственных процессов, создания партнерских отношений с потребителями, поставщиками и диле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ОО «Стандарт» - стать ведущим поставщиком на рынке Украины и укрепить позиций на рынках стран СНГ, таким образом обеспечив себе стабильность высоких прибы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Выбор корпоративной страте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b/>
          <w:bCs/>
          <w:sz w:val="28"/>
          <w:szCs w:val="28"/>
        </w:rPr>
        <w:t>-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диагностики положения фирмы в рыночном "пространстве" является методика, которая в английской аббревиатуре так и называется SРАСЕ (пространство)=Stгаtеgiс Роsition аnd Aсtion Еvаluation (стратегическая оценка положений и действий). В основе методики лежит анализ положения фирмы и условий ее функционирования по четырем координатам: конкурентное преимущество фирмы, ее финансовое положение, привлекательность отрасли и стабильность экономическ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, в которой выполняется оценка стратегических позиций организации, образуется четырьмя координатными осям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компании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ые преимущества компании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отрасли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ратегический квадрант соответствует одной из четырех возможных стратегических линий компании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ться наступательных стратегий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ться консервативной линии поведения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ться линии сохранения своей компании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рживаться линии борьбы за сохранение своих поз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ых данных и степени влияния фактора на общую оценку состояния фирмы составляем таблицы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акторы, определяющие привлекательность (силу) отрас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719"/>
        <w:gridCol w:w="1793"/>
        <w:gridCol w:w="1656"/>
      </w:tblGrid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й балл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 рост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7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прибыльность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стабильность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есурсо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сть вхождения на рынок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оценка: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трасли (факторы, определяющие ее привлекательность) в методике SРАСЕ использую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тенциал роста</w:t>
      </w:r>
      <w:r>
        <w:rPr>
          <w:rFonts w:cs="Times New Roman" w:ascii="Times New Roman" w:hAnsi="Times New Roman"/>
          <w:sz w:val="28"/>
          <w:szCs w:val="28"/>
        </w:rPr>
        <w:t xml:space="preserve"> - связан с оценкой общей емкости рынка и наличием соответствующих производственн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тенциальная прибыльность</w:t>
      </w:r>
      <w:r>
        <w:rPr>
          <w:rFonts w:cs="Times New Roman" w:ascii="Times New Roman" w:hAnsi="Times New Roman"/>
          <w:sz w:val="28"/>
          <w:szCs w:val="28"/>
        </w:rPr>
        <w:t xml:space="preserve"> - оценка нормы прибыли, которая может сложиться в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нансовая стабильность</w:t>
      </w:r>
      <w:r>
        <w:rPr>
          <w:rFonts w:cs="Times New Roman" w:ascii="Times New Roman" w:hAnsi="Times New Roman"/>
          <w:sz w:val="28"/>
          <w:szCs w:val="28"/>
        </w:rPr>
        <w:t xml:space="preserve"> - имеются в виду условия функционирования среднего, типичного предприятия данной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спользование ресурсов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использования ресурсов на предприятиях отрасли (в сравнении с другими отрасля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гкость вхождения на рынок</w:t>
      </w:r>
      <w:r>
        <w:rPr>
          <w:rFonts w:cs="Times New Roman" w:ascii="Times New Roman" w:hAnsi="Times New Roman"/>
          <w:sz w:val="28"/>
          <w:szCs w:val="28"/>
        </w:rPr>
        <w:t xml:space="preserve"> - качественная оценка фактора с учетом всего комплекса действий, которые должны быть предприняты для вхождения на рынок: осуществление единовременных капитальных затрат, создание имиджа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акторы, определяющие конкурентное преимущество фи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716"/>
        <w:gridCol w:w="1795"/>
        <w:gridCol w:w="1655"/>
      </w:tblGrid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й балл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ынк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продук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рженность потребителе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know-how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оценк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ое преимущество фирмы характеризуется следующими показа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ля рынка</w:t>
      </w:r>
      <w:r>
        <w:rPr>
          <w:rFonts w:cs="Times New Roman" w:ascii="Times New Roman" w:hAnsi="Times New Roman"/>
          <w:sz w:val="28"/>
          <w:szCs w:val="28"/>
        </w:rPr>
        <w:t xml:space="preserve"> это относительная доля рынка, которая может быть измерена отношением объема продаж за некоторый период к объему продаж вашего ведущего конкур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чество продукта</w:t>
      </w:r>
      <w:r>
        <w:rPr>
          <w:rFonts w:cs="Times New Roman" w:ascii="Times New Roman" w:hAnsi="Times New Roman"/>
          <w:sz w:val="28"/>
          <w:szCs w:val="28"/>
        </w:rPr>
        <w:t xml:space="preserve"> - относительная экспертная оценка качества Вашего продукта в сравнении с продукцией Ваших конкур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верженность потребителей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степени верности клиентов торговой марке (заметим, что такая верность может быть достигаема за счет разных способов и речь идет в данном случае о конечном результат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ологическое ноу-хау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технологической экспертизы (знаний, опыта), находящейся в исключительном распоряжении данной компа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акторы, определяющие финансовое положение фи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853"/>
        <w:gridCol w:w="1808"/>
        <w:gridCol w:w="1644"/>
      </w:tblGrid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й балл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ача на вложение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ност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удовлетворения потребностей в капитал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ованность бизнес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 запас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</w:t>
            </w:r>
          </w:p>
        </w:tc>
      </w:tr>
      <w:tr>
        <w:trPr>
          <w:cantSplit w:val="true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оценка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оложение фирмы характеризуется такими показа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дача на вложение -</w:t>
      </w:r>
      <w:r>
        <w:rPr>
          <w:rFonts w:cs="Times New Roman" w:ascii="Times New Roman" w:hAnsi="Times New Roman"/>
          <w:sz w:val="28"/>
          <w:szCs w:val="28"/>
        </w:rPr>
        <w:t xml:space="preserve"> стандартная финансовая характеристика. Исчисляется как отношение прибыли к вложенному капиталу (собственном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квидность </w:t>
      </w:r>
      <w:r>
        <w:rPr>
          <w:rFonts w:cs="Times New Roman" w:ascii="Times New Roman" w:hAnsi="Times New Roman"/>
          <w:sz w:val="28"/>
          <w:szCs w:val="28"/>
        </w:rPr>
        <w:t>- в качестве измерителя можно воспользоваться показателями текущей или абсолютной ликвидности. Стоит подчеркнуть, что максимальная ликвидность не есть абсолютное благо и можно говорить о ее оптимальном, сбалансированном уровне, также как и в случае с финансовым рыча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епень удовлетворения потребностей в капитале</w:t>
      </w:r>
      <w:r>
        <w:rPr>
          <w:rFonts w:cs="Times New Roman" w:ascii="Times New Roman" w:hAnsi="Times New Roman"/>
          <w:sz w:val="28"/>
          <w:szCs w:val="28"/>
        </w:rPr>
        <w:t xml:space="preserve"> - качественная оценка степени удовлетворения потребности фирмы в капитале. Может быть произведена вычислением отношения имеющегося капитала к необходим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искованность бизнеса </w:t>
      </w:r>
      <w:r>
        <w:rPr>
          <w:rFonts w:cs="Times New Roman" w:ascii="Times New Roman" w:hAnsi="Times New Roman"/>
          <w:sz w:val="28"/>
          <w:szCs w:val="28"/>
        </w:rPr>
        <w:t>- оценка должна учитывать как рыночные, так и политические факторы риска в деятельности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орачиваемость запасов</w:t>
      </w:r>
      <w:r>
        <w:rPr>
          <w:rFonts w:cs="Times New Roman" w:ascii="Times New Roman" w:hAnsi="Times New Roman"/>
          <w:sz w:val="28"/>
          <w:szCs w:val="28"/>
        </w:rPr>
        <w:t xml:space="preserve"> - один из возможных дополнительных факторов в оценке деятельности компа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акторы, определяющие стабильность сре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51"/>
        <w:gridCol w:w="1790"/>
        <w:gridCol w:w="1680"/>
      </w:tblGrid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й балл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измен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инфляци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ция спрос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конкурент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астичность спрос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оценка: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стабильность среды, в методике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ологические изменения</w:t>
      </w:r>
      <w:r>
        <w:rPr>
          <w:rFonts w:cs="Times New Roman" w:ascii="Times New Roman" w:hAnsi="Times New Roman"/>
          <w:sz w:val="28"/>
          <w:szCs w:val="28"/>
        </w:rPr>
        <w:t xml:space="preserve"> - качественная оценка множественности происходящие технологических новов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риация спроса</w:t>
      </w:r>
      <w:r>
        <w:rPr>
          <w:rFonts w:cs="Times New Roman" w:ascii="Times New Roman" w:hAnsi="Times New Roman"/>
          <w:sz w:val="28"/>
          <w:szCs w:val="28"/>
        </w:rPr>
        <w:t xml:space="preserve"> - характеристика стабильности с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авление конкурентов</w:t>
      </w:r>
      <w:r>
        <w:rPr>
          <w:rFonts w:cs="Times New Roman" w:ascii="Times New Roman" w:hAnsi="Times New Roman"/>
          <w:sz w:val="28"/>
          <w:szCs w:val="28"/>
        </w:rPr>
        <w:t>- общая характеристика уровня конкуренции в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ластичность спроса по цене</w:t>
      </w:r>
      <w:r>
        <w:rPr>
          <w:rFonts w:cs="Times New Roman" w:ascii="Times New Roman" w:hAnsi="Times New Roman"/>
          <w:sz w:val="28"/>
          <w:szCs w:val="28"/>
        </w:rPr>
        <w:t xml:space="preserve"> - статистически оцениваемая степень влияния изменения цены на с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методе построение вектора матрицы проводится путем следующих вычисл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 = IS - C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 = FS - 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ординаты векто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8,3 - 5,1 = 3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7,3 - 5,9 = 1,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чения координат строим график (рис. 2.2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09365" cy="3809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я по направлению вектора - предприятию следует придерживаться наступательных стратегий, что соответствует агрессивной позиции. Эта позиция характерна для привлекательных отраслей в стабильном окруж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м фактором для ООО «Стандарт»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противостоять появлению новых конкур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я главное направление развития фирмы, 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 xml:space="preserve">-анализу, ООО «Стандарт» необходимо заняться поиском кандидатов на поглощение в отрасли, увеличивать долю рынка, концентрировать ресурсы на продуктах, обеспечивающих наибольшее преимущество над конкурен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фирмы должно соответствовать поведению разведчика, т.е. она должна стремиться исследовать как можно больше альтернати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 Формирование стратегического набор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набор- это система стратегий различного типа, которая формируется и разрабатывается предприятием на определенный период времени, с учетом специфики функционирования и развития предприятия, для достижения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стратегией ООО «Стандарт» является стратег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нсивного роста</w:t>
      </w:r>
      <w:r>
        <w:rPr>
          <w:rFonts w:cs="Times New Roman" w:ascii="Times New Roman" w:hAnsi="Times New Roman"/>
          <w:sz w:val="28"/>
          <w:szCs w:val="28"/>
        </w:rPr>
        <w:t xml:space="preserve"> путем глубокого внедрения на рынок, расширения границ рынка и увеличения сб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й рост оправдан тем, что ООО «Стандарт» не до конца использует возможности, прису</w:t>
        <w:softHyphen/>
        <w:t>щие его нынешним товарам и рынкам. Глубокое внедрение на рынок заключается в изыскании путей увеличения сбыта своих существующих товаров на сущест</w:t>
        <w:softHyphen/>
        <w:t xml:space="preserve">вующих рынках с помощью более агрессивного маркети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границ рынка заключается в попытках ООО «Стандарт» увеличить сбыт благодаря внедрению ныне существующих товаров на новые ры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сбыт продукции ООО «Стандарт» может за счет создания новых усовершенствованных товаров для ныне существующих рын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ой стратегии ООО «Стандарт» следует разработать и реализовывать функциональные стратегии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Маркетинговая страте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лидерам, ООО «Стандарт» должно применить определенные основополагающие тактические сред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Защита доли рынка: 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посабливать свою стратегию к изменениям окружающей рыночной среды; 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продукцию более высокого качества; 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ть более низкие цены в сравнении с конкурентами; </w:t>
      </w:r>
    </w:p>
    <w:p>
      <w:pPr>
        <w:pStyle w:val="Bodytx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по возможности низкую себестоим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Продвижение товара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и оптимизация торговых поток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эффективных каналов сбыт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ыставок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езент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эффективной рекламной поли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Сегментация рынка и позиционирование товара на нем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ментация рынка по географическому принцип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зиций конкурен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наиболее привлекательных сегментов рынк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овая стратегия охвата ры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Формирование цены на товары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птимальной цены на конкретном рынке с учетом рыночных услов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цен конкурен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разработка эффективной политики скид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Международный маркетинг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ынков СНГ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й анализ целесообразности выхода на внешние ры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Инновационная страте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с минимальными вложениями выйти на намеченные рубежи, ООО «Стандарт» должно сосредоточить усилия на трех главных направлениях реализации инновационных возможностей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автоматизация производствен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лучшение форм и методов управления, включая организацию нового производства и развитие технологической ба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звитие кадрового потенциала при одновременном повышении квалификации, активности и лояльности каждого работ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изводственная стратегия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производительности труда на всех этапах технологического процесса;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производственного процесса, в результате повышения профессиональной подготовки кадров и улучшения контроля за качеством производимой продукции;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работы группы контрагентов, включающей поставщиков, инженеров и представителей отдела сбы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е практических навыков в области стратегического управления организацией мною был проведен ряд анализов, в ходе которых были сделаны соответствующи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олитически значимых факторов, влияющих на деятельность предприятия, рассмотре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-анализе, оказались выборы на любом из уровней власти и изменение Украинского законодательства. Среди экономических – инфляция и рост затрат на сырье и транспортировку. В числе социальных «влиятельных» факторов стоит изменение уровня жизни населения, а среди технологических – новые зарубежные и новые отечественные пат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положение ООО «Стандарт» на рынке при помощи модели Портера, мы определяем, что есть предприятии, занимающие большую часть рынка, но в силу специфичности товара можно не опасаться появления товаров-заменителей и компаний-конкурентов, благодаря устойчивому положению ООО «Стандарт» на рынке. Большое влияние на предприятие имеют поставщики, а вот конкурентам это не удается, так как товар ООО «Стандарт» отличается от товара конкурентов высоким качеством и полными соответствиями техническим требованиям по изгото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я оценку привлекательности отрасли по Харрисону, можно сказать, что отрасль имеет уровень привлекательности выше среднего. Поэтому предприятие может взять на себя корректировку стратегии развития и роста для захвата большей части рынка сферы реализации продукции, создав на предприятии отдел маркетинга (отдел логистики, разработав эффективную маркетинговую политику по продвижению товара и установив (наладить, подкрепить) связи и рабочие отношения с предприятиями-закупщиками, наглядно продемонстрировав преимущества работы с ООО «Стандар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нутреннюю среду предприятия видим, что ООО «Стандарт» - это предприятие со стабильным ассортиментом выпускаемой продукции, которое существует уже долгий период времени, что свидетельствует о финансовой устойчивости предприятия, но явным недостатком является отсутствие новых рабочих мест и недостаточное использование производственных мощностей уже имеющегося высококачественного оборудования, что есть результатом недостаточной маркетинговой деятельность (отсутствие отдела маркетинга на предприятии и низкая эффективность применяемой модели сбыта), что является серьезной помехой на пути к реализации стратеги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, позволяющий рассмотреть сильные и слабые стороны предприятия, рыночные возможности и угрозы, дающий возможность систематизировать полученные данные, можно сделать вывод, что ООО «Стандарт» необходимо пересмотреть роль маркетинга, а именно, сформировать отдел маркетинга, который будет заниматься рекламной кампанией, разрабатывать систему мотивирования сотрудников, а также реализовывать маркетинговую концепцию предприятия: участие в выставках, директ-маркетинг и др. Также предприятию необходимо пересмотреть свою ценовую политику, и сделать ее максимально гибкой, пересмотреть ассортимент и пытаться минимизировать издерж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ируя состояние рынка организации с помощью матрицы БКГ можно сказать, что в общем состояние хорошее, т.к. предприятие имеет товар устоявшийся на рынке, продажи которого не требуют дополнительных затрат на мероприятия по продвижению. Также имеются продукты, которые пользуются большим спросом, и их рынок растем с большими темпами, стимулирование продаж которого ООО «Стандарт» может себе позволить за счет устоявшегося товара. Немаловажным является и то, что ассортиментная политика не статична, предприятие разрабатывает новую продукцию, которую предстаит испытать ры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лльный метод оценки конкурентоспособности предприятия показывает, что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наилучшие, относительно конкурентов, показатели рентабельности, автономии и текучести кадров ООО «Стандарт» имеет низкий уровень производительности, и наименьший коэффициент оборачиваемости запасов, что говорит о неэффективности работы рабочих, а также маленькой доли материальных запасов, что может привести к сложностям реализации крупных срочных заказ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наконец, проведя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>-анализ было определено основное направление развитие фирмы, и сформулирована стратегия дальнейшего функционирования предприя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2"/>
      <w:numFmt w:val="upperRoman"/>
      <w:lvlText w:val="%3."/>
      <w:lvlJc w:val="left"/>
      <w:pPr>
        <w:tabs>
          <w:tab w:val="num" w:pos="0"/>
        </w:tabs>
        <w:ind w:left="2520" w:hanging="720"/>
      </w:pPr>
      <w:rPr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97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76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sz w:val="28"/>
      <w:szCs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color w:val="000000"/>
      <w:u w:val="none"/>
    </w:rPr>
  </w:style>
  <w:style w:type="character" w:styleId="Text1">
    <w:name w:val="text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Book Antiqua" w:hAnsi="Book Antiqua" w:cs="Book Antiqua"/>
      <w:b/>
      <w:b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Bodyheading4">
    <w:name w:val="bodyheadin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Book Antiqua" w:hAnsi="Book Antiqua" w:cs="Book Antiqua"/>
      <w:b/>
      <w:bCs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120"/>
    </w:pPr>
    <w:rPr>
      <w:rFonts w:ascii="Arial" w:hAnsi="Arial" w:cs="Arial"/>
      <w:b/>
      <w:bCs/>
      <w:sz w:val="28"/>
      <w:szCs w:val="28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7:00Z</dcterms:created>
  <dc:creator>Stascher</dc:creator>
  <dc:description/>
  <cp:keywords/>
  <dc:language>en-US</dc:language>
  <cp:lastModifiedBy>SYSTEM</cp:lastModifiedBy>
  <dcterms:modified xsi:type="dcterms:W3CDTF">2011-09-08T11:57:00Z</dcterms:modified>
  <cp:revision>2</cp:revision>
  <dc:subject/>
  <dc:title>МИНИСТЕРСТВО НАУКИ И ОБРАЗОВАНИЯ УКРАИНЫ</dc:title>
</cp:coreProperties>
</file>