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сторический аспект пробл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отивы композитообразования в немецком язы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Отсутствие необходимого наимен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Лёгкое и прочное закрепление в созна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Устаревание какой-либо номинативной единицы, утрачивание её нагляд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Языковая эконом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лассификация композитов в немецком язы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Морфологическая классиф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Семантико-синтаксическая классиф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Классификация композитов М.Д. Степановой и Ф. Фляйшера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4. Семантические отношения между компонентами композитов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>4.1 Семантические отношения между компонентами сложных существитель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 Семантические отношения между компонентами сложных прилагательных</w:t>
      </w:r>
    </w:p>
    <w:p>
      <w:pPr>
        <w:pStyle w:val="21"/>
        <w:spacing w:lineRule="auto" w:line="360"/>
        <w:jc w:val="both"/>
        <w:rPr/>
      </w:pPr>
      <w:r>
        <w:rPr>
          <w:sz w:val="28"/>
          <w:szCs w:val="28"/>
        </w:rPr>
        <w:t>4.3 Семантические отношения между компонентами сложных глагол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облема глагольных словокомплек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семантических связей между компонентами немецких композ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работы состоят в следующем: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структуры сложных слов немецкого языка и выявить характерные структурные тип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тношения между компонентами немецких композитов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введение, четыре главы, заключение, список используемой литературы. Первая глава посвящена историческому аспекту проблемы. Во второй главе рассматриваются основные мотивы композитообразования в современном немецком языке. В третьей главе даны две классификации немецких композитов на основе двух принципов: морфологического и семантико-синтаксического, а также рассмотрены другие типологии. В четвёртой главе данной курсовой работы исследуются семантические отношения между компонентами сложных существительных, прилагательных, глагол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анализировались труды по словообразованию немецкого языка таких лингвистов, как М.Д. Степанова, Ф. Фляйшер, А. Искоз, А. Ленкова. Материалом исследования послужили произведения Бернхарда Келлермана и Генри Денкера, а также труды выше названных лингвистов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торический аспект проблемы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композитов немецкого языка имеет давнюю традицию. Это обусловлено большой продуктивностью метода словосложения в немецком языке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словообразования известно немало работ, в которых авторы обращались к содержательному аспекту композит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нних работ по словообразованию характерно определение семантики композитов через выявление обобщёных типов отношений между компонентами. Так, по мнению О. Бехагеля и Т. Пауля, первый компонент может выражать отношение места, где находится предмет, обозначенный вторым компонентом (Bergbahn), временное отношение (Nachtlied), отношение инструмента к действию (Faustkampf), материала к предмету (Bleistift) и другое [Вашунин 1990, 6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ее время семантика композитов трактуется аналогичн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еории семантических полей в их применении к образованию сложных слов позволило обратиться к лексико-семантическому истолкованию содержания композитов [Вашунин 1990, 6]. Так, например, Х. Бринкман считает, что второй компонент в прозрачно мотивируемых композитах называет целое поле, в которое входят все композиты с этим вторым компонентом [Вашунин 1990, 7]. Поля и так же группы композитов можно характеризовать по тематическому признаку: «поле» деревьев, цветов, ягод и друго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в познании структуры содержания композитов следует считать попытку изучения тематических характеристик композитов по их второму компоненту и свойств, отражающих отношения между обобщёнными значениями компоненто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М.Д.Степанова в своей работе «Методы синхронного анализа лексики» пишет, что повторяющийся первый компонент относится к семантическому полю, которое можно назвать «полем признака», и интерпретирует эти поля как «поле вещества». Из которого сделан предмет, «поле местонахождения или происхождения» и т.д. [Вашунин 1990, 10]. Такой взгляд позволяет представить семантику композита как многоплановое явление. 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тивы композитообразования в немецком язык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ловосложении занимает изучение мотивов, которыми руководствуется говорящий при употреблении образовании композитов в речи. Введение в исследование партнёров коммуникации означает обращение к коммуникативно-прагматической стороне композитообразова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ение или образование в речи композитов определённым образом мотивируется говорящим в каждом конкретном случае. Под мотивом в данном случае понимается причина, побуждающая говорящего употребить в процессе речи для обозначения того или иного предмета или явления именно композит, а не другую конструкцию (словосочетание) [Вашунин 1990, 22]. По мнению В.С. Вашунина наиболее полный список мотивов, ведущих к образованию композитов, предложил П. Поленц [Вашунин 1990, 22]. Среди мотивов он называет номинацию, языковую экономию, усиление выражения, замену немотивированных выражений мотивированными, устаревших выражений новыми и друг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яется возможным рассмотреть более детально каждый из мотивов композитообразовани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Отсутствие необходимого наименован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немецком языке самым продуктивным способом словообразования является композитобразование. Именно поэтому новые слова в немецком языке создаются в подавляющем большинстве за счёт образования композитов, и появление у говорящего целеустановки на композитообразование при отсутствии нужного названия в лексиконе вполне естественно. Мотивом в данном случае является отсутствие необходимого наименования. Например: Schneeberge, Regenfalle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Прочное закрепление в сознании</w:t>
      </w:r>
    </w:p>
    <w:p>
      <w:pPr>
        <w:pStyle w:val="TextBodyIndent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мотив, на который указывает П. Поленц, состоит в том, что носители языка предпочитают использовать семантически мотивированные слова, так как они легко и прочно закрепляются в сознании. Поэтому немотивированные слова чаще всего заменяются прозрачно мотивированными композитами. Например: Bahnsteig вместо Perron, Hausmadchen вместо Zole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3 Устаревание какой-либо единицы, утрачивание её наглядност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ом для образования композита может служить также устаревание какой-либо номинативной единицы, если она утратила свою наглядность или её мотивация перестала соответствовать действительности. Например: Gastarbeiter вместо Fremdarbeiter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Языковая экономия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мотивов для образования и употребления композитов является экономия места. Таким мотивом руководствуется человек, пишущий в публицистическом жанре. Некоторые позиции текста требуют краткости выражения. Это относится к заголовкам газетных и журнальных статей, названиям произведений, названиям картин, подписям под рисунками и фотоизображениями. Например: Doppelziehungsschneck, Vollautomatischer Postwertzeichenbeftuchtungsschneck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ом является стремление говорящих избегать громозких конструкц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. Поленц называет и другие мотивы, которые ведут к образованию новых композитов: создание эвфемизмов и метафор, игра слов и поэтическое отчуждение и др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установка на выбор или образование в процессе речи какой-либо номинативной единицы чаще всего возникает на основе не одного, а нескольких мотивов. При этом одни мотивы ведут к выработке целеустановки на композитную конструкцию, другие появление такой целеустановки не предусматривают, эти последние называют контрмотивам. Мотивы и контрмотивы могут возникать в процессе одного и того же акта говор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едставляется возможным перейти к классификации немецких композитов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лассификация композитов в немецком язык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образие типов сложных слов, их различные структурные, грамматические, семантические и стилистические особенности, различное происхождение словообразовательных моделей затрудняет их классификацию. Немецкими германистами разработаны различные типы классификаций, базирующиеся на различных критериях. Так, А.М. Искоз и А.Ф.Ленкова в своей книге «Лексикология немецкого языка» рассматривают два типа композитов, исходя из двух различных принципов: 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ого принципа;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ко-синтаксического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Морфологическая классификация сложных слов в немецком язык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лассификации сложных слов, в основе которой лежит морфологический критерий, А.М. Искоз и А.Ф. Ленкова указывают, что композиты могут принадлежать к любому классу слов [Искоз, Ленкова 1970, 39]. Их принадлежность к тому или иному классу зависит, как правило, от второго компонента, который отражает грамматические характеристики всего композита; в качестве первого компонента сложного слова может выступать любая часть речи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ложное существительное может иметь следующую морфологическую структуру: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+ существительное: Menschenkraft, Konzertpalast, Hochzeitstag ;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тельное + существительное: Schwarzbrot, Rotwein, Zartgefuhl; 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ьная основа + существительное: Schreibtisch, Bohrmaschine, Schlafkleid, Speisezimmer;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ельное + существительное:Zweikampf, Dreigespann;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+ существительное: Jchton, Jchform;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 + существительное: Voraussage;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г + существительное: Umwelt, Mitschuler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е прилагательное может состоять из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ое + прилагательное: dunkelrot, hellblau, kaltweiss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+ прилагательное: blutrot, stockdunkel, schneeweiss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глагола + прилагательное: siegehess, merkwurdig, glanzebdschwarz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ельное + прилагательное: zweigliedrig, dreistockig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+ прилагательное: diesbezuglich, selbstgefallig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г + прилагательное: unterirdisch, uberglucklig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й глагол может иметь следующую морфологическую структуру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 +глагол: stehenbleiben, kennenlernen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+ глагол: teilnehmen, stattfinden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ое + глагол: freisprechen, stillstehen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ительное + глагол: vierteilen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 + глагол: weitergehen, fortfahre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числительные, наречия, предлоги и другие части речи могут состоять из различных слов: zweihundert, auseinander, vorbei, gegenuber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емантико-синтаксическая классификация сложных слов в немецком язык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семантико-синтаксическим критерием А.М. Искоз и А.Ф. Ленкова различают четыре типа сложных слов в немецком языке: </w:t>
      </w:r>
    </w:p>
    <w:p>
      <w:pPr>
        <w:pStyle w:val="TextBodyIndent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льные сложные слова;</w:t>
      </w:r>
    </w:p>
    <w:p>
      <w:pPr>
        <w:pStyle w:val="TextBodyIndent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ительные сложные слова;</w:t>
      </w:r>
    </w:p>
    <w:p>
      <w:pPr>
        <w:pStyle w:val="TextBodyIndent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и;</w:t>
      </w:r>
    </w:p>
    <w:p>
      <w:pPr>
        <w:pStyle w:val="TextBodyIndent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щ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ненты определительных сложных слов связаны между собой подчинением: первый компонент определяет второй. Второй компонент (основное слово) определяет принадлежность всего соединения к определённому классу слов, а так же характер его грамматических категорий и форм. Оба компонента значимы в лексическом плане. Например: Schreibtisch, Zahnarzt, wasserblau, dunkelrot. Существует усложнённый вид определительных композитов – многочленные композиты. Слово данного типа состоитиз двух частей: определителя и основного слова, но одна из этих частей является в свою очередь сложным словом: Hauptbahnhof, Haushaltskonferenz, Eisenbahnmagnat. Особым подвидом определительных сложных слов являются бахуврихи, в которых первый компонент определяет второй. Они по смыслу соответствуют обозначению принадлежности или свойства человека, животного или растения, но в результате метонимического переноса служат наименование самого человека, животного или растения [Степанова 1953, 131]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Graukopf – седой человек, Nashorn - носорог, Schlafmutze - сон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ительные сложные слова состоят из двух грамматически равноправных компонентов (и первый, и второй компонент должен принадлежать одному и тому же грамматиескому классу), которые связаны между собой сочинением. Каждый компонент имеет своё собственное значение, но значение всего соединения выражает некое новое понятие: Strichpunkt, deutsch-russisch, dreizeh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иги образуют особый тип сложных слов в немецком языке. Они представляют собой соединение в одной единице нескольких слов или целого (маленького) предложения: Rurmichnichtan, allerhochst, stehenbleiben, Tischchen-deck-dich, beiseite. Компоненты таких соединений не утрачивают своего самостоятельного лексического значения и легко понимаются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щения представляют собой результат взаимодействия двух словообразовательных процессов – словосложения и суффиксации или словосложения и субстантивации. Своеобразие данного процесса заключается в том, что он превращает словосочетание, не изменяя формы последнего, в единую словообразующую основу и взаимодействует при этом с другим способом [Степанова 1953, 79]. Например: Fruhaufsteher, Gesetzgebung, rotbackig, Dampfheizung, schwerhorig, Dachgartenbedienung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Классификация композитов немецкого языка М.Д. Степановой и Ф. Фляйшера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указывалось ранее, существуют различные типологии композитов. Например, М.Д. Степанова и Ф. Фляйшер в книге «Теоретические основы словообразования немецкого языка» различают две группы композитов [Степанова, Фляйшер 1984, 115]: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улятивные композиты;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льные композит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опулятивные композиты состоят из двух компонентов, которые должны принадлежать одной и той же части речи и должны быть связаны между собой сочинением. Обе НС композита имеют своё собственное лексическое значение, но они одинаково участвуют в формировании значения словообразовательной конструкции: их семантическое соотношение может быть описано сочинительной связью с «и»[Степанова, Фляйшер 1984,115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Dichterkomponist, Freundfeind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ные композиты состоят из двух компонентов, которые связаны между собой подчинением, то есть предмет, обозначенный «основным словом» (равный второй НС) «определяется» «определителем» (равным первой НС) [Степанова, Фляйшер 1984, 115]. Последний компонент определительного композита выражен существительным, первый может принадлежать к любому грамматическому классу слов. Как первый, так и второй компонент значимы в лексическом плане: значение компонентов совпадает с лексическим значением соответствующих слов, то есть с их значением в самостоятельном употреблении. Но в ряде случаев тот или иной компонент или всё слово в целом претерпевает значительное переосмысление. Например: Lowenzahn, Seelowe, Augapfel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и случаями определительных композитов являются эллиптированная форма, уточняющие композиты и «поссесивные композиты» [Степанова, Фляйшер 1984, 121]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эллиптированной формой понимается определительный композит (большей частью – существительное + существительное), у которого семантическое отношение между компонентами может быть раскрыто только при введении звена-посредника: Bier(glas)decker, Tank(stellen)wart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щие композиты обладают поверхностной структурой определительных композитов, но семантически построены иначе. Один из компонентов (первый или второй) обладает лишь частичной вторичной мотивацией при отсутствии семантической модификации или синтаксической транспозиции [Степанова, Фляйшер 1984, 122]. Например: Turteltaube (в том же значении раньше употреблялось Turtel), Eichbaum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сесивные композиты» имеют структуру определительных композитов. Их особенность обусловлена объектом, принимаемым за точку отсчёта; таким не является – как обычно у определительных композитов – непосредственно второй компонент: Langbein означает не «langes Bein», а «der Mensch mit langen Beinen», Graukopf, Schlafmutze. 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Семантические отношения между компонентами композитов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 Семантические отношения между компонентами сложных существительных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убстантивные композиты всегда имеют в качестве второго компонента существительное. В определительном композите первый компонент может быть любой другой частью речи (см. 4.1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является тип определительного сложного слова с первым компонентом существительным. Теоретически любое существительное в немецком языке может соединиться с другим существительным в одно сложное слово. Например: Tageslicht,Wandschrank. Практически его образование зависит от значения его компонентов, от возможности их соединения в монолитную по содержанию единицу [Степанова 1953, 121]. Семантические отношения между обоими компонентами весьма многообразны. Они зависят от значения компонентов и от обозначаемого предмета [Степанова, Фляйшер 1984, 121]. Проблема заключается в сведении многочисленных возможных вариантов в обозримую систему типов семантических отношен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М.Д. Степанова и Ф. Фляйшер к важнейшим типам семантических отношений между компонентами относят следующие [Степанова, Фляйшер 1984, 121]: (А – основное слово, второй компонент; Б – определитель, первый компонент)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местоположения», распадающееся на подтипы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находится в Б »: Bankguthaben, Gartenbeet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роисходит в Б»: Buroarbeit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роисходит от/из Б»: Landbutter, Olflecke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ведёт к Б»: Kellertreppe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ремени, дифференцированное по: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ременной точке»: Morgenfruhstuck, Morgengumnastik;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должительности»: Tagesfahrt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предназначения, то есть «пригодный/предназначенный для», дифференцированное: 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месту»: Strandanzug, Schlafkleid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предмету, материалу»: Fensterglas, Lichtflut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лицу»:Damenkleid, Madchenzimmer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причины», то есть «Б причина А»: Schmerzenschrei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сравнения», то есть «А сходно с Б»: Goldorgane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принадлежности», то есть «А принадлежит Б»: Gemeindewald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 состоит из Б», дифференцированное: 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материалу»: Lederschuh, Kohlenstaub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отдельным составным частям»: Blumenstraus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А часть Б»: Pferdekopf, Madonnenkopf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средства», то есть «Б средство для А»: Wasserkuhlung, Dampfheizung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 – тема А»: Bedeutungslehre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производства», дифференцированное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роизводит Б»: Bucherproduzent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 производит А»: Glockensignal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делает что-то с Б»: Obstverkaufer, Billethandler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-то делают при помощи Б»: Kohlenabbau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-то происходит с Б»: Druckabfall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еская типология определительных композитов с первым компонентом прилагательным менее разнообразна. Первый компонент выражает внутреннее или внешнее качество объекта, называемое основным словом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М.Д. Степанова считает, что у этих композитов можно наметить несколько семантических групп [Степанова 1953, 125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звание минералов и видов почв: Braunkohl, Schwarzerde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вание видов растений и ягод: Weisskohl, Schwarzbeere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вание сортов хлеба: Schwarz-, Weissbrot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вание напитков: Hellbier, Rotwei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ую группу составляют названия лиц: Jungarbeiter, Altmeister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ты данного типа могут употребляться в качестве фамилий: Neumann, Obermeier, а также географических названий: Deutschland, Niederlande, Altdorf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типы сложных существительных с первым компонентом глагольной основой также менее многочисленны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едназначения «А пригодно предназначено для»:Bratpfanne, Bohrmaschine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роизводит Б»: Treibeis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помощи «А производят Б»: Abschreckmassnahmen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результата», «А изменено при помощи Б»: Schtrumpfniere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 – тема А»: Entladedeginn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происходит в обстановке Б»: Stehbankett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«причины», «Б причина А»: Auffahrunfall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копулятивных композитов менее распространён, чем тип определительных сложных существительных. Копулятивные сложные существительные можно разделить с точки зрения их семантики и соотношения между целым и его частями на несколько групп [Степанова 1953, 144]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копулятивные композиты, Представляющие собой географические названия типа: Elssas-Lothringen, Osterreich-Ungar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ую группу составляют наименования предметов или явлений типа: Kupfergold, Strichpunkt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 семантическим признаком, объединившем все эти слова, служит то обстоятельство, что целое по значению представляет собой результат слияния частей: Kupfergold - наименование металла, не золота и не меди, а сплава, который получается в результате соединения того и другого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й группе относятся копулятивные композиты типа: Dichterkomponist, Freundfeind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Семантические отношения между компонентами сложных прилагательных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ложение прилагательных не отличается принципиально от словосложения существительных. Второй компонент сложных прилагательных представлен прилагательным, первый может быть выражен различными частями речи. Среди сложных прилагательных также можно выделить определительные и копулятивные композиты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ое значение определительных композитов обнаруживает те же категории, что и существительное [Степанова, Фляйшер 1984, 135]. Например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елевое»: publikationsreif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чинное»: altersschief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альное»: luftgekuhlt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начения отсутствуют у существительных, например «оперативное»: efeubewachsen, pelzgefuttert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Ф. Фляйшер и М.Д. Степанова считают, что специально должны быть рассмотрены «композиты с дефисом» [Степанова, Фляйшер 1984, 135-136]. Например: historisch-materialistische These, objektiv-wissenschaftliche Grundlagen. Они также считают, что такие прилагательные представляют собой отсубстантивные эксплицитные дериваты (производное слово, состоящее из одной свободной НС и одной связанной НС), их тесная связь с субстантивной производной основой позволяет одному из компонентов легко трансформироваться в существительное в эквивалентном словосочетании: Grundlagen von wissenschaftlicher Objektivitat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копулятивных прилагательных М.Д. Степанова намечает несколько семантических групп [Cтепанова 1953, 228]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цветов:schwarzweiss, blaugrau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кусовых качеств: bittersuss, susssauer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личных свойств или состояний человека: taubstumm, schwerhorig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названия языков: englisch-franzosisch-deutsch-russisch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3 Семантические отношения между компонентами сложных глаголов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образование глагола отличается во многих отношениях от словообразования существительного и прилагательного. Существует вопрос о том, что следует понимать под глагольным словосложением, который является спорным и нерешённым как в зарубежной, так и отечественной лингвистической литературе [Степанова 1953,291]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лагольным словосложением следует понимать соединение в одну лексическую единицу глагола со знаменательной частью реч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ложного глагола с первым компонентом, выраженным глагольной основой подчиняется сильным функциональным ограничениям [Степанова, Фляйшер 1984, 139]. Менее ограничено употребление относительно малопродуктивной и малочастотной модели: инфинитив + инфинитив, где в качестве второго компонента используется группа определённых глаголов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ложного глагола с первым компонентом существительным в основном обнаруживают семантические отношения, возможные между предикатом и объектом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ицированный объект: formgeben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ицированный объект: kegelschieben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тношение: radfahren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е отношение: kopfstehen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ое отношение: kettenrauchen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сложного глагола, где в качестве первого компонента выступает прилагательное, развита сильнее, чем предшествующая. М.Д. Степанова и Ф. Фляйшер считают, что типы словообразовательного значения этой модели хорошо раскрывает М. Шрёдер путём трансформации придаточного предложения [Степанова, Фляйшер 1984,140]. Она различает три группы в зависимости от отношения первого компонента: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ек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кузативе</w:t>
      </w:r>
      <w:r>
        <w:rPr>
          <w:sz w:val="28"/>
          <w:szCs w:val="28"/>
          <w:lang w:val="en-US"/>
        </w:rPr>
        <w:t xml:space="preserve"> (weil sie den Fussboden blankbohnern: den Fussboden – blank.)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бъекту</w:t>
      </w:r>
      <w:r>
        <w:rPr>
          <w:sz w:val="28"/>
          <w:szCs w:val="28"/>
          <w:lang w:val="en-US"/>
        </w:rPr>
        <w:t xml:space="preserve"> (weil die Beleidigten kalt bleiben: die Beleidigten – kalt.)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у</w:t>
      </w:r>
      <w:r>
        <w:rPr>
          <w:sz w:val="28"/>
          <w:szCs w:val="28"/>
          <w:lang w:val="en-US"/>
        </w:rPr>
        <w:t xml:space="preserve"> (weil sie schon lange kurzabeiten: arbeiten – kurz.)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глагольного композита с первым компонентом, выраженным обстоятельственными неизменяемыми частями речи, явно господствует в глагольном словосложении. Особенно широко распространены сочетания с местоимёнными наречиями da(r)-, her-, hin-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ые глаголы имеют следующие семантические значения: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е значение, часто со значением как «здесь», так и «там»: dableiben, dalassen, dabehalten;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«вблизи»: dabeiliegen, dabeisitzen;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полнения, укомплектованности уже имеющегося: dazubekommen, dazukaufe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ты с hin- и her- имеют следующие значения: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направлению от говорящего» hin-: hinfliegen, hinwerfen;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направлению к говорящему» с her-: herfliegen, herwerfen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соединении с глаголами движения hin- синонимично einher-, dahin-: hin-/dahin-/einherbrausen, в других случаях только dahin-: hin-/dahinopfern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n- и her- в соединении с глаголами писания, говорения и им подобным обозначают незаконченность процесса: hinpinseln, hinreden, herbeten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элементов возникает возможность придавать глаголам компонент значения «направление», который у базовых глаголов отсутствует: hineinkorregieren, sich hinabwagen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Проблема глагольных словокомплексов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казывалось ранее в пункте 5.3, существует вопрос о том, что следует понимать под глагольным словосложением. Традиционно немецкая германистика рассматривала как сложные глаголы сочетания исторически возводимые к соединению глагола и наречия, при это различались прочные неразъединимые сочетания типа: bekommen, непрочные разъединимые сочетания типа: vorwerfen и слова с элементами durch- и uber-. В отечественном языкознании большее признание получила концепция М.Д. Степановой, согласно которой различают префиксальные глаголы (beschreiben), полупрефиксальные (eintreten) и сложные глаголы в собственном смысле слова (spazierengehen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или менее непротиворечивое решение вопроса связанно с понятием ГСК, введённым преподавателями кафедры языкознания и немецкого языка КГПУ. ГСК характеризуется как глагольное бинарное сочетание финитной и инфинитной частей, между которыми существуют определительные (с прилагательными и наречиями) или актантные комплементарные отношения (с именами). Сочетания с именными глагольными формами типа: kennenlernen имеют отношение фазового характера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ецком языке есть и истинные сложные глаголы, которые характеризуются цельнооформленностью и ударением на первом элементе. Например: branntmarken, liebkosen. Наиболее широким классом (согласно систематизации) являются ГСК с наречным инфинитным элементом: dasitzen, darstellen, zuruckkommen. Выделяют ГСК с предложно наречным элементом, например с auf-, ab-: abfahren, auftreiben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ы ГСК с прилагательным: festhalten, lockersitzen. Можно выделить ГСК с именным инфинитным элементом типа: haushalten, zugrunderiechten. Таким образом, немецкие ГСК можно рассматривать как аналитические глагольные лексемы объединённые в поле с двумя центрами: первый центр образует сочетания с наречными нададъективными элементами, второй центр образуют сочетания с беспредложными именами. Периферийные участки поля создают переходы от этих центров к другим полям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й работы, направленной на выявление семантических отношений между компонентами композитов в немецком языке и затронувшей вопросы, связанные с историей проблемы, а так же со структурными особенностями композитов немецкого языка, можно сделать следующие вывод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сложение – это один из основных способов образования слов в современном немецком языке, при чём один из наиболее древних. Тенденция к композитообразованию проявилась в изучаемом языке в древнейшие периоды его развития, поэтому изучение композитов имеет давнюю традицию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языковые тенденции, в конечном счёте, связаны с потребностями говорящих на языке людей [Вашунин 1990, 21]. Выбор той или иной композитной конструкции говорящий мотивирует в процессе речи. Мотивами образования и употребления композитов могут быть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необходимого наименования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экономия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ое и прочное закрепление в сознании говорящего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евание какой-либо номинативной единицы, утрачивание её наглядност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ми и отечественными германистами разработаны различные типы классификаций, базирующиеся на различных критериях. К таким критериям можно отнести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рфологический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мантический;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выделение определённых групп сложных слов в немецком языке характеризуется смешением различных принципов. Если при классификации, в которой выделяется морфологическая структура композита, важную роль играет морфологический критерий, то при разграничении на определительные и копулятивные композиты учитывается не только, синтаксический критерий (связь между компонентами композита), но и семантически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разовании композитов играет речная принадлежность первого компонента. Если у сложного существительного второй компонент выражен существительным, у сложного прилагательного – это прилагательное, а у глагола – глагол, то первый компонент этих композитов может быть основой любой другой части речи. У сложного существительного в немецком языке в качестве первого компонента используются: существительные, прилагательные, основы глагола, местоимения, наречия, числительные и предлоги. Второй компонент сложного прилагательного может быть выражен: существительным, прилагательным, основой глагола, числительным, местоимением, предлогом. У сложного глагола в качестве второго компонента употребляются: глагол, существительное, прилагательное, числительное и наречие. Таким образом, можно сделать следующий вывод, что композитообразующий потенциал имени существительного больше, чем у имени прилагательного, глагола или другой части реч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ие отношения между компонентами немецких композитов могут быть более или менее разнообразными, в зависимости от того, какой части речи принадлежит данное соединение, как выражен первый компонент данного композита, к какому типу композитов принадлежит данное сложное слово: определительному или копулятивному. Весьма многообразные семантические отношения можно проследить у сложных определительных существительных с первым компонентом существительным (см. п. 5.1), что же касается сложных определительных существительным с первым компонентом, выраженным прилагательным и глаголом, то семантические отношения между компонентами менее разнообразны. Тип копулятивных сложных существительных значительно меньше распространен, чем тип сложных определительных существительных, хотя и здесь можно выделить несколько групп с точки зрения их семантики (см.п.5.1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тообразование имени прилагательного не отличается принципиально от композитообразования имени существительного. Среди сложных прилагательных можно выделить определительные и копулятивные композиты. Семантические отношения между компонентами сложных прилагательных в целом не будут отличаться от семантических отношений между компонентами сложных существительных, здесь будут выделяться те же группы композитов, что и у имени существительног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словообразование сложных глаголов во многом отличается от словообразования имени существительного и имени прилагательного. Семантические отношения между компонентами представлены менее разнообразно, среди сложных глаголов не выделяются определительные и копулятивные композиты. Особого внимания заслуживает рассмотрение так называемых ГСК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е выводы. Во-первых, наиболее широкую систему семантических отношений между компонентами композита можно увидеть у немецких сложных существительных. Во-вторых, система семантических отношений между компонентами немецких сложных прилагательных в целом будет повторять систему семантических отношений между компонентами сложных существительных. В-третьих, семантические отношения между компонентами немецких сложных глаголов заслуживают особого рассмотрения, так как сильно отличаются от семантических отношений между компонентами сложных существительных, прилагательных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ашунин В.С. Субстантивные сложные слова в немецком языке. - М.: Высшая школа, 1990. – 159 с. 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М.Д. Словообразование современного немецкого языка. – М.: Издательство литературы на иностранном языке, 1953. – 375 с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а М.Д., Фляйшер Ф. Теоретические основы словообразования в немецком языке. – М.: Высшая школа, 1984. – 264 с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 по теоретическому курсу немецкого языка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Iskos A., Lenkowa A. Deutsche Lexikologie.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, 1970. – 295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Bernhard Kellermann Der Tunnel. – B.: Verlag Volk und Welt, 1972. – 45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enry Denker Zerreissprobe. – М.: Издательство литературы на иностранном языке, 1986. – 1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 w:val="false"/>
        <w:iCs w:val="false"/>
        <w:bCs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  <w:szCs w:val="32"/>
    </w:rPr>
  </w:style>
  <w:style w:type="paragraph" w:styleId="TextBodyIndent">
    <w:name w:val="Body Text Indent"/>
    <w:basedOn w:val="Normal"/>
    <w:pPr>
      <w:ind w:firstLine="1134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3:00Z</dcterms:created>
  <dc:creator>x</dc:creator>
  <dc:description/>
  <cp:keywords/>
  <dc:language>en-US</dc:language>
  <cp:lastModifiedBy>SYSTEM</cp:lastModifiedBy>
  <dcterms:modified xsi:type="dcterms:W3CDTF">2011-09-08T12:03:00Z</dcterms:modified>
  <cp:revision>2</cp:revision>
  <dc:subject/>
  <dc:title>Содержание</dc:title>
</cp:coreProperties>
</file>