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Heading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8"/>
      </w:tblGrid>
      <w:tr>
        <w:trPr/>
        <w:tc>
          <w:tcPr>
            <w:tcW w:w="8755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 Закономерности и изменения свойств нефти и газа в залежах и месторождениях.</w:t>
            </w:r>
          </w:p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 Давление и температура  в залежах.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Indent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. Закономерности и изменения свойств нефти и газа в залежах и месторождениях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зработки большинства залежей нефти и газа свойства до</w:t>
        <w:softHyphen/>
        <w:t>бываемой продукции в той или иной степени изменяются по мере извлечения запасов. Это происходит как вследствие продвижения к забоям скважин но</w:t>
        <w:softHyphen/>
        <w:t>вых порций нефти и газа из участков, удаленных от скважин и характери</w:t>
        <w:softHyphen/>
        <w:t>зующихся иными свойствами этих флюидов, чем в непосредственной бли</w:t>
        <w:softHyphen/>
        <w:t>зости к добывающим скважинам, так и в результате физико-химических из</w:t>
        <w:softHyphen/>
        <w:t>менений нефтей и газов, происходящих под влиянием внедряющейся в за</w:t>
        <w:softHyphen/>
        <w:t>лежи воды и изменения пластовых давления и температуры. Поэтому для обоснованных прогнозов изменений свойств нефти и газа в процессе разра</w:t>
        <w:softHyphen/>
        <w:t>ботки необходимо иметь четкие представления: а) о закономерностях изме</w:t>
        <w:softHyphen/>
        <w:t>нения свойств нефти и газа по объему залежи до начала разработки; б) о процессах физико-химического взаимодействия нефтей и газов с водами, поступающими в продуктивный пласт (особенно с закачиваемыми водами иного состава, чем пластовая вода); в) о направлениях перемещения флюи</w:t>
        <w:softHyphen/>
        <w:t>дов в продуктивном пласте в результате эксплуатации скважин; г) об изме</w:t>
        <w:softHyphen/>
        <w:t>нениях пластовых давления и температуры в течение периода разработки залеж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Закономерности   изменения  свойств  нефти  и  газа по объему залежи. </w:t>
      </w:r>
      <w:r>
        <w:rPr>
          <w:i w:val="false"/>
          <w:iCs w:val="false"/>
          <w:sz w:val="28"/>
          <w:szCs w:val="28"/>
        </w:rPr>
        <w:t>Полное единообразие свойств нефти и растворенного в ней газа в преде</w:t>
        <w:softHyphen/>
        <w:t>лах одной залежи — довольно редкое явление. Для нефтяных залежей обычно изменения свойств достаточно закономерны и проявляются прежде всего в увеличении плотности, в том числе оптической плотности, вязкости, содержания асфальто-смолистых веществ, парафина и серы по мере возра</w:t>
        <w:softHyphen/>
        <w:t>стания глубины залегания пласта, т. е. от свода к крыльям и от кровли к подошве в мощных пластах. Фактическое изменение плотности в пределах большинства залежей обычно не превышает 0,05-0,07 г/см</w:t>
      </w:r>
      <w:r>
        <w:rPr>
          <w:i w:val="false"/>
          <w:iCs w:val="false"/>
          <w:sz w:val="28"/>
          <w:szCs w:val="28"/>
          <w:vertAlign w:val="superscript"/>
        </w:rPr>
        <w:t>3</w:t>
      </w:r>
      <w:r>
        <w:rPr>
          <w:i w:val="false"/>
          <w:iCs w:val="false"/>
          <w:sz w:val="28"/>
          <w:szCs w:val="28"/>
        </w:rPr>
        <w:t>. Однако очень часто градиент нарастания плотности и ее абсолютные значения резко воз</w:t>
        <w:softHyphen/>
        <w:t>растают</w:t>
      </w:r>
      <w:r>
        <w:rPr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 непосредственной близости к водонефтяному контакту (ВНК, рис. 1,1, 2), где могут встречаться полутвердые асфальты и твердые битумы. Иногда эти малоподвижные нефтяные вещества образуют монолитный слой в подошве залежи, который полностью или частично запечатывает залежь, изолируя ее от законтурной водоносной зоны. Нередко плотность нефти выше изолирующего слоя практически постоянна (рис. 1,3). В залежах «от</w:t>
        <w:softHyphen/>
        <w:t>крытого» типа, приуроченных к пластам, выходящим на дневную поверхность, и запечатанных с головы</w:t>
      </w:r>
      <w:r>
        <w:rPr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асфальто-кировыми породами, плотность нефти с увеличением глубины уменьшается, достигает минимума, а затем увеличи</w:t>
        <w:softHyphen/>
        <w:t>вается по мере приближения к ВНК (рис. 1,4).</w:t>
      </w:r>
    </w:p>
    <w:p>
      <w:pPr>
        <w:pStyle w:val="22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9865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1. Принципиальная схема изменения плотности нефти по объему залежей (по  А. А. Карцев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Описанные закономерности наиболее характерны для высоких залежей месторождений складчатых об</w:t>
        <w:softHyphen/>
        <w:t>ластей. Основной причиной их образования является гравитационная диффе</w:t>
        <w:softHyphen/>
        <w:t>ренциация (расслоение) нефтей по плотности внутри залежи, подобно рас</w:t>
        <w:softHyphen/>
        <w:t>слоению газа, нефти и воды в пределах пласта. Существенное изменение свойств нефтей в зоне ВНК и в верхних частях нефтяных залежей откры</w:t>
        <w:softHyphen/>
        <w:t>того типа связано с окислительными процес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лежей платформенных областей с невысоким этажом нефтеносно</w:t>
        <w:softHyphen/>
        <w:t>сти и обширной зоной ВНК гравитационное расслоение проявляется гораздо слабее и основное влияние па изменение свойств нефтей оказывают окисли</w:t>
        <w:softHyphen/>
        <w:t>тельные процессы в зоне, подстилаемой подошвенной водой. Степень их влия</w:t>
        <w:softHyphen/>
        <w:t>ния убывает по направлению от внешнего контура нефтеносности к внутрен</w:t>
        <w:softHyphen/>
        <w:t>нему. Также более интенсивно они проявляются в лобовых частях залежей, омываемых свежими порциями пластовых вод. Нефть в тыловых участках обычно менее подвержена воздействию окислительных процессов. Поэтому для платформенных залежей обычно плотность нефти, ее вязкость, содержа</w:t>
        <w:softHyphen/>
        <w:t>ние  асфальто-смолистых веществ и др. концентрично увеличиваются по пло</w:t>
        <w:softHyphen/>
        <w:t>щади от центральных участков к периферийным, достигая максимальных зна</w:t>
        <w:softHyphen/>
        <w:t>чений в «лобовых» (по отношению к направлению давления пластовых вод) частях залеж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платформенные залежи нефти характеризуются однонаправ</w:t>
        <w:softHyphen/>
        <w:t>ленным линейным изменением свойств нефти по площади, которое не свя</w:t>
        <w:softHyphen/>
        <w:t>зано явным образом с положением внутреннего контура и водонефтяной з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увеличением плотности нефти, как правило, растут ее вязкость содержание асфальто-смолистых веществ и парафина, а также уменьшаются газосодержание и давление насыщения растворен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азовых залежей во многих случаях наблюдается относительная стабильность состава газов по объему залежей, особенно залежей сухого газа, где преобладающий компонент — метан. Тем не менее, несмотря на вы</w:t>
        <w:softHyphen/>
        <w:t>сокую диффузионную активность газов, изменчивость их состава в пределах единой залежи — далеко не редкое явление. Наиболее резко она проявля</w:t>
        <w:softHyphen/>
        <w:t>ется в содержании кислых компонентов — углекислоты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особенно сероводорода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В распределении сероводорода обычно наблюдается зо</w:t>
        <w:softHyphen/>
        <w:t>нальность, выражающаяся в закономерном изменении концентраций серово</w:t>
        <w:softHyphen/>
        <w:t>дорода по площади. Явных закономерных изменении концентрации по вы</w:t>
        <w:softHyphen/>
        <w:t>соте залежи обычно н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зоконденсатные залежи без нефтяной оторочки с невысоким этажом газоносности и невысоким конденсатогазовым фактором, как правило, имеют довольно стабильный состав газа, состав и выход конденсата. Однако при высоте газоконденсатной залежи более 300 м начинают заметно проявляться процессы гравитационного расслоения, приводя к увеличению содержания конденсата вниз по падению пласта, особенно резко — для залежи с высоким этажом газоносности и нефтяной оторочкой. В этом случае содержание кон</w:t>
        <w:softHyphen/>
        <w:t>денсата в пониженных участках залежи может быть в несколько раз выше, чем в своде залежи. Известны, в частности, примеры, когда конденсатогазовый фактор в скважинах присводной части залежи составлял 18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а вблизи газонефтяного контакта — 78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. е. в пределах одной за</w:t>
        <w:softHyphen/>
        <w:t>лежи содержание конденсата изменялось в 4 раза. Колебания в 1,5—2 раза обычны для многих месторождений с высокими этажами газоносности при выходе конденсата более 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Физико-химическое  взаимодействие  нефтей  и  газов с поступающими в пласт водами. </w:t>
      </w:r>
      <w:r>
        <w:rPr>
          <w:i w:val="false"/>
          <w:iCs w:val="false"/>
          <w:sz w:val="28"/>
          <w:szCs w:val="28"/>
        </w:rPr>
        <w:t>Продвижение воды в нефтяной пласт при разработке в условиях во</w:t>
        <w:softHyphen/>
        <w:t>донапорного режима приводит к изменению сложившегося равновесия между пластовыми водами и нефтями, приводя к процессам взаимного растворе</w:t>
        <w:softHyphen/>
        <w:t>ния, химическим н биохимическим реакциям. Особенно активна в этом от</w:t>
        <w:softHyphen/>
        <w:t>ношении вода, искусственно нагнетенная в пласты для поддержания пла</w:t>
        <w:softHyphen/>
        <w:t>стового давления, химический состав которой, как правило, резко отличен от состава пластовых вод. Основным процессом, приводящим к изменению свойств нефти; является биохимическое окисление углеводородов за счет сульфатов, растворенных в воде. Химически этот процесс выражается урав</w:t>
        <w:softHyphen/>
        <w:t>нением т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= 7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2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З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+ 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гкие парафиновые углеводороды при восстановлении сульфатов окис</w:t>
        <w:softHyphen/>
        <w:t>ляются до двуокиси углерода и воды, а тяжелые, начиная с С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>, превра</w:t>
        <w:softHyphen/>
        <w:t>щаются в полинафтенаты. Однако независимо от конечных пунктов окисле</w:t>
        <w:softHyphen/>
        <w:t>ния углеводородов восстановление сульфатов во всех случаях приводит к потере легких фракций нефти, увеличению ее плотности и вязкости и обо</w:t>
        <w:softHyphen/>
        <w:t>гащению нефти (и воды) сероводородом и углекислым газом, что также снижает рН воды. Сероводородное заражение — одно из важнейших послед</w:t>
        <w:softHyphen/>
        <w:t>ствий этого процесса и в то же время надежный индикатор его протекания.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можно считать доказанным, что процесс восстановления сульфатов за счет окисления нефти и образования сероводорода при разработке нефтяных месторождений происходит биогенным путем в результате жизнедеятельности сульфатвосстанавливающих бактерий (</w:t>
      </w:r>
      <w:r>
        <w:rPr>
          <w:color w:val="000000"/>
          <w:sz w:val="28"/>
          <w:szCs w:val="28"/>
          <w:lang w:val="en-US"/>
        </w:rPr>
        <w:t>Desulfovibr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ulfurican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ми лабораторными исследованиями было установлено, что жизнедеятельность сульфатвосстанавливающих бактерии подавляется при температуре выше 80—90 °С и минерализации воды более 100—150 г/л. Про</w:t>
        <w:softHyphen/>
        <w:t>мысловые наблюдения подтверждают эти да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оводород отмечен в тех залежах, в которые в процессе разработки закачивают поверхностные пресные и морские воды или подземные воды неглубоких горизонтов, и неизвестен при закачке высокоминерализованных пластовых или сточных вод (рассолов). Во всех случаях сероводородного заражения нефтяных пластов в нефти и попутной воде были обнаружены сульфатвосстанавливающие бактерии, максимальное их количество дости</w:t>
        <w:softHyphen/>
        <w:t>гало 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/ 1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клеток в 1 мл воды (Ромашкинское месторожд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лубокие нефтяные пласты бактерии заносят вместе с нагнетаемой водой. В естественных условиях сульфатвосстанавливающие бактерии встре</w:t>
        <w:softHyphen/>
        <w:t>чаются в речных и морских водах, но особенно многочисленны в водах не</w:t>
        <w:softHyphen/>
        <w:t>глубоких подземных горизонтов, содержащих углеводороды. Сульфаты весьма распространены в морской и пресной водах, содержатся в некоторых пластовых водах, а также выщелачиваются закачиваемой водой из гипсоносны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словые наблюдения показывают, что обычно сероводород появля</w:t>
        <w:softHyphen/>
        <w:t>ется в призабойной зоне нагнетательных скважин через год после закачки воды, содержащей сульфатвосстанавливающие бактерии. По мере процесса разработки он достигает забоев эксплуатационных скважин, концентрируясь главным образом в попутных водах. Максимальные содержания достигают нескольких сот миллиграммов на 1 л, нередки концентрации до 100 мл/л, обычные значения 40—50 мл/л. С появлением сероводородной воды в экс</w:t>
        <w:softHyphen/>
        <w:t>плуатационных скважинах заметно увеличивается скорость коррозии нефте</w:t>
        <w:softHyphen/>
        <w:t>промыслового оборудования. В настоящее время борьбе с сероводородным заражением нефтяных пластов уделяется большое вним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зменению состава нефти и растворенного газа в процессе разработки при нагнетании в пласт воды приводит также избирательное растворение ряда компонентов в воде. Наиболее высокой растворимостью в воде обла</w:t>
        <w:softHyphen/>
        <w:t>дают метан и азот, их содержание в попутном газе в процессе разработки с заводнением обычно заметно уменьшается. Уменьшение газосодержания пластовой нефти за счет удаления наиболее растворимых компонентов газа приводит к весьма заметному снижению давления насыщения, увеличению плотности и вязкости пластовой нефт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br w:type="page"/>
      </w:r>
    </w:p>
    <w:p>
      <w:pPr>
        <w:pStyle w:val="Heading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Давление и температура  в зал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рабатываемых залежах известна температура от близкой к нулю в газогидратных залежах до первых сотен градусов в глубоко залегающих пластах. Так, например, в скв. 1 Беневук (Техас, США) тем</w:t>
        <w:softHyphen/>
        <w:t xml:space="preserve">пература на глубине 7266 м достигает 291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в залежах зависит от глубины их залегания и геотер</w:t>
        <w:softHyphen/>
        <w:t>мических  особенностей  соответствующего  участка  земной  коры.  Наибо</w:t>
        <w:softHyphen/>
        <w:t>лее характерными показателями температурной обстановки в недрах яв</w:t>
        <w:softHyphen/>
        <w:t xml:space="preserve">ляются </w:t>
      </w:r>
      <w:r>
        <w:rPr>
          <w:i/>
          <w:iCs/>
          <w:color w:val="000000"/>
          <w:sz w:val="28"/>
          <w:szCs w:val="28"/>
        </w:rPr>
        <w:t>геотермическая ступень и геотермический градиент</w:t>
      </w:r>
      <w:r>
        <w:rPr>
          <w:color w:val="000000"/>
          <w:sz w:val="28"/>
          <w:szCs w:val="28"/>
        </w:rPr>
        <w:t>. Изменение температуры в залежах оказывает существенное влияние на содержащиеся в них нефть и газ. Так, повышение температуры вызы</w:t>
        <w:softHyphen/>
        <w:t>вает   снижение  вязкости   нефти   и   воды  и   увеличение   вязкости   газов. Изменение температуры пласта ведет к изменению объема газа, воды и породы. При увеличении температуры в изолированном резервуаре повы</w:t>
        <w:softHyphen/>
        <w:t>шается давление. Значительный рост температуры может привести к суще</w:t>
        <w:softHyphen/>
        <w:t>ственной  перестройке  углеводородных  молекул.  С  изменением  темпера</w:t>
        <w:softHyphen/>
        <w:t>туры   связано   изменение  соотношения   фаз  в   залежи   и   растворимости газов в нефти и воде. С повышением температуры, как правило, увеличивается растворимость солей в воде и растет минерализация вод. С ро</w:t>
        <w:softHyphen/>
        <w:t>стом минерализации уменьшается растворимость газов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авление в залежи, или пластовое давление, </w:t>
      </w:r>
      <w:r>
        <w:rPr>
          <w:color w:val="000000"/>
          <w:sz w:val="28"/>
          <w:szCs w:val="28"/>
        </w:rPr>
        <w:t>представляет собой дав</w:t>
        <w:softHyphen/>
        <w:t>ление, которое флюиды оказывают на вмещающие их породы. Давление в залежи на контакте с водой предопределяется гидростатическим давле</w:t>
        <w:softHyphen/>
        <w:t>нием в резервуаре на дан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лежи вследствие наличия разницы между плотностями находя</w:t>
        <w:softHyphen/>
        <w:t xml:space="preserve">щихся в них флюидов возникает избыточное давлени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пред</w:t>
        <w:softHyphen/>
        <w:t>ставляющее собой разницу между давлением в точке измерения внутри залежи УВ и тем давлением, которое наблюдалось бы в этой точке в слу</w:t>
        <w:softHyphen/>
        <w:t>чае отсутствия скопления УВ и заполнения всей ловушки пластовой во</w:t>
        <w:softHyphen/>
        <w:t xml:space="preserve">дой: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smallCaps/>
          <w:color w:val="000000"/>
          <w:sz w:val="28"/>
          <w:szCs w:val="28"/>
        </w:rPr>
        <w:t xml:space="preserve"> =</w:t>
      </w:r>
      <w:r>
        <w:rPr>
          <w:i/>
          <w:iCs/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рз — </w:t>
      </w:r>
      <w:r>
        <w:rPr>
          <w:color w:val="000000"/>
          <w:sz w:val="28"/>
          <w:szCs w:val="28"/>
        </w:rPr>
        <w:t xml:space="preserve">давление,   измеренное  в  залежи; 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гидро</w:t>
        <w:softHyphen/>
        <w:t xml:space="preserve">статическое давление,  соответствующее  высоте точки  замера  в  залежи. Избыточное давление в любой точке нефтяной или газовой залежи определяется по формул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—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н.г</w:t>
      </w:r>
      <w:r>
        <w:rPr>
          <w:color w:val="000000"/>
          <w:sz w:val="28"/>
          <w:szCs w:val="28"/>
        </w:rPr>
        <w:t xml:space="preserve">), гд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высота точки  опре</w:t>
        <w:softHyphen/>
        <w:t>деления в нефтяной или газовой залежи над поверхностью раздела с во</w:t>
        <w:softHyphen/>
        <w:t>дой;   (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—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н.г</w:t>
      </w:r>
      <w:r>
        <w:rPr>
          <w:color w:val="000000"/>
          <w:sz w:val="28"/>
          <w:szCs w:val="28"/>
        </w:rPr>
        <w:t>) — разница плотностей воды и нефти или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быточное давление в любой точке газовой шапки рассчитывают по уравнению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—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+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—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), гд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— высота нефтяной части залежи; 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— высота точки определения над разделом газ — нефть. По формуле возможно определение положения разделов газ — нефть, нефть — вода или газ — вода в пространстве по замерам давления в одной сква</w:t>
        <w:softHyphen/>
        <w:t>жине, пробуренной на залежь, при условии, что известно положение пьезометрической поверхности в резервуа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етическое состояние залежи также в значительной степени обус</w:t>
        <w:softHyphen/>
        <w:t>ловлено ее температурным режимом и пластовым давлением. Говоря об энергии залежей, следует различать свободную химическую и потенциаль</w:t>
        <w:softHyphen/>
        <w:t>ную энергию. Запасы свободной химической энергии (основной объект добычи) определяются количеством УВ и их химическим составом — од</w:t>
        <w:softHyphen/>
        <w:t>нако энергия, как правило, не используется при разработке. Находящиеся в резервуаре вода, нефть и газ образуют энергетическую систему. Обычно (но далеко не всегда) основной запас потенциальной энергии такой си</w:t>
        <w:softHyphen/>
        <w:t>стемы определяется энергией вод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пластовых давления и температуры в процессе разработки зале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залежей, сопровождающаяся изменением давления (иногда и температуры), нарушает термодинамические равновесия подземных флюидов и приводит к существенному изменению состава и свойств добываемых нефти и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ефтяных залежей снижение пластового давления ниже давления насыщения нефти газом вызывает снижение газосодержания пластовой нефти. Вследствие этого увеличиваются ее вязкость и плотность, уменьша</w:t>
        <w:softHyphen/>
        <w:t>ется объемный коэффициент. Однако процессы подземной дегазации практи</w:t>
        <w:softHyphen/>
        <w:t>чески не отражаются на свойствах добываемой нефти, но приводят к изме</w:t>
        <w:softHyphen/>
        <w:t>нению состава попутно добываемого газа. В соответствии с особенностями растворимости газов в нефти при снижении пластового давления в залежи первыми переходят в свободную газовую фазу наименее растворимые азот и метан, затем при еще большем снижении давления освобождаются этан, пропан, бутан и др., а в конечной стадии дегазации — углекислота и серово</w:t>
        <w:softHyphen/>
        <w:t>дород. В соответствии с этим попутные газы могут резко изменить свои со</w:t>
        <w:softHyphen/>
        <w:t>став в процессе разработки на режиме истощения. Увеличение содержания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составе попутного газа может быть вызнано его выделением не только из нефти в результате снижения пластового давления, но и из водорастворенного газа. Рост содержания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за счет его выделения из пластовых вод проявляется при сильном обводнении продукции на заключительной стадии разработк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нефтяных залежах с газовой  шапкой, содержащей много газоконден</w:t>
        <w:softHyphen/>
        <w:t>сата, при снижении давления конденсат выпадает в жидкую фазу и смеши</w:t>
        <w:softHyphen/>
        <w:t>вается с нефтью, в результате чего добываемая жидкая продукция характе</w:t>
        <w:softHyphen/>
        <w:t>ризуется  постепенным  уменьшением  плотности  и увеличением  выхода  свет</w:t>
        <w:softHyphen/>
        <w:t>лых фр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есторождений, нефти которых содержат большое количество пара</w:t>
        <w:softHyphen/>
        <w:t>фина, выделение растворенного газа вследствие снижения пластового давле</w:t>
        <w:softHyphen/>
        <w:t>ния и снижение пластовой температуры вследствие закачки холодной воды могут привести к  выделению парафина  из  растворенного состояния  в  сво</w:t>
        <w:softHyphen/>
        <w:t>бодную твердую фазу.  Результат этого  процесса — уменьшение содержания парафина в добываемой нефти и снижение ее плотности. Однако кристалли</w:t>
        <w:softHyphen/>
        <w:t>зация  парафина  в  пласте  крайне  нежелательна   для   разработки  нефтяных месторождений,  поскольку  выпавшие кристаллы  парафина  резко  ухудшают условия фильтрации нефти и приводят к снижению коэффициента нефтеотдачи.   Для  рациональной  разработки  таких  месторождений  необходимо  ис</w:t>
        <w:softHyphen/>
        <w:t>следовать распределение парафина  в нефтях и условия его кристаллизации при изменении термобар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обработка забоев скважин и тепловые методы воздействия на нефтяные пласты с парафинистой нефтью обычно приводят к увеличению со</w:t>
        <w:softHyphen/>
        <w:t>держания парафина в добываемой продукции. Пар  и горячая вода способ</w:t>
        <w:softHyphen/>
        <w:t>ствуют выносу из пласта парафина  с повышенной температурой плавления. При разработке чисто газовых залежей обычно не наблюдается сколько-нибудь   существенных   изменений   содержания   основных   компонентой   газа. Только на заключительных стадиях отбора  газа при резко сниженном пла</w:t>
        <w:softHyphen/>
        <w:t>стовом давлении состав газа несколько обогащается компонентами, ранее на</w:t>
        <w:softHyphen/>
        <w:t>ходившимися  в растворенном состоянии в погребенной  и пластовой   водах, например двуокисью углерода и севодородом. В связи с высокой раствори</w:t>
        <w:softHyphen/>
        <w:t>мостью этих газов  в  воде их общее количество в погребенной воде может превышать запасы в  свободной  фазе и при  большом снижении пластового давления выделение этих газов из воды приводит к заметному возрастанию их содержания в составе добываемого газа. В частности, содержание серо</w:t>
        <w:softHyphen/>
        <w:t>водорода к концу разработки некоторых газовых залежей увеличилось в 2 - 4 раза. Для прогноза столь существенных изменений состава газа необходимо подсчитать начальные запасы этих компонентов как в свободном газе, так и в водорастворенном и знать изменения их растворимостей в зависимости от падения  пластового  давления.  Следует  также  учитывать, что  в  пустотном пространстве коллекторов  многих газовых залежей содержится  помимо  по</w:t>
        <w:softHyphen/>
        <w:t>гребенной воды связанная нефть, в которой кислые компоненты газов   (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 также хорошо растворяются. Поэтому связанная нефть газовых за</w:t>
        <w:softHyphen/>
        <w:t>лежей может быть дополнительным источником обогащения газов углекисло</w:t>
        <w:softHyphen/>
        <w:t>той и сероводородом на заключительной стадии разработк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br w:type="page"/>
      </w:r>
    </w:p>
    <w:p>
      <w:pPr>
        <w:pStyle w:val="Heading4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риэлянц Г. А. Геология нефтяных и газовых месторождений. – М.: Недра, 2003. – 28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еменко Н. А. Справочник по геологии нефти и газа. – М.: Недра, 2002. – 48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освоения месторождений Уренгойского комплекса. – М.: Недра, 2003.-464 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 В. Л., Фурсов А. Я. Поиски и разведка нефтяных и газовых месторождений. – М.: Недра, 2000. – 29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нефтепромысловой геологии/Под ред. Н. Е. Быкова. – М.: Недра, 2001. – 52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тник нефтегазопромыслового геолога: Справочник/Под ред. И. П. Чаловского. – М.: Недра, 2000. – 376 с.</w:t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освоения месторождений Уренгойского комплекса. – М.: Недра, 2003.-С. 96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нефтепромысловой геологии/Под ред. Н. Е. Быкова. – М.: Недра, 2001. – С. 132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4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бриэлянц Г. А. Геология нефтяных и газовых месторождений. – М.: Недра, 2003. – С. 65.</w:t>
      </w:r>
    </w:p>
  </w:footnote>
  <w:footnote w:id="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утник нефтегазопромыслового геолога: Справочник/Под ред. И. П. Чаловского. – М.: Недра, 2000. – С. 54.</w:t>
      </w:r>
    </w:p>
  </w:footnote>
  <w:footnote w:id="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еменко Н. А. Справочник по геологии нефти и газа. – М.: Недра, 2002. – С. 208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 В. Л., Фурсов А. Я. Поиски и разведка нефтяных и газовых месторождений. – М.: Недра, 2000. – С. 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851"/>
      <w:jc w:val="both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b/>
      <w:bCs/>
      <w:color w:val="000000"/>
      <w:sz w:val="24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851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851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851"/>
      <w:jc w:val="both"/>
    </w:pPr>
    <w:rPr>
      <w:b/>
      <w:bCs/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firstLine="851"/>
      <w:jc w:val="both"/>
    </w:pPr>
    <w:rPr>
      <w:i/>
      <w:iCs/>
      <w:color w:val="000000"/>
      <w:sz w:val="24"/>
      <w:szCs w:val="17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851"/>
      <w:jc w:val="both"/>
    </w:pPr>
    <w:rPr>
      <w:color w:val="00000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6:00Z</dcterms:created>
  <dc:creator>User</dc:creator>
  <dc:description/>
  <cp:keywords/>
  <dc:language>en-US</dc:language>
  <cp:lastModifiedBy>SYSTEM</cp:lastModifiedBy>
  <cp:lastPrinted>2004-04-08T19:47:00Z</cp:lastPrinted>
  <dcterms:modified xsi:type="dcterms:W3CDTF">2011-09-08T12:06:00Z</dcterms:modified>
  <cp:revision>2</cp:revision>
  <dc:subject/>
  <dc:title>Содержание</dc:title>
</cp:coreProperties>
</file>