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Владеть языком легко и красиво»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з опыта работы по формированию речевой культуры школьников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лотникова Наталья Анатольевна, учитель русского языка и литературы МОУ «СОШ №5» п.Айхал, Мирнинского р-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 умея владеть топором, и дерева не срубишь, а ведь  язык тоже инструмент, и надобно учиться легко и красиво владеть  им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.Горь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классники начинают учебный год. Им предстоит освоить новые предметы, познакомиться со многими преподавателями, овладеть более сложными видами работы на уроке. И каким станет первый день, урок для ребят – действительно интересным и запоминающимся  или скучным и формальным, - зависит прежде всего от уч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путешествие по стране Русского языка в 5 классе, м</w:t>
      </w:r>
      <w:r>
        <w:rPr/>
        <w:t>ы обращаемся к «Школе Доброслова». «Школа Доброслова» - это подборка практических материалов, помогающих ребятам совершенствовать культуру речевого общения. Согласно условию, посещать Школу может каждый, при этом не забывать простого правила:</w:t>
      </w:r>
    </w:p>
    <w:tbl>
      <w:tblPr>
        <w:tblW w:w="4448" w:type="dxa"/>
        <w:jc w:val="left"/>
        <w:tblInd w:w="1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>
          <w:trHeight w:val="1131" w:hRule="atLeast"/>
        </w:trPr>
        <w:tc>
          <w:tcPr>
            <w:tcW w:w="444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помнить ты везде,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культурным быть: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то, кому, зачем и где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шь говорить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ходе изучения программы «Школы Доброслова» ученики знакомятся с такими понятиями, как речевая ситуация, её основные компоненты: адрес речи, цель и обстановка общения. Задания Доброслова, используемые в урочной и внеурочной деятельности по предмету,  помогают им лучше усвоить всё это практически, формируют умение выражать своё отношение к предмету речи, а порой заставляют их задуматься над решением нравственных вопросов. Напоминаю ребятам, что наш язык очень богат, есть из чего выбрать, но, выбирая, нужно помнить о такте, о чувстве меры, бережном отношении к с</w:t>
      </w:r>
      <w:r>
        <w:rPr/>
        <w:t>обеседнику и уважении к самому себ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слова, пострашнее, чем порох,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снаряд над окопными рвам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оветую людям при ссорах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орожнее быть со словам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к словам проявляйте терпенье,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ерите в расчёт кривотолков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от них остаются раненья,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 мелких, но острых осколков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. Матусовский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х эффективных методов формирования речевой культуры учащихся считаю применение игровых, ролевых  ситуаций. Обращение на уроке к игре объясняется тем, что её эмоциональность, спонтанность позволяет: во- первых, включить учащихся в занятие неформально, стимулирует его к активному участию в уроке; во- вторых, в любом случае игры - грамматические, лексические, литературные, ролевые способствуют совершенствованию словарного запаса школьников, развитию грамматических, речевых умений и навыков, повышает интерес к предмету. Вот некоторые примеры игровых ситу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лучший редактор?» (исправь речевые ошибки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ьчику очень понравился рыбий су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н так мало знает! Какой он невежа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Надеть) одеть пальто  на мальчик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рдиться братом или гордиться за бра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ернувшись с  работы, мы  сыто пообедал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исать свою автобиографи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е геологическое дерево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а «Вам пришл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b/>
          <w:sz w:val="28"/>
          <w:szCs w:val="28"/>
        </w:rPr>
        <w:t>- сообщение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Привед. Как оно? Я в гламуре. Я в Аське»  («Привет. Как дела? У меня хорошо. Я подключён к </w:t>
      </w:r>
      <w:r>
        <w:rPr>
          <w:rFonts w:cs="Times New Roman" w:ascii="Times New Roman" w:hAnsi="Times New Roman"/>
          <w:i/>
          <w:color w:val="191919"/>
          <w:sz w:val="28"/>
          <w:szCs w:val="28"/>
        </w:rPr>
        <w:t xml:space="preserve"> интернет - пейджеру  ICQ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Являясь носителями  школьного сленга, учащиеся порой с трудом различают в речи сверстников привычные для слуха «словечки», при этом рекомендуя в своих </w:t>
      </w:r>
      <w:r>
        <w:rPr>
          <w:rFonts w:cs="Times New Roman" w:ascii="Times New Roman" w:hAnsi="Times New Roman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sz w:val="28"/>
          <w:szCs w:val="28"/>
        </w:rPr>
        <w:t>- сообщениях или электронных письмах: «учи албанский» (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намёк на то, что писать по-русски или понимать русскую речь автор текста (либо другой комментатор) так и не научился). Анализируя словарь школьного и компьютерного сленга, ребята приходят  к выводу, что этот язык быстро обновляемый, с ограниченной тематикой  и узконаправленной профессиональной  лексикой, связанной с использованием современных средств коммуникации. Позволяет в сжатой форме  обмениваться информацией, экономя тем самым деньги и время, НО при этом отличается от речи образованного человека (правильность, точность, чистота, выразительность, богатство).                 Приступая к работе над  литературными синонимами, стараюсь помочь учащимся глубже уяснить важнейшую роль синонимов как средства достижения богатства, точности, выразительности, уместности в устной и письменной ре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Предлагаю провести </w:t>
      </w:r>
      <w:r>
        <w:rPr>
          <w:rFonts w:cs="Times New Roman" w:ascii="Times New Roman" w:hAnsi="Times New Roman"/>
          <w:b/>
          <w:i/>
          <w:color w:val="191919"/>
          <w:sz w:val="28"/>
          <w:szCs w:val="28"/>
        </w:rPr>
        <w:t>игру- разминку «Диалог с иностранцем»</w:t>
      </w:r>
      <w:r>
        <w:rPr>
          <w:rFonts w:cs="Times New Roman" w:ascii="Times New Roman" w:hAnsi="Times New Roman"/>
          <w:color w:val="191919"/>
          <w:sz w:val="28"/>
          <w:szCs w:val="28"/>
        </w:rPr>
        <w:t>. Её цель – развивать умение давать точное определённое значение того или иного слова, учитывать уместность употребления тех или иных языковых средств. В роли Иностранца выступает один из учеников, использующий в ре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- заимствования («Во френды!»- добавить человека в список друз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- переосмысливания слов литературного языка («зависать» - находиться в одном положении долгое время, «тупить»- не понимат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- усечения («литра», «матеша»)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Далее разминка идёт от противного. Иностранец вступает в диалог с Толкователями слов, которые знакомят ребят со справочной литературой (словари Ожегова С.И., В.И. Даля, Интернет - словарями на </w:t>
      </w:r>
      <w:r>
        <w:rPr>
          <w:rFonts w:cs="Times New Roman" w:ascii="Times New Roman" w:hAnsi="Times New Roman"/>
          <w:color w:val="191919"/>
          <w:sz w:val="28"/>
          <w:szCs w:val="28"/>
          <w:lang w:val="en-US"/>
        </w:rPr>
        <w:t>GRAMOTA</w:t>
      </w:r>
      <w:r>
        <w:rPr>
          <w:rFonts w:cs="Times New Roman" w:ascii="Times New Roman" w:hAnsi="Times New Roman"/>
          <w:color w:val="191919"/>
          <w:sz w:val="28"/>
          <w:szCs w:val="28"/>
        </w:rPr>
        <w:t>.</w:t>
      </w:r>
      <w:r>
        <w:rPr>
          <w:rFonts w:cs="Times New Roman" w:ascii="Times New Roman" w:hAnsi="Times New Roman"/>
          <w:color w:val="191919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191919"/>
          <w:sz w:val="28"/>
          <w:szCs w:val="28"/>
        </w:rPr>
        <w:t>,  электронным словарем «Кирилла и Мефодия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Данный пример – один из способов придать работе со словарём увлекательность, а также целостность и системный подход по формированию навыков исследования, поиска информации, расширению  словарного запаса учащегося. (</w:t>
      </w:r>
      <w:r>
        <w:rPr>
          <w:rFonts w:cs="Times New Roman" w:ascii="Times New Roman" w:hAnsi="Times New Roman"/>
          <w:b/>
          <w:color w:val="191919"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i/>
          <w:color w:val="191919"/>
          <w:sz w:val="28"/>
          <w:szCs w:val="28"/>
        </w:rPr>
        <w:t>Какие оттенки значений имеют синонимы идти, бегать в приведённых предложениях</w:t>
      </w:r>
      <w:r>
        <w:rPr>
          <w:rFonts w:cs="Times New Roman" w:ascii="Times New Roman" w:hAnsi="Times New Roman"/>
          <w:color w:val="191919"/>
          <w:sz w:val="28"/>
          <w:szCs w:val="28"/>
        </w:rPr>
        <w:t>: «Серёжа шагал размашисто, когда можно, выбирал сухую обочину, а когда нельзя, топал по хляби. Ребята носились с визгом, иногда, спасаясь от настигающего Серёжки, кто – нибудь мчался к стоящей поодаль Наташе. Побегают, побегают, а мы им потом: ну-ка, глядите, что у вас над головой…»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Понятие высокой речевой культуры условно включает в себя два уровня. Первый – речь правильная, соответствующая нормам современного русского языка, и второй – речь хорошая, «умелая, искусная» (Г.О.Винокур).   Но ни для кого не секрет, что современные школьники перестали «говорить», в то время как учитель пытается отыскать в «словесном потоке» собеседника основную мысль, формируя навыки правильной нормативной речи. Педагог требует от детей соблюдения всех языковых норм - словоупотребления, произношения, ударения и т.д., обращает внимание на разного рода погрешности, тактично исправляет их, давая необходимые пояснения с тем, чтобы в дальнейшем не допускал подобных ошибок. Однако усвоение материала представляет для учеников сложность, т. к.  связан с традициями языка и требует запомин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Чтобы помочь пятиклассникам овладеть языковыми нормами использую на практике закрепления материала рифмованные загадки, пословицы, медиапрезентации, видеоролики и др. В  рамках декады словесности, посвящённой Году русского языка мы с ребятами организовали праздник для первоклассников «В дружбе со словом». Считаю, именно через слово вы воспитываем «умение говорить». А это, по мнению языковеда А.М.Пешковского, «то смазочное масло, которое необходимо для всякой культурно- государственной машины и без которого она просто остановилась бы. Если для общения людей вообще необходим язык, то для культурного общения необходим как бы язык в квадрате, язык, культивируемый как особое искусство».  Искусство говорить…</w:t>
      </w:r>
      <w:bookmarkStart w:id="0" w:name="_PictureBullets"/>
      <w:bookmarkEnd w:id="0"/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0:00Z</dcterms:created>
  <dc:creator>comp19</dc:creator>
  <dc:description/>
  <cp:keywords/>
  <dc:language>en-US</dc:language>
  <cp:lastModifiedBy>SYSTEM</cp:lastModifiedBy>
  <cp:lastPrinted>2008-03-13T12:58:00Z</cp:lastPrinted>
  <dcterms:modified xsi:type="dcterms:W3CDTF">2011-09-08T12:10:00Z</dcterms:modified>
  <cp:revision>2</cp:revision>
  <dc:subject/>
  <dc:title/>
</cp:coreProperties>
</file>