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/>
        <w:t>Содержа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дминистративный состав райо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обенности экономико-географического полож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сто района в хозяйственном комплексе стра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ценка природных ресурсов и условий райо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Характеристика населения и трудовых ресурсов райо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витие и размещение основных отраслей промышленной специализации райо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трасли, дополняющие промышленную специализацию района, комплекс услуг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ециализация, уровень развития сельского хозяйства райо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рриториальная структура хозяйства район (крупнейшие промышленные узлы, подрайоны, ТПК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звитие внешних связей райо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блемы развития района в условиях перехода к рыночной экономик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арта Центрального экономического райо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ентральный экономический район - исторический, политический и хозяйственный центр страны. На его территории находится столица России - город Москва. Среди всех экономических районов Центру принадлежит ведущая роль. Положение района - центральное, выгодное в транспортном и других отношениях на длительном этапе исторического развития. Это древнее ядро Русского государства, главный очаг культуры и формирования русского народа. В связи с этим весьма актуальным является рассмотрение его экономико-географического полож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современных условиях становления рыночных отношений для научного обоснования радикальных экономических реформ особое значение приобретает региональная экономика - область научных знаний о размещении производительных сил, экономике регион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и региональной направленности экономических реформ необходимы меры по пространственной интеграции экономике России, проведению жесткой федеральной налоговой политики, укреплению общероссийского рынка наряду с развитием региональных рынк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елью данной контрольной работы является изучение особенностей экономико-географического положения Центрального экономического район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ставленная цель реализована посредством решения следующих задач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зучить административный состав район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смотреть особенности экономико-географического положения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явить место района в хозяйственном комплексе страны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вести оценку природных ресурсов и условий район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ать характеристику населению и трудовым ресурсам район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смотреть развитие и размещение основных отраслей промышленной специализации район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явить отрасли, дополняющие промышленную специализацию района, комплекс услуг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ссмотреть специализацию, уровень развития сельского хозяйства района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яснить территориальную структуру хозяйства район а (крупнейшие промышленные узлы, подрайоны, ТПК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ыявить проблемы развития района в условиях перехода к рыночной экономике.</w:t>
      </w:r>
    </w:p>
    <w:p>
      <w:pPr>
        <w:pStyle w:val="Normal"/>
        <w:ind w:firstLine="709"/>
        <w:rPr/>
      </w:pPr>
      <w:r>
        <w:rPr>
          <w:lang w:eastAsia="en-US"/>
        </w:rPr>
        <w:t>Основой написания контрольной работы послужили труды отечественных и зарубежных экономистов, таких как Артемов К.Н., Карпов В.Д., Пронин Е.А., Ленский Л.Л., Маслова А.Р., Пронцев Т.Р.</w:t>
      </w:r>
      <w:r>
        <w:br w:type="page"/>
      </w:r>
    </w:p>
    <w:p>
      <w:pPr>
        <w:pStyle w:val="Heading2"/>
        <w:ind w:hanging="0"/>
        <w:rPr/>
      </w:pPr>
      <w:r>
        <w:rPr/>
        <w:t>Административный состав район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состав Центрального экономического района входят Брянская, Владимирская, Ивановская, Калужская, Орловская, Рязанская, Смоленская, Тверская, Тульская, Ярославская, Московская области и город Моск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лощадь района составляет 485.1 тыс. кв.км. или около 2.8% территории РФ. Он занимает ведущее место среди регионов России по общему объёму промышленной продукции, по уровню развития промышленного производства и доле отраслей обрабатывающей промышленности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/>
      </w:pPr>
      <w:r>
        <w:rPr/>
        <w:t>Особенности экономико-географического положен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оложение района - центральное, выгодное в транспортном и других отношениях на длительном этапе исторического развития. Это древнее ядро Русского государства, главный очаг культуры и формирования русского народа. Преимущества ЭГП этого района заключены в удобстве привлечения ресурсов по мере надобности из всех районов, в возможности включения в межрайонные (и международные) экономические связи и выполнения многообразных обязанностей лидера по отношению ко всей территории страны и особенно её европейской части. Район обладает удобным экономико-географическим положением, так как расположен в центре Европейской части России, имеет выгодное транспортно-географическое положение. К Москве подходят 11 железнодорожных линий, 15 автомобильных дорог, многочисленные трубопроводы, воздушные трасы, каналы и электронные линии. </w:t>
      </w:r>
      <w:r>
        <w:rPr>
          <w:rStyle w:val="FootnoteCharacters"/>
          <w:rStyle w:val="FootnoteAnchor"/>
          <w:color w:val="000000"/>
          <w:lang w:eastAsia="en-US"/>
        </w:rPr>
        <w:footnoteReference w:id="2"/>
      </w:r>
      <w:r>
        <w:br w:type="page"/>
      </w:r>
    </w:p>
    <w:p>
      <w:pPr>
        <w:pStyle w:val="Heading2"/>
        <w:ind w:hanging="0"/>
        <w:rPr/>
      </w:pPr>
      <w:r>
        <w:rPr/>
        <w:t>Место района в хозяйственном комплексе стран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ентральный экономический район - исторический, политический и хозяйственный центр страны. На его территории находится столица России - город Москва. Среди всех экономических районов Центру принадлежит ведущая роль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/>
      </w:pPr>
      <w:r>
        <w:rPr/>
        <w:t>Оценка природных ресурсов и условий район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йон имеет равнинно-холмистый рельеф (Валдайская и Смоленско-Московская возвышенности, Мещерская низменность). Климат умеренно континентальный. Почвы - лесные, дерново-подзолистые. В пределах Центральной России берут начало известные реки - Волга, Западная Двина (Даугава), Днепр и др. Природными ресурсами район не богат, поэтому промышленность работает в основном на привозном сырье. Имеются запасы бурого угля (Подмосковный бассейн), фосфоритов, торфа, известняка, песка, леса (на севере и северо-западе района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Характеристика населения и трудовых ресурсов район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Центральный район - самая густо заселённая часть Российской Федерации. Население - 29,9млн. человек (1996) что составляет около 20%населения РФ (первое место среди экономических районов); плотность населения - свыше 60 человек на кв.км. (наиболее плотно заселена Московская область). </w:t>
      </w:r>
      <w:r>
        <w:rPr>
          <w:rStyle w:val="FootnoteCharacters"/>
          <w:rStyle w:val="FootnoteAnchor"/>
          <w:color w:val="000000"/>
          <w:lang w:eastAsia="en-US"/>
        </w:rPr>
        <w:footnoteReference w:id="3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ля района характерна высокая концентрация квалифицированных кадров. Город Москва-столица России - крупнейший административно - политический, промышленный, транспортный, научный и культурный центр страны (Московская агломерация - около 12 млн. человек). На территории центрального района - более 250 городов. Масштабы развития промышленности обуславливают существенное преобладания городского населения - 83%. </w:t>
      </w:r>
      <w:r>
        <w:rPr>
          <w:rStyle w:val="FootnoteCharacters"/>
          <w:rStyle w:val="FootnoteAnchor"/>
          <w:color w:val="000000"/>
          <w:lang w:eastAsia="en-US"/>
        </w:rPr>
        <w:footnoteReference w:id="4"/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Развитие и размещение основных отраслей промышленной специализации район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Это высоко развитый индустриальный район страны. Промышленность района специализируется на выпуске сложной и нематериалоёмкой продукции, требующей квалифицированного труда и научных разработок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лавные отрасли специализации - многоотраслевое машиностроение, химическая, лёгкая (текстильная), полиграфическая промышленност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ашиностроительный комплекс представлен станкостроением, приборостроением, энергетическим и транспортным машиностроением. Значительные масштабы имеет производство роботов и станков-автоматов, электронных систем управления и вычислительной техники, приборов и средств связи (это обусловлено наличием квалифицированных кадров и мощной научно-технической базой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ранспортное машиностроение представлено производством автомобилей, тепловозов, вагонов и речных судов. Автомобилестроение: Москва - грузовые и легковые автомобили, сборка автобусов; Ликино-Дулево - автобусы. Строится новый завод по выпуску автобусов под Москвой при участии фирм ФРГ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епловозостроение представлено в Коломне (Московская обл); Людиново (Калужская обл), Муроме (Владимирская обл). Вагоностроение - Тверь (вагоны); Мытищи (пассажирские вагоны и вагоны для метрополитена); Вышний - Волочок (вагоны электропоездов), Брянск (изотермические вагоны). Речное судостроение и судоремонт - Москва, Рыбинск, Кострома. Сельскохозяйственное машиностроение представлено в Люберцах (Московская обл.), Бежецке (Тверская обл.), Рязани, Туле. Тракторный завод размещается во Владимир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Химическая промышленность также является важнейшей отраслью специализации района. Она представлена производством: фосфатных удобрений (на местном сырье) - Воскресенск (Московская обл.), азотных удобрений Новомосковск и Щёкино (Тульской обл.) Развито производство соды, серной кислоты (Щёлково, Новомосковск, Воскресенск). В Ярославле и Ефремове (Тульская обл.), размещены заводы по производству синтетического каучука, на продукции которых работают шинные заводы в Москве и Рязани. Химические волокна выпускаются в Твери, Клину, Серпухове, Рязани. Широко развито производство фотохимических товаров, лаков, красителей, лекарственных препаратов, парфюмер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екстильная промышленность - старейшая отрасль промышленности, работавшая на привозном сырье, являвшаяся ранее одной из отраслей специализации района, испытывает в последние годы острейший кризис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тмечается сильнейший спад производства. Предприятия хлопчатобумажной промышленности размещены в городах Иваново, Орехово-Зуево, Тверь, Ярославль, Москва, Ногинск, Кострома и др. Производятся в районе также льняные, шерстяные и шелковые ткан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Отрасли, дополняющие промышленную специализацию района, комплекс услуг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ентральному району принадлежит ведущее место в стране по производству приборов, средств автоматизации, систем управления. Основные центры приборостроения - Москва, Владимир, Рязань, Смоленск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Электротехническая промышленность - Москва, Калуга, Ярославль. Крупными центрами станкостроения являются - Москва, Рязань, Коломн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смотря на наличие собственных металлургических заводов в Москве, Электростали и Туле, остро стоит проблема обеспечения машиностроительных заводов данного экономического района прокатом черных металлов, который привозится из других район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Центрального района характерно наличие очень мощной полиграфической промышленности (Москва, Тверь, Ярославль, Владимир, Чехов). Район сохраняет первое место по развитию науки, высшего и среднего специального образования, по подготовке и переквалификации кадр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опливно-энергетический комплекс Центрального района ориентируется в основном на привозное топливо. Местным топливом является бурый уголь и торф. Добыча бурого угля ведется преимущественно в Тульской и Рязанской областях, хотя она существенно снизилась в последние годы в связи с поставками более эффективных энергоносителей (нефть и газ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ентральный экономический район занимает первое место в РФ по производству электроэнергии (18%). Большую ее часть вырабатывают крупные тепловые станции. Некоторые из них работают на подмосковных углях и торфе (Черепетская, Щекинская, Рязанская). Костромская, Конаковская ГРЭС и московские ТЭЦ работают на газе и мазут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На Верхней Волге действуют Иваньковская, Угличская и Рыбинская ГЭС. Однако все эти станции не удовлетворяют полностью потребностей района в электроэнергии. Поэтому часть электроэнергии передается сюда из Поволжья. Энергию дают также Смоленская и Тверская АЭС, а также, расположенная в г. Обнинск, первая в мире атомная станция, построенная в 1954 г. </w:t>
      </w:r>
      <w:r>
        <w:rPr>
          <w:rStyle w:val="FootnoteCharacters"/>
          <w:rStyle w:val="FootnoteAnchor"/>
          <w:color w:val="000000"/>
          <w:lang w:eastAsia="en-US"/>
        </w:rPr>
        <w:footnoteReference w:id="5"/>
      </w:r>
      <w:r>
        <w:br w:type="page"/>
      </w:r>
    </w:p>
    <w:p>
      <w:pPr>
        <w:pStyle w:val="Heading2"/>
        <w:ind w:hanging="0"/>
        <w:rPr/>
      </w:pPr>
      <w:r>
        <w:rPr/>
        <w:t>Специализация, уровень развития сельского хозяйства район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гропромышленный комплекс Центрального района - один из крупнейших в РФ по производству молока, мяса, картофеля, овощей, льна и сахарной свеклы, а также продукции пищевой промышленности. Однако собственное сельскохозяйственное производство не обеспечивает потребностей района, продовольственные товары приходится завозить. Это район картофелеводства и животноводства. На севере - значительные посевы льна. В промышленных районах преобладает пригородная специализация сельского хозяйств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Территориальная структура хозяйства район (крупнейшие промышленные узлы, подрайоны, ТПК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ерриториальная структура транспортной сети Центрального экономического района - радиально кольцевая. Ядро - Московская агломерация. Хорошо развиты все виды транспорта. Связь со всеми другими районами обеспечивает густая сеть железных и автомобильных дорог. В столице действует четыре аэропорта. Москва является также речным портом, имеющим (через Волгу и систему судоходных каналов) выход к пяти морям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/>
      </w:pPr>
      <w:r>
        <w:rPr/>
        <w:t>Развитие внешних связей район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еимущества ЭГП этого района создают удобства для привлечения ресурсов по мере надобности из всех районов, в возможности включения в межрайонные (и международные) экономические связи и выполнения многообразных обязанностей лидера по отношению ко всей территории страны и особенно её европейской части.</w:t>
      </w:r>
      <w:r>
        <w:br w:type="page"/>
      </w:r>
    </w:p>
    <w:p>
      <w:pPr>
        <w:pStyle w:val="Heading2"/>
        <w:ind w:hanging="0"/>
        <w:rPr/>
      </w:pPr>
      <w:r>
        <w:rPr/>
        <w:t>Проблемы развития района в условиях перехода к рыночной экономик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этом районе отражено все многообразие экологических проблем России. Начиная от загрязнений окружающей среды ухудшающей среду обитание людей и заканчивая техногенными катастрофами, которые влияют на все ближайшие районы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осковская агломерация является одной из самых загрязненных. Загрязнение атмосферы загрязнение вод суши утрата продуктивных земель загрязнение почв деградация лесных массивов снижение природно-рекреационных качеств ландшафт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осква и окружающее ее кольцо малых и средних городов Волжско-Окского междуречья с высокой плотностью городского населения, мощной промышленностью и развитым транспортом сформировали зону чрезвычайно сильного по мировым масштабам антропогенного пресса на среду обитания человек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Лишь в пределах Москвы насчитывается более 1200 промышленных предприятий, более 10 ТЭЦ, несколько тысяч котельных. Для поддержания жизнедеятельности города в холодное время года ежесуточно используется около 60 млн. куб. м. газа, 400 вагонов угля, 500 вагонов мазута и т.д. </w:t>
      </w:r>
      <w:r>
        <w:rPr>
          <w:rStyle w:val="FootnoteCharacters"/>
          <w:rStyle w:val="FootnoteAnchor"/>
          <w:color w:val="000000"/>
          <w:lang w:eastAsia="en-US"/>
        </w:rPr>
        <w:footnoteReference w:id="6"/>
      </w:r>
    </w:p>
    <w:p>
      <w:pPr>
        <w:pStyle w:val="Normal"/>
        <w:ind w:firstLine="709"/>
        <w:rPr/>
      </w:pPr>
      <w:r>
        <w:rPr>
          <w:lang w:eastAsia="en-US"/>
        </w:rPr>
        <w:t>В результате в атмосферу Москвы за год выбрасывается более 1млн. т окислов азота и серы, многие тысячи тонн угарного газа, твердых частиц и т.п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иболее неблагоприятная ситуация сложилась в районах, расположенных в центральной и юго-восточной частях города. При этом главными показателями бедствия являются продолжающееся загрязнение воздуха, вод, шумовой режим и перенасыщение почв химическими веществами.</w:t>
      </w:r>
    </w:p>
    <w:p>
      <w:pPr>
        <w:pStyle w:val="Normal"/>
        <w:ind w:firstLine="709"/>
        <w:rPr/>
      </w:pPr>
      <w:r>
        <w:rPr>
          <w:lang w:eastAsia="en-US"/>
        </w:rPr>
        <w:t>К концу 90-х гг. главными загрязнителями окружающей среды Москвы 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дмосковья становятся транспорт и энергетика. На долю автотранспорта (парк которого насчитывает около 1 млн. автомобилей) приходится 2/3 объема атмосферного загрязне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рупным источником загрязнения территории и почв Центрального района и Московского региона являются промышленные и бытовые отходы. Практически все виды отходов пригодны для использования в хозяйстве в качестве вторичного сырья, однако, промышленная переработка отходов - уязвимое место всей российской экономик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щепринятым показателем экологического благополучия является обеспеченность ее жителей питьевой водо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днако здесь важен не только, а иногда и не столько количественный объем потребления воды - более 750 л в сутки на человека. По имеющимся оценкам, общий перерасход воды лишь в жилищно-коммунальном секторе достигает как минимум 50% из-за неисправностей и низкого качества санитарно-технического оборудования в жилых домах и, главное, - неэффективного ее использова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асштабы радиационного загрязнения Российской территории, связанного с последствиями аварии на Чернобыльской АЭС, огромны. Согласно официальным данным, загрязнение почв с плотностью более 1 Ки/кв.к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регистрировано во всем Центрально экономическом районе. Наиболее сильно пострадала Брянская область, особенно с точки зрения концентрации загрязнении. В некоторых наиболее сильно пострадавших административных районах (Гордеевском, Злынковском, Клинцвском, Климовском, Красногорском, Новозыбковском, Стародубском) отмечались уровни в 20, 30, 40 Ки/км. кв. и более. Главный критический радионуклид - цезий 137 (более 90% загрязненной территории).</w:t>
      </w:r>
    </w:p>
    <w:p>
      <w:pPr>
        <w:pStyle w:val="Normal"/>
        <w:ind w:firstLine="709"/>
        <w:rPr/>
      </w:pPr>
      <w:r>
        <w:rPr>
          <w:lang w:eastAsia="en-US"/>
        </w:rPr>
        <w:t>За усредненными показателями скрываются цифры гораздо более серьезные: в отдельных пунктах фиксируются максимальная плотность загрязнения 100 КИ/ км. кв. и более. Другой опасный загрязнитель - стронций 90 - встречается небольшими “пятнами".</w:t>
      </w:r>
    </w:p>
    <w:p>
      <w:pPr>
        <w:pStyle w:val="Normal"/>
        <w:ind w:firstLine="709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2"/>
        <w:ind w:hanging="0"/>
        <w:rPr/>
      </w:pPr>
      <w:r>
        <w:rPr/>
        <w:t>Карта Центрального экономического район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90500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еимущества экономико-географического положения Центрального экономического района заключены в удобстве привлечения ресурсов по мере надобности из всех районов, в возможности включения в межрайонные (и международные) экономические связи и выполнения многообразных обязанностей лидера по отношению ко всей территории страны и особенно её европейской част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йон обладает удобным экономико-географическим положением, так как расположен в центре Европейской части России, имеет выгодное транспортно-географическое положени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Центральный экономический район - исторический, политический и хозяйственный центр страны. На его территории находится столица России - город Москва. Среди всех экономических районов Центру принадлежит ведущая рол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йон имеет равнинно - холмистый рельеф (Валдайская и Смоленско-Московская возвышенности, Мещерская низменность). Климат умеренно континентальный. Почвы - лесные, дерново-подзолисты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Это высоко развитый индустриальный район страны. Промышленность района специализируется на выпуске сложной и нематериалоёмкой продукции, требующей квалифицированного труда и научных разработок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лавные отрасли специализации - многоотраслевое машиностроение, химическая, лёгкая (текстильная), полиграфическая промышленност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этом районе отражено все многообразие экологических проблем России. Начиная от загрязнений окружающей среды ухудшающей среду обитание людей и заканчивая техногенными катастрофами, которые влияют на все ближайшие районы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20"/>
        <w:numPr>
          <w:ilvl w:val="0"/>
          <w:numId w:val="3"/>
        </w:numPr>
        <w:rPr/>
      </w:pPr>
      <w:r>
        <w:rPr/>
        <w:t>Артемов К.Н. Экономическая география. - СПб.: Питер, 2001.280 с.</w:t>
      </w:r>
    </w:p>
    <w:p>
      <w:pPr>
        <w:pStyle w:val="Style20"/>
        <w:numPr>
          <w:ilvl w:val="0"/>
          <w:numId w:val="3"/>
        </w:numPr>
        <w:rPr/>
      </w:pPr>
      <w:r>
        <w:rPr/>
        <w:t>Карпов В.Д., Пронин Е.А. География России. - М.: ЭКО, 1999. - 135 с.</w:t>
      </w:r>
    </w:p>
    <w:p>
      <w:pPr>
        <w:pStyle w:val="Style20"/>
        <w:numPr>
          <w:ilvl w:val="0"/>
          <w:numId w:val="3"/>
        </w:numPr>
        <w:rPr/>
      </w:pPr>
      <w:r>
        <w:rPr/>
        <w:t>Ленский Л.Л. Введение в экономическую географию: - М.: Бита-Пресс, 2000. - 120 с.</w:t>
      </w:r>
    </w:p>
    <w:p>
      <w:pPr>
        <w:pStyle w:val="Style20"/>
        <w:numPr>
          <w:ilvl w:val="0"/>
          <w:numId w:val="3"/>
        </w:numPr>
        <w:rPr/>
      </w:pPr>
      <w:r>
        <w:rPr/>
        <w:t>Маслова А.Р. Угольная промышленность России. - М.: Гардарика, 2003. -58 с.</w:t>
      </w:r>
    </w:p>
    <w:p>
      <w:pPr>
        <w:pStyle w:val="Style20"/>
        <w:numPr>
          <w:ilvl w:val="0"/>
          <w:numId w:val="3"/>
        </w:numPr>
        <w:rPr/>
      </w:pPr>
      <w:r>
        <w:rPr/>
        <w:t>Пронцев Т.Р. Экономическая география - М.: Финансы и статистика, 2001. - 367 с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ский Л.Л.  Введение в экономическую географию: - М.: Бита-Пресс, 2000. –с. 98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онцев Т. Р. Экономическая география - М.: Финансы и статистика, 2001. – с. 168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слова А. Р. Угольная промышленность России. - М.: Гардарика, 2003. – с. 4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ский Л.Л.  Введение в экономическую географию: - М.: Бита-Пресс, 2000. – с. 6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ртемов К. Н. Экономическая география. - - СПб.: Питер, 2001. с. 21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/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i/>
      <w:iCs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32"/>
      <w:szCs w:val="32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6">
    <w:name w:val="Основной текст Знак"/>
    <w:qFormat/>
    <w:rPr>
      <w:sz w:val="28"/>
      <w:szCs w:val="28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Текст сноски Знак"/>
    <w:qFormat/>
    <w:rPr>
      <w:rFonts w:eastAsia="Times New Roman"/>
      <w:color w:val="000000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10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rFonts w:eastAsia="Times New Roman"/>
      <w:sz w:val="28"/>
      <w:szCs w:val="28"/>
      <w:lang w:val="ru-RU"/>
    </w:rPr>
  </w:style>
  <w:style w:type="character" w:styleId="Style14">
    <w:name w:val="номер страницы"/>
    <w:qFormat/>
    <w:rPr>
      <w:sz w:val="28"/>
      <w:szCs w:val="28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/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HTML1">
    <w:name w:val="Стандартный HTML"/>
    <w:basedOn w:val="Normal"/>
    <w:qFormat/>
    <w:pPr>
      <w:pBdr>
        <w:left w:val="single" w:sz="6" w:space="12" w:color="CCCCCC"/>
      </w:pBd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224" w:firstLine="709"/>
    </w:pPr>
    <w:rPr>
      <w:rFonts w:ascii="Courier New" w:hAnsi="Courier New" w:cs="Courier New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24">
    <w:name w:val="Основной текст 2"/>
    <w:basedOn w:val="Normal"/>
    <w:qFormat/>
    <w:pPr>
      <w:ind w:firstLine="709"/>
      <w:jc w:val="center"/>
    </w:pPr>
    <w:rPr>
      <w:rFonts w:ascii="Arial" w:hAnsi="Arial" w:cs="Arial"/>
      <w:b/>
      <w:bCs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лит.1"/>
    <w:basedOn w:val="Style20"/>
    <w:qFormat/>
    <w:pPr>
      <w:numPr>
        <w:ilvl w:val="0"/>
        <w:numId w:val="4"/>
      </w:numPr>
    </w:pPr>
    <w:rPr/>
  </w:style>
  <w:style w:type="paragraph" w:styleId="Style21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6"/>
    <w:next w:val="Normal"/>
    <w:qFormat/>
    <w:pPr/>
    <w:rPr/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11:00Z</dcterms:created>
  <dc:creator>Т</dc:creator>
  <dc:description/>
  <cp:keywords/>
  <dc:language>en-US</dc:language>
  <cp:lastModifiedBy>SYSTEM</cp:lastModifiedBy>
  <cp:lastPrinted>2006-03-16T12:45:00Z</cp:lastPrinted>
  <dcterms:modified xsi:type="dcterms:W3CDTF">2011-09-08T12:11:00Z</dcterms:modified>
  <cp:revision>2</cp:revision>
  <dc:subject/>
  <dc:title>Содержание</dc:title>
</cp:coreProperties>
</file>