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0" w:right="17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left="0" w:right="17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совая работа по дисциплине «Экономическая теория»</w:t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 «Иностранные инвестиции и их влияние на стабильность российской экономики»</w:t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2006 год</w:t>
      </w:r>
      <w:r>
        <w:br w:type="page"/>
      </w:r>
    </w:p>
    <w:p>
      <w:pPr>
        <w:pStyle w:val="Normal"/>
        <w:spacing w:lineRule="auto" w:line="360"/>
        <w:ind w:right="1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8505"/>
          <w:tab w:val="right" w:pos="284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05"/>
          <w:tab w:val="right" w:pos="28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8505"/>
          <w:tab w:val="right" w:pos="284" w:leader="dot"/>
        </w:tabs>
        <w:spacing w:lineRule="auto" w:line="360"/>
        <w:rPr/>
      </w:pPr>
      <w:r>
        <w:rPr>
          <w:sz w:val="28"/>
          <w:szCs w:val="28"/>
        </w:rPr>
        <w:t>1.</w:t>
        <w:tab/>
        <w:t xml:space="preserve"> Инвестиционная привлекательность России</w:t>
      </w:r>
    </w:p>
    <w:p>
      <w:pPr>
        <w:pStyle w:val="Normal"/>
        <w:tabs>
          <w:tab w:val="clear" w:pos="8505"/>
          <w:tab w:val="right" w:pos="284" w:leader="dot"/>
        </w:tabs>
        <w:spacing w:lineRule="auto" w:line="360"/>
        <w:rPr/>
      </w:pPr>
      <w:r>
        <w:rPr>
          <w:sz w:val="28"/>
          <w:szCs w:val="28"/>
        </w:rPr>
        <w:t>2.</w:t>
        <w:tab/>
        <w:t xml:space="preserve"> Масштабы и структура притока иностранных инвестиций в Россию</w:t>
      </w:r>
    </w:p>
    <w:p>
      <w:pPr>
        <w:pStyle w:val="Normal"/>
        <w:tabs>
          <w:tab w:val="clear" w:pos="8505"/>
          <w:tab w:val="right" w:pos="284" w:leader="dot"/>
        </w:tabs>
        <w:spacing w:lineRule="auto" w:line="360"/>
        <w:rPr/>
      </w:pPr>
      <w:r>
        <w:rPr>
          <w:sz w:val="28"/>
          <w:szCs w:val="28"/>
        </w:rPr>
        <w:t xml:space="preserve">3. </w:t>
        <w:tab/>
        <w:t>Государственная политика в сфере инвестиционного сотрудничества</w:t>
        <w:tab/>
        <w:t>Заключение</w:t>
      </w:r>
    </w:p>
    <w:p>
      <w:pPr>
        <w:pStyle w:val="Normal"/>
        <w:tabs>
          <w:tab w:val="clear" w:pos="8505"/>
          <w:tab w:val="right" w:pos="28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8505"/>
          <w:tab w:val="right" w:pos="28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8505"/>
          <w:tab w:val="right" w:pos="284" w:leader="dot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8505"/>
          <w:tab w:val="right" w:pos="284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й экономики, на каком бы этапе развития она не находилась, инвестиции являются основным фактором экономического благополучия. От их количества и качества в текущем периоде зависит будущее отдельных фирм и национальной экономики в целом. В кризисной экономике России темпы сокращения инвестиций опережали темпы спада производства, формируя основу для еще большего сокращения ВВП и производных от него показателей. В свою очередь выход из кризиса и устойчивый рост возможны только на основе инвестиций и обновления основного капитала. Этим обусловлена актуальность данной проблемы. От инвестиционного процесса зависит эффективность решения главных экономических и социальных задач общества. Инвестиционной динамикой определяется конкурентоспособное место национальной экономики на мировых рынках. Инвестиции выступают базисным фактором обеспечения и укрепления национальной безопас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вленная перед правительством России задача удвоения ВВП до 2010 года во многом связана с активизацией инвестиционного процесса в стране. Для России, существенно состарившей свои основные фонды за последние десятилетия, вопрос об инвестициях встал сейчас особенно остро. Причины инвестиционного кризиса тесно связаны с причинами экономического кризиса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 Объективными причинами следует считать высокую изношенность основных фондов и неэффективную структуру экономики за счет ее утяжеления производством военной продукции. К субъективным причинам инвестиционного кризиса можно отнести целенаправленную деятельность государственных институтов, способствовавших сокращению инвестиций независимо от намерений и провозглашенных целей. Субъективные причины сконцентрированы вокруг радикальной экономической реформы: либерализация цен, приведшая к обесцениванию амортизационных фондов и оборотных средств производителей товаров и услуг, политика финансовой стабилизации, имеющая антиинвестиционную направленность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условием привлечения иностранных инвестиций в Россию (и последующего экономического роста страны) является создание благоприятного инвестиционного климата. Рыночные институты и законодательство России нуждаются в совершенствовании, но и в таком виде, в каком они находятся сейчас, они в основном способны обеспечить функционирование необходимых механизмов инвестирования. Круг сравнительных преимуществ российской экономики, способных привлечь иностранного предпринимателя, достаточно широк: дешевые и многочисленные природные ресурсы, относительно недорогая и квалифицированная рабочая сила, уникальное экономико-географическое положение. В то же время наша страна испытывает очевидную потребность в еще одном факторе производства – капита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ивлечения иностранных инвестиций является подъем и развитие собственного производства, в связи с чем необходима налаженная система контроля потоков иностранного капитала, чтобы не допустить угрозы национальной безопасности (в том числе экономическ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е инвестиции представляют собой капитальные средства, вывезенные из одной страны и вложенные в различные виды предпринимательской деятельности за рубежом с целью извлечения предпринимательской прибыли или проц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при анализе иностранных капитальных вложений имеет выделение прямых, портфельных и прочи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иностранные инвестиции – вложения иностранных инвесторов (не менее чем 10 – 20% суммарной стоимости объявленного акционерного капитала) дающие им право контроля и активного участия в управлении предприятием на территории друг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е инвестиции – вложения иностранных инвесторов (составляющие менее 10% общего объема акционерного капитала), осуществляемые с целью получения определенного дохода, а не права контроля объекта вложения. К ним также относятся вложения зарубежных инвесторов в облигации, векселя, другие долговые обязательства, государственные и муниципальные ценные бумаги. В большинстве случаев такие инвестиции производятся на рынке свободно обращающихся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рочими инвестициями понимаются вклады в банки, товарные кредиты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оритетное значение среди рассмотренных форм иностранных инвестиций имеют прямые инвестиции, которые используются для создания и развития предприятий и организаций на территории принимающей страны. Преимущество данных инвестиций состоит в том, что они способствуют развитию производительных сил страны, увеличивают занятость, обеспечивают доступ к новым технологиям, приводят к замещению части импорта отечественным производством, расширяют налоговую базу, способствуют увеличению экспорта и, как результат всего этого, повышают темпы роста, увеличивают национальный доход и уровень жизн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привлечения иностранных инвестиций, способствующим минимизации рисков зарубежных инвесторов, является государственное гарантирование прав и интересов иностранных инвесторов. Принятый в 1999 году федеральный закон «Об иностранных инвестициях в Российской Федерации» направлен на создание благоприятного инвестиционного климата, привлечение и эффективное использование иностранных инвестиций, предусматривает предоставление осуществляющим их субъектам гарантий стабильности условий деятельности в России, а также констатирует соответствие правового режима иностранного инвестирования в РФ нормам международ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ценить роль иностранных инвестиций в экономике России, рассмотрим причины инвестиционной привлекательности нашей страны, масштабы и структуру притока капитальных вложений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вестиционная привлекательность Росс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России в привлечении иностранных инвестиций зависят в первую очередь от тех реальных экономических активов, которыми она располагает. Главным критерием, которым оперирует в этой связи современная экономическая наука, является категория национального бо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национального богатства включаются нефинансовые производственные активы (основные фонды, запасы материальных оборотных средств); непроизводственные активы, в том числе материальные (земля, запасы полезных ископаемых, естественные биологические и подземные водные ресурсы); нематериальные запасы (лицензии на использование изобретений, «ноу-хау», передаваемые договоры, финансовые активы, золото, акции промышленных компаний, государственные ценные бумаг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ной Всемирным банком методике исчисления «национального богатства на душу населения», Россия заняла лишь 53-е место в мире, в то время как по методикам, учитывающим природный и интеллектуальный потенциал, она опережает большинство промышленных стран, в том числе США – в 2-3 раза, Германию – в 5-6 раз, Японию – в 18-20 раз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или иначе, несомненно, одно: по имеющимся на территории России природным ресурсам, накопленному за долгие годы промышленно – производственному потенциалу и многочисленному отряду ученых, инженеров, квалифицированных рабочих, составляющих «интеллектуальный капитал», Россия, безусловно, занимает одно из ведущих мест в современно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факторов привлекающих внимание зарубежных инвесторов к нашей стране является наличие огромного природного потенциала. По запасам природных ресурсов Россия считается одной из богатейших стран мира. В недрах России хранится более 20% общемировых запасов полезных ископаемых, в том числе 35,4% - природного газа, 32% - железа, 31 – никеля, 29 – бурых углей, 27 – олова, 21 – кобальта, 16 – цинка, 14 – урана, 13 – нефти, 12 – свинца, 11% - меди, значительные количества алмазов, золота, платины и других ценных и редки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не только хранит, но и в широких масштабах разрабатывает свои ресурсы. К началу нынешнего века на ее долю приходилось 55% мировой добычи апатитов, 28 – природного газа, 26 – алмазов, 22 – никеля, 16 – калийных солей, 14 – железной руды, 13 – цветных и редких металлов, 12 – нефти, 12% - каменного уг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пашни Россия находится на третьем, а по площади лесов и запасам пресной воды – на первом месте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дка и добыча природных ресурсов в России представляет широкие возможности для инвестирования. Такие отрасли отечественной промышленности, как газовая, нефтяная, угольная, лесная требуют значительных капитальных вло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реформ добыча нефти сократилась с 516 млн. т. (1990г.) до 303 млн. т.(1998) и затем начала быстро расти, достигнув в 2004г 459 млн. т. В основе падения добычи нефти лежало истощение перспективных месторождений и недостаточное финансирование разработки новых нефтяных полей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олтора миллиарда долларов в год, вкладываемых частными нефтяными компаниями в разведочное бурение и обустройство новых месторождений, считаются специалистами совершенно недостаточными. Для обеспечения оптимальных темпов развития нефтяного комплекса России, по мнению специалистов, в нефтедобычу необходимо вложить в ближайшие пять лет не менее 36 млрд. долларов. Общий инвестиционный потенциал отрасли оценивается в 100 – 150 млрд. дол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всех видов угля в России за годы реформ сократилась с 395 до 253 млн. т (2002г.). Хотя в 2004г. добыча угля составила 280 млн. т, эта отрасль промышленности остается убыточной из-за постоянного роста цен на транспортировку и электроэнергию и конкуренции со стороны более дешевых источников энергии. Убыточность угольной отрасли характерна не только для России, но наша страна ни сейчас, ни в будущем без угля обойтись не сможет. Специалисты прогнозируют возрастание доли угля в топливно-энергетическом балансе России. Соответственно будет расти спрос на этот вид топлива, запасы которого оцениваются в 5,3 трлн. т, или 30% мир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й газ относится к одному из главных экономических ресурсов российского государства. За время реформ добыча газа снизилась менее чем на 10%, тогда как добыча нефти и угля сократилась на 30 – 40%, а производство электроэнергии упало на четверть. В результате значение газа в экономике страны значительно возросло. Основные месторождения газа компактно сконцентрированы в регионах Западной Сибири и Дальнего Востока, что облегчает его добычу и транспортировку (однако себестоимость российского газа значительно выше, чем у европейских и азиатских конкурен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для наращивания экономического потенциала страны таят в себе запасы черных, цветных и редких металлов, нерудные ископаемые типа апатитов Кольского полуострова или калийных солей Прикамья, полномасштабная разработка которых может принести многомиллиардные дивиденды и стать весьма привлекательным полем для инвестиций – как отечественных, так и иностр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ьшие возможности открываются при правильной постановке дела в российской лесной промышленности. Обладая 776 млн. га лесных угодий, или четвертой частью всех лесов мира, сегодня Россия зарабатывает на экспорте леса и лесопродуктов около 4 млрд. долл. в год, в то время как маленькая Финляндия имеет от этого бизнеса 50 млрд. долл. Расчеты показывают, что вовлечение в хозяйственный оборот всего лишь 25% лесных ресурсов может дать России до 70 млрд. долл. Для реализации этого потенциала, по оценкам экспертов требуются капиталовложения в сумме около 20 млрд. долл., в том числе 7 млрд. долл. – по линии государств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с ее почти 200 млн. га сельскохозяйственных угодий и лучшими в мире черноземами могла бы быть весьма привлекательным полем для иностранных инвесторов, специализирующихся на новейших сельскохозяйственных технологиях. Однако хроническая отсталость российской деревни, почти полное отсутствие дотаций сельхозпроизводителям и запутанность отношений собственности на землю, делает инвестиции в сельское хозяйство весьма проблемат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, как глобализационные процессы вовлекают в свою орбиту все новые станы и регионы, резко возрастает значение надежных и экономичных транспортных магистралей. По прогнозам международных экспертов, только контейнерные перевозки по Транссибирской железнодорожной магистрали, проложенной через Корейский полуостров в Японию, могут дать России до 80 млрд. долл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резервом развития российской экономики является имеющийся в ее распоряжении производственный потенциал. Переход подавляющего большинства российских предприятий во владение частных лиц, к сожалению, не означал их автоматического вступления в эру процветания. Статистика показывает, что после начала рыночных реформ десятки тысяч из них обанкротились, а многие из оставшихся еле сводят концы с концами. И лишь после 1998 года в связи с начавшимся тогда экономическим оживлением финансовое положение российских предприятий начало немного улучш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и из важнейших факторов, мешающих современной российской экономике стать на путь поступательного развития, являются хроническая недогрузка производственных мощностей, хронический недостаток капитала и неспособность российских товаропроизводителей успешно противостоять иностранной конкуренции в условиях открытого рынка. И все же исключать Россию из числа активных игроков на мировой экономической сцене, по меньшей мере, преждевременно. Всесторонний анализ этой проблемы показывает, что, несмотря на потери и неудачи последних лет, Россия пока еще не утратила возможность влиться в число стран, определяющих направление мирового развития. Для этого у нее есть и разветвленный, хотя не вполне рационально используемый производственно – технический аппарат, и мощный интеллектуальный потенциал, ждущий своего эффективно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Россия занимает весьма заметное место в мировом производстве важнейших промышленных и сельскохозяйственных товаров. По данным Федеральной службы государственной статистики (на 2003г.) Россия занима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сто – по добыче естественного газ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сто – по добыче нефти и производству строительного кирпич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по производству чугун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по выработке электроэнергии, выплавке стали, готовому прокату черных металлов, производству минеральных удобрений, пиломатериалов, хлопчатобумажных тканей и зерновых культур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по добыче угля, производству деловой древесины и пив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– по производству бумаги, картона и масла животного и т.д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днозначна картина и с точки зрения жизнеспособности российской эконом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действуют десятки тысяч предприятий и целые отрасли промышленности, которые не только удерживают натиск иностранной конкуренции, но и наращивают производство, завоевывая все новые пространства как на внутреннем, так и на международном рынк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1. </w:t>
      </w:r>
      <w:r>
        <w:rPr/>
        <w:t>Доля экспорта в производстве важнейших товаров (%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природ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.удоб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матер.необ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а др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- нет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долю своей продукции экспортируют предприятия и отрасли топливно-энергетического комплекса, нефтяная и газодобывающая, а также отрасли, выпускающие товары так называемого первого передела – черная и цветная металлургия, производство минеральных удобрений, некоторые отрасли химической, лесоперерабатывающей и целлюлозно-бумажной промышленности (табл. 1). В последние годы из-за уменьшения внутреннего российского спроса эти отрасли резко увеличили экспортную составляющую в своей коммерческой деятельности, зарабатывая на этом внушительные до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отрасли в гораздо меньшей степени страдают от недогрузки производственных мощностей, уровень рентабельности в них на протяжении последних десяти лет был в 2 – 3 и более раз выше, чем в обрабатывающих отраслях. Поэтому именно в эти отрасли устремляется иностранный капитал, когда у него появляется для этого возм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еще более важным резервом, который можно использовать для вывода экономики России на путь устойчивого развития, является ее научно-технический потенциал. Современная Россия получила в наследство от Советского Союза разветвленную систему взаимосвязанных производств, работа которых обеспечивалась бесперебойным бюджетным финансированием, централизованным распределением кадров, а также широкой сетью научно-исследовательских и проектно-конструкторских организаций. К сожалению, власти новой России плохо распорядились этим наследством. Если в СССР на научно-исследовательские и опытно-конструкторские работы расходовалось около 4% ВВП – больше, чем в любой другой стране мира, то в независимой России уже в 1992 году удельный вес ассигнований на НИОКР в ВВП сократился до 0,5%, что отбросило ее на 24-е место в мировом рейтинге. Начался массовый отъезд российских ученых на работу за рубеж. Это привело к потере примерно 50 млрд. долл. Резко снизилась эффективность научной деятельности. Объем научно-исследовательских и опытных разработок в период с 1991 по 1997 год сократился на 75 – 85%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не стоит недооценивать российскую науку и ее возможности в разработке новых, передовых технологий. Несмотря на серьезные потери, вызванные сокращением ассигнований на НИОКР, научно-технический потенциал страны еще не утрачен. При всех издержках, связанных с сокращением ассигнований и ломкой управленческих и научно-производственных структур ВПК, многие из традиций и наработок той поры продолжают жить и действовать до сих пор. Прежде всего это касается кадрового обеспечения научно-исследовательских и инженерно-технических работ. В нашей стране выпускников с высшим техническим образованием всегда было не менее 60%, тогда как в США эта цифра не превышает 25 тыс. человек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продолжает удерживать первенство в таких передовых и наукоемких отраслях, как аэрокосмическая промышленность, ракетостроение, атомное машиностроение, некоторые подотрасли самолетостроения и судостроения. Жива пока, несмотря на издержки рыночных реформ, и российская оборонка. Портфель экспортных заказов «Рособоронэкспорта» сформирован на несколько лет вперед и составляет более 8,0 млрд.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1999 года, в России наметилась положительная динамика экономических показателей. После дефолта 1998 года, вследствии почти пятикратной девальвации рубля, начался быстрый рост производства (в том числе в отраслях, обслуживающих внутренний рынок страны), поскольку импорт стал убыточным. Инфляция постепенно ослабевает, Вот уже несколько лет подряд с профицитом сводится государственный бюджет. За 80 млрд. долл. перешагнули золотовалютные резервы страны. С 1999 – 2004 годы валовой внутренний продукт вырос на 39,9%, промышленное производство – на 42,3%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Российские экономисты приходят к выводу, что в основе экономического оживления последних лет лежит не только благоприятная для России рыночная конъюнктура, но и действие институциональных факторов, все более явственно просматривающихся в политике президента В.В. Путина. За последние два года произошло заметное ускорение притока в нашу страну иностранного капитала. Комментируя крупнейшую за всю постсоветскую историю семимиллиардную сделку между «Бритиш петролеум» и «ТНК», авторы аналитического доклада Международного экономического форума назвали ее «вотумом доверия российской экономике и более стабильной экономической и политической среде, складывающейся при президенте Путине»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паде, похоже, начинают осознавать, что природно-ресурсный, экономический и научно-технический потенциал России настолько огромен и важен для всего мира, что если во время не занять в нем свое место, можно опоздать к дележу столь лакомого пирога. Почему же в таком случае Россия до сих пор не превратилась в инвестиционный рай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этот вопрос лежит во все еще весьма невысокой общей конкурентоспособности российской экономики (в том числе несовершенстве политико-правового устройства жизни общества). Авторы Доклада о мировой конкурентоспособности за 2002 – 2203 годы и подготовленной на его основе аналитической записки к московской конференции МЭФ дают свои оценки снижению конкурентоспособности России. Они считают, что наряду с такими явлениями, как частое нарушение законов и контрактов, широкое распространение коррупции и организованной преступности, Россию тянет вниз пренебрежение к микроэкономическим факторам – совершенствованию деятельности компаний и фирм, повышению их заинтересованности в инновациях и стратегическом планировании, общему оздоровлению предпринимательского и делового клим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опасным для нынешнего состояния и перспектив развития российской экономики было начавшееся в ходе реформ разрушение научно-технического потенциала, от состояния которого в решающей степени будет зависеть судьба страны в эпоху глобализации. Также вызывает озабоченность и то, что в истекшем десятилетии экономика России стала приобретать все более выраженную сырьевую направленность, ориентированную на получение экспортных доходов. Подчинение экономического развития страны интересам энерго-сырьевого комплекса и сложившихся в нем олигархических структур вызывает резкую критику в кругах российских и зарубежных экономистов. Они подчеркивают, что, оттягивая на себя все большую долю общественного богатства, нефтяные, газовые, металлургические и другие крупные корпорации обескровливают остальные отрасли экономики, нарушают национальный воспроизводственный процесс, ставят на голодный паек государственный бюджет, резко ограничивают возможности для повышения уровня жизни народа и создают условия для опасной концентрации власти в руках узкой группы людей, заинтересованных лишь в собственном обогащении. В результате всего этого страдают социальная сфера, образование и наука. Российские экономисты единодушны в том, что для вывода страны на траекторию устойчивого роста необходима выработка новой стратегии, опирающейся на приоритетное развитие обрабатывающей промышленности, прежде всего ее высокотехнологичных, наукоемк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положение России в системе мирохозяйственных связей, а также ее пока еще усиливающееся отставание от стран – лидеров процесса глобализации, реализация такой стратегии потребует не только мобилизации внутренних накоплений, но и массового притока капитала и технических знаний из-за грани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асштабы и структура притока иностранных инвестиций в Росси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ии факторов производства, капитал перетекает из страны в страну в силу различия уровня доходности на капитал. На практике же инвесторы руководствуются более широким кругом причин для вкладывания капиталов, например, такими как: устранение конкурентов, укрепление позиций на перспективном рынке, борьба за источники сырья и энергии, снижение рискованности вложений (в результате действия благоприятных политических факторов), геополитические соображения государств, стимулирующих вложение капиталов в определенные регион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названные причины, а также ряд обстоятельств, специфических для нашей страны, сыграли свою роль в возрастании объемов иностранного капитала, инвестированного в Россию за последние годы. Данные, приведенные в таблице 2, показывают, что начиная с 2000 года в России наметилась тенденция роста притока иностранного капитала на 5 – 10 млрд. долл. в 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. Динамика притока иностранных инвестиций в Россию (млн.долл.)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нвестиц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вести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капи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от зарубежных совладельцев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ям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ные инвести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па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ценные бум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нвести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кред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кред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- нет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риток иностранного капитала в Россию за 2005 год, следует отметить, что структура иностранных инвестиций немного улучшилась: доля прямых инвестиций повысилась с 20% (в 2002г.) до 24,4% (в 2005г.), в то время как удельный вес кредитов снизился с 77% (в 2002г.) до 74,8% (в 2005г.). Безусловно, на основании такого незначительного улучшения нельзя говорить о переломе в структуре притока инвестиций. Тем более что курс Правительства России, направленный на либерализацию экономики, значительно сокращает возможности ЦБ РФ в принятии мер, ограничивающих приток в Россию спекулятив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иная тенденция наблюдается в динамике структуры накопленных иностранных инвести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72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ис. 1. </w:t>
      </w:r>
      <w:r>
        <w:rPr>
          <w:sz w:val="28"/>
          <w:szCs w:val="28"/>
        </w:rPr>
        <w:t>Динамика накопленных иностранных инвестиций в экономике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апреля 2006 г. в России было накоплено около 113,8 млрд. долл., из которых 47,4% составили прямые инвестиции, 1,6% - портфельные, а 51% - прочие (рис.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значительная доля прямых капиталовложений в накопленных иностранных инвестициях по сравнению со структурой ежегодного притока капитала из-за рубежа объясняется тем, что период пребывания прямых инвестиций в стране не лимитирован каким-либо сроком, тогда как период пребывания в России прочих инвестиций ограничен сроком действия кредитных согла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акопленных иностранных инвестиций более реально, чем показатели его ежегодного притока, отражает ту роль, которую иностранный капитал играет в экономике любой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благоприятная динамика притока капитала из-за рубежа не может рассматриваться вне анализа того, как складывается их структура. Увеличение доли кредитов уменьшает интенсивность накоплений, рост удельного веса прямых инвестиций увеличивает эту интенс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бой страны, привлекающей иностранные инвестиции, интерес представляет прежде всего такая деятельность зарубежных вкладчиков капитала, которая ведет к росту прямых инвестиций капитала, используемых для создания и развития предприятий и организаций на ее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сть осуществления прямых иностранных инвестиций для России подчеркнута в Программе социально-экономического развития Российской Федерации на среднесрочную перспективу: «Перспективным источником финансирования инвестиционных потребностей экономики России являются прямые иностранные инвест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одействия технологическому обновлению основных фондов предприятий, они несут в себе потенциал увеличения экспорта продукции и услуг, возможности импорта технологий, практических навыков, управленческого мастерства и ноу-хау, способствуют становлению рыночных механизмов и интеграции российской экономики в мировое хозяйство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говоря о прямых вложениях иностранного капитала, нельзя не отметить, что многие ведущие иностранные инвесторы за прошедшие годы сумели воспользоваться низкой капитализацией российских предприятий. В результате, например, из почти двух десятков отечественных нефтедобывающих компаний к началу 2004 года в собственности российских граждан (причем не полностью) осталось всего три: «ЮКОС», «Сибнефть» и «Лукойл». Причем будущий «российский статус» двух первых из этих компаний может оказаться под вопросом. В этой связи следует упомянуть важную закономерность, подмеченную экспертами Всероссийского научно-исследовательского института внешнеэкономических связей, которые отмечают, что по данным обследований постприватизационной структуры собственности доля иностранных инвесторов в российской промышленности составляет в среднем не более 2 – 5% акционерного капитала предприятий. В то же время доля иностранного участия в акционерном капитале крупнейших акционерных обществ (в сырьевых и инфраструктурных отраслях) значительно выше среднестатистической. Эти компании обычно имеют высокие экспортные валютные доходы, их акции обладают наибольшей ликвидностью и являются объектом приоритетного внимания нерезидентов. К примеру, в акционерном капитале РАО «ЕЭС России» доля нерезидентов составляет около 33%, даже несмотря на установленный законодательством 25%-ный лимит иностранного участия в капитале этой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вое направление в деятельности иностранного капитала в России обозначилось еще в начале 90-х годов. Уже к 1993г. в нефтедобывающей отрасли действовало около 40 совместных предприятий (в Тюменской, Архангельской областях, республиках Коми, Татарстан, Удмуртии, на Дальнем Востоке). В 1996 г. добыча нефти СП составляла 7,7% от общероссийской. В конце 90-х годов происходили крупномасштабные слияния и поглощения международных компаний. Число ведущих нефтяных ТНК уменьшилось, а их мощь колоссально возросла. К 2000г. практически все эти ТНК действовали в России («Шелл», Бритиш петролеум», «Коноко Филлипс», «Маратон»,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 инвестором в газовой промышленности России является германский «Рургаз», который в свое время приобрел 2,5% акций «Газпро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инвесторы вложили капитал в выплавку меди (швейцарская «Гленкор», «Пан-америкэн глобал»), в черную металлургию («Гленкор», «Транс уорлд групп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ризиса 1998 года из-за резкого удорожания импорта возрос спрос на продукцию произведенную внутри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крупнейших инвесторов в производство лекарств в России относилась американская компания «Ай Си Эн», которая приобрела фармацевтические предприятия в Санкт-Петербурге, Курске, Йошкар-Оле, Челябинске, создала свою сеть аптек. В начале 2003 года на нее приходилось около 7% производства лекарств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компании контролируют в России около 70% производства стиральных порошков, моющих средств. Американская «Проктер энд Гэмбл», еще в 1993 г. купила крупный пакет акций комбината бытовой химии в г. Новомосковске Тульской области. Германская «Хенкель» производит на своей фабрике в Саратовской области стиральные порошки «Дени», «Лос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льшое развитие получили импортозамещающие производства в пищевой промышленности. Инвестиции в производство кондитерских изделий осуществили в России такие ТНК, как швейцарская «Нестле», английская «Кэдбери», американская «Марс», германская «Штольвер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крупнейших инвесторов в России является символ глобализации, владелица популярнейшей в мире торговой марки компания «Кока-кола». Уже в 1998 г. ее инвестиции в России достигли 750 млн. долл., а на ее 12 фабриках насчитывалось более 5 тыс. работников. Сегодня эта компания контролирует до двух третей российского рынка прохладительных напи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9 г. в Санкт-Петербурге была построена фабрика по производству бритв фирмой «Жиллет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к середине 90-х годов иностранные инвесторы проявляли немалый интерес к пивоваренной промышленности России. Новым импульсом для иностранных инвестиций в пивоваренную промышленность послужил кризис 1998 г. Резко вздорожавшее импортное пиво стало не по карману большинству потребителей. Освободившуюся на рынке пива нишу заняли отечественные пивоваренные компании с участием иностранного капитала. К 2000 году более половины производства пива в России приходилось на дочерние компании только двух групп иностранных инвесторов – «Балтик бевередж холдинг» (с участием норвежского, шведского и британского капитала) и «Сан Интербрю» (бельгийско-индийская комп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ма значительные позиции заняли ТНК в табачной промышленности России. К 2000 г. значительная часть сигарет популярных мировых марок стала производится в России ведущими табачными ТНК. В начале 2000 г. была запущена самая крупная в стране табачная фабрика «Филип Моррис – Ижора» в Ленинградской области, производящая сигареты «Мальборо» и «Парламент». Кроме того компания имеет фабрики в Петербурге и Краснодаре. В 2001 г. на «Филип Моррис» приходилось 22,5% производства табачных изделий в России, «Джапэн тобэкко» - 15,7%, «Лигетт дукат» - 14,1%. Всего же с участием иностранных инвесторов выпускалось в 2001 г. более 70% от общего объема производства табачных изделий. Ориентируясь на реально обеспеченный доходами массовый спрос, ТНК инвестировали капитал прежде всего в производство относительно недорогих, доступных массовому потребителю товаров. Высокий потенциал спроса на недорогие брэндовые товары обнаружился уже в первые годы рыночных реформ. Для отечественных производителей губительным стал не приход иностранных производителей, они попали в сложное положение задолго до создания ТНК производственных дочерних компаний в России из-за двух одновременных шоков: либерализации цен и ничем не ограниченного им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августовского дефолта 1998г. отхлынули портфельные инвестиции, закрылись или свернули свои операции инвестиционные компании. Ушли некоторые компании, ориентировавшиеся на элитное потребление. Однако ТНК, осуществившие инвестиции в импортозамещающие производства, остались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казать, что возрождение предприятий, выпускавших продукцию для внутреннего рынка, с участием иностранного капитала, наряду с ростом нефтяных доходов, стало одной из важных составных частей роста экономики России в начале нового тысячеле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ТНК в импортозамещающее производство более дорогих товаров длительного пользования (автомобили, бытовая электроника, научные разработки) были менее значительными, чем инвестиции в производство недорогих брэндовых товаров. Однако, есть примеры участия иностранного капитала в ПО и НИОКР. Американская фирма «Интел», являющаяся поставщиком компьютерных процессоров в 2000 г. открыла в Нижнем Новгороде центр по разработке программного обеспечения. ИБМ был открыт в Сарове (бывший Арзамас – 16) аналогичный центр. В сотрудничестве с компанией «Форд» ученые из Челябинска –70 создали устройство для удаления из молока радиоактивного цезия. Германская венчурная фирма «Микромаш» вложила несколько десятков миллионов долларов в проект компании МДТ, объединяющей оборонные предприятия Черноголовки, Дубны, Зеленограда, по разработке нано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ограничены масштабы иностранных инвестиций в наукоемкие и высокотехнологичные производства. Американская корпорация «Пратт энд Уитни» создала совместное предприятие с Пермским моторостроительным заводом (производство авиамоторов) и с химкинским «Протоном» (производство ракетных двигателей). Однако подобных проектов могло быть несоизмеримо боль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ейших факторов, ограничивающих приток иностранных частных инвестиций в Россию, тормозящих развитие отраслей, ориентированных на внутренний рынок, стали некоторые социальные последствия избранного курса рыночных реформ, которые привели к снижению покупательной способности большинства населения. Низкий уровень зарплат бюджетников, наряду с последствиями колоссального роста цен, фактической ликвидации сбережений, причем неоднократной, означало размывание, сокращение среднего класса, уменьшение емкости внутреннего рынка.  Пренебрежительное отношение к социальной сфере в России, низкий уровень расходов на образование, здравоохранение, науку и т.д. явились причиной невысокого размера иностранных инвестиций в НИОКР, офшорное программирование, наукоемкие отрасли. Также незначительная роль наукоемких и высокотехнологичных отраслей в иностранных инвестициях может рассматриваться и как составная часть общей стратегии Запада, прежде всего США, которые стремятся не дать своему бывшему противнику по «холодной войне» развивать конверсионные отрасли промышленности, отводя России роль сырьевого прида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вопрос о перспективах инвестиционного сотрудничества с иностранными компаниями в отечественной газовой и нефтяной промышленности было бы целесообразно поставить под более жесткий контроль нашему правительству. Тем более что, по мнению руководителей отечественной энергетики, в ближайшие 20 лет на развитие основы российской экономики – топливно-энергетического комплекса – потребуется около 500 млрд. долл. инвести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НК, в настоящее время в России крупнейшими инвесторами являются иностранные банки и инвестицион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и используют следующие формы финансирования: кредитование российских государственных и частных организаций, прямые вложения (в том числе в капитал российских коммерческих банков) и портфельные инвестиции в ценные бумаги. Сумма всех активов, вложенных зарубежными банками в экономику страны, по данным Банка международных расчетов, составила на 1 января 2002 г. 23% от общей суммы иностранных инвестиций в Россию. На 1 апреля 2003 г. задолженность российских предприятий иностранным банкам составила около 38 млрд. долл. Российские банки пока не могут проводить в жизнь «стратегию вытеснения иностранцев», поскольку иностранные кредитные организации обеспечивают лучшие условия кредитования (предоставляют чрезвычайно крупные кредиты под 4 – 8% годовых, сроки возврата – от 1 года до 3 ле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ямых вложений в уставной капитал кредитных организаций и создание на этой основе российских банков с иностранными инвестициями, размеры этого вида инвестирования в настоящее время пока не слишком значительны (на 1 июля 2003 г. – 1,5 млрд. долл). Однако, на протяжении последних лет число таких кредитных организаций постепенно растет: 128 – в 2004 г., 131 – в 2005 г. Среди них выделяются 33 банка (2005 г.) со 100%-ным иностранным капиталом (это, как правило, дочерние структуры крупнейших заграничных банков транснационального характера («АБН АМРО», «Креди Лионне», «Райффайзенбанк», «Париба», «Сити» и др.) и 9 банков с иностранным участием от 50 до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банки с иностранными инвестициями более интегрированы в экономическую жизнь России по сравнению с заграничными. Их деятельность способствует распространению в российском банковском секторе современных западных технологий и продуктов, расширению участия в российской экономике связанных с этими банками зарубежных компаний. Однако неконтролируемое внедрение иностранных банков на рынках России может создать опасный дисбаланс в конкурентных преимуществах в сторону иностранных корпораций и создать угрозу национальной безопасности. Поэтому увеличение российских банков с иностранными инвестициями ограничено в статье 18 Федерального закона «О банках и банковской деятельности» установлением предельной величины суммы всех иностранных инвестиций в общем объеме уставных капиталов российских кредит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группа иностранных компаний, занимающихся в России инвестированием – это инвестиционные фонды. Они действуют под менее жестким надзором государства нежели банки. К ним относится гораздо меньшее число всякого рода ограничений, а те ограничения, которые используются, намного мягче, чем в банковском секторе. Этим, отчасти, объясняется то обстоятельство, что именно инвестиционные фонды прежде всего ответственны за усиление и распространение в мире финансовых кризисов. Хеджевые фонды используют тактику, которая сводится к быстрому наращиванию вложений капитала в акции и в долговые облигации стран – реципиентов капитала, созданию ажиотажного спроса на валютном и фондовом рынках и затем к мгновенной реализации приобретенных активов, изъятию и переводу капиталов за границу. Такая тактика наносит существенный урон финансовым основам государств, приводит к глубокому падению курсов национальных валют и котировок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государство при проведении политики поощрения ввоза капитала безусловно должно учитывать эту особенность в деятельности международных инвестиционных фондов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ы, действующие на территории России разнообразны по своим размерам (от 1,5 до 300 млн. долл.) и по масштабам деятельности (только в России, в Центральной и Восточной Европе и фонды мирового масштаба). 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ми и активными из них являются следующие фонды: «ФФ Ист Юропиэн фанд» (капитал – 538 млн. евро) инвестирует примерно 16% своих вложений в Россию, в основном в нефтяную промышленность, «Бэринг Дж. Ю.Ф. Ист Юропиэн фанд» (капитал – 368 млн. долл., 32% вложений в России), занимающийся инвестициями в нефтяную и газовую промышленность, электроэнергетику и телекоммуникации, «Сентрал эмерджинг Юроп» (309 млн. долл., 39%), имеющий интересы в нефтяной и газовой промышленности, цветной металлургии, электроэнергетике и сфере коммуникаций, «Инвеско Истерн Юроп девелопмент» (187 млн. долл., 35% вложений в России), занимающийся инвестициями в нефтяную, пищевую и автомобильную промышленность, «Эрмитаж» (капитал около 300 млн. долл.), инвестировавший свои средства в нефтяную промышленность, телекоммуникации и электроэнергетику, «Робур Рюсланд фонд» (капитал – 120 млн. долл.), имеющий интересы в нефтяной, газовой промышленности, в электроэнергетике, в сфере телекоммуникаций и некоторых других отраслях промышленности, «Флеминг Рашн секьюритиз фанд» (76 млн. долл.), осуществляющий вложения в нефтяную, газовую промышленность, цветную металлургию, транспорт, телекоммуникации и электроэнергетику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на 1,4 млрд. долл. возросли вложения подконтрольного </w:t>
      </w:r>
      <w:r>
        <w:rPr>
          <w:sz w:val="28"/>
          <w:szCs w:val="28"/>
          <w:lang w:val="en-US"/>
        </w:rPr>
        <w:t>Merr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ynch</w:t>
      </w:r>
      <w:r>
        <w:rPr>
          <w:sz w:val="28"/>
          <w:szCs w:val="28"/>
        </w:rPr>
        <w:t xml:space="preserve"> фонда </w:t>
      </w:r>
      <w:r>
        <w:rPr>
          <w:sz w:val="28"/>
          <w:szCs w:val="28"/>
          <w:lang w:val="en-US"/>
        </w:rPr>
        <w:t>MLI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erg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 (капитал – 3,7 млрд. евро) в России. Чтобы инвестировать деньги в Россию и страны СНГ, фонд вывел часть своих активов из стран Восточной Европы. В результате </w:t>
      </w:r>
      <w:r>
        <w:rPr>
          <w:sz w:val="28"/>
          <w:szCs w:val="28"/>
          <w:lang w:val="en-US"/>
        </w:rPr>
        <w:t>MLI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erg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>, имевший в начале 2005 года в своем портфеле лишь 15% российских активов, в июне 2005 г. увеличил их до 50%. Управляющий фонда Алан Бурье подчеркивает, что восточноевропейский рынок вступил в фазу стагнации, а рынки СНГ и России стали безопаснее. Самую крупную долю в портфеле фонда занимают акции РАО «ЕЭС России» (более 8%), затем следуют ЛУКОЙЛ, «Сургутнефтегаз» и «Норильский никель» (соответственно - 6,3%, 5,8% и 4,5%)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вышесказанного, основным направлением деятельности иностранных инвесторов остается, на сегодняшний день, вложение капиталов в топливную промышленность (17,9% иностранных инвестиций – в 2003 г.), цветную и черную металлургию (11,8%), торговлю и общественное питание (35,4%) и пищевую отрасль (3,5%). Также иностранные капиталы достаточно активно идут в общую коммерческую деятельность по обслуживанию рынка (11,5% - в 2003г.), транспорт и связь (3,7%)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за промышленностью стабильной доли в притоке капитала из-за рубежа в значительной степени связано с финансовой поддержкой и частичной модернизацией производств, которые уже находятся в сфере внимания ведущих зарубежных финансовых групп. 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вать средства в другие предприятия отечественного реального сектора, производственные фонды которых сильно изношены и нуждаются в коренной модернизации, иностранным инвесторам просто невыгодно. Тем более, что вложения в эту сферу сопряжены с серьезными рисками и часто требуют значительных первоначальных затрат (также как и создание совершенно новых промышленных предприятий)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сфера торговых операций, особенно внешней торговли, сегодня представляется более доступной, менее зарегулированной и капиталоемкой, а также, более прибыльной и быстрее окупающейся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копленных иностранных инвестиций промышленность сохраняет первенство благодаря лидерству на протяжении всего прошлого десятиле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. Иностранные инвестиции, накопленные в организациях основных отраслей экономики России на начало 2004 года (млн. долл.)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"/>
        <w:gridCol w:w="1116"/>
        <w:gridCol w:w="1116"/>
        <w:gridCol w:w="1116"/>
        <w:gridCol w:w="936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-ны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нвести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энергет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плив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фтедобывающ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фтеперерабатывающ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ов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о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ная металлург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ветная металлург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сная, деревообрабатывающая и целлюлозно-бумаж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стройматери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общественное пит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них внешняя торгов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, кредит, страхование, пенс. обесп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2004 г. на этот сектор экономики приходилось около 39% всех накопленных зарубежных капиталов (табл. 3.), из которых больше половины было сконцентрировано всего в двух отраслях – в нефтедобыче (15,5%) и пищевой промышленности (7,2%). Причем, 55% всех инвестиций, накопленных в промышленности, были осуществлены в прямой форме, в то время, как в торговле и общественном питании примерно 81% капиталовложений составляли кредиты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й неравномерностью характеризуется сегодня и географическое распределение иностранных капиталовложений в РФ. 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города федерального значения – Москва и Санкт-Петербург – вместе с прилегающими к ним областями ежегодно поглощают около половины поступающего в страну зарубежного капитала. По итогам 2003 года Москва еще более укрепила свое положение в качестве абсолютного лидера по размеру привлеченных иностранных инвестиций среди всех субъектов Российской Федерации. На столицу пришлось 46,8% всех иностранных инвестиций (в том числе 36,6% - всех прямых). Объем накопленных инвестиций в Москве на начало 2004 г. составлял 25931 млн. долл. Обусловлено это тем что, Москва является крупнейшим потребителем импортной продукции, закупки которой кредитуют иностранцы (около 80% капитала поступившего в город в 2003 г. составили прочие инвестиции), здесь находятся головные офисы компаний, банки, обслуживающие крупнейшие финансово-промышленные группы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72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ис. 2.</w:t>
      </w:r>
      <w:r>
        <w:rPr>
          <w:sz w:val="28"/>
          <w:szCs w:val="28"/>
        </w:rPr>
        <w:t xml:space="preserve"> Распределение накопленных иностранных инвестиций на нача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растет приток капитала в Московскую область (здесь в основном располагаются импортозамещающие производства). 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место по объему накопленных иностранных инвестиций к началу 2004 г. занял Дальневосточный округ (рис. 2), где доля прямых инвестиций значительно превышала долю прочих капиталовложений (в Сахалинской области доля прямых вложений составила 98%) 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принадлежало Уральскому округу, где сконцентрированы крупнейшие центры добычи и переработки полезных ископаемых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 – Северо-Западному округу с центром в Санкт-Петербурге, где капиталы направляются в промышленность, производство продовольствия, сферу коммуникаций и транспорт и т.д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ибольшие объемы иностранных инвестиций направляются: в топливную промышленность (из Франции, Нидерландов, Великобритании), в цветную и черную металлургию (из Германии, Люксембурга, Нидерландов, Великобритании, Швейцарии), в пищевую промышленность (из Нидерландов, Германии и Франции). 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влекательными непромышленными секторами остаются: торговля и общественное питание (Германия, Великобритания, Кипр и Люксембург), общая коммерческая деятельность по обеспечению функционирования рынка (Великобритания, Кипр, Франция и Германия)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медленными темпами развивается сотрудничество с иностранными партнерами в таких важных секторах народного хозяйства, как банковское, финансовое и страховое дело. Среди основных причин этого зарубежные партнеры называют существующие в данной сфере ограничения по доступу иностранных компаний на отечественный рынок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хуже ситуация в сельском хозяйстве, где за годы реформ были отмечены лишь единичные случаи создания совместных предприятий с участием партнеров из Нидерландов, Бельгии, Кипра и других стран. Данная отрасль российской экономики характеризуется крайне низкой рентабельностью и нуждается в серьезной структурной перестройке и модернизации. Очевидно, что без должной поддержки и гарантий со стороны российского государства иностранные партнеры вкладывать свои капиталы в эту отрасль не будут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ые аналитики прогнозируют, что в ближайшие годы Россия будет центром притяжения крупных инвестиций в нефтедобывающую отрасль. Компания «Роял Датч/Шелл» намерена до 2008 года инвестировать в нефтедобычу до 8 млрд. долл. Также, предполагается, что 5 – 8% капитала другого лидера мировой нефтедобычи – «Бритиш петролеум» – к 2008 году будет задействовано в России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е развитие ситуации заметно улучшит статистику притока зарубежного капитала в нашу страну. Но при этом важно выработать и предложить крупным западным компаниям такой механизм инвестиционного сотрудничества, который гарантировал бы иностранцам стабильные условия работы и прибыль, а России – сохранение контроля за стратегическими запасами природных ресурсов и возможность получения достаточных финансовых средств для модернизации не только нефтедобычи, но и других приоритетных отраслей экономики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анализ имеющихся статистических данных позволяет сделать вывод о том, что отраслевая и географическая структура поступающего и накопленного капитала в России в настоящее время отражает углубившиеся за годы реформ диспропорции между основными секторами отечественной экономики.</w:t>
      </w:r>
    </w:p>
    <w:p>
      <w:pPr>
        <w:pStyle w:val="Normal"/>
        <w:tabs>
          <w:tab w:val="clear" w:pos="8505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Государственная политика в сфере инвестиционного сотрудниче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важности использования иностранных инвестиций для ускорения экономического развития России начали говорить давно. Ещ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звестный российский государственный деятель С. Ю. Витте писал, что российское государство должно стремиться к насаждению и развитию при помощи покровительственной политики своей собственной обрабатывающей промышленности и возможному ускорению этого процесса за счет капиталов стран, ее экономически опередивших. В значительной степени такое направление экономической политики способствовало достижению Россией весьма высоких темпов роста в дореволюционный период. Накануне Первой мировой войны иностранные инвестиции составляли приблизительно половину всех инвестиций в российскую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было в России также и о негативных аспектах массированного вторжения иностранного капитала. Российский экономист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Б. Ф. Брандт писал: «страна обречена быть вечной должницей чужих стран работать исключительно на пользу иностранцев, тратить свой национальный труд исключительно на обогащение других стран. Вместо того, чтобы достигнуть самостоятельного развития, страна очутится в совершенной зависимости от иностранцев, в состоянии постоянной задолженности перед ними, а это… может в случае политических осложнений повести к весьма серьезным неблагоприятным последствиям…»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ситуация с иностранными инвестициями напоминает положение в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лишь в плане наличия большого внешнего долга, для обслуживания которого до недавнего времени приходилось делать все новые заимствования. Кардинальное различие с ситуацией вековой давности состоит в незначительности объемов иностранных инвестиций в современной России и в крайней недостаточности ресурсов для финансирования экономического роста вообще. Поэтому привлечение иностранного капитала, особенно в форме прямых инвестиций является крайне желательным. В то же время некоторые нежелательные для экономики нашей страны тенденции, связанные с трансграничным движением капитала, нуждаются в корректировке с помощью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начиная с 90-х годов было принято несколько законов, в которых зафиксированы нормы и направления регулирования инвестиционного процесса: «О предприятиях и предпринимательской деятельности» (1990 г.); «Об иностранных инвестициях в РСФСР» (1991 г.); «Об инвестиционной деятельности в Российской Федерации, осуществляемой в форме капитальных вложений» (1999 г.). Накопленный в ходе их осуществления опыт был обобщен в Федеральном законе «Об иностранных инвестициях в Российской Федерации» (1999 г.), последняя редакция которого была принята 25 июля 2002 г. В целях оперативного регулирования протекающих в этой области процессов принимались и другие законодательно-административные меры. Нет недостатка в правительственных структурах, занимающихся вопросами улучшения инвестиционного климата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деятельность государственного аппарата в области привлечения иностранных инвестиций пока не дает желаемого результата. Значит, экономическая политика слабо ориентирована на устранение истинных причин недостаточного притока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й взгляд, в Федеральном законе «Об иностранных инвестициях в Российской Федерации», есть все необходимое для привлечения инвестиций. Он содержит положение, согласно которому иностранным инвесторам обеспечены такие же правовые условия деятельности и использования полученной от инвестиций прибыли, как и российским. А в некоторых сферах инвестиционной деятельности устанавливается более льготный режим. Закон содержит большое число гарантий сохранности и приумножения принадлежащего иностранным инвесторам капитала в случае их эффективной и законной деятельности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оссийское законодательство признается зарубежными аналитиками вполне приемлемым для инвестирования в Россию. В то же время в качестве существенного препятствия называется неадекватная деятельность исполнительных правительственн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российское правительство руководствуется не только законами, но и собственной Программой социально-экономического развития Российской Федерации на среднесрочную перспективу (2002 – 2004 гг.), где содержится раздел, посвященный иностранным инвестициям. В пункте 3.1.9 Программы говорится о необходимости улучшения нормативно-правовой базы для деятельности иностранных инвесторов, привлечении иностранных инвестиций в регионы и совершенствовании отраслевой структуры их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правительственной программы является слабая конкретизация поставленных в ней задач, не просматриваются конкретные решения и механизмы совершенствования законодательства и распределения иностранных инвестиций по регионам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сть данной Программы, а также курс правительства на ускоренное вступление страны в ВТО обусловили подготовку в срочном порядке новой Программы социально-экономического развития Российской Федерации на среднесрочную перспективу (2003 – 2005 гг.), в которой вообще отсутствует раздел, в котором бы ставились конкретные задачи привлечения иностранных инвестиций. Вероятно, это обусловлено позицией властей, которые в политике поощрения инвестиций не намерены делать различия между иностранными и российскими инвесторами. Исходя из этой идеи, в программе высказывается намерение устранить всякого рода ограничительные барьеры для иностранных инвесторов, облегчить им вхождение в российскую экономику и реализацию здесь инвестиций на тех же условиях, которые существуют для российских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правительственных мер, предусмотренных в целях расширения притока в российскую экономику как иностранных, так и отечественных инвестиций следует отметить такие, как проведение административной реформы; снижение уровня вмешательства государства в экономическую жизнь страны; проведение налоговой реформы, которая должна обеспечить создание стимулов к инвестированию и в особенности (за счет опережающего снижения налоговой нагрузки) в обрабатывающую промышленность и сферу услуг. Одновременно в результате так называемой «оптимизации фискальной нагрузки на сырьевой сектор» предполагается обеспечить перераспределение доходов и рост инвестиций в несырьевых отраслях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ые задачи являются следствием обозначенных в новой Программе причин неблагоприятного инвестиционного климата (излишнее вмешательство в хозяйственные процессы государства, бюрократизация государственного аппарата, недостаточная открытость российской экономики, чрезмерная валютная и таможенная зарегулированность, несовершенная система налогооблож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изъяны новой программы состоят в упрощенной трактовке причин неудовлетворительного инвестиционного климата и в одинаковом подходе к стимулированию иностранных и отечественных инвесторов. В частности, значительная часть российского бизнеса, в силу специфических для России причин, имеет нелегальный или полулегальный характер и нацелена больше на вывоз капитала, нежели на его инвестирование в стране. Поэтому ослабление налоговых валютных и таможенных ограничений может привести к еще большей утечке капитала из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неблагоприятного инвестиционного климата в России намного сложнее, нежели это представлено в обеих правительственных программах. На инвестиционную активность в стране сильное воздействие оказывают следующие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законодательной б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налогообложение (до 80% прибы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аможенные пошл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кратизм и некомпетентность местных вла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страховые гарантии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инфраструк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ность и корруп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латежи партнеров по бизне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инф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покупательная способность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услуг местных бан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рыночн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полизация рынков товаров и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ватка производствен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комплексное решение вышеперечисленных проблем может стимулировать крупномасштабный приток инвестиций в Ро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из важнейших недостатков – нестабильность законодательной базы – правительство пытается устранить в статье 9 Закона «Об иностранных инвестициях…». Закон ввел в силу так называемую «дедушкину оговорку» – принцип неизменности устанавливаемых государством правовых условий (если их изменение негативно влияет на результаты инвестирования) для определенной части иностранных инвесторов. К последним законом отнесены инвесторы, вкладывающие в инвестиционные проекты не менее 1 млрд. руб., или в уставный капитал российских коммерческих организаций не менее 100 млн. руб. «Дедушкина оговорка» действует в течение сроков окупаемости проектов (но не более 7 лет). Однако, принцип неизменности распространяется только на таможенные и налоговые условия деятельности и на запреты и ограничения инвестиций, но не применяется ко многим правовым актам (внешнеторговым квотам, или нормам, принятым на уровне субъектов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остальных факторов, влияющих на инвестиционный климат в России, то эффективные меры воздействия на них должны включать: усиление борьбы с коррупцией и криминальным бизнесом, проведение правильной денежно-кредитной политики, развитие конкурен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литика привлечения иностранных инвестиций должна способствовать не только улучшению инвестиционного климата, но и не допускать развития негативных тенденций, связанных с притоком иностранного капитала. Для этого необходимо регулировать поток инвестиций (особенно прямых) между отраслями промышленности, стимулируя развитие производственной сферы (высокотехнологичные производства), создавать льготы (например, полное освобождение от налогов) для вложений, осуществляемых в сфере высоких технологий. Налоговые льготы и гарантии должны относиться в большей степени к прямым инвестициям, которые создают новые предприятия, и в меньшей степени к вложениям в действующие производства с целью их захв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иностранных инвестиций осуществляется часто в виде создания производственных анклавов, почти не связанных с другими российскими производственными комплексами. ТНК предпочитают для производства в России использовать главным образом оборудование, а порой и материалы, поставляемые западными фирмами, а производимое ТНК сырье и материалы в большей части предназначены для экспорта. Анклавность локализации инвестиций приводит к формированию экономики колониального типа, создает обстановку экономической обособленности целых регионов России и способствует формированию настроений политического сепаратизма. Поэтому необходимо стимулировать такие иностранные инвестиции, которые материализуются за счет поставок российских машин и оборудования. Тогда начнет постепенно решаться проблема интеграции предприятий с иностранным капиталом в систему экономических отношений современн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политика должна применяться по отношению к мигрирующему по миру спекулятивному, «летучему» капиталу, способному поколебать финансовую стабильность государства. Россия, в силу недостаточной инвестиционной привлекательности, пока не является страной, к которой спекулятивный капитал проявлял бы особо большой интерес. Тем не менее она должна быть готова к изменению ситуации и располагать необходимыми мерами замозащиты. Действующий Федеральный закон «О валютном регулировании и валютном контроле…» является главным законодательным документом, формирующим систему контроля за движением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проводимая в настоящее время в России государственная политика, направленная на дальнейшую либерализацию валютных отношений, полную внешнюю открытость нашей экономики, лишает валютное регулирование способности защищать фондовый и валютный рынки страны. Предпосылки для этого создаются в связи с принятием в ноябре 2003 года Государственной Думой новой версии Закона «О валютном регулировании и валютном контроле». Закон предусматривает с 1 января 2007 года отмену всех валютных ограничений, устанавливаемых правительством и Центральным банком, и реализацию идеи о превращении рубля в свободно конвертируемую валюту. Уже с середины 2004 года Центральный банк РФ лишен права выдавать разрешения на проведение валютных операций, связанных с движением капитала. Его функции по осуществлению контроля сводятся к установлению требований об открытии соответствующих счетов в банках России, о режиме счетов и о резервировании средств при проведении операций (до 60 календарных дн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ем изменения закона о валютном регулировании станет ухудшение условий для государственного мониторинга и контроля за миграцией не только иностранного, но и национального (нелегального) капитала, в том числе возрастет экспорт капитала со стороны законопослушных предпринимателей в форме вложений инвестиций за границ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, не смотря на отсутствие у российского государства четко сформулированной промышленной политики, поворот нынешнего российского руководства к конструктивной работе по всестороннему укреплению системы управления обществом начинает положительно сказываться на экономическом и социальном положении в стра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данной работы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Россия остро нуждается в инвестиционных ресурсах, для привлечения которых у нее есть огромный потенциал (богатая сырьевая база, высококвалифицированные научные и инженерные кадры и др.). Однако приток инвестиций сдерживается неблагоприятным инвестиционным климатом в наше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В структуре капитала, поступающего в Россию из-за рубежа, преобладают прочие инвестиции (в основном различные кредиты), тогда как для возрождения российской экономики необходимы большие объемы прямых инвестиций, способствующих развитию производства, обновлению основных фондов и создающих новые рабочие места. Иностранные инвесторы вкладывают свои капиталы прежде всего в те отрасли, которые либо обладают конкурентоспособностью на мировом рынке, либо гарантируют высокую прибыльность и быструю окупаемость. Столь же избирательно ведет себя иностранный капитал и в региональном разрезе, крайне неохотно поступая туда, где в нем больше всего нуждается страна – в отдаленные регионы, малые и средние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Расширение сферы деятельности иностранных инвестиций в банковской сфере и приток спекулятивного иностранного капитала должны иметь пределы, т.к. могут провоцировать экономические кризисы. Российское законодательство пытается решить эти проблемы в Федеральных законах «О банках и банковской деятельности» и «О валютном регулировании и валютном контроле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В настоящее время неравномерное распределение инвестиций по отраслям и регионам усиливает перекосы в экономике России, возникшие еще в начале 90-х годов. Выкачивание из страны сырьевых ресурсов и слабое развитие высокотехнологичных и обрабатывающих отраслей промышленности делает Россию сырьевым придатком Запада. Поэтому расширение экспортного потенциала в отраслях обрабатывающей промышленности должно стать одной из центральных задач при разработке стратегии экономическо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Бузгалин А.В. Трансформационная экономика России. – М.: Финансы и статистика, 200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оголева Т.Н. Международная экономика. – М.: КНОРУС, 200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Елизаветин М.Е. Иностранный капитал в экономике России – М.: Международные отношения, 200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Есипов В.Е. Экономическая оценка инвестиций. – СПб.: Вектор, 200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Иванющенкова М. Секрет фирмы // Технологии успешного бизнеса. –09.04.2006. – №13. – 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Меньшиков С.М. Анатомия российского капитализма. – М.: Международные отношения, 200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Поляков В.В., Щенин Р.К. Мировая экономика и международный бизнес: – М.: КНОРУС, 200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Россия 2005: Статистический справочник. – Росстат – М., 200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Страны и регионы. 2005 // Статистический справочник Всемирного банка./ Пер. с англ. – М.: Весь мир, 200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Фадеев В. Эксперт // Общенациональный деловой журнал. – 9 апреля 2006. – №13. – 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Цветкова Н.Н. Прямые иностранные инвестиции в Азии и в России. Опыт сравнительного анализа. – М.: Институт востоковедения РАН, 200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 http://www.gks.ru/wps/portal - Федеральная служба государственной статистики, 2006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изаветин М.Е. Иностранный капитал в экономике России – М.: Международн. отношения, 2004 – стр.5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2005: Статистический справочник. – М.: Росстат, 2005 – стр.2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изаветин М.Е. Иностранный капитал в экономике России – М.: Международн. отношения, 2004 – стр.6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2005: Статистический справочник. – М.: Росстат, 2005 – стр.2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лизаветин М.Е. Иностранный капитал в экономике России – М.: Международн. отношения, 2004 – стр.71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2005: Статистический справочник. – М.: Росстат, 2005 – стр.18, 2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изаветин М.Е. Иностранный капитал в экономике России – М.: Международн. отношения, 2004 – стр.7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изаветин М.Е. Иностранный капитал в экономике России – М.: Международн. отношения, 2004 – стр.101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Елизаветин М.Е. Иностранный капитал в экономике России – М.: Международн. отношения, 2004 – стр.15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ванющенкова М. Секрет фирмы // Деловой еженедельник. – 09.04.2006. –  №13. – М. – стр.34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Елизаветин М.Е. Иностранный капитал в экономике России – М.: Международн. отношения, 2004 – стр.118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Елизаветин М.Е. Иностранный капитал в экономике России – М.: Международн. отношения, 2004 – стр.1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0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285" w:hanging="0"/>
    </w:pPr>
    <w:rPr>
      <w:rFonts w:ascii="Georgia" w:hAnsi="Georgia" w:cs="Georgia"/>
      <w:b/>
      <w:bCs/>
      <w:i/>
      <w:iCs/>
    </w:rPr>
  </w:style>
  <w:style w:type="paragraph" w:styleId="24">
    <w:name w:val="Основной текст с отступом 2"/>
    <w:basedOn w:val="Normal"/>
    <w:qFormat/>
    <w:pPr>
      <w:ind w:left="60" w:hanging="0"/>
    </w:pPr>
    <w:rPr>
      <w:rFonts w:ascii="Georgia" w:hAnsi="Georgia" w:cs="Georgia"/>
    </w:rPr>
  </w:style>
  <w:style w:type="paragraph" w:styleId="33">
    <w:name w:val="Основной текст с отступом 3"/>
    <w:basedOn w:val="Normal"/>
    <w:qFormat/>
    <w:pPr>
      <w:ind w:left="120" w:hanging="0"/>
    </w:pPr>
    <w:rPr>
      <w:rFonts w:ascii="Georgia" w:hAnsi="Georgia" w:cs="Georgia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3:00Z</dcterms:created>
  <dc:creator>СВЕТА</dc:creator>
  <dc:description/>
  <cp:keywords/>
  <dc:language>en-US</dc:language>
  <cp:lastModifiedBy>SYSTEM</cp:lastModifiedBy>
  <cp:lastPrinted>2006-06-21T23:04:00Z</cp:lastPrinted>
  <dcterms:modified xsi:type="dcterms:W3CDTF">2011-09-08T12:13:00Z</dcterms:modified>
  <cp:revision>2</cp:revision>
  <dc:subject/>
  <dc:title>                  Вопрос 1</dc:title>
</cp:coreProperties>
</file>