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Введение</w:t>
      </w:r>
    </w:p>
    <w:p>
      <w:pPr>
        <w:pStyle w:val="Style20"/>
        <w:rPr/>
      </w:pPr>
      <w:r>
        <w:rPr/>
      </w:r>
    </w:p>
    <w:p>
      <w:pPr>
        <w:pStyle w:val="Style20"/>
        <w:rPr/>
      </w:pPr>
      <w:r>
        <w:rPr/>
        <w:t>Конкурентоспособность национальной экономики в современном мире во многом определяется способностью промышленного производства вводить новшества и модернизироваться. Действительно, промышленность и сегодня остается ведущим производителем товаров инвестиционного и личного потребления, главным плательщиком налогов в государственный бюджет. От уровня ее развития зависят темпы научно-технического обновления, рост производительности труда в других сферах и отраслях, уровень благосостояния населения.</w:t>
      </w:r>
    </w:p>
    <w:p>
      <w:pPr>
        <w:pStyle w:val="Style20"/>
        <w:rPr/>
      </w:pPr>
      <w:r>
        <w:rPr/>
        <w:t>Вместе с тем украинская промышленность как в плане технико-технологической базы, так и в плане отраслевой структуры не соответствует современным требованиям. Результатом такого положения становится ее отставание от ряда развитых и новых индустриальных стран. Такое положение способствует дальнейшей структурной деградации украинской экономики и впоследствии может привести к закреплению ее технической отсталости, перераспределению все большей части доходов в пользу зарубежных экономик, снижению уровня жизни народа и возникновению угрозы безопасности страны. В этой связи рост конкурентоспособности украинской промышленности является ключевой задачей возрождения экономики, перехода ее в состояние устойчивого поступательного развития.</w:t>
      </w:r>
    </w:p>
    <w:p>
      <w:pPr>
        <w:pStyle w:val="Style20"/>
        <w:rPr/>
      </w:pPr>
      <w:r>
        <w:rPr/>
      </w:r>
      <w:r>
        <w:br w:type="page"/>
      </w:r>
    </w:p>
    <w:p>
      <w:pPr>
        <w:pStyle w:val="Normal"/>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Style20"/>
        <w:rPr/>
      </w:pPr>
      <w:r>
        <w:rPr/>
        <w:t>Глава 1</w:t>
      </w:r>
    </w:p>
    <w:p>
      <w:pPr>
        <w:pStyle w:val="Style20"/>
        <w:rPr/>
      </w:pPr>
      <w:r>
        <w:rPr/>
      </w:r>
    </w:p>
    <w:p>
      <w:pPr>
        <w:pStyle w:val="Style20"/>
        <w:rPr/>
      </w:pPr>
      <w:r>
        <w:rPr/>
        <w:t>Конкурентоспособность представляет собой сложную многоаспектную и многоуровневую категорию, органически присущую рыночной системе ведения хозяйства. Прагматический аспект адекватных представлений о содержании этой категории определяется тем, насколько набор ее смыслообразующих признаков может быть использован в качестве основы при разработке методов и средств решения практических задач, связанных с достижением заданного уровня конкурентоспособности. Очевидно, что для обеспечения прагматики любой категории недостаточно ее определения в традиционном понимании. Требуется своего рода экспликация, которая бы устанавливала пусть на самом общем уровне взаимосвязь самой категории и ее смыслообразующих компонентов с другими категориями предметной области.</w:t>
      </w:r>
    </w:p>
    <w:p>
      <w:pPr>
        <w:pStyle w:val="Style20"/>
        <w:rPr/>
      </w:pPr>
      <w:r>
        <w:rPr/>
        <w:t>Современные определения национальной конкурентоспособности, принятые рядом официальных организаций, по существу согласуются с теорией М. Портера, отражая при этом новый этап эволюции понятия конкурентного преимущества. Общее определение конкурентоспособности, принятое в ОЭСР,</w:t>
      </w:r>
      <w:r>
        <w:rPr>
          <w:rStyle w:val="FootnoteAnchor"/>
        </w:rPr>
        <w:footnoteReference w:id="2"/>
      </w:r>
      <w:r>
        <w:rPr/>
        <w:t xml:space="preserve"> гласит: конкурентоспособность – это способность компаний, отраслей, регионов и наций создавать сравнительно высокий уровень доходов и заработной платы, оставаясь открытыми для международной конкуренции. Аналогичного мнения придерживаются и известные американские учёные Д. Доллар и Э. Вульф, утверждающие, что конкурентоспособной является страна, сочетающая преуспевание в международной торговле на базе высокой технологии и производительности с высокими доходами и заработной платой.</w:t>
      </w:r>
      <w:r>
        <w:rPr>
          <w:rStyle w:val="FootnoteAnchor"/>
        </w:rPr>
        <w:footnoteReference w:id="3"/>
      </w:r>
    </w:p>
    <w:p>
      <w:pPr>
        <w:pStyle w:val="Style20"/>
        <w:rPr/>
      </w:pPr>
      <w:r>
        <w:rPr/>
        <w:t>На динамический аспект конкуренции впервые обратил внимание М. Данн, по мнению которого важнейшим свойством конкурентоспособности является ее изменение во времени.</w:t>
      </w:r>
      <w:r>
        <w:rPr>
          <w:rStyle w:val="FootnoteAnchor"/>
        </w:rPr>
        <w:footnoteReference w:id="4"/>
      </w:r>
      <w:r>
        <w:rPr/>
        <w:t xml:space="preserve"> Под конкурентоспособностью он понимает гибкость, с которой национальная экономика способна предвидеть структурные изменения и адаптироваться к ним.</w:t>
      </w:r>
    </w:p>
    <w:p>
      <w:pPr>
        <w:pStyle w:val="Style20"/>
        <w:rPr/>
      </w:pPr>
      <w:r>
        <w:rPr/>
        <w:t>Если абстрагироваться от возможных погрешностей методики расчета и положится на авторитет международной аналитической службы, то мы должны прийти к выводу о том, что конкурентоспособность зависит не столько от размеров потенциала страны, сколько от способности удовлетворить конкретную рыночную потребность, а также от способности оперативно и гибко среагировать на изменение этой потребности.</w:t>
      </w:r>
    </w:p>
    <w:p>
      <w:pPr>
        <w:pStyle w:val="Style20"/>
        <w:rPr/>
      </w:pPr>
      <w:r>
        <w:rPr/>
        <w:t>Структурирование субъектов конкурентной борьбы, факторов и характеристик конкурентоспособности позволяет более четко подойти к анализу этой сложной категории, выявлению имеющихся резервов и формированию направлений повышения конкурентоспособности на каждом из уровней.</w:t>
      </w:r>
    </w:p>
    <w:p>
      <w:pPr>
        <w:pStyle w:val="Style20"/>
        <w:rPr/>
      </w:pPr>
      <w:r>
        <w:rPr/>
        <w:t>Обобщённый показатель конкурентоспособности отражает эффективность функционирования не только хозяйственной системы, но и многих других блоков – правового, политического, социального и др., тоесть эффективность всей целостной хозяйственной системы страны. Уместно отметить, что проект по проблемам национальной конкурентоспособности, осуществляемый в рамках Всемирного экономического форума (ВЭФ), рассматривает около 200 показателей, определяющих конкурентоспособность отдельных стран.</w:t>
      </w:r>
      <w:r>
        <w:rPr>
          <w:rStyle w:val="FootnoteAnchor"/>
        </w:rPr>
        <w:footnoteReference w:id="5"/>
      </w:r>
      <w:r>
        <w:rPr/>
        <w:t xml:space="preserve"> Важно также подчеркнуть, что о повышении конкурентоспособности можно говорить только по отношению к странам с устойчиво развивающейся экономикой, где сохраняется внутренний баланс социальных и политических сил. Страна, находящаяся в состоянии внутренней или внешней нестабильности, по определению попадает в разряд неконкурентоспособных, поскольку такая нестабильность резко подрывает доверие к её государственным и финансовым институтам. Это в свою очередь неминуемо сказывается на снижении её привлекательности для инвесторов, устойчивости её экономических связей на всех уровнях, стабильности ее валюты и других показателях, отражающих уровень национальной конкурентоспособности и влияющих на характер национального развития.</w:t>
      </w:r>
    </w:p>
    <w:p>
      <w:pPr>
        <w:pStyle w:val="Style20"/>
        <w:rPr/>
      </w:pPr>
      <w:r>
        <w:rPr/>
        <w:t>В немалой степени конкурентоспособность зависит от экономического веса и военной мощи страны, обеспечивающих её политическое влияние. Встраивание в мировой рынок может осуществляться на разных условиях, и эти условия определяются уровнем конкурентоспособности страны и структурой её конкурентных преимуществ.</w:t>
      </w:r>
    </w:p>
    <w:p>
      <w:pPr>
        <w:pStyle w:val="Style20"/>
        <w:rPr/>
      </w:pPr>
      <w:r>
        <w:rPr/>
        <w:t>Всё многообразие конкурентных преимуществ можно свести к четырем основным видам: ресурсные, технологические, структурные и связанные с эффективностью экономической политики государства. В основе ресурсных конкурентных преимуществ лежат наделённостъ страны факторами производства (природными ресурсами, рабочей силой и др.) и степень эффективности их использования (издержки производства, цены, валютные курсы). Технологические преимущества – это такие факторы, как ресурс знаний, технологический ресурс, инвестиционные ресурсы и др., обеспечивающие весь спектр современных конкурентных преимуществ от технологического опережения в одной или нескольких отраслях (частичное техническое преимущество) до технологического лидерства страны в целом. Структурные преимущества связаны с наличием прогрессивной структуры экономики, соответствующей требованиям научно-технического прогресса, а также с рациональной организацией научно-производственного процесса в плане комплексного развития основных и поддерживающих отраслей, формирования эффективных организационных структур на основе принципов интеграции и диверсификации. Наконец, успешное экономическое развитие базируется на благоприятной экономической среде и адекватном социально-политическом климате в стране, детерминирующих инновационные возможности экономики, её способность к созданию и усвоению новых технологий и техническому заимствованию.</w:t>
      </w:r>
    </w:p>
    <w:p>
      <w:pPr>
        <w:pStyle w:val="Style20"/>
        <w:rPr/>
      </w:pPr>
      <w:r>
        <w:rPr/>
        <w:t>Конкурентоспособность современных высокоразвитых стран основана, главным образом, на технологических преимуществах, в то время как отсталых стран – на ресурсных. Иными словами природа конкурентоспособности богатых и бедных стран различна. Более того, источник конкурентоспособности страны достаточно точно характеризует этап её экономического развития, поскольку исторически на первый план последовательно выдвигались такие источники национальной конкурентоспособности, как выгодное географическое положение; обладание богатыми природными ресурсами; наличие благоприятных цен на основные факторы производства; высокая факторная производительность и качество жизни; новейшие технологии, экономическая среда, рождающая технологическое лидерство, и глобальная конкурентная стратегия.</w:t>
      </w:r>
    </w:p>
    <w:p>
      <w:pPr>
        <w:pStyle w:val="Style20"/>
        <w:rPr/>
      </w:pPr>
      <w:r>
        <w:rPr/>
        <w:t>Ключевыми факторами современной преимущественно технологической конкурентоспособности являются:</w:t>
      </w:r>
    </w:p>
    <w:p>
      <w:pPr>
        <w:pStyle w:val="Style20"/>
        <w:rPr/>
      </w:pPr>
      <w:r>
        <w:rPr/>
        <w:t>1. Инвестиции в новую технологию и человеческий капитал.</w:t>
      </w:r>
    </w:p>
    <w:p>
      <w:pPr>
        <w:pStyle w:val="Style20"/>
        <w:rPr/>
      </w:pPr>
      <w:r>
        <w:rPr/>
        <w:t>2. Экономическая среда, благоприятная для возникновения и диффузии нововведений и технологического развития компаний.</w:t>
      </w:r>
    </w:p>
    <w:p>
      <w:pPr>
        <w:pStyle w:val="Style20"/>
        <w:rPr/>
      </w:pPr>
      <w:r>
        <w:rPr/>
        <w:t>3. Открытая система международной торговли при условии защиты национальных интересов.</w:t>
      </w:r>
    </w:p>
    <w:p>
      <w:pPr>
        <w:pStyle w:val="Style20"/>
        <w:rPr/>
      </w:pPr>
      <w:r>
        <w:rPr/>
        <w:t>Известны три основных подхода к оценке и межстрановым сопоставлениям конкурентоспособности. Первый подход основан на расчёте значений удельной оплаты груда, являющейся функцией таких характеристик, как производительность труда, заработная плата и валютный курс. Система этих показателей позволяет аппроксимировать и сопоставить национальные уровни затрат и цен. В ситуациях с резкими колебаниями валютных курсов именно последнее обстоятельство в краткосрочном периоде определяет скачки цен, а, следовательно, и сдвиги в уровнях конкурентоспособности. Другой подход к оценке конкурентоспособности исходит из анализа реализованных конкурентных преимуществ по данным о результатах внешнеторговой деятельности страны, а также по данным об изменении доли отечественных товаров во внутреннем товарообороте. Наконец третий, весьма популярный сейчас и более комплексный подход, принятый, в частности, в исследованиях ВЭФ, основан на сопоставлении стран по рейтингам конкурентоспособности.</w:t>
      </w:r>
    </w:p>
    <w:p>
      <w:pPr>
        <w:pStyle w:val="Style20"/>
        <w:rPr/>
      </w:pPr>
      <w:r>
        <w:rPr/>
        <w:t>Кроме того, важной обобщающей характеристикой конкурентоспособности страны может служить показатель валового внутреннего продукта (ВВП) на душу населения. Динамика и изменение межстрановых соотношений по этому показателю в определенной мере отражают сравнительную эффективность функционирования хозяйственной системы и рост благосостояния страны. При анализе сравнительной конкурентоспособности на макроуровне прослеживается жесткая зависимость двух показателей: чем больше душевой доход, тем больше индекс конкурентоспособности и тем выше мировой рейтинг страны.</w:t>
      </w:r>
    </w:p>
    <w:p>
      <w:pPr>
        <w:pStyle w:val="Style20"/>
        <w:rPr/>
      </w:pPr>
      <w:r>
        <w:rPr/>
        <w:t>Конкурентоспособность на микроуровне имеет общие черты и в определенной степени зависит от конкурентоспособности макроэкономической системы, но в то же время может не совпадать с последней. Встречается определение конкурентоспособности предприятия как его способности вести успешную конкурентную борьбу и эффективно противостоять своим конкурентам. Иными словами, конкурентоспособность предприятия предполагает наличие у него сравнительных конкурентных преимуществ по отношению к другим предприятиям и организациям, действующим на том же рынке. Следовательно, конкурентоспособность организации как таковая определяется только относительно другой организации (организаций) и не может быть величиной постоянной, поскольку зависит от объекта сравнения и конкретного рыночного пространства (например, внутренний или внешний рынок).</w:t>
      </w:r>
    </w:p>
    <w:p>
      <w:pPr>
        <w:pStyle w:val="Style20"/>
        <w:rPr/>
      </w:pPr>
      <w:r>
        <w:rPr/>
        <w:t>Некоторые авторы определяют конкурентоспособность через посредство товаров (услуг), производимых предприятием. Они утверждают, что конкурентоспособность, с одной стороны определяется качеством, техническим уровнем и потребительскими свойствами товара или услуги, а с другой – их ценами. Существует и прямо противоположное мнение, суть которого состоит в том, что качественные или ценовые характеристики товара (услуги) и конкурентоспособность - совершенно разные вещи.</w:t>
      </w:r>
    </w:p>
    <w:p>
      <w:pPr>
        <w:pStyle w:val="Style20"/>
        <w:rPr/>
      </w:pPr>
      <w:r>
        <w:rPr/>
        <w:t>Как нам представляется, такое противопоставление конкурентоспособности и основных элементов конкурентного профиля товаров (услуг), каковыми являются качество и цена, неправомерно. Другое дело, что они не должны формироваться в отрыве от запросов целевой группы потребителей. И ничто иное, как оптимальное соотношение цены и качества позволит получить желаемый результат – максимальное превышение доходов над расходами или прибыль.</w:t>
      </w:r>
    </w:p>
    <w:p>
      <w:pPr>
        <w:pStyle w:val="Style20"/>
        <w:rPr/>
      </w:pPr>
      <w:r>
        <w:rPr/>
        <w:t>Из анализа содержательной стороны понятия «конкурентоспособность» вытекает, что она является категорией динамической, причем её динамика обусловлена, прежде всего, внешними факторами. Фирмы как целостные поведенческие единицы непрерывно занимаются поиском альтернатив действующим технологиям, формам организации производства с целью обеспечения преимуществ перед конкурентами, как в краткосрочном, так и в долгосрочном периодах. С этой точки зрения конкурентоспособность может быть определена как динамический процесс целенаправленного формирования конкурентных преимуществ. При этом экономическая проблема состоит в том, чтобы отобрать самый лучший из возможных способов производства и распределения при заданном множестве альтернативных вариантов.</w:t>
      </w:r>
    </w:p>
    <w:p>
      <w:pPr>
        <w:pStyle w:val="Style20"/>
        <w:rPr/>
      </w:pPr>
      <w:r>
        <w:rPr/>
        <w:t>Поскольку фирмы по-разному реагируют на сигналы рынка, следует ожидать разнообразия типов поведения фирм в реальной ситуации. Причем в долгосрочной перспективе конкурентная система будет содействовать процветанию фирм, которые в среднем делали хороший выбор, и уничтожит или вынудит к реформам фирмы, регулярно совершавшие ошибки.</w:t>
      </w:r>
    </w:p>
    <w:p>
      <w:pPr>
        <w:pStyle w:val="Style20"/>
        <w:rPr/>
      </w:pPr>
      <w:r>
        <w:rPr/>
        <w:t>Следовательно, рыночная система является отчасти полигоном для экспериментов по экономическому поведению организации и оцениванию его результатов. Неопределенность (случайность) в вопросах выбора, который могут сделать фирмы, как и невозможность в силу непредсказуемости рыночных изменений заранее точно определить, какой из вариантов экономического поведения будет наилучшим, делает процесс формирования конкурентных преимуществ вероятностным и рисковым. Главное содержание этого процесса – осуществление новых комбинаций или по сути инноваций, результатом которых становятся изготовление нового блага, внедрение нового метода (способа) производства, освоение нового рынка сбыта, получение нового источника сырья или полуфабрикатов, проведение соответствующей реорганизации и т.д.</w:t>
      </w:r>
    </w:p>
    <w:p>
      <w:pPr>
        <w:pStyle w:val="Style20"/>
        <w:rPr/>
      </w:pPr>
      <w:r>
        <w:rPr/>
        <w:t>С нашей точки зрения, конкурентоспособность выражает отношения рыночного господства одних производителей над другими, возникающее в силу монопольного обладания преимуществами в условиях производства и распределения продукта и позволяющее им присваивать на этой основе экономическую ренту в зависимости от размеров рыночного пространства, на которое распространяются эти преимущества.</w:t>
      </w:r>
    </w:p>
    <w:p>
      <w:pPr>
        <w:pStyle w:val="Style20"/>
        <w:rPr/>
      </w:pPr>
      <w:r>
        <w:rPr/>
        <w:t>Многие специалисты склоняются к мнению, что исходными отношениями, в ходе которых формируется конкурентоспособность, являются отношения конкуренции, представляющие собой, по сути, конфликт интересов субъектов рынка. Данный конфликт может рассматриваться как форма целенаправленного взаимодействия двух и более субъектов рынка, в результате которого формируется новое качество отношений. Одна сторона конфликта при этом стремится достичь увеличения эффекта своей деятельности за счет перераспределения в свою пользу эффекта деятельности противоборствующей стороны.</w:t>
      </w:r>
    </w:p>
    <w:p>
      <w:pPr>
        <w:pStyle w:val="Style20"/>
        <w:rPr/>
      </w:pPr>
      <w:r>
        <w:rPr/>
        <w:t>Как нам представляется, в современных условиях, отношения, в ходе которых формируется конкурентоспособность, следует трактовать шире, включая в них не только конфликтные отношения, но и отношения сотрудничества, принимающие различную форму от образования интеграционных объединений до формирования коалиций, альянсов и иных форм «привилегированных отношений» между субъектами рынка. Последние можно отнести к относительно новым рыночным структурам, отличия которых проявляются как организационно, так и в плане исходного принципа построения – поддержание отношений сотрудничества, доверия и этнической лояльности. Совместное использование потенциала и накопленных компетенций, распределение затрат и рисков, выстраивание общей архитектуры для реализации отдельных элементов общего рыночного предложения позволяет анализируемым структурам формировать уровень конкурентоспособности, не доступный автономно действующим субъектам рынка.</w:t>
      </w:r>
    </w:p>
    <w:p>
      <w:pPr>
        <w:pStyle w:val="Style20"/>
        <w:rPr/>
      </w:pPr>
      <w:r>
        <w:rPr/>
        <w:t>Подводя итог анализу содержательной стороны понятия «конкурентоспособность», можно сделать несколько основополагающих выводов:</w:t>
      </w:r>
    </w:p>
    <w:p>
      <w:pPr>
        <w:pStyle w:val="Style20"/>
        <w:rPr/>
      </w:pPr>
      <w:r>
        <w:rPr/>
        <w:t>1. Конкурентоспособность – это явление, органически присущее рыночной системе ведения хозяйства, при котором одни производители в силу наличия некоторых ключевых преимуществ перед другими производителями обладают способностью наилучшим образом удовлетворить потребности рынка и тем самым достигают на нем господствующего положения. Следствием этого положения становится получение своеобразной экономической ренты двух видов – абсолютной ренты в виде дополнительной прибавочной стоимости от монопольного владения ключевыми преимуществами и дифференциальной ренты в виде излишка прибыли над средним уровнем в силу более высокой производительности вложенного в производство капитала.</w:t>
      </w:r>
    </w:p>
    <w:p>
      <w:pPr>
        <w:pStyle w:val="Style20"/>
        <w:rPr/>
      </w:pPr>
      <w:r>
        <w:rPr/>
        <w:t>2. Поскольку конкурентоспособность может быть определена только в результате сравнения возможностей отдельных производителей, она относительна и зависит от того, с каким производителем на каком рынке происходит сравнение. Вместе с тем производитель или товар могут обладать неоспоримыми конкурентными преимуществами, независимо от того, на каком рынке они представлены. Отсюда, по нашему мнению, выводится представление об абсолютной и относительной конкурентоспособности. Действительно, товар, неконкурентоспособный на мировом рынке, может быть конкурентоспособен на внутреннем. Такой относительно конкурентоспособный товар может быть реализован и принесет доход производителю в рамках той рыночной ниши, для которой его характеристики видятся приемлемыми. Однако при этом уровень экономической ренты производителя окажется ниже, чем в случае абсолютной конкурентоспособности, и тем ниже, чем меньше рыночная область, на которой товар сохраняет свою конкурентоспособность.</w:t>
      </w:r>
    </w:p>
    <w:p>
      <w:pPr>
        <w:pStyle w:val="Style20"/>
        <w:rPr/>
      </w:pPr>
      <w:r>
        <w:rPr/>
        <w:t>3. Конкурентоспособность обладает внутренней иерархией, т.е. проявляется через взаимодействие различных уровней локализации – от уровня отдельного продукта (услуги) или производственного процесса до уровня национальной экономической системы и мирового хозяйства. Причем взаимосвязи между уровнями иерархии носят диалектический характер: с одной стороны, им присуща взаимообусловленность, а с другой – возможность приобретения определенных качественных характеристик независимо друг от друга. Так, национальная конкурентоспособность во многом определяется конкурентоспособностью отдельных компаний внутри страны. В свою очередь конкурентоспособная экономика страны создает дополнительные преимущества отдельно работающим компаниям в виде международного престижа, эффективной государственной политики и постоянно расширяющегося внутреннего рынка. Однако национальная конкурентоспособность и конкурентоспособность компаний развиваются не только во взаимосвязи, но и независимо друг от друга в силу самостоятельного выбора субъектами отношений вариантов рыночного поведения и могут не совпадать.</w:t>
      </w:r>
    </w:p>
    <w:p>
      <w:pPr>
        <w:pStyle w:val="Style20"/>
        <w:rPr/>
      </w:pPr>
      <w:r>
        <w:rPr/>
        <w:t>4. В числе ключевых предпосылок, обеспечивающих тот или иной уровень конкурентоспособности можно выделить наделенность производителей факторами производства, а также качество, цена и уровень использования последних. При этом сами факторы производства делятся на две различные по значимости группы – основные или данные от природы (земля, климат, минеральные ресурсы, население и т.д.) и развитые, формируемые в результате человеческой деятельности (капитал, технологии, квалифицированная рабочая сила и т. д.). Длительный исторический период в экономическом развитии наиболее существенную роль играли основные факторы производства. Затем по мере развития научно-технического прогресса и превращения науки в непосредственную производительную силу все большее значение приобретали факторы, связанные с технологическими и организационными инновациями и наличием высококвалифицированных работников. Это положение сохраняется и в настоящее время, но постепенное истощение источников основных факторов производства, проблемы полноценного воспроизводства человеческих ресурсов, возникающие, в том числе, на фоне техногенного разрушения биосферы, заставляют предположить, что в будущем роль основных факторов вновь будет возрастать.</w:t>
      </w:r>
    </w:p>
    <w:p>
      <w:pPr>
        <w:pStyle w:val="Style20"/>
        <w:rPr/>
      </w:pPr>
      <w:r>
        <w:rPr/>
        <w:t>5. Значимость конкурентных преимуществ ограничена во времени. По мере распространения и освоения передового опыта снижается уровень дополнительного дохода, который эти преимущества способны приносить. Для сохранения достигнутого уровня конкурентоспособности процесс формирования преимуществ должен стать непрерывным. Причем сроки разработки и внедрения инноваций должны соответствовать темпам диффузии нововведений. Следовательно, конкурентоспособность это не только экономическое явление, но и процесс непрерывного поиска инноваций, совершенствующих сам продукт, его производство и распределение.</w:t>
      </w:r>
    </w:p>
    <w:p>
      <w:pPr>
        <w:pStyle w:val="Style20"/>
        <w:rPr/>
      </w:pPr>
      <w:r>
        <w:rPr/>
        <w:t>6. Конкурентоспособность представляет собой обобщающий критерий эффективности функционирования предприятия, поскольку от достигнутого уровня конкурентоспособности в решающей степени зависят возможности его выживания и развития. Вместе с тем она напрямую зависит от количества, качества и темпов развития элементов, процессов и взаимосвязей, образующих предприятие как экономическую систему. Таким образом, конкурентоспособность не может не рассматриваться как важнейший системообразующий признак, ориентируясь на который экономическая система должна формироваться и совершенствоваться.</w:t>
      </w:r>
    </w:p>
    <w:p>
      <w:pPr>
        <w:pStyle w:val="Style20"/>
        <w:rPr/>
      </w:pPr>
      <w:r>
        <w:rPr/>
      </w:r>
    </w:p>
    <w:p>
      <w:pPr>
        <w:pStyle w:val="Style20"/>
        <w:rPr/>
      </w:pPr>
      <w:r>
        <w:rPr/>
        <w:t>Глава 2</w:t>
      </w:r>
    </w:p>
    <w:p>
      <w:pPr>
        <w:pStyle w:val="Style20"/>
        <w:rPr/>
      </w:pPr>
      <w:r>
        <w:rPr/>
      </w:r>
    </w:p>
    <w:p>
      <w:pPr>
        <w:pStyle w:val="Style20"/>
        <w:rPr/>
      </w:pPr>
      <w:r>
        <w:rPr/>
        <w:t>Украина занимает 89-е место из 139 в рейтинге Индекса Глобальной Конкурентоспособности</w:t>
      </w:r>
      <w:r>
        <w:rPr>
          <w:rStyle w:val="FootnoteAnchor"/>
        </w:rPr>
        <w:footnoteReference w:id="6"/>
      </w:r>
      <w:r>
        <w:rPr/>
        <w:t>.</w:t>
      </w:r>
    </w:p>
    <w:p>
      <w:pPr>
        <w:pStyle w:val="Style20"/>
        <w:rPr/>
      </w:pPr>
      <w:r>
        <w:rPr/>
        <w:t>Общественные и частные учреждения являются слабой стороной конкурентоспособности Украины, занимая 115-е место из 131 стран, и должны стать приоритетным направлением реформ в этой отрасли. Эффективная деятельность государственных органов управления – это важнейшая проблема для развития Украины. Государственные и общественные органы управления непрозрачны и неэффективны, в них господствует коррупция и фаворитизм; нет эффективной системы законодательного регулирования; недостаточная защищенность прав собственности препятствует развитию бизнеса. Так как в стране существует достаточно напряженная криминогенная обстановка, которая возлагает дополнительные затраты на бизнес, проблема недостаточно надежной работы милиции должна быть решена. Недостаточно развитые частные учреждения являются одной из наиболее серьезных слабых сторон конкурентоспособности Украины, и вопрос низких стандартов корпоративного управления должен быть решен в неотложном порядке – обе эти проблемы подрывают доверие инвесторов и развитие рынка ценных бумаг.</w:t>
      </w:r>
    </w:p>
    <w:p>
      <w:pPr>
        <w:pStyle w:val="Style20"/>
        <w:rPr/>
      </w:pPr>
      <w:r>
        <w:rPr/>
        <w:t>Одной из самых слабых позиций в оценке конкурентоспособности Украины эксперты назвали «эффективность рынка товаров». Хотя такая ситуация характерна для большинства переходных экономик, Украина получила особенно низкие оценки в этой категории. Внутренняя и внешняя конкуренция, как самые важные движущие силы эффективности рынка, ослаблены неэффективной антимонопольной политикой и искаженной налоговой схемой. Негативный эффект от такой ситуации усиливается разными барьерами для входа иностранных компаний на украинские рынки, торговли и привлечения инвестиций. Реформы в этой сфере должны быть приоритетными, считают эксперты.</w:t>
      </w:r>
    </w:p>
    <w:p>
      <w:pPr>
        <w:pStyle w:val="Style20"/>
        <w:rPr/>
      </w:pPr>
      <w:r>
        <w:rPr/>
        <w:t>В сфере развитости финансового рынка Украина занимает невысокое 85-е место. Хотя финансы в форме займов (кредитов) и рискового капитала сравнительно легкодоступны, местный фондовый рынок недостаточно развит. Основной причиной эксперты называют недостаточную защищенность инвесторов и регулирование оборота ценных бумаг. «Надежность банковского сектора на протяжении последних 10 лет приблизилась к уровню ЕС, но все же остается значительно ниже европейских стандартов».</w:t>
      </w:r>
    </w:p>
    <w:p>
      <w:pPr>
        <w:pStyle w:val="Style20"/>
        <w:rPr/>
      </w:pPr>
      <w:r>
        <w:rPr/>
        <w:t>Новейшие технологии не находят широкого распространения в Украине, и компании часто не хотят или не могут их адаптировать для усовершенствования производственных процессов и продукции. «Занимая 93-е место со своим сравнительно низким уровнем оснащенности новыми технологиями (технологической готовности), Украина упускает много возможностей для развития, которые предлагаются технологиями, заимствованными из других стран», указывается в Отчете.</w:t>
      </w:r>
    </w:p>
    <w:p>
      <w:pPr>
        <w:pStyle w:val="Style20"/>
        <w:rPr/>
      </w:pPr>
      <w:r>
        <w:rPr/>
        <w:t>В то же время, по ряду параметров Украина имеет конкурентные преимущества. Согласно Отчету, Украина занимает 26-е место в сфере размера рынка, что предлагает множество возможностей украинскому бизнесу. Большой внутренний рынок с увеличивающейся покупательской способностью позволяет бизнесу пользоваться экономией на масштабе. Кроме этого, украинский бизнес также обслуживает большое количество рынков экспорта.</w:t>
      </w:r>
    </w:p>
    <w:p>
      <w:pPr>
        <w:pStyle w:val="Style20"/>
        <w:rPr/>
      </w:pPr>
      <w:r>
        <w:rPr/>
        <w:t>Среди конкурентных преимуществ Украины эксперты назвали достаточно высокий уровень высшего образования и профессиональной подготовки (53-е место). Украинская образовательная система обеспечивает свободный доступ к образованию и, как результат, может похвастаться относительно высоким количеством учащихся в высших учебных заведениях по отношению к населению соответствующей возрастной группы, в сравнении с другими странами того же уровня развития. В то же время, эксперты отмечают, что, в общем, образовательная система должна быть более адаптирована к условиям рыночной экономики, например за счет улучшения управленческого образования.</w:t>
      </w:r>
    </w:p>
    <w:p>
      <w:pPr>
        <w:pStyle w:val="Style20"/>
        <w:rPr/>
      </w:pPr>
      <w:r>
        <w:rPr/>
        <w:t>Эксперты также отмечают, что украинский рынок труда работает довольно эффективно, занимая 65-ю позицию среди 139 стран. Главное преимущество заключается в эффективном использовании квалифицированных кадров, тесной взаимосвязью между оплатой труда и его продуктивностью, а также высоким уровнем вовлеченности женщин в рабочей силе. Однако, отток интеллекта, «кумовство» и фаворитизм в процессе трудоустройства на руководящие должности остается главной проблемой.</w:t>
      </w:r>
    </w:p>
    <w:p>
      <w:pPr>
        <w:pStyle w:val="Style20"/>
        <w:rPr/>
      </w:pPr>
      <w:r>
        <w:rPr/>
      </w:r>
      <w:r>
        <w:br w:type="page"/>
      </w:r>
    </w:p>
    <w:p>
      <w:pPr>
        <w:pStyle w:val="Normal"/>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Style20"/>
        <w:rPr/>
      </w:pPr>
      <w:r>
        <w:rPr/>
        <w:t>Заключение</w:t>
      </w:r>
    </w:p>
    <w:p>
      <w:pPr>
        <w:pStyle w:val="Style20"/>
        <w:rPr/>
      </w:pPr>
      <w:r>
        <w:rPr/>
      </w:r>
    </w:p>
    <w:p>
      <w:pPr>
        <w:pStyle w:val="Style20"/>
        <w:rPr/>
      </w:pPr>
      <w:r>
        <w:rPr/>
        <w:t>Каков же отсюда вывод для Украины?</w:t>
      </w:r>
    </w:p>
    <w:p>
      <w:pPr>
        <w:pStyle w:val="Style20"/>
        <w:rPr/>
      </w:pPr>
      <w:r>
        <w:rPr/>
        <w:t>С одной стороны, совершенно очевидно, что фактор, который тормозит наше развитие, — это отвратительное качество общественных и политических институтов, отсутствие эффективной судебной системы и верховенства закона, а также слабость регуляторной среды, что не позволяет создать нормальные конкурентные условия в экономике. У нас серьезные пробелы в долгосрочном видении макроэкономической политики, ведь страна до сих пор живет не по средствам, бюджет сводится с дефицитом, который финансируется за счет внешнего долга и внутренних заимствований. Кредиты проедаются и не используются для инвестирования. Потому инвестиции, необходимые для повышения производительности труда (а это сегодня основной фактор конкурентоспособности), инвестиции в науку, образование, инфраструктуру если и поступают, то по остаточному принципу и в ничтожно малом объеме. В стране есть потенциал для создания конкурентоспособной экономики: достигнуты неплохая технологическая готовность компаний, качество высшего и среднего образования. Однако эти факторы не используются для развития инновационности. Нам срочно необходимы инвестиции в человеческий капитал — в науку, образование, здравоохранение. Совершенно очевидно, что здравоохранение (как и образование, наука) не может рассматриваться в современной политической практике как остаточная сфера, после «нафтогазов», угольной промышленности и проч. Это сфера материального производства, и его основным объектом является человек. Т.е. «ремонт» человека, его здоровье, здоровье нации в целом — это те факторы, от которых зависит качество основного актива, который только есть в украинской экономике. Говорить о том, что Украина теряет свою конкурентоспособность, неправомерно. Ибо ее у нас практически еще не было. О своей конкурентоспособности могут говорить страны первой десятки рейтинга. Или, по крайней мере, двадцатки. Но вот что было у Украины — так это уникальная возможность взять курс на построение конкурентоспособной экономики, конкурентоспособного общества, конкурентоспособной страны. Хотя бы сделать первые шаги в данном направлении.</w:t>
      </w:r>
    </w:p>
    <w:p>
      <w:pPr>
        <w:pStyle w:val="Style20"/>
        <w:rPr/>
      </w:pPr>
      <w:r>
        <w:rPr/>
      </w:r>
      <w:r>
        <w:br w:type="page"/>
      </w:r>
    </w:p>
    <w:p>
      <w:pPr>
        <w:pStyle w:val="Normal"/>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Style20"/>
        <w:rPr/>
      </w:pPr>
      <w:r>
        <w:rPr/>
        <w:t>Литература</w:t>
      </w:r>
    </w:p>
    <w:p>
      <w:pPr>
        <w:pStyle w:val="Style20"/>
        <w:rPr/>
      </w:pPr>
      <w:r>
        <w:rPr/>
      </w:r>
    </w:p>
    <w:p>
      <w:pPr>
        <w:pStyle w:val="Style21"/>
        <w:rPr/>
      </w:pPr>
      <w:r>
        <w:rPr/>
        <w:t>1. Dollar D., Wolf E. The Global Competitive // Journal of International Economics. 2003. № 27(3–4). Oxford university press. Р. 199–220.</w:t>
      </w:r>
    </w:p>
    <w:p>
      <w:pPr>
        <w:pStyle w:val="Style21"/>
        <w:rPr/>
      </w:pPr>
      <w:r>
        <w:rPr/>
        <w:t>2. Dunn M. The Economic of Modern Manufacturing: Technology, Strategy and Organization // American Economic Review. 1990. № 80. Р. 511–528.</w:t>
      </w:r>
    </w:p>
    <w:p>
      <w:pPr>
        <w:pStyle w:val="Style21"/>
        <w:rPr/>
      </w:pPr>
      <w:r>
        <w:rPr/>
        <w:t>3. The Global Competitiveness Index 2010-2011 // [Электронный ресурс]. – Режим доступа: www.weforum.org</w:t>
      </w:r>
    </w:p>
    <w:p>
      <w:pPr>
        <w:pStyle w:val="Style21"/>
        <w:rPr/>
      </w:pPr>
      <w:r>
        <w:rPr/>
        <w:t>4. The Global Competitiveness Report 2010-2011 // [Электронный ресурс]. – Режим доступа: www.weforum.org</w:t>
      </w:r>
    </w:p>
    <w:p>
      <w:pPr>
        <w:pStyle w:val="Style21"/>
        <w:rPr/>
      </w:pPr>
      <w:r>
        <w:rPr/>
        <w:t>5. Organisation For Economic Co-Operation And Development // [Электронный ресурс]. - Режим доступа: www.oecd.org</w:t>
      </w:r>
    </w:p>
    <w:p>
      <w:pPr>
        <w:pStyle w:val="Style21"/>
        <w:rPr/>
      </w:pPr>
      <w:r>
        <w:rPr/>
      </w:r>
    </w:p>
    <w:sectPr>
      <w:headerReference w:type="default" r:id="rId2"/>
      <w:footnotePr>
        <w:numFmt w:val="decimal"/>
      </w:footnotePr>
      <w:type w:val="nextPage"/>
      <w:pgSz w:w="11906" w:h="16838"/>
      <w:pgMar w:left="1701" w:right="851"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rPr/>
      </w:pPr>
      <w:r>
        <w:rPr>
          <w:rStyle w:val="FootnoteCharacters"/>
        </w:rPr>
        <w:footnoteRef/>
      </w:r>
      <w:r>
        <w:rPr/>
        <w:t xml:space="preserve"> </w:t>
      </w:r>
      <w:r>
        <w:rPr/>
        <w:t xml:space="preserve">Organisation For Economic Co-Operation And Development // </w:t>
      </w:r>
      <w:r>
        <w:rPr>
          <w:szCs w:val="28"/>
        </w:rPr>
        <w:t>[Электронный ресурс]. - Режим доступа: www.oecd.org</w:t>
      </w:r>
    </w:p>
  </w:footnote>
  <w:footnote w:id="3">
    <w:p>
      <w:pPr>
        <w:pStyle w:val="Style22"/>
        <w:rPr/>
      </w:pPr>
      <w:r>
        <w:rPr>
          <w:rStyle w:val="FootnoteCharacters"/>
        </w:rPr>
        <w:footnoteRef/>
      </w:r>
      <w:r>
        <w:rPr/>
        <w:t xml:space="preserve"> </w:t>
      </w:r>
      <w:r>
        <w:rPr>
          <w:szCs w:val="28"/>
        </w:rPr>
        <w:t>Dollar D., Wolf E. The Global Competitive // Journal of International Economics. 2003. № 27(3–4). Oxford university press. Р. 199–220.</w:t>
      </w:r>
    </w:p>
  </w:footnote>
  <w:footnote w:id="4">
    <w:p>
      <w:pPr>
        <w:pStyle w:val="Style22"/>
        <w:rPr/>
      </w:pPr>
      <w:r>
        <w:rPr>
          <w:rStyle w:val="FootnoteCharacters"/>
        </w:rPr>
        <w:footnoteRef/>
      </w:r>
      <w:r>
        <w:rPr/>
        <w:t xml:space="preserve"> </w:t>
      </w:r>
      <w:r>
        <w:rPr>
          <w:szCs w:val="28"/>
        </w:rPr>
        <w:t>Dunn M. The Economic of Modern Manufacturing: Technology, Strategy and Organization // American Economic Review. 1990. № 80. Р. 511–528.</w:t>
      </w:r>
    </w:p>
  </w:footnote>
  <w:footnote w:id="5">
    <w:p>
      <w:pPr>
        <w:pStyle w:val="Style22"/>
        <w:rPr/>
      </w:pPr>
      <w:r>
        <w:rPr>
          <w:rStyle w:val="FootnoteCharacters"/>
        </w:rPr>
        <w:footnoteRef/>
      </w:r>
      <w:r>
        <w:rPr/>
        <w:t xml:space="preserve"> </w:t>
      </w:r>
      <w:r>
        <w:rPr>
          <w:szCs w:val="28"/>
        </w:rPr>
        <w:t>The Global Competitiveness Report 2010-2011</w:t>
      </w:r>
    </w:p>
  </w:footnote>
  <w:footnote w:id="6">
    <w:p>
      <w:pPr>
        <w:pStyle w:val="Style22"/>
        <w:rPr/>
      </w:pPr>
      <w:r>
        <w:rPr>
          <w:rStyle w:val="FootnoteCharacters"/>
        </w:rPr>
        <w:footnoteRef/>
      </w:r>
      <w:r>
        <w:rPr/>
        <w:t xml:space="preserve"> </w:t>
      </w:r>
      <w:r>
        <w:rPr>
          <w:szCs w:val="28"/>
        </w:rPr>
        <w:t>The Global Competitiveness Index 2010-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Heading">
    <w:name w:val="heading"/>
    <w:qFormat/>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А"/>
    <w:basedOn w:val="Normal"/>
    <w:qFormat/>
    <w:pPr>
      <w:widowControl w:val="false"/>
      <w:overflowPunct w:val="false"/>
      <w:spacing w:lineRule="auto" w:line="360" w:before="0" w:after="0"/>
      <w:ind w:firstLine="720"/>
      <w:contextualSpacing/>
      <w:jc w:val="both"/>
    </w:pPr>
    <w:rPr>
      <w:rFonts w:ascii="Times New Roman" w:hAnsi="Times New Roman" w:cs="Times New Roman"/>
      <w:kern w:val="2"/>
      <w:sz w:val="28"/>
      <w:szCs w:val="20"/>
    </w:rPr>
  </w:style>
  <w:style w:type="paragraph" w:styleId="Style21">
    <w:name w:val="ааПЛАН"/>
    <w:basedOn w:val="Style20"/>
    <w:qFormat/>
    <w:pPr>
      <w:tabs>
        <w:tab w:val="clear" w:pos="708"/>
        <w:tab w:val="left" w:pos="9072" w:leader="dot"/>
      </w:tabs>
      <w:ind w:hanging="0"/>
      <w:jc w:val="left"/>
    </w:pPr>
    <w:rPr/>
  </w:style>
  <w:style w:type="paragraph" w:styleId="Style22">
    <w:name w:val="Б"/>
    <w:basedOn w:val="Style20"/>
    <w:qFormat/>
    <w:pPr>
      <w:ind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14:00Z</dcterms:created>
  <dc:creator>Admin</dc:creator>
  <dc:description/>
  <cp:keywords/>
  <dc:language>en-US</dc:language>
  <cp:lastModifiedBy>SYSTEM</cp:lastModifiedBy>
  <dcterms:modified xsi:type="dcterms:W3CDTF">2011-09-08T12:14:00Z</dcterms:modified>
  <cp:revision>2</cp:revision>
  <dc:subject/>
  <dc:title/>
</cp:coreProperties>
</file>