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оказателей конкурентоспособности автозаправочных станции Кировского района города Красноярс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 определить показатель конкурентоспособности необходимо для начала определиться с факторами по которым будем оценивать АЗС. Их количество возьмем равным 10 чтоб данных для оценки было необходимое и достаточное количество: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Цена за литр бензина АИ-92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Время обслуживания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Качество обслуживания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борудование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 Тех. процесс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Месторасположение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Вид покрытия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Условия для клиентов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нформационные технологии;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Реклама.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бираем 10 автозаправочных станции Кировского района в городе Красноярск и проводим сбор данных, то есть, производим оценку по каждому фактору. Максимальная оценка при идеальных условиях 10 баллов. Фактор цена записываем в рублях.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блицы обрабатываются и анализируются. Вычисляем параметрический коэффициент каждого фактора.</w:t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й коэффициент ищем следующим образом. Подсчитываем сумму балов поставленных по каждому фактор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факторов оцениваемых по бальной систем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86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j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сумма оценок факто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о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фактор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сервис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цен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сумма оценок факторов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сервисе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- максимальная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вес одного балл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4210" cy="48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тем параметрические коэффициенты каждого сервиса по каждому баллу: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фактор оценивался по бальной системе: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635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цены: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ический коэффициент показывает, какую долю рынка занимала бы фирма при равных показателях по другим фактор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хождения параметрических коэффициентов проводим сравнительный анализ сервисов. Параметрические коэффициенты каждого сервиса умножаются на весовой коэффициент фактор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взвешенная параметрическая оцен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параметрическая оцен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есовой коэффициент факто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звешенных параметрических оценок по каждому сервису и будет показателем конкурентоспособности фирмы. Показатель конкурентоспособности фирмы показывает, какую долю рынка занимает услуга той или иной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Априорное ранжирование факторов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4"/>
        <w:gridCol w:w="747"/>
        <w:gridCol w:w="747"/>
        <w:gridCol w:w="598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6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ы, влияющие на конкурентоспособность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vertAlign w:val="subscript"/>
                <w:lang w:val="en-US"/>
              </w:rPr>
            </w:pPr>
            <w:r>
              <w:rPr>
                <w:sz w:val="20"/>
                <w:szCs w:val="26"/>
              </w:rPr>
              <w:t>Сумма баллов S</w:t>
            </w:r>
            <w:r>
              <w:rPr>
                <w:sz w:val="20"/>
                <w:szCs w:val="26"/>
                <w:vertAlign w:val="subscript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vertAlign w:val="subscript"/>
              </w:rPr>
            </w:pPr>
            <w:r>
              <w:rPr>
                <w:sz w:val="20"/>
                <w:szCs w:val="26"/>
              </w:rPr>
              <w:t>Весовой коэффи-циент фактора D</w:t>
            </w:r>
            <w:r>
              <w:rPr>
                <w:sz w:val="20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Оценка факторов автозаправочных станции Кировского</w:t>
      </w:r>
      <w:r>
        <w:rPr/>
        <w:t xml:space="preserve"> района города Красноярс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864"/>
        <w:gridCol w:w="858"/>
        <w:gridCol w:w="479"/>
        <w:gridCol w:w="572"/>
        <w:gridCol w:w="388"/>
        <w:gridCol w:w="479"/>
        <w:gridCol w:w="368"/>
        <w:gridCol w:w="479"/>
        <w:gridCol w:w="368"/>
        <w:gridCol w:w="368"/>
        <w:gridCol w:w="480"/>
      </w:tblGrid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АЗС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Адрес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лефон</w:t>
            </w:r>
          </w:p>
        </w:tc>
        <w:tc>
          <w:tcPr>
            <w:tcW w:w="4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ы, влияющие на конкурентоспособность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ат-Р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Вавилова, 59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нефтепродук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атонская, 11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. 213-07-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-плю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ая, 263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промнефть-Кузбас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лет Октября, 171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ГАЗ серв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ичурина, 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. 260-99-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фтесерв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оворова, 7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2-91-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серв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кадемика Павлова, 2/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32-05-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 МАЗ серви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0 лет Октября, 148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7-99-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-плю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0 лет Октября, 1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4-31-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ЗС Газ</w:t>
            </w: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Тамбовская, 35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0-33-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– Нахождение параметрических коэффици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34"/>
        <w:gridCol w:w="624"/>
        <w:gridCol w:w="695"/>
        <w:gridCol w:w="673"/>
        <w:gridCol w:w="499"/>
        <w:gridCol w:w="695"/>
        <w:gridCol w:w="673"/>
        <w:gridCol w:w="543"/>
        <w:gridCol w:w="575"/>
        <w:gridCol w:w="607"/>
        <w:gridCol w:w="640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АЗС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Адрес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лефон</w:t>
            </w:r>
          </w:p>
        </w:tc>
        <w:tc>
          <w:tcPr>
            <w:tcW w:w="6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оры, влияющие на конкурентоспособность</w:t>
            </w:r>
          </w:p>
        </w:tc>
      </w:tr>
      <w:tr>
        <w:trPr>
          <w:trHeight w:val="724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10</w:t>
            </w:r>
          </w:p>
        </w:tc>
      </w:tr>
      <w:tr>
        <w:trPr>
          <w:trHeight w:val="83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ат-Р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Вавилова, 59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28</w:t>
            </w:r>
          </w:p>
        </w:tc>
      </w:tr>
      <w:tr>
        <w:trPr>
          <w:trHeight w:val="97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нефтепроду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атонская, 11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. 213-07-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>
          <w:trHeight w:val="789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-плю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ая, 263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78</w:t>
            </w:r>
          </w:p>
        </w:tc>
      </w:tr>
      <w:tr>
        <w:trPr>
          <w:trHeight w:val="84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промнефть-Кузбас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лет Октября, 171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26</w:t>
            </w:r>
          </w:p>
        </w:tc>
      </w:tr>
      <w:tr>
        <w:trPr>
          <w:trHeight w:val="699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ГАЗ серви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ичурина, 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. 260-99-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50</w:t>
            </w:r>
          </w:p>
        </w:tc>
      </w:tr>
      <w:tr>
        <w:trPr>
          <w:trHeight w:val="828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фтесерви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оворова, 7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2-91-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28</w:t>
            </w:r>
          </w:p>
        </w:tc>
      </w:tr>
      <w:tr>
        <w:trPr>
          <w:trHeight w:val="98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серви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кадемика Павлова, 2/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32-05-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78</w:t>
            </w:r>
          </w:p>
        </w:tc>
      </w:tr>
      <w:tr>
        <w:trPr>
          <w:trHeight w:val="1134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 МАЗ серви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0 лет Октября, 148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7-99-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9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54</w:t>
            </w:r>
          </w:p>
        </w:tc>
      </w:tr>
      <w:tr>
        <w:trPr>
          <w:trHeight w:val="945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-плю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0 лет Октября, 1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4-31-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03</w:t>
            </w:r>
          </w:p>
        </w:tc>
      </w:tr>
      <w:tr>
        <w:trPr>
          <w:trHeight w:val="919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ЗС Газ</w:t>
            </w: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Тамбовская, 35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0-33-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5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 – Нахождение показателя конкурентоспособности</w:t>
      </w:r>
    </w:p>
    <w:tbl>
      <w:tblPr>
        <w:tblW w:w="7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709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ирмы</w:t>
            </w:r>
          </w:p>
        </w:tc>
        <w:tc>
          <w:tcPr>
            <w:tcW w:w="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акторы, влияющие на конкурентоспособ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сего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C</w:t>
            </w:r>
            <w:r>
              <w:rPr>
                <w:sz w:val="20"/>
                <w:szCs w:val="26"/>
                <w:vertAlign w:val="subscript"/>
                <w:lang w:val="en-US"/>
              </w:rPr>
              <w:t>i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2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8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0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3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3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6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0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14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сравнения показателей конкурентоспособности фирм показан в приложении А.</w:t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робного изучения показателей конкурентоспособности фирм, я пришел к выводу, что самый высокий показатель конкурентоспособности в отрасли автозаправочных станции Кировского района г. Красноярска является "Фортуна-плюс".</w:t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360"/>
        <w:ind w:hanging="0"/>
        <w:jc w:val="left"/>
        <w:rPr/>
      </w:pPr>
      <w:r>
        <w:rPr/>
        <w:t>ГОСТ 7.89-2005 Система стандартов по информации, библиотечному и издательскому делу. Оригиналы текстовые авторские и издательские. Общие требования. – Введ. впервые; дата введ. 01.07.2006. – М.: Стандартинформ, 2006. – 15 с.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281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ТО Абзац Знак"/>
    <w:qFormat/>
    <w:rPr>
      <w:rFonts w:cs="Times New Roman"/>
      <w:sz w:val="28"/>
      <w:lang w:val="ru-RU" w:bidi="ar-SA"/>
    </w:rPr>
  </w:style>
  <w:style w:type="character" w:styleId="Style13">
    <w:name w:val="СТО Абзац Знак Знак"/>
    <w:qFormat/>
    <w:rPr>
      <w:rFonts w:cs="Times New Roman"/>
      <w:sz w:val="28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mall1">
    <w:name w:val="small1"/>
    <w:qFormat/>
    <w:rPr>
      <w:rFonts w:ascii="Tahoma" w:hAnsi="Tahoma" w:cs="Tahoma"/>
      <w:color w:val="49476B"/>
      <w:sz w:val="17"/>
      <w:szCs w:val="17"/>
    </w:rPr>
  </w:style>
  <w:style w:type="character" w:styleId="Createdate1">
    <w:name w:val="createdate1"/>
    <w:qFormat/>
    <w:rPr>
      <w:rFonts w:ascii="Tahoma" w:hAnsi="Tahoma" w:cs="Tahoma"/>
      <w:color w:val="49476B"/>
      <w:sz w:val="17"/>
      <w:szCs w:val="17"/>
    </w:rPr>
  </w:style>
  <w:style w:type="character" w:styleId="Bbusinessphonenumber1">
    <w:name w:val="b-business__phone-number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СТО Абзац"/>
    <w:basedOn w:val="Normal"/>
    <w:qFormat/>
    <w:pPr>
      <w:ind w:firstLine="709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-900" w:hanging="0"/>
    </w:pPr>
    <w:rPr>
      <w:b/>
      <w:bCs/>
      <w:color w:val="000000"/>
      <w:sz w:val="28"/>
      <w:szCs w:val="11"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rFonts w:ascii="Tahoma" w:hAnsi="Tahoma" w:cs="Tahoma"/>
      <w:b/>
      <w:bCs/>
      <w:color w:val="007F15"/>
      <w:kern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5:00Z</dcterms:created>
  <dc:creator>11</dc:creator>
  <dc:description/>
  <cp:keywords/>
  <dc:language>en-US</dc:language>
  <cp:lastModifiedBy>SYSTEM</cp:lastModifiedBy>
  <cp:lastPrinted>2010-12-16T01:19:00Z</cp:lastPrinted>
  <dcterms:modified xsi:type="dcterms:W3CDTF">2011-09-08T12:15:00Z</dcterms:modified>
  <cp:revision>2</cp:revision>
  <dc:subject/>
  <dc:title>1 Основные виды деятельности на транспорте, подлежащие лицензированию</dc:title>
</cp:coreProperties>
</file>