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едприятия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предмет деятельности организации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организации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структура предприятия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ытов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отчет является результатом прохождения ознакомительной практики в ООО “Промэкс-Аудит”. Основной целью прохождения практики является сбор и изучение информации необходимой для ознакомления с организацией, приобретение навыков по профилю специальности, закрепление, расширение и систематизация знаний, полученных при изучении специальных дисциплин. Также во время прохождения практики необходимо ознакомиться с организационной структурой предприятия, функциональными обязанностями подразделений, а также с услугами, оказываемыми предприятием. ООО “Промэкс-Аудит” – коммерческая специализированная организация, занимающаяся нормативной природоохранной документации, экологическим аудитом и консалтингом. Работы выполняются с учетом действующего законодательства, федеральных, региональных и отраслевых юридических норм и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предприят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научно-технический центр “Промэкс-Аудит”, именуемое в дальнейшем “Общество”, создано в соответствии с Гражданским кодексом российской Федерации законом от 08.02.1998 № 14-ФЗ ''Об обществах с ограниченной ответственностью’’ и иным действующим законодательством, регулирующем деятельность хозяйственных обществ. Общество создается без ограниченного срока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является юридический лицом и осуществляет свою деятельность на основании настоящего Устава и действующего законодательства Российской Федерации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является коммерческой организацией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в 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меет круглую печать, содержащую ее фирменное наименование на русском языке и указание на его местоположени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меет штампы и бланки со своим наименованием, эмблему, зарегистрированный товарный знаки другие средства индивидуализации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является собственником принадлежащего ему имуществ и отвечает по своим обязательствам собственным имуществом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не отвечают по обязательствам общества и несут риск убытков, связанных с деятельностью общества, в пределах стоимости внесенных ими вкладов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, субъекты Российской Федерации и муниципальные образования не несут ответственность по обязательствам общества, равно как и общество не несет ответственности по обязательствам Российской Федерации, субъектов Российской Федерации и муниципальных образований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ведет список участников с указанием сведений о каждом участнике, размере его доли в уставном капитале общества, а так же о размере долей, принадлежащих обществу. Принятие новых участников в состав Общества осуществляется по решению Общего собрания участников в порядке, установленном действующим законодательством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бщества: Россия, Самарская область, город Тольятти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постоянного исполнительного органа: 445056, Россия, Самарская область, город Тольятти, улица 40 лет победы, дом 2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предмет деятельности организаци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по вопросам коммерческой деятельности и управления предприятием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экологической документ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екта предельно-допустимых выбросов в атмосферу (ПД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екта нормативов допустимых сбросов в водные объекты (ПНДС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екта санитарно-защитных зон предприятий (СЗЗ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екта нормативов образования отходов и лимитов на их размещение (ПНООЛР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ечня мероприятий по охране окружающей среды (ПМООС) - раздел проектной документации для строительства объектов производственного и непроизводственного назначения и линейных объе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а инструкций по обращению с отходами I - IV класса опасности, программ производственного контро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готовка отчетов для обоснования, исчисления и уплаты платежей за негативное воздействие на окружающую сре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дение паспортизации отходов I - IV класса опас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ормирование лицензионного пакета документации по сбору, использованию, обезвреживанию, транспортировке, размещению отходов I - IV класса опасности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ониторинга объекта по факторам влияния на окружающую среду в целях реализации требований производственного и экологического контроля средствами собственной аккредитованной лабораторией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 в сфере охраны окружающей среды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тивных и методических работ в сфере организации системы экологического менеджмента в соответствии с требованиями международного стандарта ИСО 14001-2004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еминаров, школ в области коммерции, менеджмента, маркетинга, финансов, промышленности, эксплуатации, технического обслуживания и ремонта оборудован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шеперечисленные виды деятельности осуществляются в соответствии с действующим законодательством российской Федерации. Отдельными видами деятельности, перечень которых определяется специальными федеральными законами, общество может заниматься только при наличии разрешения (лиценз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работы выполняются до полного согласования в контролирующих органах (Роспотребнадзор, Ростехнадзо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ой статус организаци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position w:val="8"/>
          <w:sz w:val="28"/>
          <w:szCs w:val="28"/>
        </w:rPr>
      </w:pPr>
      <w:r>
        <w:rPr>
          <w:rFonts w:cs="Times New Roman" w:ascii="Times New Roman" w:hAnsi="Times New Roman"/>
          <w:bCs/>
          <w:position w:val="8"/>
          <w:sz w:val="28"/>
          <w:szCs w:val="28"/>
        </w:rPr>
        <w:t>Общество считается созданным как юридическое лицо с момента его государственной регистрации в порядке, установленном действующим законодательством российской Федераци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position w:val="8"/>
          <w:sz w:val="28"/>
          <w:szCs w:val="28"/>
        </w:rPr>
      </w:pPr>
      <w:r>
        <w:rPr>
          <w:rFonts w:cs="Times New Roman" w:ascii="Times New Roman" w:hAnsi="Times New Roman"/>
          <w:bCs/>
          <w:position w:val="8"/>
          <w:sz w:val="28"/>
          <w:szCs w:val="28"/>
        </w:rPr>
        <w:t>Общество является собственником имущества, приобретенного в процессе его хозяйственной деятельности. Общество осуществляет владение,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о имеет право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рядке, установленном законом, участвовать в деятельности и создавать в Российской Федерации и других странах хозяйственные общества и другие предприятия и организации с правами юридического лица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вовать в ассоциациях и объединениях других вид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ретать и реализовывать продукцию (работы, услуги) других обществ, предприятий, объединений и организаций, а так же иностранных фирм как в Российской Федерации, так и за рубежом в соответствии с действующим законодательством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целей своей деятельности Общество может приобретать права, принимать обязанности и осуществлять любые действия, не запрещенные законодательством. Деятельность Общества не ограничивается оговоренной в Уставе. Сделки, выходящие за пределы уставной деятельности, но не противоречащие закону являются действительны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ая структура предприят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блица 1 – О</w:t>
      </w:r>
      <w:r>
        <w:rPr/>
        <w:t>рганизационная структура ОАО “Промэкс-Аудит”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66"/>
        <w:gridCol w:w="2196"/>
      </w:tblGrid>
      <w:tr>
        <w:trPr>
          <w:trHeight w:val="316" w:hRule="atLeast"/>
        </w:trPr>
        <w:tc>
          <w:tcPr>
            <w:tcW w:w="6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штатных единиц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тдел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охране окружающей среды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тдел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охране окружающей среды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тдел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охране окружающей среды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тдел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охране окружающей среды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тдел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-проектировщи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автомобиля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Ч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щик служебных помещений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маркетинга на данном предприятии отсутствует и все функции касающиеся сбыта, PR, исполняет заместитель директора. В таблице 2 представлен анализ функций маркет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– Анализ функций маркетинг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36"/>
        <w:gridCol w:w="294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ся / не выполняетс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оценка внешней (в первую очередь рыночной) и внутренней среды фирмы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с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ово-производственная функц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товаров, которые бы наиболее соответствовали требованиям потребителей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ся частич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ытовая функц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маркетинга включает в себя все то, что происходит с товарами в промежутке времени после его производства и до начала потребления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с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управления и контрол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максимально возможной планомерности и пропорциональности в деятельности предприятия, особенно в рамках его долгосрочных стратегических целей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с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ытов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се время прохождения практики мною были изучены основные принципы работы организации и ее внутренняя среда. Основные принципы сбытовой деятельности, порядок распространения рекламы и т.д. Целевой аудиторией организации являются как юридические, так и физические лица, имеющие производственные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хождения практики так же была изучена программа Дубль Гис. Программа представляет собой справочник предприятий с электронной картой города, с помощью которой можно легко найти потенциальных клиентов и осуществить рассылку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ключает все адреса представительств предприятия, телефоны, факс, адрес сайта и электронной почты. Так же можно для удобства заранее пометить выбранное предприятие и сохранить его в заклад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 в каждой подобной организации имеется адресно-телефонный справочник по всей самарской области "Бизнес губерния". Но относительно программы Дубль Гис печатный справочник становится вещью весьма бесполез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ельно облегчает процесс поиска. Наружную и печатную рекламу организация, за исключением буклетов, не име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новая организации заключают договор, наступает следующий этап - разработка проект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им на примере </w:t>
      </w:r>
      <w:r>
        <w:rPr>
          <w:bCs/>
          <w:sz w:val="28"/>
          <w:szCs w:val="28"/>
        </w:rPr>
        <w:t>проект предельно-допустимых выбросов в атмосферу (ПДВ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ов предельно допустимых выбросов (ПДВ) разрабатывается во исполнение Закона РФ "Об охране атмосферного воздуха" в соответствии с "Методикой расчета концентраций в атмосферном воздухе вредных веществ, содержащихся в выбросах предприятий" ОНД-86, Санитарными нормами проектирования промышленных предприятий СН-244, ГОСТом 17.2.3.02-78 и другими нормативно-правовыми и методическими доку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ценообразованию могут различаться. Как правило, цены на разработку томов предельно допустимых выбросов ( ПДВ ) зависят от количества источников, количества объектов, требуемых сроков выполнения работы, расположения объектов. Так, при расчете по отраслевому ценнику Монтажспецстроя (от 28.11.88) отдельно учитывается стоимость расчета и разработки нормативов ПДВ с оформлением работы на один источник, затем учитывается индексация по ценникам Госстроя и вводятся понижающие (например, большое количество источников) и повышающие (плановые накопления, условия труда и т.п.) коэффициенты. Удешевление работы происходит при наличии более 20 источников, а также при наличии нескольких типовых объектов в одном зака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в Гильдии экологов (до 70% рынка Московского региона) единый ценовой диапазон на разработку проекта нормативов предельно допустимых выбросов (ПДВ) в г.Москве - от 5 до 10 тыс.рублей за каждый источник. При наличии небольшого количества источников (менее 10) стоимость работ будет выше, поскольку необходимо учитывать высокие затраты на проведение замеров и исследований. Многие специалисты говорят о том, что выполнение проектов ПДВ дешевле 50 т.р. просто нерентабельно. В некоторых случаях ведущие компании могут занижать стоимость разработки проекта ПДВ, особенно при выполнении масштабных комплексных либо долгосрочных работ. Однако в большинстве случаев цена на разработку проекта нормативов ПДВ ниже 3 тыс. рублей при наличии 15-20 источников не позволяет осуществлять детальное изучение ситуации, учет специфики предприятия, контроль прохождения проекта, доработку (в случае наличия замечаний), последующее продление разрешений и др. и вызывает сомнение в качестве работы. Поэтому основным обстоятельством при выборе исполнителя должна являться гарантия получения разрешения, подтверждаемая предыдущим опытом исполнителя в области разработки проектов нормативов ПДВ. В организациях Гильдии экологов выполняются только работы, отвечающие действующим нормативным требо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на разработку проекта нормативов ПДВ может опускаться при наличии 30 и более источников, либо при наличии более трех типовых объектов в одном заказе. Более высокая стоимость работы обычно предполагает наличие у фирмы высоких стандартов и признанного авторитета в области разработки томов ПДВ, что гарантирует быстрое прохождение проектов и высокое качество работы. Большинство компаний ведет гибкую ценнообразовательную политику, что позволяет в ходе переговоров достичь оптимального соотношения между ценой, сроками и условиями выполнения дого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аботки проекта нормативов предельно допустимых выбросов (ПДВ) на первом этапе проводится консультация, осуществляется предварительная инвентаризация источников образования и выделения в атмосферу загрязняющих веществ, определяется приблизительная номенклатура загрязняющих веществ и объем выбросов. Затем выделяются объекты, находящиеся в санитарно-защитных зонах. Согласование сроков проведения работ и их стоимость, как правило, окончательно согласуются с заказчиком по этим данным и закрепляются в договоре на разработку и согласование тома ПДВ и получение разрешения на выбросы загрязняющих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осуществляется основная работа, включающая инвентаризацию источников выбросов, проведение замеров, выполнение комплекса расчетов и разработку собственно проекта ПДВ. Разработанный проект нормативов предельно допустимых выбросов согласовывается в Ростехнадзоре соответствующего субъекта РФ после предварительного согласования в Роспотребнадзоре (иногда может потребоваться согласование и в других структурах или, наоборот, согласование проекта в некоторых структурах может быть необязательным). На основании согласованного проекта нормативов ПДВ выдается разрешение на выбросы загрязняющих веществ в атмосферный воздух на срок до пяти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зработки проекта нормативов предельно допустимых выбросов (ПДВ) может составлять от 1 до 6 месяцев в зависимости от сложности работ, типа и расположения объекта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5:00Z</dcterms:created>
  <dc:creator>Евгений</dc:creator>
  <dc:description/>
  <cp:keywords/>
  <dc:language>en-US</dc:language>
  <cp:lastModifiedBy>SYSTEM</cp:lastModifiedBy>
  <cp:lastPrinted>2010-09-14T16:48:00Z</cp:lastPrinted>
  <dcterms:modified xsi:type="dcterms:W3CDTF">2011-09-08T12:15:00Z</dcterms:modified>
  <cp:revision>2</cp:revision>
  <dc:subject/>
  <dc:title/>
</cp:coreProperties>
</file>