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Капитал в современном рыночном хозяй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капитала и классификация его ви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Виды капитала. Отличительные особенности физического и денежного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Взаимодействие и интеграция физического и денежного капитала на микроуровне эконом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Физический и денежный капитал в экономике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роблемы обновления основного капитала в российской экономи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Источники привлечения финансовых ресурсов организаций в условиях финансового кризи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ходе рыночных реформ в России возник беспрецедентный разрыв между движением физического и денежного капиталов, когда денежный капитал в своей подавляющей части переместился в обслуживание спекулятивно-посреднических сделок и разного рода торговых операций, а физический капитал, функционирующий в существенной мере без его опосредования денежным капиталам, в значительной своей части покинул монетарную сферу экономики, стал опосредоваться бартером, взаимозачетом, вексельным и суррогатно-денежным оборотом.</w:t>
      </w:r>
    </w:p>
    <w:p>
      <w:pPr>
        <w:pStyle w:val="Normal"/>
        <w:tabs>
          <w:tab w:val="clear" w:pos="709"/>
          <w:tab w:val="left" w:pos="726" w:leader="none"/>
        </w:tabs>
        <w:rPr/>
      </w:pPr>
      <w:r>
        <w:rPr/>
        <w:t>Разрыв в движении физического и денежного капиталов в современной российской экономике привел к ухудшению структуры народного хозяйства. Между тем, усиление, интенсификация, повышение эффективности взаимодействия и интеграции физического и денежного капиталов является необходимой предпосылкой, причем одной из важнейших, обеспечения устойчивого экономического роста экономики страны на путях экономической эффективности, научно-технического прогресса, прогрессивных структурных преобразований.</w:t>
      </w:r>
    </w:p>
    <w:p>
      <w:pPr>
        <w:pStyle w:val="Normal"/>
        <w:tabs>
          <w:tab w:val="clear" w:pos="709"/>
          <w:tab w:val="left" w:pos="726" w:leader="none"/>
        </w:tabs>
        <w:rPr/>
      </w:pPr>
      <w:r>
        <w:rPr/>
        <w:t>Теоретическое исследование физического и денежного капиталов в современной многоуровневой экономике в воспроизводственном аспекте и выработка на этой основе комплекса мер, способствующих активизации и повышению эффективности данного взаимодействия представляются весьма актуальными.</w:t>
      </w:r>
    </w:p>
    <w:p>
      <w:pPr>
        <w:pStyle w:val="Normal"/>
        <w:tabs>
          <w:tab w:val="clear" w:pos="709"/>
          <w:tab w:val="left" w:pos="726" w:leader="none"/>
        </w:tabs>
        <w:rPr/>
      </w:pPr>
      <w:r>
        <w:rPr/>
        <w:t>Различные аспекты физического и денежного капиталов представлены в многочисленных трудах отечественных и зарубежных экономистов в области теории общественного воспроизводства и хозяйственного механизма, кругооборота и оборота капитала.</w:t>
      </w:r>
    </w:p>
    <w:p>
      <w:pPr>
        <w:pStyle w:val="Normal"/>
        <w:tabs>
          <w:tab w:val="clear" w:pos="709"/>
          <w:tab w:val="left" w:pos="726" w:leader="none"/>
        </w:tabs>
        <w:rPr/>
      </w:pPr>
      <w:r>
        <w:rPr/>
        <w:t>В западной экономической науке наиболее существенный вклад в разработку проблем взаимодействия физического и денежного капиталов внесли, прежде всего: К. Маркс, Стефорд У., Кейнс Дж.М., Кнапп Г., Мэн Т., Норе Д., Монкретьен А., Боуен Ж., Маршалл А., Фишер И., Фридман М., Лигу Н., Робертсон Д., и многие другие.</w:t>
      </w:r>
    </w:p>
    <w:p>
      <w:pPr>
        <w:pStyle w:val="Normal"/>
        <w:tabs>
          <w:tab w:val="clear" w:pos="709"/>
          <w:tab w:val="left" w:pos="726" w:leader="none"/>
        </w:tabs>
        <w:rPr/>
      </w:pPr>
      <w:r>
        <w:rPr/>
        <w:t>Среди отечественных ученых существенный вклад в исследование взаимодействия физического и денежного капиталов внесли: Ленин В.И., Абалкин Л.И., Атлас М.С., Бард B. C., Ситарян С.А., Геращенко B. C., Барковский И.Д., Батырев В, М., Кронрод Я.А., Лаврушин О.И., Дробозина Л.А., Корнеева Р.А., Константинов Ю.А., Шарапов С.Ф., Шенгер О.Е., Шварц Г.А., Павлов П.М., Пессель М.А., Рыбин В.И. и другие.</w:t>
      </w:r>
    </w:p>
    <w:p>
      <w:pPr>
        <w:pStyle w:val="Normal"/>
        <w:tabs>
          <w:tab w:val="clear" w:pos="709"/>
          <w:tab w:val="left" w:pos="726" w:leader="none"/>
        </w:tabs>
        <w:rPr/>
      </w:pPr>
      <w:r>
        <w:rPr/>
        <w:t>Целью курсовой работы является выяснение экономических механизмов взаимодействия физического и денежного капиталов в современной экономике с учетом перерастания индустриальной стадии развития общества в стадию, основанную на знаниях, глобализации экономики, особенностей российского народного хозяйства. Цель работы конкретизируется в ее задачах:</w:t>
      </w:r>
    </w:p>
    <w:p>
      <w:pPr>
        <w:pStyle w:val="Normal"/>
        <w:numPr>
          <w:ilvl w:val="1"/>
          <w:numId w:val="3"/>
        </w:numPr>
        <w:tabs>
          <w:tab w:val="clear" w:pos="709"/>
          <w:tab w:val="left" w:pos="726" w:leader="none"/>
        </w:tabs>
        <w:ind w:left="0" w:firstLine="709"/>
        <w:rPr/>
      </w:pPr>
      <w:r>
        <w:rPr/>
        <w:t>охарактеризовать роль капитала в современном рыночном хозяйстве;</w:t>
      </w:r>
    </w:p>
    <w:p>
      <w:pPr>
        <w:pStyle w:val="Normal"/>
        <w:numPr>
          <w:ilvl w:val="1"/>
          <w:numId w:val="3"/>
        </w:numPr>
        <w:tabs>
          <w:tab w:val="clear" w:pos="709"/>
          <w:tab w:val="left" w:pos="726" w:leader="none"/>
        </w:tabs>
        <w:ind w:left="0" w:firstLine="709"/>
        <w:rPr/>
      </w:pPr>
      <w:r>
        <w:rPr/>
        <w:t>дать понятие капитала и рассмотреть его виды;</w:t>
      </w:r>
    </w:p>
    <w:p>
      <w:pPr>
        <w:pStyle w:val="Normal"/>
        <w:numPr>
          <w:ilvl w:val="1"/>
          <w:numId w:val="3"/>
        </w:numPr>
        <w:tabs>
          <w:tab w:val="clear" w:pos="709"/>
          <w:tab w:val="left" w:pos="726" w:leader="none"/>
        </w:tabs>
        <w:ind w:left="0" w:firstLine="709"/>
        <w:rPr/>
      </w:pPr>
      <w:r>
        <w:rPr/>
        <w:t>выявить отличительные особенности физического и денежного капитала;</w:t>
      </w:r>
    </w:p>
    <w:p>
      <w:pPr>
        <w:pStyle w:val="Normal"/>
        <w:numPr>
          <w:ilvl w:val="1"/>
          <w:numId w:val="3"/>
        </w:numPr>
        <w:tabs>
          <w:tab w:val="clear" w:pos="709"/>
          <w:tab w:val="left" w:pos="726" w:leader="none"/>
        </w:tabs>
        <w:ind w:left="0" w:firstLine="709"/>
        <w:rPr/>
      </w:pPr>
      <w:r>
        <w:rPr/>
        <w:t>определить экономические механизмы взаимодействия физического и денежного капиталов на микроуровне экономике;</w:t>
      </w:r>
    </w:p>
    <w:p>
      <w:pPr>
        <w:pStyle w:val="Normal"/>
        <w:numPr>
          <w:ilvl w:val="1"/>
          <w:numId w:val="3"/>
        </w:numPr>
        <w:tabs>
          <w:tab w:val="clear" w:pos="709"/>
          <w:tab w:val="left" w:pos="726" w:leader="none"/>
        </w:tabs>
        <w:ind w:left="0" w:firstLine="709"/>
        <w:rPr/>
      </w:pPr>
      <w:r>
        <w:rPr/>
        <w:t>рассмотреть проблемы обновления основного капитала в российской экономике;</w:t>
      </w:r>
    </w:p>
    <w:p>
      <w:pPr>
        <w:pStyle w:val="Normal"/>
        <w:numPr>
          <w:ilvl w:val="1"/>
          <w:numId w:val="3"/>
        </w:numPr>
        <w:tabs>
          <w:tab w:val="clear" w:pos="709"/>
          <w:tab w:val="left" w:pos="726" w:leader="none"/>
        </w:tabs>
        <w:ind w:left="0" w:firstLine="709"/>
        <w:rPr/>
      </w:pPr>
      <w:r>
        <w:rPr/>
        <w:t>проанализировать источники привлечения финансовых ресурсов российских предприятий в условиях финансового кризиса.</w:t>
      </w:r>
    </w:p>
    <w:p>
      <w:pPr>
        <w:pStyle w:val="Normal"/>
        <w:tabs>
          <w:tab w:val="clear" w:pos="709"/>
          <w:tab w:val="left" w:pos="726" w:leader="none"/>
        </w:tabs>
        <w:rPr/>
      </w:pPr>
      <w:r>
        <w:rPr/>
        <w:t>Предмет исследования курсовой работы - механизм взаимодействия производственного и денежного капиталов на микроуровне экономики в системе общественного воспроизводства.</w:t>
      </w:r>
    </w:p>
    <w:p>
      <w:pPr>
        <w:pStyle w:val="Normal"/>
        <w:tabs>
          <w:tab w:val="clear" w:pos="709"/>
          <w:tab w:val="left" w:pos="726" w:leader="none"/>
        </w:tabs>
        <w:rPr/>
      </w:pPr>
      <w:r>
        <w:rPr/>
        <w:t>Объект исследования - капитал в современной рыночной экономике.</w:t>
      </w:r>
    </w:p>
    <w:p>
      <w:pPr>
        <w:pStyle w:val="Normal"/>
        <w:tabs>
          <w:tab w:val="clear" w:pos="709"/>
          <w:tab w:val="left" w:pos="726" w:leader="none"/>
        </w:tabs>
        <w:rPr/>
      </w:pPr>
      <w:r>
        <w:rPr/>
        <w:t>Теоретико-методологическую основу исследования составляют работы российских и зарубежных ученых в области общественного воспроизводства, хозяйственного механизма, кругооборота и оборота капитала в воспроизводственном процессе, финансового капитала статистическая информация, характеризующая динамику развития российской экономики в ракурсе инвестиций в ходе осуществления рыночных реформ.</w:t>
      </w:r>
      <w:r>
        <w:br w:type="page"/>
      </w:r>
    </w:p>
    <w:p>
      <w:pPr>
        <w:pStyle w:val="Heading1"/>
        <w:ind w:hanging="0"/>
        <w:rPr/>
      </w:pPr>
      <w:r>
        <w:rPr/>
        <w:t>Глава 1. Капитал в современном рыночном хозяйстве</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1.1 Понятие капитала и классификация его видов</w:t>
      </w:r>
    </w:p>
    <w:p>
      <w:pPr>
        <w:pStyle w:val="Normal"/>
        <w:tabs>
          <w:tab w:val="clear" w:pos="709"/>
          <w:tab w:val="left" w:pos="726" w:leader="none"/>
        </w:tabs>
        <w:rPr/>
      </w:pPr>
      <w:r>
        <w:rPr/>
      </w:r>
    </w:p>
    <w:p>
      <w:pPr>
        <w:pStyle w:val="Normal"/>
        <w:tabs>
          <w:tab w:val="clear" w:pos="709"/>
          <w:tab w:val="left" w:pos="726" w:leader="none"/>
        </w:tabs>
        <w:rPr/>
      </w:pPr>
      <w:r>
        <w:rPr/>
        <w:t>Капиталу как экономической категории посвящено множество публикаций. В становление и развитие теории капитала внесли весомый вклад многие экономисты и исследователи, обосновавшие ее особое значение для понимания закономерностей функционирования экономических систем.</w:t>
      </w:r>
    </w:p>
    <w:p>
      <w:pPr>
        <w:pStyle w:val="Normal"/>
        <w:tabs>
          <w:tab w:val="clear" w:pos="709"/>
          <w:tab w:val="left" w:pos="726" w:leader="none"/>
        </w:tabs>
        <w:rPr/>
      </w:pPr>
      <w:r>
        <w:rPr/>
        <w:t>Важное методологическое значение для формирования и развития теории капитала имеют концептуальные положения, разработанные меркантилистами и физиократами, виднейшими представителями классической буржуазной и пролетарской политической экономии, исторической и австрийской школ, неоклассического направления экономической мысли, кейнсианства и монетаризма.</w:t>
      </w:r>
    </w:p>
    <w:p>
      <w:pPr>
        <w:pStyle w:val="Normal"/>
        <w:tabs>
          <w:tab w:val="clear" w:pos="709"/>
          <w:tab w:val="left" w:pos="726" w:leader="none"/>
        </w:tabs>
        <w:rPr/>
      </w:pPr>
      <w:r>
        <w:rPr/>
        <w:t>Первыми экономистами капитал рассматривался как основное богатство, основное имущество (от лат. "</w:t>
      </w:r>
      <w:r>
        <w:rPr>
          <w:lang w:val="en-US"/>
        </w:rPr>
        <w:t>capitalis</w:t>
      </w:r>
      <w:r>
        <w:rPr/>
        <w:t>" - основной, главный). Однако по мере развития экономических отношений это достаточно абстрактное и обобщенное понятие наполнялось конкретным содержанием в зависимости от этапа экономического развития и доминирующих экономических теорий.</w:t>
      </w:r>
    </w:p>
    <w:p>
      <w:pPr>
        <w:pStyle w:val="Normal"/>
        <w:tabs>
          <w:tab w:val="clear" w:pos="709"/>
          <w:tab w:val="left" w:pos="726" w:leader="none"/>
        </w:tabs>
        <w:rPr/>
      </w:pPr>
      <w:r>
        <w:rPr/>
        <w:t>Так, в соответствии с принципами научного мировоззрения меркантилистов под капиталом как основным богатством понимались золото, деньги и другие сокровища любого рода.</w:t>
      </w:r>
    </w:p>
    <w:p>
      <w:pPr>
        <w:pStyle w:val="Normal"/>
        <w:tabs>
          <w:tab w:val="clear" w:pos="709"/>
          <w:tab w:val="left" w:pos="726" w:leader="none"/>
        </w:tabs>
        <w:rPr/>
      </w:pPr>
      <w:r>
        <w:rPr/>
        <w:t>Экономическая школа физиократов под капиталом понимала землю и вложенные в нее средства, так называемые авансы. Соответственно источником формирования капитала физиократы считали сельскохозяйственное (земледельческое) производство.</w:t>
      </w:r>
    </w:p>
    <w:p>
      <w:pPr>
        <w:pStyle w:val="Normal"/>
        <w:tabs>
          <w:tab w:val="clear" w:pos="709"/>
          <w:tab w:val="left" w:pos="726" w:leader="none"/>
        </w:tabs>
        <w:rPr/>
      </w:pPr>
      <w:r>
        <w:rPr/>
        <w:t>Экономисты классической школы понимали капитал иначе, чем он воспринимался обыденным сознанием. Фундаментальная база для познания капитала как категории, имеющей сложную экономическую, философскую и правовую природу, в классической политической экономии была заложена английским экономистом У. Петти еще во второй половине XVII в. Характерная особенность его исследований состояла в том, что им впервые стали изучаться имущественные отношения во внутренней взаимосвязи с производственными отношениями людей в процессе общественного производства. Исходя из этих предпосылок, впоследствии сформировался классический подход в экономической теории, опирающийся на концепцию кругооборота капитала и создание прибавочного продукта. А. Смит задолго до Д. Рикардо и К. Маркса обосновал основные принципы возникновения, формирования и функционирования капитала. Представители классической политэкономии А. Смит и Д. Рикардо серьезно углубили исследование сущности капитала, впервые дополнив область его функционирования сферой промышленного производства: под капиталом они понимали накопленные запасы средств производства, предназначенных для дальнейшего изготовления товаров. Именно это базисное понятие капитала, сформулированное классическими экономистами, было принято за основу всеми последующими учеными.</w:t>
      </w:r>
    </w:p>
    <w:p>
      <w:pPr>
        <w:pStyle w:val="Normal"/>
        <w:tabs>
          <w:tab w:val="clear" w:pos="709"/>
          <w:tab w:val="left" w:pos="726" w:leader="none"/>
        </w:tabs>
        <w:rPr/>
      </w:pPr>
      <w:r>
        <w:rPr/>
        <w:t>Позже, исследуя проблемы капитала и развивая идеи А. Смита, Д. Рикардо в своих трудах значительно продвинулся в изучении нормы прибыли на капитал и перераспределения капитала.</w:t>
      </w:r>
    </w:p>
    <w:p>
      <w:pPr>
        <w:pStyle w:val="Normal"/>
        <w:tabs>
          <w:tab w:val="clear" w:pos="709"/>
          <w:tab w:val="left" w:pos="726" w:leader="none"/>
        </w:tabs>
        <w:rPr/>
      </w:pPr>
      <w:r>
        <w:rPr/>
        <w:t>Таким образом, представители классической политической экономии связывали природу капитала с определенными видами богатства. Именно тогда была разработана теория факторов производства. "Люди, совершенно не приученные размышлять об этом предмете, - писал Дж. Ст, Милль, - полагают, что капитал - это синоним денег" [19, С.148]. Для А. Смита и, вслед за ним, для Дж. Ст. Милля, капитал - это "запас продуктов различного рода, достаточный для содержания его (человека) и снабжения его необходимыми для его работы материалами и орудиями" [29, С.306] в течение всего периода производства и продажи продукта его труда. Капитал - это фактор производства, ответственный за все, что "текущий труд должен получать за счет прошлого труда и продукта прошлого труда" [19, С.148]. Таким образом, в системе понятий классической политической экономии капитал характеризуется тремя существенными чертами:</w:t>
      </w:r>
    </w:p>
    <w:p>
      <w:pPr>
        <w:pStyle w:val="Normal"/>
        <w:numPr>
          <w:ilvl w:val="1"/>
          <w:numId w:val="4"/>
        </w:numPr>
        <w:tabs>
          <w:tab w:val="clear" w:pos="709"/>
          <w:tab w:val="left" w:pos="726" w:leader="none"/>
        </w:tabs>
        <w:ind w:left="0" w:firstLine="709"/>
        <w:rPr/>
      </w:pPr>
      <w:r>
        <w:rPr/>
        <w:t>капитал - это продукт прошлого труда, в отличие от естественных факторов производства: труда и земли (природы);</w:t>
      </w:r>
    </w:p>
    <w:p>
      <w:pPr>
        <w:pStyle w:val="Normal"/>
        <w:numPr>
          <w:ilvl w:val="1"/>
          <w:numId w:val="4"/>
        </w:numPr>
        <w:tabs>
          <w:tab w:val="clear" w:pos="709"/>
          <w:tab w:val="left" w:pos="726" w:leader="none"/>
        </w:tabs>
        <w:ind w:left="0" w:firstLine="709"/>
        <w:rPr/>
      </w:pPr>
      <w:r>
        <w:rPr/>
        <w:t>капитал - это производственный или товарный запас, в отличие от запасов для непосредственного потребления;</w:t>
      </w:r>
    </w:p>
    <w:p>
      <w:pPr>
        <w:pStyle w:val="Normal"/>
        <w:numPr>
          <w:ilvl w:val="1"/>
          <w:numId w:val="4"/>
        </w:numPr>
        <w:tabs>
          <w:tab w:val="clear" w:pos="709"/>
          <w:tab w:val="left" w:pos="726" w:leader="none"/>
        </w:tabs>
        <w:ind w:left="0" w:firstLine="709"/>
        <w:rPr/>
      </w:pPr>
      <w:r>
        <w:rPr/>
        <w:t>капитал - это источник дохода, в отличие от накоплений предметов роскоши.</w:t>
      </w:r>
    </w:p>
    <w:p>
      <w:pPr>
        <w:pStyle w:val="Normal"/>
        <w:tabs>
          <w:tab w:val="clear" w:pos="709"/>
          <w:tab w:val="left" w:pos="726" w:leader="none"/>
        </w:tabs>
        <w:rPr/>
      </w:pPr>
      <w:r>
        <w:rPr/>
        <w:t>Западные экономисты, особенно сторонники маржиналистской концепции ценности, исследование капитала обычно начинают с изучения полезности, рассматривая капитал, прежде всего, как воплощение полезности [18, 34, 26].</w:t>
      </w:r>
    </w:p>
    <w:p>
      <w:pPr>
        <w:pStyle w:val="Normal"/>
        <w:tabs>
          <w:tab w:val="clear" w:pos="709"/>
          <w:tab w:val="left" w:pos="726" w:leader="none"/>
        </w:tabs>
        <w:rPr/>
      </w:pPr>
      <w:r>
        <w:rPr/>
        <w:t>В западной экономической мысли, как само собой разумеющееся, в качестве несформулированной предпосылки, капитал рассматривается как некая вещь, полезность выраженная в виде денег или в натуре. Такой подход всегда вызывал критику со стороны марксистов.</w:t>
      </w:r>
    </w:p>
    <w:p>
      <w:pPr>
        <w:pStyle w:val="Normal"/>
        <w:tabs>
          <w:tab w:val="clear" w:pos="709"/>
          <w:tab w:val="left" w:pos="726" w:leader="none"/>
        </w:tabs>
        <w:rPr/>
      </w:pPr>
      <w:r>
        <w:rPr/>
        <w:t>Заслугой К. Маркса является то, что он обосновал комплексный характер капитала. В теории капитала К. Маркс повторяет логику исследования, примененную им при рассмотрении товара. На уровне физического бытия - это предметные условия применения производительного труда, прежде всего, средства производства.</w:t>
      </w:r>
    </w:p>
    <w:p>
      <w:pPr>
        <w:pStyle w:val="Normal"/>
        <w:tabs>
          <w:tab w:val="clear" w:pos="709"/>
          <w:tab w:val="left" w:pos="726" w:leader="none"/>
        </w:tabs>
        <w:rPr/>
      </w:pPr>
      <w:r>
        <w:rPr/>
        <w:t>Стоимостное бытие капитала нашло отражение в делении К. Марксом капитала на постоянный и переменный и в его теории воспроизводства, объяснившей механизмы возмещения и накопления капитальной стоимости.</w:t>
      </w:r>
    </w:p>
    <w:p>
      <w:pPr>
        <w:pStyle w:val="Normal"/>
        <w:tabs>
          <w:tab w:val="clear" w:pos="709"/>
          <w:tab w:val="left" w:pos="726" w:leader="none"/>
        </w:tabs>
        <w:rPr/>
      </w:pPr>
      <w:r>
        <w:rPr/>
        <w:t>Социально-экономическое бытие капитала К. Маркс выразил следующим образом: "Капитал - это не вещь, а определенное, общественное, принадлежащее определенной исторической формации общества производственное отношение, которое представлено в вещи и придает этой вещи специфически общественный характер" [17, С.456].</w:t>
      </w:r>
    </w:p>
    <w:p>
      <w:pPr>
        <w:pStyle w:val="Normal"/>
        <w:tabs>
          <w:tab w:val="clear" w:pos="709"/>
          <w:tab w:val="left" w:pos="726" w:leader="none"/>
        </w:tabs>
        <w:rPr/>
      </w:pPr>
      <w:r>
        <w:rPr/>
        <w:t>В отличие от анализа товара, исследование капитала К. Маркс распространяет на его внутреннюю структуру, показывая, как воспроизводятся различные виды капитала. Каждый элемент формулы кругооборота капитала Д - Т.П. Т</w:t>
      </w:r>
      <w:r>
        <w:rPr>
          <w:vertAlign w:val="subscript"/>
        </w:rPr>
        <w:t xml:space="preserve">1 - </w:t>
      </w:r>
      <w:r>
        <w:rPr/>
        <w:t>Д</w:t>
      </w:r>
      <w:r>
        <w:rPr>
          <w:vertAlign w:val="subscript"/>
        </w:rPr>
        <w:t>1</w:t>
      </w:r>
      <w:r>
        <w:rPr/>
        <w:t xml:space="preserve"> обозначает фазы кругооборота, которые проходит каждый индивидуальный капитал. Сначала капитал авансируется в денежной форме. Затем, когда на эти деньги закупаются факторы производства, он переходит в товарную форму; далее эти факторы вступают в производственное взаимодействие - это фаза производительного капитала. Именно здесь создается прибавочная стоимость и происходит приращение капитала. Результатам производства выступает товарная масса, и капитал снова приобретает товарную форму. После реализации товаров капитал возвращается в исходную, денежную, форму.</w:t>
      </w:r>
    </w:p>
    <w:p>
      <w:pPr>
        <w:pStyle w:val="Normal"/>
        <w:tabs>
          <w:tab w:val="clear" w:pos="709"/>
          <w:tab w:val="left" w:pos="726" w:leader="none"/>
        </w:tabs>
        <w:rPr/>
      </w:pPr>
      <w:r>
        <w:rPr/>
        <w:t>Разумеется, реальный капитал хозяйствующего субъекта распределен одновременно между всеми этими формами в виде запасов сырья, производственных фондов, остатков готовой продукции и, наконец, денежных активов. Идея кругооборота подчеркивает единство этих внешне разнородных элементов.</w:t>
      </w:r>
    </w:p>
    <w:p>
      <w:pPr>
        <w:pStyle w:val="Normal"/>
        <w:tabs>
          <w:tab w:val="clear" w:pos="709"/>
          <w:tab w:val="left" w:pos="726" w:leader="none"/>
        </w:tabs>
        <w:rPr/>
      </w:pPr>
      <w:r>
        <w:rPr/>
        <w:t>Неоклассики под капиталом понимали, как правило, лишь основной капитал, точнее - основные средства производства. В модели одного из основоположников теории роста Дж. Мида, например, "машины образуют единственную форму капитала". Более широкую трактовку объективной материальной природы тех денежных потоков, которые формируются в современном обществе, дает П. Самуэльсон [25, С.61-64]. Он рассматривает капитал как богатство, являющееся результатом прошлого труда, находящегося в частной собственности, и обладающее способностью приносить доход.</w:t>
      </w:r>
    </w:p>
    <w:p>
      <w:pPr>
        <w:pStyle w:val="Normal"/>
        <w:tabs>
          <w:tab w:val="clear" w:pos="709"/>
          <w:tab w:val="left" w:pos="726" w:leader="none"/>
        </w:tabs>
        <w:rPr/>
      </w:pPr>
      <w:r>
        <w:rPr/>
        <w:t>В теории представителя австрийской школы Ф.Ф. Хайека используется понятие излишка, хотя оно у него трактуется скорее в духе Е. Бем-Баверка, чем в духе Маркса. Главный вклад Ф.Ф. Хайека в современную экономическую теорию представляет его исследование природы капитала, которое содержится в книге "Чистая теория капитала". Английские и американские авторы были склонны подчеркивать роль основного капитала и трактовали его как совокупность товаров длительного пользования. Ф.Ф. Хайек же, напротив, стремится выделить роль оборотного капитала, который образуется вследствие того, что процесс производства обладает определенной продолжительностью. Он полагает, что капитал имеет, в основном, преходящий характер, поэтому основное внимание следует уделить необходимости его непрерывного воспроизводства. Ф.Ф. Хайек решительно отверг представление о капитале как о фонде. С его точки зрения, капитал - это запас определенных товаров, который должен быть воспроизведен. Новый капитал, утверждает Ф.Ф. Хайек, никогда не совпадает со старым капиталом.</w:t>
      </w:r>
    </w:p>
    <w:p>
      <w:pPr>
        <w:pStyle w:val="Normal"/>
        <w:tabs>
          <w:tab w:val="clear" w:pos="709"/>
          <w:tab w:val="left" w:pos="726" w:leader="none"/>
        </w:tabs>
        <w:rPr/>
      </w:pPr>
      <w:r>
        <w:rPr/>
        <w:t>В 60-е гг. XX в. появилась теория человеческого капитала (Т. Шульц, Г. Беккер, Л. Торроу, П. Гутман). Ее сторонники исходят из того, что капитал - это единство двух факторов: физического капитала, объединяющего все производительные силы, за исключением рабочей силы и человеческого капитала, включающего все качества рабочей силы - физические, интеллектуальные, нервные (врожденные и приобретенные).</w:t>
      </w:r>
    </w:p>
    <w:p>
      <w:pPr>
        <w:pStyle w:val="Normal"/>
        <w:tabs>
          <w:tab w:val="clear" w:pos="709"/>
          <w:tab w:val="left" w:pos="726" w:leader="none"/>
        </w:tabs>
        <w:rPr/>
      </w:pPr>
      <w:r>
        <w:rPr/>
        <w:t>По мере развития денежной системы общества, усиления ее экономического влияния формируются монетаристские воззрения на капитал, отождествлявшие его сущность с денежной природой (М. Фридмен). Здесь капитал отождествляется с движением различных денежных форм (денег, ценных бумаг), а доход - с процентом.</w:t>
      </w:r>
    </w:p>
    <w:p>
      <w:pPr>
        <w:pStyle w:val="Normal"/>
        <w:tabs>
          <w:tab w:val="clear" w:pos="709"/>
          <w:tab w:val="left" w:pos="726" w:leader="none"/>
        </w:tabs>
        <w:rPr/>
      </w:pPr>
      <w:r>
        <w:rPr/>
        <w:t>Очевидно, что отношение общества к трактовке капитала в силу его социально-экономической значимости напрямую зависит от существующих в обществе реалий. Так, в период существования в России социалистического общественного строя вопросы капитала рассматривали только с критической точки зрения в силу того, что полностью отрицалось существование частной собственности, а понятие собственного капитала предприятия подменялось термином "средства предприятия". Но так происходило не только в России. Основные школы западной экономической науки в XX в. также довольно узко рассматривали процесс формирования капитала предприятия. Например, известная модель лауреата Нобелевской премии В. Леонтьева, названная "затраты - выпуск", изучает только технику внутрипроизводственных взаимосвязей, не уделяя соответствующего внимания элементам производственных отношений и капиталу предприятия.</w:t>
      </w:r>
    </w:p>
    <w:p>
      <w:pPr>
        <w:pStyle w:val="Normal"/>
        <w:tabs>
          <w:tab w:val="clear" w:pos="709"/>
          <w:tab w:val="left" w:pos="726" w:leader="none"/>
        </w:tabs>
        <w:rPr/>
      </w:pPr>
      <w:r>
        <w:rPr/>
        <w:t>Бурная полемика западных экономистов вокруг теории капитала, проходившая в 1960-1970 гг., дала мощный толчок к изучению этих вопросов и обозначила определенную несостоятельность маржиналистских и монетаристских подходов.</w:t>
      </w:r>
    </w:p>
    <w:p>
      <w:pPr>
        <w:pStyle w:val="Normal"/>
        <w:tabs>
          <w:tab w:val="clear" w:pos="709"/>
          <w:tab w:val="left" w:pos="726" w:leader="none"/>
        </w:tabs>
        <w:rPr/>
      </w:pPr>
      <w:r>
        <w:rPr/>
        <w:t>К 90-м гг. многие западные экономисты стали все больше склоняться к необходимости корректировки позиций своих предшественников. При этом следует особо отметить значительный вклад в изучение и разработку вопросов оценки капитала в конце XX в., внесенный такими учеными, как В. Зомбарт, Е. Бем-Баверк, П. Сраффа, X. Курц. Опираясь на классическую экономическую теорию А. Смита, Д. Рикардо и К. Маркса, они развили ее путем исследования проблем формирования цены капитала.</w:t>
      </w:r>
    </w:p>
    <w:p>
      <w:pPr>
        <w:pStyle w:val="Normal"/>
        <w:tabs>
          <w:tab w:val="clear" w:pos="709"/>
          <w:tab w:val="left" w:pos="726" w:leader="none"/>
        </w:tabs>
        <w:rPr/>
      </w:pPr>
      <w:r>
        <w:rPr/>
        <w:t>Таким образом, экономистами разных школ было выработано три основных подхода к определению капитала.</w:t>
      </w:r>
    </w:p>
    <w:p>
      <w:pPr>
        <w:pStyle w:val="Normal"/>
        <w:tabs>
          <w:tab w:val="clear" w:pos="709"/>
          <w:tab w:val="left" w:pos="726" w:leader="none"/>
        </w:tabs>
        <w:rPr/>
      </w:pPr>
      <w:r>
        <w:rPr/>
        <w:t>Капитал - совокупность средств производства. "Капитал - . это фактор производства, представленный средствами производства, созданными человеческим трудом и предназначенными для производственного потребления, т.е. для создания товаров и услуг" [32, С.386]. Этот подход отражает только материально-вещественную базу сложившегося конкретного капитала, что позволяет раскрыть техническую, технологическую природу капитала, ее особенности, конкретные характеристики. Данный подход статичен, обращен в прошлое, овеществленное в его материально-вещественных факторах. В данном подходе не раскрывается динамика капитала, его взаимодействие с денежными средствами, рабочей силой, не дается характеристика сущности экономических отношений, складывающихся между участниками процесса производства.</w:t>
      </w:r>
    </w:p>
    <w:p>
      <w:pPr>
        <w:pStyle w:val="Normal"/>
        <w:tabs>
          <w:tab w:val="clear" w:pos="709"/>
          <w:tab w:val="left" w:pos="726" w:leader="none"/>
        </w:tabs>
        <w:rPr/>
      </w:pPr>
      <w:r>
        <w:rPr/>
        <w:t>Капитал - это сумма денежных средств, используемая в хозяйственных операциях с целью получения дохода. Здесь раскрываются динамические свойства капитала, но не представляется возможным определить характер данной динамики, ее причины, обусловленные в значительной мере материально-вещественными факторами.</w:t>
      </w:r>
    </w:p>
    <w:p>
      <w:pPr>
        <w:pStyle w:val="Normal"/>
        <w:tabs>
          <w:tab w:val="clear" w:pos="709"/>
          <w:tab w:val="left" w:pos="726" w:leader="none"/>
        </w:tabs>
        <w:rPr/>
      </w:pPr>
      <w:r>
        <w:rPr/>
        <w:t>Капитал - это производственное отношение между субъектами общественного воспроизводства по поводу рациональных условий его воссоздания с целью реализации экономических интересов данных субъектов. Этот подход не отражает состава капитала, его материально-вещественной, денежной природы, но показывает его внутреннюю сущность, целевые критерии движения.</w:t>
      </w:r>
    </w:p>
    <w:p>
      <w:pPr>
        <w:pStyle w:val="Normal"/>
        <w:tabs>
          <w:tab w:val="clear" w:pos="709"/>
          <w:tab w:val="left" w:pos="726" w:leader="none"/>
        </w:tabs>
        <w:rPr/>
      </w:pPr>
      <w:r>
        <w:rPr/>
        <w:t>Капитал - это совокупность финансовых ресурсов, функционирующих в деловом обороте хозяйствующих субъектов в виде материальных и финансовых активов, оборачивающихся и приносящих прибыль.</w:t>
      </w:r>
    </w:p>
    <w:p>
      <w:pPr>
        <w:pStyle w:val="Normal"/>
        <w:tabs>
          <w:tab w:val="clear" w:pos="709"/>
          <w:tab w:val="left" w:pos="726" w:leader="none"/>
        </w:tabs>
        <w:rPr/>
      </w:pPr>
      <w:r>
        <w:rPr/>
        <w:t>Проблема капитала, особенно его конкретных разновидностей, имеет множество других аспектов.</w:t>
      </w:r>
    </w:p>
    <w:p>
      <w:pPr>
        <w:pStyle w:val="Normal"/>
        <w:tabs>
          <w:tab w:val="clear" w:pos="709"/>
          <w:tab w:val="left" w:pos="726" w:leader="none"/>
        </w:tabs>
        <w:rPr/>
      </w:pPr>
      <w:r>
        <w:rPr/>
        <w:t>Именно на отдельных аспектах капитала, а не на его сущности, стало в последнее время концентрироваться внимание ученых.</w:t>
      </w:r>
    </w:p>
    <w:p>
      <w:pPr>
        <w:pStyle w:val="Normal"/>
        <w:tabs>
          <w:tab w:val="clear" w:pos="709"/>
          <w:tab w:val="left" w:pos="726" w:leader="none"/>
        </w:tabs>
        <w:rPr/>
      </w:pPr>
      <w:r>
        <w:rPr/>
        <w:t>Субстанцией капитала являются факторы производства в том или ином виде. С другой стороны, каждый из факторов производства обладает стоимостью или ценностью. Поэтому определение субстанции капитала можно конкретизировать следующим образом - это факторы производства всех видов, обладающие ценностью или стоимостью.</w:t>
      </w:r>
    </w:p>
    <w:p>
      <w:pPr>
        <w:pStyle w:val="Normal"/>
        <w:tabs>
          <w:tab w:val="clear" w:pos="709"/>
          <w:tab w:val="left" w:pos="726" w:leader="none"/>
        </w:tabs>
        <w:rPr/>
      </w:pPr>
      <w:r>
        <w:rPr/>
        <w:t xml:space="preserve">Производительное использование факторов производства, в результате чего производится общественно полезная продукция (товары или услуги) превращает эти факторы производства в капитал. Иначе говоря, </w:t>
      </w:r>
      <w:r>
        <w:rPr>
          <w:i/>
        </w:rPr>
        <w:t>капиталом являются все виды факторов производства, в натуре и в виде денег, готовые к вовлечению, вовлекаемые и уже вовлеченные в процесс производительного применения.</w:t>
      </w:r>
    </w:p>
    <w:p>
      <w:pPr>
        <w:pStyle w:val="Normal"/>
        <w:tabs>
          <w:tab w:val="clear" w:pos="709"/>
          <w:tab w:val="left" w:pos="726" w:leader="none"/>
        </w:tabs>
        <w:rPr/>
      </w:pPr>
      <w:r>
        <w:rPr/>
        <w:t>Многообразие определений термина "капитал" является следствием разнообразия функций этой экономической категории. Поэтому рассмотрим основные функции капитала, отражающие, его сущность.</w:t>
      </w:r>
    </w:p>
    <w:p>
      <w:pPr>
        <w:pStyle w:val="Normal"/>
        <w:tabs>
          <w:tab w:val="clear" w:pos="709"/>
          <w:tab w:val="left" w:pos="726" w:leader="none"/>
        </w:tabs>
        <w:rPr/>
      </w:pPr>
      <w:r>
        <w:rPr/>
        <w:t>1. Капитал - накопленная ценность. В теории капитала эта его сущностная характеристика, традиционно рассматриваемая многими исследователями, признается одной из основных. С данных позиций капитал всегда выступает как экономическая ценность, накопленная в обществе на определенную дату. Как накопленная ценность капитал рассматривается в форме ее запасов, сформированных во всех секторах экономики. В домашних хозяйствах он характеризуется накопленными денежными средствами, золотом, ценными бумагами. На предприятиях капитал - это запас основных средств, нематериальных активов, денежных резервов, ценных бумаг, товарно-материальных оборотных активов. В рамках страны (национальной экономики в целом) капитал в этом своем качестве выступает в форме запасов готовой продукции всех видов (средств производства, предметов труда), золота, валютных резервов и т.п.</w:t>
      </w:r>
    </w:p>
    <w:p>
      <w:pPr>
        <w:pStyle w:val="Normal"/>
        <w:tabs>
          <w:tab w:val="clear" w:pos="709"/>
          <w:tab w:val="left" w:pos="726" w:leader="none"/>
        </w:tabs>
        <w:rPr/>
      </w:pPr>
      <w:r>
        <w:rPr/>
        <w:t>2. Капитал - производственный ресурс (фактор производства). Накопленные экономические блага могут быть задействованы, прежде всего, в производственном процессе. Используемый в процессе производства товаров и услуг капитал является фактором производства, т.е. ресурсом, задействованным в производственном процессе и оказывающим определяющее воз действие на результаты производства.</w:t>
      </w:r>
    </w:p>
    <w:p>
      <w:pPr>
        <w:pStyle w:val="Normal"/>
        <w:tabs>
          <w:tab w:val="clear" w:pos="709"/>
          <w:tab w:val="left" w:pos="726" w:leader="none"/>
        </w:tabs>
        <w:rPr/>
      </w:pPr>
      <w:r>
        <w:rPr/>
        <w:t>Как фактор производства капитал характеризуется определенной производительностью. Производительность капитала, или капиталоотдача, определяется как отношение объема произведенного продукта к сумме использованного капитала.</w:t>
      </w:r>
    </w:p>
    <w:p>
      <w:pPr>
        <w:pStyle w:val="Normal"/>
        <w:tabs>
          <w:tab w:val="clear" w:pos="709"/>
          <w:tab w:val="left" w:pos="726" w:leader="none"/>
        </w:tabs>
        <w:rPr/>
      </w:pPr>
      <w:r>
        <w:rPr/>
        <w:t>3. Капитал - объект собственности и распоряжения. Как объект предпринимательской деятельности капитал является носителем прав собственности и распоряжения. В современных условиях предприниматель, использующий капитал в экономическом процессе, может обладать правами распоряжения без права собственности на него. В этом случае права собственности и распоряжения капиталом разделены в разрезе отдельных субъектов экономики. Примером такого разделения прав является функционирование капитала в системе финансово-кредитных институтов, акционерных обществ и т.п., когда собственники капитала передают права распоряжения им другим лицам.</w:t>
      </w:r>
    </w:p>
    <w:p>
      <w:pPr>
        <w:pStyle w:val="Normal"/>
        <w:tabs>
          <w:tab w:val="clear" w:pos="709"/>
          <w:tab w:val="left" w:pos="726" w:leader="none"/>
        </w:tabs>
        <w:rPr/>
      </w:pPr>
      <w:r>
        <w:rPr/>
        <w:t>Как объект собственности и распоряжения капитал формирует также определенные пропорции его использования отдельными субъектами хозяйствования, отражаемые соотношением собственного и заемного капитала. Это соотношение характеризуется в экономической теории категорией "структура капитала". Оно влияет на многие аспекты эффективности хозяйственной деятельности хозяйствующего субъекта и в значительной степени определяет уровень его рыночной стоимости.</w:t>
      </w:r>
    </w:p>
    <w:p>
      <w:pPr>
        <w:pStyle w:val="Normal"/>
        <w:tabs>
          <w:tab w:val="clear" w:pos="709"/>
          <w:tab w:val="left" w:pos="726" w:leader="none"/>
        </w:tabs>
        <w:rPr/>
      </w:pPr>
      <w:r>
        <w:rPr/>
        <w:t>4. Капитал - часть финансовых ресурсов. С этой точки зрения достаточная величина капитала означает не только возможность выплаты компенсации кредиторам в случае ликвидации хозяйствующего субъекта, но и поддержание его платежеспособности путем создания резерва на случай убытков, т.е. капитал служит "деньгами на черный день". В процессе выполнения своей функции как финансового ресурса капитал обеспечивает средства, необходимые для создания, организации и функционирования хозяйствующего субъекта, для организационного роста и разработки новых видов продукции, услуг до привлечения заемных средств. В период роста организация нуждается в дополнительном капитале для поддержки и защиты от риска, связанного с предоставлением новых услуг и строительством новых мощностей.</w:t>
      </w:r>
    </w:p>
    <w:p>
      <w:pPr>
        <w:pStyle w:val="Normal"/>
        <w:tabs>
          <w:tab w:val="clear" w:pos="709"/>
          <w:tab w:val="left" w:pos="726" w:leader="none"/>
        </w:tabs>
        <w:rPr/>
      </w:pPr>
      <w:r>
        <w:rPr/>
        <w:t>Наконец, в качестве финансового ресурса капитал служит регулятором роста организации, приводящим в соответствие ее рост и жизнеспособность в долгосрочной перспективе.</w:t>
      </w:r>
    </w:p>
    <w:p>
      <w:pPr>
        <w:pStyle w:val="Normal"/>
        <w:tabs>
          <w:tab w:val="clear" w:pos="709"/>
          <w:tab w:val="left" w:pos="726" w:leader="none"/>
        </w:tabs>
        <w:rPr/>
      </w:pPr>
      <w:r>
        <w:rPr/>
        <w:t>5. Капитал - часть инвестиционных ресурсов. По своей экономической природе капитал является экономическим ресурсом, предназначенным для инвестирования. Все основные формы движения капитала во всех секторах экономики страны связаны с его инвестированием и реинвестированием. Процесс использования капитала как реального инвестиционного ресурса представляет собой "чистое капиталообразование" (объем валовых инвестиций капитала в определенном периоде, уменьшенный на сумму амортизационных отчислений). Чистое капиталообразование обеспечивает улучшение производственных возможностей отдельных хозяйствующих субъектов и возрастание производственного потенциала общества в целом за счет чистого прироста реального капитала, достигаемого в процессе инвестирования.</w:t>
      </w:r>
    </w:p>
    <w:p>
      <w:pPr>
        <w:pStyle w:val="Normal"/>
        <w:tabs>
          <w:tab w:val="clear" w:pos="709"/>
          <w:tab w:val="left" w:pos="726" w:leader="none"/>
        </w:tabs>
        <w:rPr/>
      </w:pPr>
      <w:r>
        <w:rPr/>
        <w:t>6. Капитал - источник дохода. Куда бы ни был направлен капитал как экономический ресурс - в сферу реальной экономики или в финансовую сферу, он всегда потенциально способен приносить доход его владельцу при условии эффективного применения. Как источник дохода капитал является одним из важнейших средств формирования будущего благосостояния его владельцев.</w:t>
      </w:r>
    </w:p>
    <w:p>
      <w:pPr>
        <w:pStyle w:val="Normal"/>
        <w:tabs>
          <w:tab w:val="clear" w:pos="709"/>
          <w:tab w:val="left" w:pos="726" w:leader="none"/>
        </w:tabs>
        <w:rPr/>
      </w:pPr>
      <w:r>
        <w:rPr/>
        <w:t>7. Капитал - объект временного предпочтения. Процесс функционирования капитала непосредственно связан с фактором времени. При этом экономическая ценность сегодняшних и будущих благ, связанных с функционированием капитала, для его владельцев неравнозначна. Экономическая теория утверждает, что сегодняшние блага всегда оцениваются индивидуумом выше благ будущих. Для того чтобы побудить собственника капитала отказаться от его использования на цели текущего потребления, необходимо обеспечить за такой отказ достаточно весомое для него вознаграждение.</w:t>
      </w:r>
    </w:p>
    <w:p>
      <w:pPr>
        <w:pStyle w:val="Normal"/>
        <w:tabs>
          <w:tab w:val="clear" w:pos="709"/>
          <w:tab w:val="left" w:pos="726" w:leader="none"/>
        </w:tabs>
        <w:rPr/>
      </w:pPr>
      <w:r>
        <w:rPr/>
        <w:t>Альтернативные формы временного предпочтения возникают на всех стадиях функционирования капитала. Соответственно на каждой из этих стадий перед собственниками капитала стоит дилемма выбора, связанная с его использованием во времени.</w:t>
      </w:r>
    </w:p>
    <w:p>
      <w:pPr>
        <w:pStyle w:val="Normal"/>
        <w:tabs>
          <w:tab w:val="clear" w:pos="709"/>
          <w:tab w:val="left" w:pos="726" w:leader="none"/>
        </w:tabs>
        <w:rPr/>
      </w:pPr>
      <w:r>
        <w:rPr/>
        <w:t>8. Капитал - объект купли-продажи (объект рыночного обращения). Как объект купли-продажи капитал формирует особый вид рынка - рынок капитала, который характеризуется спросом, предложением и ценой, а также определенными субъектами рыночных отношений.</w:t>
      </w:r>
    </w:p>
    <w:p>
      <w:pPr>
        <w:pStyle w:val="Normal"/>
        <w:tabs>
          <w:tab w:val="clear" w:pos="709"/>
          <w:tab w:val="left" w:pos="726" w:leader="none"/>
        </w:tabs>
        <w:rPr/>
      </w:pPr>
      <w:r>
        <w:rPr/>
        <w:t>Спрос на капитал порождает стремление к его приобретению, прежде всего, как инвестиционного ресурса и фактора производства. Соответственно субъектами спроса на капитал выступают предприниматели, вовлекающие его в экономический процесс.</w:t>
      </w:r>
    </w:p>
    <w:p>
      <w:pPr>
        <w:pStyle w:val="Normal"/>
        <w:tabs>
          <w:tab w:val="clear" w:pos="709"/>
          <w:tab w:val="left" w:pos="726" w:leader="none"/>
        </w:tabs>
        <w:rPr/>
      </w:pPr>
      <w:r>
        <w:rPr/>
        <w:t>Предложение капитала порождает стремление к его реализации в экономическом процессе как накопленной ценности. Нереализованность накопленного капитала в экономическом процессе порождает так называемые "издержки упущенных возможностей", характеризующие размер упущенной выгоды при альтернативных возможностях его применения.</w:t>
      </w:r>
    </w:p>
    <w:p>
      <w:pPr>
        <w:pStyle w:val="Normal"/>
        <w:tabs>
          <w:tab w:val="clear" w:pos="709"/>
          <w:tab w:val="left" w:pos="726" w:leader="none"/>
        </w:tabs>
        <w:rPr/>
      </w:pPr>
      <w:r>
        <w:rPr/>
        <w:t>9. Капитал - носитель фактора риска. Риск является важнейшей характеристикой капитала, связанной со всеми формами конкретного его использования в экономическом процессе. Носителем фактора риска капитал выступает как источник дохода в процессе его использования в предпринимательской деятельности. Применяя капитал как инвестиционный ресурс или фактор производства в целях получения дохода, предприниматель всегда должен осознанно идти на экономический риск, связанный с возможным снижением или недополучением суммы ожидаемого дохода, а также возможной потерей (частичной или полной) вложенного капитала. Уровень риска использования капитала находится в прямой зависимости от уровня ожидаемой его доходности.</w:t>
      </w:r>
    </w:p>
    <w:p>
      <w:pPr>
        <w:pStyle w:val="Normal"/>
        <w:tabs>
          <w:tab w:val="clear" w:pos="709"/>
          <w:tab w:val="left" w:pos="726" w:leader="none"/>
        </w:tabs>
        <w:rPr/>
      </w:pPr>
      <w:r>
        <w:rPr/>
        <w:t>10. Капитал - носитель фактора ликвидности. Используемый в предпринимательской деятельности капитал в процессе своего постоянного движения характеризуется определенной ликвидностью, под которой понимается его способность быть реализованным по своей реальной рыночной стоимости. Эта характеристика капитала обеспечивает постоянную возможность его реинвестирования при наступлении неблагоприятных экономических и других условий его использования в определенной сфере предпринимательской деятельности или и в определенном регионе.</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1.2 Виды капитала. Отличительные особенности физического и денежного капитала</w:t>
      </w:r>
    </w:p>
    <w:p>
      <w:pPr>
        <w:pStyle w:val="Normal"/>
        <w:rPr/>
      </w:pPr>
      <w:r>
        <w:rPr/>
      </w:r>
    </w:p>
    <w:p>
      <w:pPr>
        <w:pStyle w:val="Normal"/>
        <w:tabs>
          <w:tab w:val="clear" w:pos="709"/>
          <w:tab w:val="left" w:pos="726" w:leader="none"/>
        </w:tabs>
        <w:rPr/>
      </w:pPr>
      <w:r>
        <w:rPr/>
        <w:t>Капитала существует множество видов, но все они так или иначе относятся либо к производственному (физическому), либо к денежному капиталу.</w:t>
      </w:r>
    </w:p>
    <w:p>
      <w:pPr>
        <w:pStyle w:val="Normal"/>
        <w:tabs>
          <w:tab w:val="clear" w:pos="709"/>
          <w:tab w:val="left" w:pos="726" w:leader="none"/>
        </w:tabs>
        <w:rPr/>
      </w:pPr>
      <w:r>
        <w:rPr/>
        <w:t>Физический (материально-вещественный) капитал - здания, сооружения, машины, сырье и т.п.</w:t>
      </w:r>
    </w:p>
    <w:p>
      <w:pPr>
        <w:pStyle w:val="Normal"/>
        <w:tabs>
          <w:tab w:val="clear" w:pos="709"/>
          <w:tab w:val="left" w:pos="726" w:leader="none"/>
        </w:tabs>
        <w:rPr/>
      </w:pPr>
      <w:r>
        <w:rPr/>
        <w:t>Физический капитал разделяется на основной капитал и оборотный. Основной капитал служит в течение нескольких лет и подлежит замене только в случае износа или негодности, в которую может прийти со временем.</w:t>
      </w:r>
    </w:p>
    <w:p>
      <w:pPr>
        <w:pStyle w:val="Normal"/>
        <w:tabs>
          <w:tab w:val="clear" w:pos="709"/>
          <w:tab w:val="left" w:pos="726" w:leader="none"/>
        </w:tabs>
        <w:rPr/>
      </w:pPr>
      <w:r>
        <w:rPr/>
        <w:t>Капиталом являются и денежные средства, которыми обладает фирма. Деньги могут как находиться в собственности фирмы, так и берутся взаймы, то есть представляют собой заемный капитал.</w:t>
      </w:r>
    </w:p>
    <w:p>
      <w:pPr>
        <w:pStyle w:val="Normal"/>
        <w:tabs>
          <w:tab w:val="clear" w:pos="709"/>
          <w:tab w:val="left" w:pos="726" w:leader="none"/>
        </w:tabs>
        <w:rPr/>
      </w:pPr>
      <w:r>
        <w:rPr/>
        <w:t>Заемный капитал (кредит) - денежные средства, которые могут быть предоставлены фирме (потребителю) в пользование на строго фиксированное время и под установленную в договоре займа плату</w:t>
      </w:r>
    </w:p>
    <w:p>
      <w:pPr>
        <w:pStyle w:val="Normal"/>
        <w:tabs>
          <w:tab w:val="clear" w:pos="709"/>
          <w:tab w:val="left" w:pos="726" w:leader="none"/>
        </w:tabs>
        <w:rPr/>
      </w:pPr>
      <w:r>
        <w:rPr/>
        <w:t>Примером займа для потребителя может быть потребительское кредитование, покупка в рассрочку. Принципиальное отличие заемного капитала состоит в том, что он непременно должен быть возвращен, причем с определенной платой за его предоставление и использование (процент).</w:t>
      </w:r>
    </w:p>
    <w:p>
      <w:pPr>
        <w:pStyle w:val="Normal"/>
        <w:tabs>
          <w:tab w:val="clear" w:pos="709"/>
          <w:tab w:val="left" w:pos="726" w:leader="none"/>
        </w:tabs>
        <w:rPr/>
      </w:pPr>
      <w:r>
        <w:rPr/>
        <w:t>Собственный капитал - денежные средства, предоставляемые фирме в обмен на право совладения ее имуществом и доходами, обычно не подлежат возврату и приносят доход, зависящий от итогов работы фирмы.</w:t>
      </w:r>
    </w:p>
    <w:p>
      <w:pPr>
        <w:pStyle w:val="Normal"/>
        <w:tabs>
          <w:tab w:val="clear" w:pos="709"/>
          <w:tab w:val="left" w:pos="726" w:leader="none"/>
        </w:tabs>
        <w:rPr/>
      </w:pPr>
      <w:r>
        <w:rPr/>
        <w:t>Владельцы капитала безвозвратно отдают свои средства для использования их в деятельности фирмы и при этом становятся вкладчиками или, например, совладельцами фирмы. Собственный капитал предоставляется фирме без ограничения сроков пользования и без фиксации платы, которую владелец капитала (вклада, инвестиций) хотел бы получить взамен.</w:t>
      </w:r>
    </w:p>
    <w:p>
      <w:pPr>
        <w:pStyle w:val="Normal"/>
        <w:tabs>
          <w:tab w:val="clear" w:pos="709"/>
          <w:tab w:val="left" w:pos="726" w:leader="none"/>
        </w:tabs>
        <w:rPr/>
      </w:pPr>
      <w:r>
        <w:rPr/>
        <w:t>Инвестиции - это увеличение запаса капитала фирмы.</w:t>
      </w:r>
    </w:p>
    <w:p>
      <w:pPr>
        <w:pStyle w:val="Normal"/>
        <w:tabs>
          <w:tab w:val="clear" w:pos="709"/>
          <w:tab w:val="left" w:pos="726" w:leader="none"/>
        </w:tabs>
        <w:rPr/>
      </w:pPr>
      <w:r>
        <w:rPr/>
        <w:t>Заемные средства и инвестиции играют ключевую роль в современном бизнесе: одни контрагенты рынка берут денежные средства в займы и пускают их в оборот, чтобы получить прибыль, другие - дают в долг или инвестируют, чтобы в будущем получить больше (например, процент с этой прибыли). Благодаря вовремя вложенному финансовому капиталу запускается выгодное производство, строится бизнес. А на дальновидном инвестировании и кредитовании формируются новые финансовые капиталы.</w:t>
      </w:r>
    </w:p>
    <w:p>
      <w:pPr>
        <w:pStyle w:val="Normal"/>
        <w:tabs>
          <w:tab w:val="clear" w:pos="709"/>
          <w:tab w:val="left" w:pos="726" w:leader="none"/>
        </w:tabs>
        <w:rPr/>
      </w:pPr>
      <w:r>
        <w:rPr/>
        <w:t>Производственный капитал всегда существует в натуре, в виде материально-вещественных или интеллектуально-информационных ресурсов, а также в виде человеческого каптала.</w:t>
      </w:r>
    </w:p>
    <w:p>
      <w:pPr>
        <w:pStyle w:val="Normal"/>
        <w:tabs>
          <w:tab w:val="clear" w:pos="709"/>
          <w:tab w:val="left" w:pos="726" w:leader="none"/>
        </w:tabs>
        <w:rPr/>
      </w:pPr>
      <w:r>
        <w:rPr/>
        <w:t>Денежный капитал существует единой, универсальной форме - деньгах, которые, однако, могут быть представлены в виде различных национальных валют или в качестве векселей различных субъектов хозяйствования.</w:t>
      </w:r>
    </w:p>
    <w:p>
      <w:pPr>
        <w:pStyle w:val="Normal"/>
        <w:tabs>
          <w:tab w:val="clear" w:pos="709"/>
          <w:tab w:val="left" w:pos="726" w:leader="none"/>
        </w:tabs>
        <w:rPr/>
      </w:pPr>
      <w:r>
        <w:rPr>
          <w:i/>
        </w:rPr>
        <w:t>Е.Ф. Сысоева считает, что по целям использования в составе организации</w:t>
      </w:r>
      <w:r>
        <w:rPr/>
        <w:t xml:space="preserve"> могут быть выделены следующие виды капитала: производительный, ссудный, спекулятивный. Производительный капитал характеризует средства организации, инвестированные в его операционные активы для осуществления производственно-сбытовой ее деятельности. Ссудный капитал представляет собой ту его часть, которая используется в процессе инвестирования в денежные инструменты (краткосрочные и долгосрочные депозиты в коммерческих банках), а также в долговые ценные бумаги (облигации, депозитные сертификаты, векселя и др.). Спекулятивный капитал характеризует ту его часть, которая используется в процессе осуществления спекулятивных финансовых операций [31, С.50].</w:t>
      </w:r>
    </w:p>
    <w:p>
      <w:pPr>
        <w:pStyle w:val="Normal"/>
        <w:tabs>
          <w:tab w:val="clear" w:pos="709"/>
          <w:tab w:val="left" w:pos="726" w:leader="none"/>
        </w:tabs>
        <w:rPr/>
      </w:pPr>
      <w:r>
        <w:rPr/>
        <w:t>По принадлежности организации выделяют собственный и заемный капитал.</w:t>
      </w:r>
    </w:p>
    <w:p>
      <w:pPr>
        <w:pStyle w:val="Normal"/>
        <w:tabs>
          <w:tab w:val="clear" w:pos="709"/>
          <w:tab w:val="left" w:pos="726" w:leader="none"/>
        </w:tabs>
        <w:rPr/>
      </w:pPr>
      <w:r>
        <w:rPr/>
        <w:t>Собственный капитал характеризует общую стоимость средств организации, принадлежащих ему на праве собственности и используемых им для формирования определенной части ее активов. Эта часть активов, сформированных за счет инвестированного в них собственного капитала, представляет собой чистые активы организации.</w:t>
      </w:r>
    </w:p>
    <w:p>
      <w:pPr>
        <w:pStyle w:val="Normal"/>
        <w:tabs>
          <w:tab w:val="clear" w:pos="709"/>
          <w:tab w:val="left" w:pos="726" w:leader="none"/>
        </w:tabs>
        <w:rPr/>
      </w:pPr>
      <w:r>
        <w:rPr/>
        <w:t>Заемный капитал характеризует привлекаемые для финансирования развития организации на возвратной основе денежные средства или другие имущественные ценности. Все формы заемного капитала, используемого организацией, представляют собой его финансовые обязательства, подлежащие погашению в предусмотренные сроки.</w:t>
      </w:r>
    </w:p>
    <w:p>
      <w:pPr>
        <w:pStyle w:val="Normal"/>
        <w:tabs>
          <w:tab w:val="clear" w:pos="709"/>
          <w:tab w:val="left" w:pos="726" w:leader="none"/>
        </w:tabs>
        <w:rPr/>
      </w:pPr>
      <w:r>
        <w:rPr/>
        <w:t>Организация, использующая заемный капитал, имеет более высокий финансовый потенциал своего развития и возможность прироста рентабельности собственного капитала, однако в большей мере подвержена финансовому риску и угрозе банкротства.</w:t>
      </w:r>
    </w:p>
    <w:p>
      <w:pPr>
        <w:pStyle w:val="Normal"/>
        <w:tabs>
          <w:tab w:val="clear" w:pos="709"/>
          <w:tab w:val="left" w:pos="726" w:leader="none"/>
        </w:tabs>
        <w:rPr/>
      </w:pPr>
      <w:r>
        <w:rPr>
          <w:i/>
        </w:rPr>
        <w:t xml:space="preserve">По формам инвестирования </w:t>
      </w:r>
      <w:r>
        <w:rPr/>
        <w:t xml:space="preserve">различают капитал в </w:t>
      </w:r>
      <w:r>
        <w:rPr>
          <w:i/>
        </w:rPr>
        <w:t xml:space="preserve">денежной, материальной и нематериальной формах, </w:t>
      </w:r>
      <w:r>
        <w:rPr/>
        <w:t>используемый для формирования уставного фонда организации. Инвестирование капитала в этих формах разрешено законодательством при создании новых организаций, увеличении объема их уставных фондов.</w:t>
      </w:r>
    </w:p>
    <w:p>
      <w:pPr>
        <w:pStyle w:val="Normal"/>
        <w:tabs>
          <w:tab w:val="clear" w:pos="709"/>
          <w:tab w:val="left" w:pos="726" w:leader="none"/>
        </w:tabs>
        <w:rPr/>
      </w:pPr>
      <w:r>
        <w:rPr>
          <w:i/>
        </w:rPr>
        <w:t xml:space="preserve">По форме нахождения в процессе кругооборота, </w:t>
      </w:r>
      <w:r>
        <w:rPr/>
        <w:t xml:space="preserve">т.е. в зависимости от стадий общего цикла этого кругооборота, различают капитал организации в </w:t>
      </w:r>
      <w:r>
        <w:rPr>
          <w:i/>
        </w:rPr>
        <w:t xml:space="preserve">денежной, производственной и товарной </w:t>
      </w:r>
      <w:r>
        <w:rPr/>
        <w:t>его формах.</w:t>
      </w:r>
    </w:p>
    <w:p>
      <w:pPr>
        <w:pStyle w:val="Normal"/>
        <w:tabs>
          <w:tab w:val="clear" w:pos="709"/>
          <w:tab w:val="left" w:pos="726" w:leader="none"/>
        </w:tabs>
        <w:rPr/>
      </w:pPr>
      <w:r>
        <w:rPr>
          <w:i/>
        </w:rPr>
        <w:t xml:space="preserve">По формам собственности </w:t>
      </w:r>
      <w:r>
        <w:rPr/>
        <w:t xml:space="preserve">выделяют </w:t>
      </w:r>
      <w:r>
        <w:rPr>
          <w:i/>
        </w:rPr>
        <w:t xml:space="preserve">частный </w:t>
      </w:r>
      <w:r>
        <w:rPr/>
        <w:t xml:space="preserve">и </w:t>
      </w:r>
      <w:r>
        <w:rPr>
          <w:i/>
        </w:rPr>
        <w:t xml:space="preserve">государственный капитал, </w:t>
      </w:r>
      <w:r>
        <w:rPr/>
        <w:t>инвестированный в организацию в процессе формирования ее уставного фонда. Такое разделение капитала используется в процессе классификации организаций по формам собственности.</w:t>
      </w:r>
    </w:p>
    <w:p>
      <w:pPr>
        <w:pStyle w:val="Normal"/>
        <w:tabs>
          <w:tab w:val="clear" w:pos="709"/>
          <w:tab w:val="left" w:pos="726" w:leader="none"/>
        </w:tabs>
        <w:rPr/>
      </w:pPr>
      <w:r>
        <w:rPr>
          <w:i/>
        </w:rPr>
        <w:t xml:space="preserve">По организационно-правовым формам </w:t>
      </w:r>
      <w:r>
        <w:rPr/>
        <w:t xml:space="preserve">деятельности выделяют следующие виды капитала: </w:t>
      </w:r>
      <w:r>
        <w:rPr>
          <w:i/>
        </w:rPr>
        <w:t>акционерный капитал (</w:t>
      </w:r>
      <w:r>
        <w:rPr/>
        <w:t xml:space="preserve">капитал акционерных обществ); </w:t>
      </w:r>
      <w:r>
        <w:rPr>
          <w:i/>
        </w:rPr>
        <w:t>паевой капитал (</w:t>
      </w:r>
      <w:r>
        <w:rPr/>
        <w:t xml:space="preserve">капитал партнерских организаций - обществ с ограниченной ответственностью, коммандитных обществ и т.п.) и </w:t>
      </w:r>
      <w:r>
        <w:rPr>
          <w:i/>
        </w:rPr>
        <w:t>индивидуальный капитал (</w:t>
      </w:r>
      <w:r>
        <w:rPr/>
        <w:t>капитал индивидуальных хозяйствующих субъектов).</w:t>
      </w:r>
    </w:p>
    <w:p>
      <w:pPr>
        <w:pStyle w:val="Normal"/>
        <w:tabs>
          <w:tab w:val="clear" w:pos="709"/>
          <w:tab w:val="left" w:pos="726" w:leader="none"/>
        </w:tabs>
        <w:rPr/>
      </w:pPr>
      <w:r>
        <w:rPr>
          <w:i/>
        </w:rPr>
        <w:t xml:space="preserve">По характеру использования в хозяйственном процессе </w:t>
      </w:r>
      <w:r>
        <w:rPr/>
        <w:t xml:space="preserve">выделяют работающий и неработающий виды капитала. </w:t>
      </w:r>
      <w:r>
        <w:rPr>
          <w:i/>
        </w:rPr>
        <w:t xml:space="preserve">Работающий капитал </w:t>
      </w:r>
      <w:r>
        <w:rPr/>
        <w:t xml:space="preserve">характеризует ту его часть, которая принимает непосредственное участие в формировании доходов и обеспечении операционной, инвестиционной и финансовой деятельности организации. </w:t>
      </w:r>
      <w:r>
        <w:rPr>
          <w:i/>
        </w:rPr>
        <w:t xml:space="preserve">Неработающий капитал </w:t>
      </w:r>
      <w:r>
        <w:rPr/>
        <w:t>характеризует ту его часть, которая инвестирована в активы, не принимающие непосредственного участия в осуществлении различных видов хозяйственной деятельности организации и формировании ее доходов.</w:t>
      </w:r>
    </w:p>
    <w:p>
      <w:pPr>
        <w:pStyle w:val="Normal"/>
        <w:tabs>
          <w:tab w:val="clear" w:pos="709"/>
          <w:tab w:val="left" w:pos="726" w:leader="none"/>
        </w:tabs>
        <w:rPr/>
      </w:pPr>
      <w:r>
        <w:rPr/>
        <w:t>Ниже приведем классификацию видов производственного капитала и денежного капитала.</w:t>
      </w:r>
    </w:p>
    <w:p>
      <w:pPr>
        <w:pStyle w:val="Normal"/>
        <w:tabs>
          <w:tab w:val="clear" w:pos="709"/>
          <w:tab w:val="left" w:pos="726" w:leader="none"/>
        </w:tabs>
        <w:rPr/>
      </w:pPr>
      <w:r>
        <w:rPr/>
        <w:t>Производственный (физический) капитал</w:t>
      </w:r>
    </w:p>
    <w:p>
      <w:pPr>
        <w:pStyle w:val="Normal"/>
        <w:tabs>
          <w:tab w:val="clear" w:pos="709"/>
          <w:tab w:val="left" w:pos="726" w:leader="none"/>
        </w:tabs>
        <w:rPr/>
      </w:pPr>
      <w:r>
        <w:rPr/>
        <w:t>1) Классификация по производственным функциям:</w:t>
      </w:r>
    </w:p>
    <w:p>
      <w:pPr>
        <w:pStyle w:val="Normal"/>
        <w:tabs>
          <w:tab w:val="clear" w:pos="709"/>
          <w:tab w:val="left" w:pos="726" w:leader="none"/>
        </w:tabs>
        <w:rPr/>
      </w:pPr>
      <w:r>
        <w:rPr/>
        <w:t>а) человеческий капитал (трудовые ресурсы общества, в ходе активизации их задействования в производственном процессе превращенные в рабочую силу, с учетом ее общего и специального образования, накопленного опыта, трудовых традиций, культуры психологии труда, мотивации, целеустремленности, пассионарности, духовного и физического здоровья, степени интенсивности воспроизводства);</w:t>
      </w:r>
    </w:p>
    <w:p>
      <w:pPr>
        <w:pStyle w:val="Normal"/>
        <w:tabs>
          <w:tab w:val="clear" w:pos="709"/>
          <w:tab w:val="left" w:pos="726" w:leader="none"/>
        </w:tabs>
        <w:rPr/>
      </w:pPr>
      <w:r>
        <w:rPr/>
        <w:t>б) интеллектуально-информационный капитал (все накопленные знания и информация в самом широком понимании, включая научные открытия и разработки, духовное и культурное наследие; часть интеллектуально-информационного капитала, воплощенная в психику конкретных людей, взаимопереплетается с человеческим капиталом);</w:t>
      </w:r>
    </w:p>
    <w:p>
      <w:pPr>
        <w:pStyle w:val="Normal"/>
        <w:tabs>
          <w:tab w:val="clear" w:pos="709"/>
          <w:tab w:val="left" w:pos="726" w:leader="none"/>
        </w:tabs>
        <w:rPr/>
      </w:pPr>
      <w:r>
        <w:rPr/>
        <w:t>в) природно-ресурсный капитал, в том числе и экологический (сюда относятся земля и все виды природных ресурсов, включая полезные ископаемые, леса, водные ресурсы; по мере развития общества значимость этих ресурсов меняется, так в XXI веке наиболее ценным природным ресурсом становится пресная вода и лесные массивы, а не нефть или газ; поскольку природные ресурсы служат не только средством производства, но и средством жизнесуществования человека, то целесообразно выделять также экологический ресурс, образующий экологический капитал, материализуемый в благоприятных местах проживания, бесценный по своей природе, но в то же время обладающий рыночной стоимостью, что проявляется в цене жилья и услуг санаторно-курортных учреждений, расположенных в экологически благоприятных местах);</w:t>
      </w:r>
    </w:p>
    <w:p>
      <w:pPr>
        <w:pStyle w:val="Normal"/>
        <w:tabs>
          <w:tab w:val="clear" w:pos="709"/>
          <w:tab w:val="left" w:pos="726" w:leader="none"/>
        </w:tabs>
        <w:rPr/>
      </w:pPr>
      <w:r>
        <w:rPr/>
        <w:t>г) материально-технический капитал (воплощен во всех видах средств производства, созданных человеком, в том числе в основных и производственных фондах; среди них особую роль играют орудия труда в форме рабочих машин и механизмов;</w:t>
      </w:r>
    </w:p>
    <w:p>
      <w:pPr>
        <w:pStyle w:val="Normal"/>
        <w:tabs>
          <w:tab w:val="clear" w:pos="709"/>
          <w:tab w:val="left" w:pos="726" w:leader="none"/>
        </w:tabs>
        <w:rPr/>
      </w:pPr>
      <w:r>
        <w:rPr/>
        <w:t xml:space="preserve">д) организационно-управленческий капитал (выражен в организационно-управленческих структурах, степенях их отлаженности, распределении между ними функций, в традициях, культуре, науке, практических навыках управления, наличия управленческих кадров, системе их подготовки, а также подбора и продвижения; </w:t>
      </w:r>
      <w:r>
        <w:rPr>
          <w:b/>
        </w:rPr>
        <w:t xml:space="preserve">в </w:t>
      </w:r>
      <w:r>
        <w:rPr/>
        <w:t>определенной части этот вид капитала взаимопереплетается с интеллектуально-информационным и человеческим капиталом).</w:t>
      </w:r>
    </w:p>
    <w:p>
      <w:pPr>
        <w:pStyle w:val="Normal"/>
        <w:tabs>
          <w:tab w:val="clear" w:pos="709"/>
          <w:tab w:val="left" w:pos="726" w:leader="none"/>
        </w:tabs>
        <w:rPr/>
      </w:pPr>
      <w:r>
        <w:rPr/>
        <w:t>Б) Классификация по характеру оборота:</w:t>
      </w:r>
    </w:p>
    <w:p>
      <w:pPr>
        <w:pStyle w:val="Normal"/>
        <w:tabs>
          <w:tab w:val="clear" w:pos="709"/>
          <w:tab w:val="left" w:pos="726" w:leader="none"/>
        </w:tabs>
        <w:rPr/>
      </w:pPr>
      <w:r>
        <w:rPr/>
        <w:t>а) основной производственный капитал (представлен основными производственными фондами, начиная от зданий и сооружений и кончая машинами и оборудованием; основной капитал снашивается постепенно, подвергаясь физическому и моральному износу, в течение длительного времени переносит свою "стоимость" на стоимость готовой продукции, причем перенесенная стоимость концентрируется в амортизационном фонде, предназначенном для денежного обеспечения физического обновления основных фондов; в условиях становления информационной стадии развития общества к основным фондам следует относить фундаментальную научную информацию в форме актуальных фундаментальных научных исследований и разработок, которые, в подавляющей части, используются обществом в качестве дара, ибо открытый доступ к такой информации является обязательным условием общественного прогресса в области научно-интеллектуальной деятельности; стоимостный учет, амортизация и т.п. основных фондов в виде интеллектуальной собственности представляет собой еще не решенную экономическую проблему);</w:t>
      </w:r>
    </w:p>
    <w:p>
      <w:pPr>
        <w:pStyle w:val="Normal"/>
        <w:tabs>
          <w:tab w:val="clear" w:pos="709"/>
          <w:tab w:val="left" w:pos="726" w:leader="none"/>
        </w:tabs>
        <w:rPr/>
      </w:pPr>
      <w:r>
        <w:rPr/>
        <w:t>б) оборотный производственный капитал (его представляют производственные фонды, потребляемые в рамках одного производственного цикла; сюда относятся сырье, материалы, энергия, полуфабрикаты и т.п.; оборотные фонды в рамках одного производственного цикла целиком переносят свою стоимость на стоимость готовой продукции, совершая тем самым свой оборот; в условиях возросшей информатизации производительных сил, к оборотным фондам относятся такие разного рода информация текущего пользования, могущая быть важной на данный момент времени, но не носящая фундаментальный характер);</w:t>
      </w:r>
    </w:p>
    <w:p>
      <w:pPr>
        <w:pStyle w:val="Normal"/>
        <w:tabs>
          <w:tab w:val="clear" w:pos="709"/>
          <w:tab w:val="left" w:pos="726" w:leader="none"/>
        </w:tabs>
        <w:rPr/>
      </w:pPr>
      <w:r>
        <w:rPr/>
        <w:t>в) основной человеческий капитал (выражен в рабочей силе общества; человеческий капитал по своей природе может быть только основным; хищническая эксплуатация для человеческого капитала и тем превращение его в оборотный капитал, является преступлением против человечности; качественные параметры основного человеческого капитала зависят от уровня развития и качественных характеристик рабочей силы; информационная составляющая этого капитала органически входит в его состав, т.е. является неотъемлемым атрибутом рабочей силы);</w:t>
      </w:r>
    </w:p>
    <w:p>
      <w:pPr>
        <w:pStyle w:val="Normal"/>
        <w:tabs>
          <w:tab w:val="clear" w:pos="709"/>
          <w:tab w:val="left" w:pos="726" w:leader="none"/>
        </w:tabs>
        <w:rPr/>
      </w:pPr>
      <w:r>
        <w:rPr/>
        <w:t xml:space="preserve">г) основной капитал, </w:t>
      </w:r>
      <w:r>
        <w:rPr>
          <w:i/>
        </w:rPr>
        <w:t>предназначенный для капитального воспроизводства основного человеческого капитала</w:t>
      </w:r>
      <w:r>
        <w:rPr/>
        <w:t xml:space="preserve"> (сюда относятся все виды предметов потребления капитального свойства, необходимых для обеспечения воспроизводства рабочей силы и трудовых ресурсов в целом, включая и подрастающее поколение; этот вид капитала может быть назван также основным капиталом потребительского назначения;</w:t>
      </w:r>
    </w:p>
    <w:p>
      <w:pPr>
        <w:pStyle w:val="Normal"/>
        <w:tabs>
          <w:tab w:val="clear" w:pos="709"/>
          <w:tab w:val="left" w:pos="726" w:leader="none"/>
        </w:tabs>
        <w:rPr/>
      </w:pPr>
      <w:r>
        <w:rPr/>
        <w:t xml:space="preserve">д) оборотный капитал, </w:t>
      </w:r>
      <w:r>
        <w:rPr>
          <w:i/>
        </w:rPr>
        <w:t>предназначенный для текущего обеспечения воспроизводства основного человеческого капитала (</w:t>
      </w:r>
      <w:r>
        <w:rPr/>
        <w:t>в этот капитал входят все виды материальных и информационных благ, составляющих предмет текущего потребления рабочей силы; в ходе такого потребления блага, представляющие собой данный тип оборотного капитала, исчезают; этот вид капитала может быть назван также оборотным капиталом потребительского назначения); в отличие от этого, основной капитал, тоже подвергаясь текущему потреблению, сохраняется на протяжении долгого периода времени. С позиции методологии экономической науки, на основной и оборотный капитал может делиться только производственный капитал, поскольку именно на основе разного участия в производстве, различия в обороте и по стоимости происходит выделение основного и оборотного капитала.</w:t>
      </w:r>
    </w:p>
    <w:p>
      <w:pPr>
        <w:pStyle w:val="Normal"/>
        <w:tabs>
          <w:tab w:val="clear" w:pos="709"/>
          <w:tab w:val="left" w:pos="726" w:leader="none"/>
        </w:tabs>
        <w:rPr/>
      </w:pPr>
      <w:r>
        <w:rPr/>
        <w:t>Выделение основного и оборотного капитала потребительского назначения органически связано с выделением двух производственных сфер в обществе:</w:t>
      </w:r>
    </w:p>
    <w:p>
      <w:pPr>
        <w:pStyle w:val="Normal"/>
        <w:tabs>
          <w:tab w:val="clear" w:pos="709"/>
          <w:tab w:val="left" w:pos="726" w:leader="none"/>
        </w:tabs>
        <w:rPr/>
      </w:pPr>
      <w:r>
        <w:rPr/>
        <w:t>а) сфера производства материальных и интеллектуально-информационных благ;</w:t>
      </w:r>
    </w:p>
    <w:p>
      <w:pPr>
        <w:pStyle w:val="Normal"/>
        <w:tabs>
          <w:tab w:val="clear" w:pos="709"/>
          <w:tab w:val="left" w:pos="726" w:leader="none"/>
        </w:tabs>
        <w:rPr/>
      </w:pPr>
      <w:r>
        <w:rPr/>
        <w:t>б) сфера воспроизводства рабочей силы (и трудовых ресурсов в целом), которые осуществляются на фундаменте потребления всех видов материальных и интеллектуально-информационных благ.</w:t>
      </w:r>
    </w:p>
    <w:p>
      <w:pPr>
        <w:pStyle w:val="Normal"/>
        <w:tabs>
          <w:tab w:val="clear" w:pos="709"/>
          <w:tab w:val="left" w:pos="726" w:leader="none"/>
        </w:tabs>
        <w:rPr/>
      </w:pPr>
      <w:r>
        <w:rPr/>
        <w:t>В) Классификация по характеру возрастания стоимости:</w:t>
      </w:r>
    </w:p>
    <w:p>
      <w:pPr>
        <w:pStyle w:val="Normal"/>
        <w:tabs>
          <w:tab w:val="clear" w:pos="709"/>
          <w:tab w:val="left" w:pos="726" w:leader="none"/>
        </w:tabs>
        <w:rPr/>
      </w:pPr>
      <w:r>
        <w:rPr>
          <w:lang w:val="en-US" w:eastAsia="en-US"/>
        </w:rPr>
        <w:t>a</w:t>
      </w:r>
      <w:r>
        <w:rPr>
          <w:lang w:eastAsia="en-US"/>
        </w:rPr>
        <w:t>) постоянный капитал (представлен всеми видами основного и оборотно</w:t>
      </w:r>
      <w:r>
        <w:rPr/>
        <w:t>го капитала; термин введен К. Марксом в "Капитале"; постоянный капитал - это такой вид капитала, который не увеличивает свою стоимость в процессе производства, его стоимость переходит их одной формы воплощение в другую, но при этом остается неизменной, постоянной);</w:t>
      </w:r>
    </w:p>
    <w:p>
      <w:pPr>
        <w:pStyle w:val="Normal"/>
        <w:tabs>
          <w:tab w:val="clear" w:pos="709"/>
          <w:tab w:val="left" w:pos="726" w:leader="none"/>
        </w:tabs>
        <w:rPr/>
      </w:pPr>
      <w:r>
        <w:rPr/>
        <w:t>б) переменный капитал (капитал, вкладываемый в покупку рабочей силы; однако в покупку рабочей силы вкладывается именно денежный капитал, а здесь мы говорим о классификации именно производственного капитала; в данной связи переменный капитал как любая разновидность производственного капитала являет собой товарный эквивалент той части денежного капитала, которая выступает в качестве переменного капитала).</w:t>
      </w:r>
    </w:p>
    <w:p>
      <w:pPr>
        <w:pStyle w:val="Normal"/>
        <w:tabs>
          <w:tab w:val="clear" w:pos="709"/>
          <w:tab w:val="left" w:pos="726" w:leader="none"/>
        </w:tabs>
        <w:rPr/>
      </w:pPr>
      <w:r>
        <w:rPr/>
        <w:t>Денежный капитал.</w:t>
      </w:r>
    </w:p>
    <w:p>
      <w:pPr>
        <w:pStyle w:val="Normal"/>
        <w:tabs>
          <w:tab w:val="clear" w:pos="709"/>
          <w:tab w:val="left" w:pos="726" w:leader="none"/>
        </w:tabs>
        <w:rPr/>
      </w:pPr>
      <w:r>
        <w:rPr/>
        <w:t>А) Классификация денежного капитала по его принадлежностям:</w:t>
      </w:r>
    </w:p>
    <w:p>
      <w:pPr>
        <w:pStyle w:val="Normal"/>
        <w:tabs>
          <w:tab w:val="clear" w:pos="709"/>
          <w:tab w:val="left" w:pos="726" w:leader="none"/>
        </w:tabs>
        <w:rPr/>
      </w:pPr>
      <w:r>
        <w:rPr/>
        <w:t>а) государственный денежный капитал (представлен бюджетными средствами на всех уровнях власти - федеральном, региональном, муниципальном);</w:t>
      </w:r>
    </w:p>
    <w:p>
      <w:pPr>
        <w:pStyle w:val="Normal"/>
        <w:tabs>
          <w:tab w:val="clear" w:pos="709"/>
          <w:tab w:val="left" w:pos="726" w:leader="none"/>
        </w:tabs>
        <w:rPr/>
      </w:pPr>
      <w:r>
        <w:rPr/>
        <w:t>б) банковский денежный капитал (к нему относится собственный капитал банков в денежной форме, а также привлеченный ими денежный капитал по различным каналам);</w:t>
      </w:r>
    </w:p>
    <w:p>
      <w:pPr>
        <w:pStyle w:val="Normal"/>
        <w:tabs>
          <w:tab w:val="clear" w:pos="709"/>
          <w:tab w:val="left" w:pos="726" w:leader="none"/>
        </w:tabs>
        <w:rPr/>
      </w:pPr>
      <w:r>
        <w:rPr/>
        <w:t>в) межгосударственный денежный капитал (денежные средства, концентрируемые в межгосударственных фондах денежных средств целевого назначения, предназначенных для осуществления совместных инвестиционных проектов в соответствии с межгосударственными соглашениями двух и более государств);</w:t>
      </w:r>
    </w:p>
    <w:p>
      <w:pPr>
        <w:pStyle w:val="Normal"/>
        <w:tabs>
          <w:tab w:val="clear" w:pos="709"/>
          <w:tab w:val="left" w:pos="726" w:leader="none"/>
        </w:tabs>
        <w:rPr/>
      </w:pPr>
      <w:r>
        <w:rPr/>
        <w:t>в) международный денежный капитал (денежные капитал международных организаций, прежде всего финансовых и кредитных, таких как МВФ и Всемирный банк);</w:t>
      </w:r>
    </w:p>
    <w:p>
      <w:pPr>
        <w:pStyle w:val="Normal"/>
        <w:tabs>
          <w:tab w:val="clear" w:pos="709"/>
          <w:tab w:val="left" w:pos="726" w:leader="none"/>
        </w:tabs>
        <w:rPr/>
      </w:pPr>
      <w:r>
        <w:rPr/>
        <w:t>г) денежный капитал предприятий (к нему относятся денежные капиталы предприятий всех отраслей хозяйства, в том числе промышленности, строительства, связи, сельского хозяйства, торговли, общественного питания);</w:t>
      </w:r>
    </w:p>
    <w:p>
      <w:pPr>
        <w:pStyle w:val="Normal"/>
        <w:tabs>
          <w:tab w:val="clear" w:pos="709"/>
          <w:tab w:val="left" w:pos="726" w:leader="none"/>
        </w:tabs>
        <w:rPr/>
      </w:pPr>
      <w:r>
        <w:rPr/>
        <w:t>д) денежный капитал корпоративных структур (представлен денежными капиталами корпораций всех видов и форм, в том числе и финансово-промышленных групп);</w:t>
      </w:r>
    </w:p>
    <w:p>
      <w:pPr>
        <w:pStyle w:val="Normal"/>
        <w:tabs>
          <w:tab w:val="clear" w:pos="709"/>
          <w:tab w:val="left" w:pos="726" w:leader="none"/>
        </w:tabs>
        <w:rPr/>
      </w:pPr>
      <w:r>
        <w:rPr/>
        <w:t>е) денежный капитал теневых структур (в том числе и криминальных);</w:t>
      </w:r>
    </w:p>
    <w:p>
      <w:pPr>
        <w:pStyle w:val="Normal"/>
        <w:tabs>
          <w:tab w:val="clear" w:pos="709"/>
          <w:tab w:val="left" w:pos="726" w:leader="none"/>
        </w:tabs>
        <w:rPr/>
      </w:pPr>
      <w:r>
        <w:rPr/>
        <w:t>ж) денежный капитал спецслужб государства.</w:t>
      </w:r>
    </w:p>
    <w:p>
      <w:pPr>
        <w:pStyle w:val="Normal"/>
        <w:tabs>
          <w:tab w:val="clear" w:pos="709"/>
          <w:tab w:val="left" w:pos="726" w:leader="none"/>
        </w:tabs>
        <w:rPr/>
      </w:pPr>
      <w:r>
        <w:rPr/>
        <w:t>Б) классификация вложений денежного капитала по их видам:</w:t>
      </w:r>
    </w:p>
    <w:p>
      <w:pPr>
        <w:pStyle w:val="Normal"/>
        <w:tabs>
          <w:tab w:val="clear" w:pos="709"/>
          <w:tab w:val="left" w:pos="726" w:leader="none"/>
        </w:tabs>
        <w:rPr/>
      </w:pPr>
      <w:r>
        <w:rPr/>
        <w:t>а) производственные вложения денежного капитала (представлены вложениями денежных средств в различные сферы и виды производственной деятельности);</w:t>
      </w:r>
    </w:p>
    <w:p>
      <w:pPr>
        <w:pStyle w:val="Normal"/>
        <w:tabs>
          <w:tab w:val="clear" w:pos="709"/>
          <w:tab w:val="left" w:pos="726" w:leader="none"/>
        </w:tabs>
        <w:rPr/>
      </w:pPr>
      <w:r>
        <w:rPr/>
        <w:t>б) страховочно-гарантийные вложения денежного капитала (направления денежного капитала на страхование сделок или на покупку гарантий, а также на создание собственных резервных фондов, восполняющих функцию страхования сделки или инвестиционного проекта);</w:t>
      </w:r>
    </w:p>
    <w:p>
      <w:pPr>
        <w:pStyle w:val="Normal"/>
        <w:tabs>
          <w:tab w:val="clear" w:pos="709"/>
          <w:tab w:val="left" w:pos="726" w:leader="none"/>
        </w:tabs>
        <w:rPr/>
      </w:pPr>
      <w:r>
        <w:rPr/>
        <w:t>в) социальные вложения денежного капитала представлены вложением денежных средств в осуществление различного рода социальных программ и мероприятий; в данном случае речь идет о вложении капитала, а не расходовании денежных средств, потому что ориентирование социальных вложений означает самый эффективный вид вложений в долгосрочном плане - вложение в человеческий капитал);</w:t>
      </w:r>
    </w:p>
    <w:p>
      <w:pPr>
        <w:pStyle w:val="Normal"/>
        <w:tabs>
          <w:tab w:val="clear" w:pos="709"/>
          <w:tab w:val="left" w:pos="726" w:leader="none"/>
        </w:tabs>
        <w:rPr/>
      </w:pPr>
      <w:r>
        <w:rPr/>
        <w:t xml:space="preserve">г) </w:t>
      </w:r>
      <w:r>
        <w:rPr>
          <w:i/>
        </w:rPr>
        <w:t>вложения денежного капитала в государственные непроизводственные структуры</w:t>
      </w:r>
      <w:r>
        <w:rPr/>
        <w:t xml:space="preserve"> (армию, спецслужбы, органы правосудия и правопорядка и т.п.; хотя такие вложения часто прямо и не связаны с экономикой, они создают благоприятные условия для притока инвестиций в производственную сферу; к тому же государственные заказы на продукцию военного назначения не только создают платежеспособный спрос на наукоемкую продукцию, но и в соответствии мультипликационным эффектом в значительной степени активизируют многие отрасли экономики);</w:t>
      </w:r>
    </w:p>
    <w:p>
      <w:pPr>
        <w:pStyle w:val="Normal"/>
        <w:tabs>
          <w:tab w:val="clear" w:pos="709"/>
          <w:tab w:val="left" w:pos="726" w:leader="none"/>
        </w:tabs>
        <w:rPr/>
      </w:pPr>
      <w:r>
        <w:rPr/>
        <w:t>д) вложения денежного капитала в спекулятивные сделки (особенно с ценными бумагами);</w:t>
      </w:r>
    </w:p>
    <w:p>
      <w:pPr>
        <w:pStyle w:val="Normal"/>
        <w:tabs>
          <w:tab w:val="clear" w:pos="709"/>
          <w:tab w:val="left" w:pos="726" w:leader="none"/>
        </w:tabs>
        <w:rPr/>
      </w:pPr>
      <w:r>
        <w:rPr/>
        <w:t xml:space="preserve">е) </w:t>
      </w:r>
      <w:r>
        <w:rPr>
          <w:i/>
          <w:iCs/>
        </w:rPr>
        <w:t>вложения денежного капитала в ростовщическую деятельность.</w:t>
      </w:r>
    </w:p>
    <w:p>
      <w:pPr>
        <w:pStyle w:val="Normal"/>
        <w:tabs>
          <w:tab w:val="clear" w:pos="709"/>
          <w:tab w:val="left" w:pos="726" w:leader="none"/>
        </w:tabs>
        <w:rPr/>
      </w:pPr>
      <w:r>
        <w:rPr/>
        <w:t>В) Классификация денежного капитала по формам его существования:</w:t>
      </w:r>
    </w:p>
    <w:p>
      <w:pPr>
        <w:pStyle w:val="Normal"/>
        <w:tabs>
          <w:tab w:val="clear" w:pos="709"/>
          <w:tab w:val="left" w:pos="726" w:leader="none"/>
        </w:tabs>
        <w:rPr/>
      </w:pPr>
      <w:r>
        <w:rPr/>
        <w:t xml:space="preserve">а) </w:t>
      </w:r>
      <w:r>
        <w:rPr>
          <w:i/>
          <w:iCs/>
        </w:rPr>
        <w:t>в форме национальной валюты (</w:t>
      </w:r>
      <w:r>
        <w:rPr/>
        <w:t>т.е. в виде денежных единиц, эмитированных данным государством; в данном случае речь идет о денежном капитала, обращающимся в рамках конкретно взятой страны);</w:t>
      </w:r>
    </w:p>
    <w:p>
      <w:pPr>
        <w:pStyle w:val="Normal"/>
        <w:tabs>
          <w:tab w:val="clear" w:pos="709"/>
          <w:tab w:val="left" w:pos="726" w:leader="none"/>
        </w:tabs>
        <w:rPr/>
      </w:pPr>
      <w:r>
        <w:rPr/>
        <w:t xml:space="preserve">б) </w:t>
      </w:r>
      <w:r>
        <w:rPr>
          <w:i/>
        </w:rPr>
        <w:t>в форме иностранной валюты (</w:t>
      </w:r>
      <w:r>
        <w:rPr/>
        <w:t>т.е. в виде валют иностранных государств, обычно конвертируемых, прежде всего в долларах США; в этом случае имеется в виду существование капитала, принадлежащего национальному государству, но пребывающего в виде денег какого-либо иного государства);</w:t>
      </w:r>
    </w:p>
    <w:p>
      <w:pPr>
        <w:pStyle w:val="Normal"/>
        <w:tabs>
          <w:tab w:val="clear" w:pos="709"/>
          <w:tab w:val="left" w:pos="726" w:leader="none"/>
        </w:tabs>
        <w:rPr/>
      </w:pPr>
      <w:r>
        <w:rPr>
          <w:bCs/>
        </w:rPr>
        <w:t xml:space="preserve">Г) </w:t>
      </w:r>
      <w:r>
        <w:rPr/>
        <w:t>Классификация денежного капитала по уровню его формирования:</w:t>
      </w:r>
    </w:p>
    <w:p>
      <w:pPr>
        <w:pStyle w:val="Normal"/>
        <w:tabs>
          <w:tab w:val="clear" w:pos="709"/>
          <w:tab w:val="left" w:pos="726" w:leader="none"/>
        </w:tabs>
        <w:rPr/>
      </w:pPr>
      <w:r>
        <w:rPr/>
        <w:t xml:space="preserve">а) </w:t>
      </w:r>
      <w:r>
        <w:rPr>
          <w:i/>
          <w:iCs/>
        </w:rPr>
        <w:t>уровень общенациональных денег (</w:t>
      </w:r>
      <w:r>
        <w:rPr/>
        <w:t>т.е. денег, эмитированных суверенным государством, обязательных к приему на всей его территории);</w:t>
      </w:r>
    </w:p>
    <w:p>
      <w:pPr>
        <w:pStyle w:val="Normal"/>
        <w:tabs>
          <w:tab w:val="clear" w:pos="709"/>
          <w:tab w:val="left" w:pos="726" w:leader="none"/>
        </w:tabs>
        <w:rPr/>
      </w:pPr>
      <w:r>
        <w:rPr/>
        <w:t xml:space="preserve">б) </w:t>
      </w:r>
      <w:r>
        <w:rPr>
          <w:i/>
          <w:iCs/>
        </w:rPr>
        <w:t>уровень денег единичных предприятий (</w:t>
      </w:r>
      <w:r>
        <w:rPr/>
        <w:t>векселя отдельных предприятий, имеющих ограниченное хождение);</w:t>
      </w:r>
    </w:p>
    <w:p>
      <w:pPr>
        <w:pStyle w:val="Normal"/>
        <w:tabs>
          <w:tab w:val="clear" w:pos="709"/>
          <w:tab w:val="left" w:pos="726" w:leader="none"/>
        </w:tabs>
        <w:rPr/>
      </w:pPr>
      <w:r>
        <w:rPr/>
        <w:t>Д) Классификация денежного капитала по скорости оборота:</w:t>
      </w:r>
    </w:p>
    <w:p>
      <w:pPr>
        <w:pStyle w:val="Normal"/>
        <w:tabs>
          <w:tab w:val="clear" w:pos="709"/>
          <w:tab w:val="left" w:pos="726" w:leader="none"/>
        </w:tabs>
        <w:rPr/>
      </w:pPr>
      <w:r>
        <w:rPr/>
        <w:t xml:space="preserve">а) </w:t>
      </w:r>
      <w:r>
        <w:rPr>
          <w:i/>
          <w:iCs/>
        </w:rPr>
        <w:t>денежный капитал, вкладываемый на долгий срок (</w:t>
      </w:r>
      <w:r>
        <w:rPr/>
        <w:t>представлен деньгами, вкладываемыми в проекты с окупаемостью за долгий период времени, ориентировочно более 5 лет как минимум, чаще за 10,15 и более);</w:t>
      </w:r>
    </w:p>
    <w:p>
      <w:pPr>
        <w:pStyle w:val="Normal"/>
        <w:tabs>
          <w:tab w:val="clear" w:pos="709"/>
          <w:tab w:val="left" w:pos="726" w:leader="none"/>
        </w:tabs>
        <w:rPr/>
      </w:pPr>
      <w:r>
        <w:rPr/>
        <w:t xml:space="preserve">б) </w:t>
      </w:r>
      <w:r>
        <w:rPr>
          <w:i/>
          <w:iCs/>
        </w:rPr>
        <w:t>денежный капитал, вкладываемый на средние сроки (</w:t>
      </w:r>
      <w:r>
        <w:rPr/>
        <w:t>обычно от года до 5 лет);</w:t>
      </w:r>
    </w:p>
    <w:p>
      <w:pPr>
        <w:pStyle w:val="Normal"/>
        <w:tabs>
          <w:tab w:val="clear" w:pos="709"/>
          <w:tab w:val="left" w:pos="726" w:leader="none"/>
        </w:tabs>
        <w:rPr/>
      </w:pPr>
      <w:r>
        <w:rPr/>
        <w:t xml:space="preserve">в) </w:t>
      </w:r>
      <w:r>
        <w:rPr>
          <w:i/>
          <w:iCs/>
        </w:rPr>
        <w:t>денежный капитал, вкладываемый в текущие операции (</w:t>
      </w:r>
      <w:r>
        <w:rPr/>
        <w:t>в пределах нескольких месяцев, не более 1 года);</w:t>
      </w:r>
    </w:p>
    <w:p>
      <w:pPr>
        <w:pStyle w:val="Normal"/>
        <w:tabs>
          <w:tab w:val="clear" w:pos="709"/>
          <w:tab w:val="left" w:pos="726" w:leader="none"/>
        </w:tabs>
        <w:rPr/>
      </w:pPr>
      <w:r>
        <w:rPr/>
        <w:t xml:space="preserve">г) </w:t>
      </w:r>
      <w:r>
        <w:rPr>
          <w:i/>
          <w:iCs/>
        </w:rPr>
        <w:t xml:space="preserve">горящий денежный капитал, </w:t>
      </w:r>
      <w:r>
        <w:rPr/>
        <w:t>вкладываемый в сделки всего на несколько дней (такой капитал используется для обеспечения бесперебойности расчетов, а также в спекулятивных сделках).</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1.3 Взаимодействие и интеграция физического и денежного капитала на микроуровне экономики</w:t>
      </w:r>
    </w:p>
    <w:p>
      <w:pPr>
        <w:pStyle w:val="Normal"/>
        <w:rPr>
          <w:lang w:eastAsia="en-US"/>
        </w:rPr>
      </w:pPr>
      <w:r>
        <w:rPr>
          <w:lang w:eastAsia="en-US"/>
        </w:rPr>
      </w:r>
    </w:p>
    <w:p>
      <w:pPr>
        <w:pStyle w:val="Normal"/>
        <w:tabs>
          <w:tab w:val="clear" w:pos="709"/>
          <w:tab w:val="left" w:pos="726" w:leader="none"/>
        </w:tabs>
        <w:rPr/>
      </w:pPr>
      <w:r>
        <w:rPr/>
        <w:t>Прежде, чем рассматривать взаимодействие производственного и денежного капиталов на микроуровне экономики, этот уровень необходимо разделить на два вида: внутренний микроуровень; внешний микроуровень. Взаимодействие производственного и денежного капиталов на этих двух уровнях экономики различается существенным образом.</w:t>
      </w:r>
    </w:p>
    <w:p>
      <w:pPr>
        <w:pStyle w:val="Normal"/>
        <w:tabs>
          <w:tab w:val="clear" w:pos="709"/>
          <w:tab w:val="left" w:pos="726" w:leader="none"/>
        </w:tabs>
        <w:rPr/>
      </w:pPr>
      <w:r>
        <w:rPr/>
        <w:t>Внутренний микроуровень экономики - это процесс воспроизводства на предприятии, замкнутый полностью в его внутренних границах.</w:t>
      </w:r>
    </w:p>
    <w:p>
      <w:pPr>
        <w:pStyle w:val="Normal"/>
        <w:tabs>
          <w:tab w:val="clear" w:pos="709"/>
          <w:tab w:val="left" w:pos="726" w:leader="none"/>
        </w:tabs>
        <w:rPr/>
      </w:pPr>
      <w:r>
        <w:rPr/>
        <w:t>Внутренний микроуровень экономики охватывает все процессы в области производственно-хозяйственной деятельности предприятия, начиная с момента поступления на склады или прямо в цеха средств производства (основных и оборотных), а также приема на работу сотрудников или их возвращения после обучения, кроме того - поступления на предприятие денег, предназначенных для различных выплат, и завершая процессом отправки готовой продукции или средств производства, ставших излишними, в том числе и по причине морального и физического износа, а также уходом с предприятия работников по тем или иным причинам.</w:t>
      </w:r>
    </w:p>
    <w:p>
      <w:pPr>
        <w:pStyle w:val="Normal"/>
        <w:tabs>
          <w:tab w:val="clear" w:pos="709"/>
          <w:tab w:val="left" w:pos="726" w:leader="none"/>
        </w:tabs>
        <w:rPr/>
      </w:pPr>
      <w:r>
        <w:rPr/>
        <w:t>На внутреннем микроуровне экономики осуществляются все четыре основные фазы процесса производства:</w:t>
      </w:r>
    </w:p>
    <w:p>
      <w:pPr>
        <w:pStyle w:val="Normal"/>
        <w:tabs>
          <w:tab w:val="clear" w:pos="709"/>
          <w:tab w:val="left" w:pos="726" w:leader="none"/>
        </w:tabs>
        <w:rPr/>
      </w:pPr>
      <w:r>
        <w:rPr/>
        <w:t>непосредственно производство, как осуществление технико - технологических операций, объединяемых в технологические процессы, результатом которых является изготовление готовой продукции, а также проведение различного рода вспомогательных работ, в том числе наладка и ремонт оборудования, погрузка и разгрузка, транспортировка и т.д.;</w:t>
      </w:r>
    </w:p>
    <w:p>
      <w:pPr>
        <w:pStyle w:val="Normal"/>
        <w:tabs>
          <w:tab w:val="clear" w:pos="709"/>
          <w:tab w:val="left" w:pos="726" w:leader="none"/>
        </w:tabs>
        <w:rPr/>
      </w:pPr>
      <w:r>
        <w:rPr/>
        <w:t>процесс обмена, осуществляемый, однако, не в товарно-денежной форме, а в качестве натуральных поставок компонентов производства и оказания услуг производственного характера внутри предприятия, как правило на основе, соблюдения принципа эквивалентности обмениваемых ценностей; при всем этом обмен осуществляется в весьма ограниченных рамках, уступая позиции процессу распределения средств производства внутри предприятия, кроме того, внутри предприятия широко распространен обмен труда или рабочей силы на заработную плату, причем этот вид обмена тяготеет к эквивалентности;</w:t>
      </w:r>
    </w:p>
    <w:p>
      <w:pPr>
        <w:pStyle w:val="Normal"/>
        <w:tabs>
          <w:tab w:val="clear" w:pos="709"/>
          <w:tab w:val="left" w:pos="726" w:leader="none"/>
        </w:tabs>
        <w:rPr/>
      </w:pPr>
      <w:r>
        <w:rPr/>
        <w:t>процесс распределения средств производства и рабочей силы по участкам производства, рабочим местам, технологическим операциям, а также распределение факторов производства и денежных средств между структурными подразделениями предприятия и на определенные целевые мероприятия;</w:t>
      </w:r>
    </w:p>
    <w:p>
      <w:pPr>
        <w:pStyle w:val="Normal"/>
        <w:tabs>
          <w:tab w:val="clear" w:pos="709"/>
          <w:tab w:val="left" w:pos="726" w:leader="none"/>
        </w:tabs>
        <w:rPr/>
      </w:pPr>
      <w:r>
        <w:rPr/>
        <w:t>процесс потребления средств производства и рабочей силы, а также природной среды обитания, в ходе изготовления продукции,</w:t>
      </w:r>
    </w:p>
    <w:p>
      <w:pPr>
        <w:pStyle w:val="Normal"/>
        <w:tabs>
          <w:tab w:val="clear" w:pos="709"/>
          <w:tab w:val="left" w:pos="726" w:leader="none"/>
        </w:tabs>
        <w:rPr/>
      </w:pPr>
      <w:r>
        <w:rPr/>
        <w:t xml:space="preserve">Над всеми четырьмя сферами воспроизводства возвышается надстройка, которая пронизывает все эти сферы, представляя собой особую сферу деятельности человека - </w:t>
      </w:r>
      <w:r>
        <w:rPr>
          <w:i/>
        </w:rPr>
        <w:t>сферу управления.</w:t>
      </w:r>
    </w:p>
    <w:p>
      <w:pPr>
        <w:pStyle w:val="Normal"/>
        <w:tabs>
          <w:tab w:val="clear" w:pos="709"/>
          <w:tab w:val="left" w:pos="726" w:leader="none"/>
        </w:tabs>
        <w:rPr/>
      </w:pPr>
      <w:r>
        <w:rPr/>
        <w:t>На внутреннем микроуровне осуществляются функции предприятия (или организации) по производству продукции (или оказанию услуг), с чем связано решение соответствующих организационно-управленческих задач.</w:t>
      </w:r>
    </w:p>
    <w:p>
      <w:pPr>
        <w:pStyle w:val="Normal"/>
        <w:tabs>
          <w:tab w:val="clear" w:pos="709"/>
          <w:tab w:val="left" w:pos="726" w:leader="none"/>
        </w:tabs>
        <w:rPr/>
      </w:pPr>
      <w:r>
        <w:rPr/>
        <w:t>На внешнем микроуровне осуществляются производственные поставки, происходит реализация готовой продукции, обеспечивается информационное сопровождение воспроизводственного процесса предприятия (организации, фирмы) в ракурсе состояния его (ее) внешней среды и тенденций ее видоизменения и развития, подбираются кадры, оказываются услуги внешними структурами, происходит привлечение результатов НИОКР, проведенных за пределами предприятия, оказывается разнообразное регулирующее воздействие государства на все основные функции и стороны воспроизводственного процесса (в области экономики, права, экологии, а также по отдельным технико-технологическим параметрам, главным образом в части стандартов, качества, безопасности производства и продукции), формируются интеграционные тенденции с частью внешних для предприятия структур, развиваются его внешние связи.</w:t>
      </w:r>
    </w:p>
    <w:p>
      <w:pPr>
        <w:pStyle w:val="Normal"/>
        <w:tabs>
          <w:tab w:val="clear" w:pos="709"/>
          <w:tab w:val="left" w:pos="726" w:leader="none"/>
        </w:tabs>
        <w:rPr/>
      </w:pPr>
      <w:r>
        <w:rPr/>
        <w:t>На внешнем микроуровне, в отличие от внутреннего микроуровня, осуществляются не все четыре фазы воспроизводства, а только две, а именно фазы обмена и распределения.</w:t>
      </w:r>
    </w:p>
    <w:p>
      <w:pPr>
        <w:pStyle w:val="Normal"/>
        <w:tabs>
          <w:tab w:val="clear" w:pos="709"/>
          <w:tab w:val="left" w:pos="726" w:leader="none"/>
        </w:tabs>
        <w:rPr/>
      </w:pPr>
      <w:r>
        <w:rPr/>
        <w:t>В отличие от внутреннего микроуровня, фазы обмена и распределения (круг соответствующих им действий) на внешнем микроуровне на порядок обширнее и разнообразнее. Здесь уже имеет место активное взаимодействие производственного и денежного капиталов, в то время как на внутреннем микроуровне имеет место функционирование главным образом производственного капитала, лишь с частичным дополнением использования денежного капитала [7, С.93].</w:t>
      </w:r>
    </w:p>
    <w:p>
      <w:pPr>
        <w:pStyle w:val="Normal"/>
        <w:tabs>
          <w:tab w:val="clear" w:pos="709"/>
          <w:tab w:val="left" w:pos="726" w:leader="none"/>
        </w:tabs>
        <w:rPr/>
      </w:pPr>
      <w:r>
        <w:rPr/>
        <w:t>Взаимодействие производственного и денежного капиталов происходит различным образом на внутреннем и внешнем микроуровнях экономики. На внутреннем микроуровне взаимодействие производственного и денежного капиталов осуществляется в следующих направлениях и формах:</w:t>
      </w:r>
    </w:p>
    <w:p>
      <w:pPr>
        <w:pStyle w:val="Normal"/>
        <w:tabs>
          <w:tab w:val="clear" w:pos="709"/>
          <w:tab w:val="left" w:pos="726" w:leader="none"/>
        </w:tabs>
        <w:rPr/>
      </w:pPr>
      <w:r>
        <w:rPr/>
        <w:t>1) в процессе формирования фонда заработной платы и оплаты труда работников;</w:t>
      </w:r>
    </w:p>
    <w:p>
      <w:pPr>
        <w:pStyle w:val="Normal"/>
        <w:tabs>
          <w:tab w:val="clear" w:pos="709"/>
          <w:tab w:val="left" w:pos="726" w:leader="none"/>
        </w:tabs>
        <w:rPr/>
      </w:pPr>
      <w:r>
        <w:rPr/>
        <w:t>2) через формирование фондов амортизационных отчислений и направление его средств в фонд более высокого порядка - фонд развития производства;</w:t>
      </w:r>
    </w:p>
    <w:p>
      <w:pPr>
        <w:pStyle w:val="Normal"/>
        <w:tabs>
          <w:tab w:val="clear" w:pos="709"/>
          <w:tab w:val="left" w:pos="726" w:leader="none"/>
        </w:tabs>
        <w:rPr/>
      </w:pPr>
      <w:r>
        <w:rPr/>
        <w:t>3) через формирование фонда развития производства за счет ресурсов амортизационного фонда и отчислений от прибыли, оставшейся в распоряжении предприятия, а также направление средств этого фонда на расширение, модернизацию, техническое обновление производства;</w:t>
      </w:r>
    </w:p>
    <w:p>
      <w:pPr>
        <w:pStyle w:val="Normal"/>
        <w:tabs>
          <w:tab w:val="clear" w:pos="709"/>
          <w:tab w:val="left" w:pos="726" w:leader="none"/>
        </w:tabs>
        <w:rPr/>
      </w:pPr>
      <w:r>
        <w:rPr/>
        <w:t>4) через формирование фонда социальных программ и направление его средств на жилищно-культурное строительство, создание инфраструктуры разнообразных услуг, оказываемых работникам;</w:t>
      </w:r>
    </w:p>
    <w:p>
      <w:pPr>
        <w:pStyle w:val="Normal"/>
        <w:tabs>
          <w:tab w:val="clear" w:pos="709"/>
          <w:tab w:val="left" w:pos="726" w:leader="none"/>
        </w:tabs>
        <w:rPr/>
      </w:pPr>
      <w:r>
        <w:rPr/>
        <w:t>5) через экономию всех элементов производственного капитала в процессе формирования издержек производства, что позволяет соответственно экономить денежный капитал на стадии подготовки производства (закупки необходимых средств производства, что относится уже к внешнему микроуровню экономики;</w:t>
      </w:r>
    </w:p>
    <w:p>
      <w:pPr>
        <w:pStyle w:val="Normal"/>
        <w:tabs>
          <w:tab w:val="clear" w:pos="709"/>
          <w:tab w:val="left" w:pos="726" w:leader="none"/>
        </w:tabs>
        <w:rPr/>
      </w:pPr>
      <w:r>
        <w:rPr/>
        <w:t>6) через изготовление качественной продукции (оказание услуг высокого уровня) создаются предпосылки для успешной реализации итогов производства на рынке, что соответственно пополняет денежный капитал предприятия (организации, фирмы).</w:t>
      </w:r>
    </w:p>
    <w:p>
      <w:pPr>
        <w:pStyle w:val="Normal"/>
        <w:tabs>
          <w:tab w:val="clear" w:pos="709"/>
          <w:tab w:val="left" w:pos="726" w:leader="none"/>
        </w:tabs>
        <w:rPr/>
      </w:pPr>
      <w:r>
        <w:rPr/>
        <w:t>На внешнем микроуровне экономики взаимодействие производственного и денежного капиталов осуществляется следующим образом.</w:t>
      </w:r>
    </w:p>
    <w:p>
      <w:pPr>
        <w:pStyle w:val="Normal"/>
        <w:tabs>
          <w:tab w:val="clear" w:pos="709"/>
          <w:tab w:val="left" w:pos="726" w:leader="none"/>
        </w:tabs>
        <w:rPr/>
      </w:pPr>
      <w:r>
        <w:rPr/>
        <w:t>1) Денежный капитал обменивается на производственный капитал в форме основных и оборотных фондов, а также рабочей силы, что необходимо для подготовки процесса производства, и осуществляется на первой стадии кругооборота капитала в виде Д - Т, Сп, Рс.</w:t>
      </w:r>
    </w:p>
    <w:p>
      <w:pPr>
        <w:pStyle w:val="Normal"/>
        <w:tabs>
          <w:tab w:val="clear" w:pos="709"/>
          <w:tab w:val="left" w:pos="726" w:leader="none"/>
        </w:tabs>
        <w:rPr/>
      </w:pPr>
      <w:r>
        <w:rPr/>
        <w:t>Этому процессу предшествует процесс взаимодействия одних видов денежного капитала с другими видами денежного капитала, когда располагаемый предприятием денежный капитал формируется за счет собственного капитала, пополняемого из прибыли, а также кредита и бюджетного финансирования.</w:t>
      </w:r>
    </w:p>
    <w:p>
      <w:pPr>
        <w:pStyle w:val="Normal"/>
        <w:tabs>
          <w:tab w:val="clear" w:pos="709"/>
          <w:tab w:val="left" w:pos="726" w:leader="none"/>
        </w:tabs>
        <w:rPr/>
      </w:pPr>
      <w:r>
        <w:rPr/>
        <w:t>Кроме того, параллельно с этим процессом осуществляется вложение части денежного капитала в страхование производственно-хозяйственной деятельности, что происходит в рамках движения денежного капитала, обмена одних его форм на другие, а также на ценные бумаги.</w:t>
      </w:r>
    </w:p>
    <w:p>
      <w:pPr>
        <w:pStyle w:val="Normal"/>
        <w:tabs>
          <w:tab w:val="clear" w:pos="709"/>
          <w:tab w:val="left" w:pos="726" w:leader="none"/>
        </w:tabs>
        <w:rPr/>
      </w:pPr>
      <w:r>
        <w:rPr/>
        <w:t>2) Производственный капитал, воплощенный в готовую продукцию, обменивается в процессе реализации на деньги, становящиеся денежным капиталом, который распределяется по определенным каналам, оседая в соответствующих формах денежных фондов, как предприятия, так и окружающих его структур (бюджета, банков, акционеров, пенсионного и других социальных фондов). Таким образом, механизм взаимодействия производственного и денежного капиталов характеризуется следующими закономерностями.</w:t>
      </w:r>
    </w:p>
    <w:p>
      <w:pPr>
        <w:pStyle w:val="Normal"/>
        <w:tabs>
          <w:tab w:val="clear" w:pos="709"/>
          <w:tab w:val="left" w:pos="726" w:leader="none"/>
        </w:tabs>
        <w:rPr/>
      </w:pPr>
      <w:r>
        <w:rPr/>
        <w:t>Закономерность 1. Взаимодействие производственного и денежного капиталов на внешнем уровне микроэкономики осуществляется на первой и третьей стадиях кругооборота капитала и осуществляется сначала в виде обмена денежного капитала на производственный, а затем производственного на денежный.</w:t>
      </w:r>
    </w:p>
    <w:p>
      <w:pPr>
        <w:pStyle w:val="Normal"/>
        <w:tabs>
          <w:tab w:val="clear" w:pos="709"/>
          <w:tab w:val="left" w:pos="726" w:leader="none"/>
        </w:tabs>
        <w:rPr/>
      </w:pPr>
      <w:r>
        <w:rPr/>
        <w:t>Закономерность 2. Обмену денежного капитала на производственный предшествует обмен одних видов денежного каптала на другие, в ходе чего задействуются источники формирования денежного капитала.</w:t>
      </w:r>
    </w:p>
    <w:p>
      <w:pPr>
        <w:pStyle w:val="Normal"/>
        <w:tabs>
          <w:tab w:val="clear" w:pos="709"/>
          <w:tab w:val="left" w:pos="726" w:leader="none"/>
        </w:tabs>
        <w:rPr/>
      </w:pPr>
      <w:r>
        <w:rPr/>
        <w:t>Закономерность 3. Процессу обмена денежного капитала на производственный капитал, что осуществляется на первой стадии кругооборота капитала, в виртуальном виде присутствует действительная или предполагаемая эффективность производства.</w:t>
      </w:r>
    </w:p>
    <w:p>
      <w:pPr>
        <w:pStyle w:val="Normal"/>
        <w:tabs>
          <w:tab w:val="clear" w:pos="709"/>
          <w:tab w:val="left" w:pos="726" w:leader="none"/>
        </w:tabs>
        <w:rPr/>
      </w:pPr>
      <w:r>
        <w:rPr/>
        <w:t>Закономерность 4. Производственный капитал, воплощенный в готовую продукцию, обменивается на деньги, превращающиеся в денежный капитал, что происходит на основе уже не виртуальной, а реальной эффективности производства,</w:t>
      </w:r>
    </w:p>
    <w:p>
      <w:pPr>
        <w:pStyle w:val="Normal"/>
        <w:tabs>
          <w:tab w:val="clear" w:pos="709"/>
          <w:tab w:val="left" w:pos="726" w:leader="none"/>
        </w:tabs>
        <w:rPr/>
      </w:pPr>
      <w:r>
        <w:rPr/>
        <w:t>Закономерность 5. Вырученные в процессе реализации продукции деньги, превращающиеся в денежный капитал, распределяются по различным каналам между фондами денежных средств и их собственниками в зависимости от участия в финансировании воспроизводственного процесса на первой стадии кругооборота предприятия и уровня налогообложения.</w:t>
      </w:r>
      <w:r>
        <w:br w:type="page"/>
      </w:r>
    </w:p>
    <w:p>
      <w:pPr>
        <w:pStyle w:val="Heading1"/>
        <w:ind w:hanging="0"/>
        <w:rPr/>
      </w:pPr>
      <w:r>
        <w:rPr/>
        <w:t>Глава 2. Физический и денежный капитал в экономике РФ</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Проблемы обновления основного капитала в российской экономике</w:t>
      </w:r>
    </w:p>
    <w:p>
      <w:pPr>
        <w:pStyle w:val="Normal"/>
        <w:tabs>
          <w:tab w:val="clear" w:pos="709"/>
          <w:tab w:val="left" w:pos="726" w:leader="none"/>
        </w:tabs>
        <w:rPr/>
      </w:pPr>
      <w:r>
        <w:rPr/>
      </w:r>
    </w:p>
    <w:p>
      <w:pPr>
        <w:pStyle w:val="Normal"/>
        <w:tabs>
          <w:tab w:val="clear" w:pos="709"/>
          <w:tab w:val="left" w:pos="726" w:leader="none"/>
        </w:tabs>
        <w:rPr/>
      </w:pPr>
      <w:r>
        <w:rPr/>
        <w:t>В переходной экономике важнейшими проблемами многих отечественных предприятий являются необходимость обновления основных фондов; нехватка оборотных средств, включая денежный капитал; неплатежеспособность и финансовая неустойчивость; недостаточная инновационная активность в области технологий, качества выпускаемой продукции и конкурентоспособности на российском и мировом рынках.</w:t>
      </w:r>
    </w:p>
    <w:p>
      <w:pPr>
        <w:pStyle w:val="Normal"/>
        <w:tabs>
          <w:tab w:val="clear" w:pos="709"/>
          <w:tab w:val="left" w:pos="726" w:leader="none"/>
        </w:tabs>
        <w:rPr/>
      </w:pPr>
      <w:r>
        <w:rPr/>
        <w:t>Воспроизводство активной части основного капитала промышленности является важнейшей составляющей инвестиционного процесса. Оно определяет производственно-технологический потенциал всех отраслей экономики как значимый элемент воспроизводимого материального национального богатства. Важнейшие характеристики воспроизводства активной части основного капитала - возраст и степень ее износа, динамика и объемы капиталовложений в оборудование.</w:t>
      </w:r>
    </w:p>
    <w:p>
      <w:pPr>
        <w:pStyle w:val="Normal"/>
        <w:tabs>
          <w:tab w:val="clear" w:pos="709"/>
          <w:tab w:val="left" w:pos="726" w:leader="none"/>
        </w:tabs>
        <w:rPr/>
      </w:pPr>
      <w:r>
        <w:rPr/>
        <w:t>Рассмотрим состояние основного капитала российских предприятий. В 90-е гг. удельный вес наиболее эксплуатируемой части основного капитала - машин и оборудования сократился в электроэнергетике с 37,4 до 33,3%, черной металлургии - с 43,1 до 36,6%, машиностроении - с 52,1 до 44,6%, легкой промышленности - с 53,3 до 35,9%, пищевой - с 49,5 до 44,9%. В топливной отрасли наблюдался рост, но крайне незначительный - с 19,5 до 21,6% [16, С.5].</w:t>
      </w:r>
    </w:p>
    <w:p>
      <w:pPr>
        <w:pStyle w:val="Normal"/>
        <w:tabs>
          <w:tab w:val="clear" w:pos="709"/>
          <w:tab w:val="left" w:pos="726" w:leader="none"/>
        </w:tabs>
        <w:rPr/>
      </w:pPr>
      <w:r>
        <w:rPr/>
        <w:t>"В дореформенный период в качестве нормативного был принят срок обновления оборудования, равный 12-ти годам, что намного превышало фактический срок службы оборудования в развитых странах, где он был равен 6-8 годам. В 2007 г. доля машин и оборудования в составе основных фондов промышленности, в том числе инвестиционного машиностроения, составила: в возрасте свыше 20 лет 51,5%, 10-ти лет - 13,7, 15-ти лет - 25,9%. Степень износа активной части основных фондов промышленности достигла 70%, удельный вес полностью изношенных машин и оборудования превышает 25%" [12, С.147].</w:t>
      </w:r>
    </w:p>
    <w:p>
      <w:pPr>
        <w:pStyle w:val="Normal"/>
        <w:tabs>
          <w:tab w:val="clear" w:pos="709"/>
          <w:tab w:val="left" w:pos="726" w:leader="none"/>
        </w:tabs>
        <w:rPr/>
      </w:pPr>
      <w:r>
        <w:rPr/>
        <w:t>В цивилизованных странах степень износа основных фондов предприятий не превышает 25%, а пороговая для экономической безопасности величина составляет 50%.</w:t>
      </w:r>
    </w:p>
    <w:p>
      <w:pPr>
        <w:pStyle w:val="Normal"/>
        <w:tabs>
          <w:tab w:val="clear" w:pos="709"/>
          <w:tab w:val="left" w:pos="726" w:leader="none"/>
        </w:tabs>
        <w:rPr/>
      </w:pPr>
      <w:r>
        <w:rPr/>
        <w:t>В России пороговой величине износа основных фондов примерно соответствует их износ в строительстве, где он составляет 44,2%, в других отраслях материального производства и сфере услуг он превышает названные выше показатели. Так, в химической и нефтехимической промышленности он составляет 51,4%, в машиностроении и металлообработке - 51,2%, электроэнергетике - 56,4%; чуть меньше износ в черной металлургии - 49,4%, легкой промышленности - 47,8%.</w:t>
      </w:r>
    </w:p>
    <w:p>
      <w:pPr>
        <w:pStyle w:val="Normal"/>
        <w:tabs>
          <w:tab w:val="clear" w:pos="709"/>
          <w:tab w:val="left" w:pos="726" w:leader="none"/>
        </w:tabs>
        <w:rPr/>
      </w:pPr>
      <w:r>
        <w:rPr/>
        <w:t>Более того, есть примеры, когда в сельском хозяйстве техника (тракторы, комбайны) используется в течение двух сроков амортизации. Приведенные данные свидетельствуют о том, что отечественная промышленность достигла порога, за которым начинается физический распад производства.</w:t>
      </w:r>
    </w:p>
    <w:p>
      <w:pPr>
        <w:pStyle w:val="Normal"/>
        <w:tabs>
          <w:tab w:val="clear" w:pos="709"/>
          <w:tab w:val="left" w:pos="726" w:leader="none"/>
        </w:tabs>
        <w:rPr/>
      </w:pPr>
      <w:r>
        <w:rPr/>
        <w:t>За годы реформ в РФ существенно сократились инвестиции в АПК, что, естественно, отразилось на его материально-технической базе. Количество тракторов в сельскохозяйственных организациях страны уменьшилось с 1290,7 тыс. ед. на конец 1992 г. до 405,7 на конец 2007 г., зерноуборочных комбайнов - с 370,8 тыс. до107,7 тыс. соответственно, доильных установок и агрегатов - с 197,5 до 39,8 тыс. ед. [6, С.67]. В результате произошла техническая деградация производства. Состояние машинно-тракторного парка сельскохозяйственных предприятий крайне неудовлетворительно, темпы его пополнения существенно уступают темпам списания устаревшей сельскохозяйственной техники.</w:t>
      </w:r>
    </w:p>
    <w:p>
      <w:pPr>
        <w:pStyle w:val="Normal"/>
        <w:tabs>
          <w:tab w:val="clear" w:pos="709"/>
          <w:tab w:val="left" w:pos="726" w:leader="none"/>
        </w:tabs>
        <w:rPr/>
      </w:pPr>
      <w:r>
        <w:rPr/>
        <w:t>Результатом резкого снижения темпов воспроизводства стало функционирование за пределами экономически оправданных сроков службы подавляющей доли активной части основных фондов. По подсчетам специалистов, 30% российского оборудования в промышленности пригодно лишь для того, чтобы производить неконкурентную, устаревшую продукцию. По их оценке, сегодня реально востребована лишь половина основного капитала в промышленности, а остальная часть не используется и требует замены на новой технологической основе [10, С.64].</w:t>
      </w:r>
    </w:p>
    <w:p>
      <w:pPr>
        <w:pStyle w:val="Normal"/>
        <w:tabs>
          <w:tab w:val="clear" w:pos="709"/>
          <w:tab w:val="left" w:pos="726" w:leader="none"/>
        </w:tabs>
        <w:rPr/>
      </w:pPr>
      <w:r>
        <w:rPr/>
        <w:t>Особенно настораживающим явлением было то, что наихудшие показатели перевооружения демонстрировали отрасли, выпускающие новые материалы и оборудование.</w:t>
      </w:r>
    </w:p>
    <w:p>
      <w:pPr>
        <w:pStyle w:val="Normal"/>
        <w:tabs>
          <w:tab w:val="clear" w:pos="709"/>
          <w:tab w:val="left" w:pos="726" w:leader="none"/>
        </w:tabs>
        <w:rPr/>
      </w:pPr>
      <w:r>
        <w:rPr/>
        <w:t>Главная причина - нехватка капиталовложений, их абсолютное сокращение, особенно в обрабатывающей индустрии. В целом объем вложений капитала в основные фонды упал в 4,5 раза.</w:t>
      </w:r>
    </w:p>
    <w:p>
      <w:pPr>
        <w:pStyle w:val="Normal"/>
        <w:tabs>
          <w:tab w:val="clear" w:pos="709"/>
          <w:tab w:val="left" w:pos="726" w:leader="none"/>
        </w:tabs>
        <w:rPr/>
      </w:pPr>
      <w:r>
        <w:rPr/>
        <w:t>Малоэффективное морально и физически устаревшее оборудование снижает качество продукции и одновременно увеличивает цену производства, затрудняя конкуренцию отечественной продукции, основным преимуществом которой является низкая по сравнению с мировой себестоимость. В сложившейся ситуации, если бы не запас прочности, обеспеченный дешевыми сырьем, энергоносителями и рабочей силой, страна давно потеряла бы не только внешний, но и внутренний рынок.</w:t>
      </w:r>
    </w:p>
    <w:p>
      <w:pPr>
        <w:pStyle w:val="Normal"/>
        <w:tabs>
          <w:tab w:val="clear" w:pos="709"/>
          <w:tab w:val="left" w:pos="726" w:leader="none"/>
        </w:tabs>
        <w:rPr/>
      </w:pPr>
      <w:r>
        <w:rPr/>
        <w:t>В то же время имеющее место продолжительное падение инвестиционной активности в стране чревато развалом всей производственной базы. В России отмечается наличие инвестиционных ресурсов, однако эффективный механизм их трансформации в инвестиции отсутствует. Следствием этого является значительный отток капитала из России.</w:t>
      </w:r>
    </w:p>
    <w:p>
      <w:pPr>
        <w:pStyle w:val="Normal"/>
        <w:tabs>
          <w:tab w:val="clear" w:pos="709"/>
          <w:tab w:val="left" w:pos="726" w:leader="none"/>
        </w:tabs>
        <w:rPr/>
      </w:pPr>
      <w:r>
        <w:rPr/>
        <w:t>Подобные изменения означали общую качественную деградацию производственно-технологической базы российской экономики. Она может быть преодолена только с помощью высоких темпов инвестирования в течение продолжительного периода, чтобы расширить выпуск продукции, увеличить оборотные средства и обновить основные фонды. Для этого следует активней использовать все имеющиеся источники, инструменты и механизмы финансирования предприятий.</w:t>
      </w:r>
    </w:p>
    <w:p>
      <w:pPr>
        <w:pStyle w:val="Normal"/>
        <w:tabs>
          <w:tab w:val="clear" w:pos="709"/>
          <w:tab w:val="left" w:pos="726" w:leader="none"/>
        </w:tabs>
        <w:rPr/>
      </w:pPr>
      <w:r>
        <w:rPr/>
        <w:t>1999 г. стал переломным для инвестиций в реальный сектор России. Впервые с начала десятилетия капиталовложения в производство начали увеличиваться благодаря позитивным политическим и экономическим переменам в стране.</w:t>
      </w:r>
    </w:p>
    <w:p>
      <w:pPr>
        <w:pStyle w:val="Normal"/>
        <w:tabs>
          <w:tab w:val="clear" w:pos="709"/>
          <w:tab w:val="left" w:pos="726" w:leader="none"/>
        </w:tabs>
        <w:rPr/>
      </w:pPr>
      <w:r>
        <w:rPr/>
        <w:t>Негативные характеристики процесса воспроизводства активной части основного капитала отраслей промышленности проявились в период радикальных реформ и были связаны со спадом производства в отечественной экономике и сокращением закупок отечественных машин и оборудования на внутреннем рынке. В настоящее время эти характеристики обусловлены недостаточным обновлением парка машин и оборудования, их старением и износом в условиях значительного роста производства и закупок. Так, согласно расчетам А.К. Корнева, производство и закупки техники в 1999-2008 гг. возросли почти в 2,5 раза; в 2008 г. объем выпуска машин и оборудования составил 48% по сравнению с 1991 г. (в неизменных ценах 1991 г.) Однако указанный рост производства и закупок техники произошел после пятикратного их спада, поэтому современные объемы выпуска машин и оборудования по-прежнему крайне малы для решения задач дальнейшего использования в производственном процессе активной части основного капитала, а также ее модернизации и ускоренного обновления. Эти задачи актуальны как для добывающих, так и обрабатывающих отраслей промышленности [12, С.148].</w:t>
      </w:r>
    </w:p>
    <w:p>
      <w:pPr>
        <w:pStyle w:val="Normal"/>
        <w:tabs>
          <w:tab w:val="clear" w:pos="709"/>
          <w:tab w:val="left" w:pos="726" w:leader="none"/>
        </w:tabs>
        <w:rPr/>
      </w:pPr>
      <w:r>
        <w:rPr/>
        <w:t>Решение задачи ускоренного обновления парка техники возможно, прежде всего, в условиях увеличения объемов производства и закупок отечественных машин и оборудования. Условием решения указанной задачи нередко считают также рост объемов закупок импортной техники.</w:t>
      </w:r>
    </w:p>
    <w:p>
      <w:pPr>
        <w:pStyle w:val="Normal"/>
        <w:tabs>
          <w:tab w:val="clear" w:pos="709"/>
          <w:tab w:val="left" w:pos="726" w:leader="none"/>
        </w:tabs>
        <w:rPr/>
      </w:pPr>
      <w:r>
        <w:rPr/>
        <w:t>Для подъема экономики необходимо повысить долю инвестиций в ВВП как минимум до 25 - 30%. Только таким образом можно обеспечить превышение ввода производственных мощностей над их выбытием и создать условия для осуществления расширенного воспроизводств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Источники привлечения финансовых ресурсов организаций в условиях финансового кризиса</w:t>
      </w:r>
    </w:p>
    <w:p>
      <w:pPr>
        <w:pStyle w:val="Normal"/>
        <w:tabs>
          <w:tab w:val="clear" w:pos="709"/>
          <w:tab w:val="left" w:pos="726" w:leader="none"/>
        </w:tabs>
        <w:rPr/>
      </w:pPr>
      <w:r>
        <w:rPr/>
      </w:r>
    </w:p>
    <w:p>
      <w:pPr>
        <w:pStyle w:val="Normal"/>
        <w:tabs>
          <w:tab w:val="clear" w:pos="709"/>
          <w:tab w:val="left" w:pos="726" w:leader="none"/>
        </w:tabs>
        <w:rPr/>
      </w:pPr>
      <w:r>
        <w:rPr/>
        <w:t>Инвестиционная сфера является тем звеном экономики, состояние которого прямо определяет темпы экономического и социального развития страны, технический уровень и эффективность производства, конкурентоспособность на мировых рынках и тем самым - уровень и качество жизни населения. Инвестиции в производство товаров народного потребления и услуг, строительство жилья и объектов социально-культурного назначения влияют на условия жизни населения непосредственно.</w:t>
      </w:r>
    </w:p>
    <w:p>
      <w:pPr>
        <w:pStyle w:val="Normal"/>
        <w:tabs>
          <w:tab w:val="clear" w:pos="709"/>
          <w:tab w:val="left" w:pos="726" w:leader="none"/>
        </w:tabs>
        <w:rPr/>
      </w:pPr>
      <w:r>
        <w:rPr/>
        <w:t>Сегодня уровень объема инвестиций в основной капитал промышленности составляет только 28 - 30% от уровня 1990 года. При продолжении такой политики, к примеру, для восстановления только советского уровня инвестиций в ключевые отрасли промышленности (скажем, уровень СССР 1990 года) потребуется ещё около 15 лет [11, С.10].</w:t>
      </w:r>
    </w:p>
    <w:p>
      <w:pPr>
        <w:pStyle w:val="Normal"/>
        <w:tabs>
          <w:tab w:val="clear" w:pos="709"/>
          <w:tab w:val="left" w:pos="726" w:leader="none"/>
        </w:tabs>
        <w:rPr/>
      </w:pPr>
      <w:r>
        <w:rPr/>
        <w:t>В 2007 г. валовые инвестиции в основной капитал составляли 21,2% ВВП (в текущих ценах). Восстановление инвестиционной деятельности, начавшееся после 1998 г., за последующие десять лет не было завершено. В 2008 г. валовые инвестиции в основной капитал составили не более 60% их объема в 1990 г., хотя годовые объемы производства товаров и услуг, измеряемые показателем ВВП, в основном вышли на дореформенный уровень [22, С.4].</w:t>
      </w:r>
    </w:p>
    <w:p>
      <w:pPr>
        <w:pStyle w:val="Normal"/>
        <w:tabs>
          <w:tab w:val="clear" w:pos="709"/>
          <w:tab w:val="left" w:pos="726" w:leader="none"/>
        </w:tabs>
        <w:rPr/>
      </w:pPr>
      <w:r>
        <w:rPr/>
        <w:t>Инвестиции в основной капитал сократились в ноябре 2009 г. по сравнению с соответствующим месяцем 2008 г. на 14,8%, за период с начала года - на 18,4%. Возобновился спад инвестиций в основной капитал с исключением сезонного и календарного факторов. В ноябре по отношению к октябрю он составил 0,4%. На восстановление инвестиционной активности в экономике была направлена политика Банка России, снизившего ставку рефинансирования 30 октября до 9,5 и 25 ноября - до 9% [28, С.13].</w:t>
      </w:r>
    </w:p>
    <w:p>
      <w:pPr>
        <w:pStyle w:val="Normal"/>
        <w:tabs>
          <w:tab w:val="clear" w:pos="709"/>
          <w:tab w:val="left" w:pos="726" w:leader="none"/>
        </w:tabs>
        <w:rPr/>
      </w:pPr>
      <w:r>
        <w:rPr/>
        <w:t>Проблема активизации инвестиционной деятельности на сегодня приобретает общегосударственное значение. Однако этому препятствуют ограниченные возможности внутренних накоплений, неспособность частных инвесторов полностью компенсировать нехватку капитальных вложений для преодоления экономического спада. Рост инфляции и налоговый пресс оставили предприятия практически без источников финансирования своего развития.</w:t>
      </w:r>
    </w:p>
    <w:p>
      <w:pPr>
        <w:pStyle w:val="Normal"/>
        <w:tabs>
          <w:tab w:val="clear" w:pos="709"/>
          <w:tab w:val="left" w:pos="726" w:leader="none"/>
        </w:tabs>
        <w:rPr/>
      </w:pPr>
      <w:r>
        <w:rPr/>
        <w:t>Высокие банковские процентные ставки на средне - и долгосрочные кредиты сделали их недоступными для предприятий. Привлекаемый же в реальный сектор банковский капитал идет сегодня в основном только на краткосрочное пополнение оборотных средств и выплату заработной платы, не определяя позитивное инновационное развитие даже отдельных направлений в машиностроении. Низкая рентабельность предприятий наряду с существующей степенью риска в сфере производства делают их малопривлекательными и для иностранных инвесторов [10, С.64].</w:t>
      </w:r>
    </w:p>
    <w:p>
      <w:pPr>
        <w:pStyle w:val="Normal"/>
        <w:tabs>
          <w:tab w:val="clear" w:pos="709"/>
          <w:tab w:val="left" w:pos="726" w:leader="none"/>
        </w:tabs>
        <w:rPr/>
      </w:pPr>
      <w:r>
        <w:rPr/>
        <w:t>В сложившихся условиях практически не используются в инвестиционной сфере временно свободные средства населения.</w:t>
      </w:r>
    </w:p>
    <w:p>
      <w:pPr>
        <w:pStyle w:val="Normal"/>
        <w:tabs>
          <w:tab w:val="clear" w:pos="709"/>
          <w:tab w:val="left" w:pos="726" w:leader="none"/>
        </w:tabs>
        <w:rPr/>
      </w:pPr>
      <w:r>
        <w:rPr/>
        <w:t>Кроме того, в отраслях промышленности крайне слабо используются методы нелинейной (ускоренной) амортизации, а также получающие все большее распространение такие формы инвестирования, как лизинг, селенг и другие.</w:t>
      </w:r>
    </w:p>
    <w:p>
      <w:pPr>
        <w:pStyle w:val="Normal"/>
        <w:tabs>
          <w:tab w:val="clear" w:pos="709"/>
          <w:tab w:val="left" w:pos="726" w:leader="none"/>
        </w:tabs>
        <w:rPr/>
      </w:pPr>
      <w:r>
        <w:rPr/>
        <w:t>Амортизация является первоочередным источником финансирования простого и, в известной степени, расширенного воспроизводства. Сокращение сроков эксплуатации машин и оборудования, применение ускоренных методов амортизации, дифференциация норм амортизации по отраслям, использование опыта амортизационной политики в промышленно развитых странах превращает этот традиционный источник в важнейший инструмент, обеспечивающий реновацию основного капитала.</w:t>
      </w:r>
    </w:p>
    <w:p>
      <w:pPr>
        <w:pStyle w:val="Normal"/>
        <w:tabs>
          <w:tab w:val="clear" w:pos="709"/>
          <w:tab w:val="left" w:pos="726" w:leader="none"/>
        </w:tabs>
        <w:rPr/>
      </w:pPr>
      <w:r>
        <w:rPr/>
        <w:t>Статистический учет оборудования по степени морального износа и техническому уровню фактически не ведется, что не позволяет реально судить о состоянии основных фондов. Подобный учет оборудования на предприятии может быть произведен по результатам специального обследования.</w:t>
      </w:r>
    </w:p>
    <w:p>
      <w:pPr>
        <w:pStyle w:val="Normal"/>
        <w:tabs>
          <w:tab w:val="clear" w:pos="709"/>
          <w:tab w:val="left" w:pos="726" w:leader="none"/>
        </w:tabs>
        <w:rPr/>
      </w:pPr>
      <w:r>
        <w:rPr/>
        <w:t>В настоящее время необходим пересмотр норм амортизации по всему спектру основных фондов. Целесообразно использование возможности ускоренной амортизации в первую очередь в отраслях промышленности с длительным циклом производства, таких, как машиностроение и металлообработка, химическая и нефтехимическая промышленность, что способствовало бы процессу их скорейшего технического перевооружения.</w:t>
      </w:r>
    </w:p>
    <w:p>
      <w:pPr>
        <w:pStyle w:val="Normal"/>
        <w:tabs>
          <w:tab w:val="clear" w:pos="709"/>
          <w:tab w:val="left" w:pos="726" w:leader="none"/>
        </w:tabs>
        <w:rPr/>
      </w:pPr>
      <w:r>
        <w:rPr/>
        <w:t>Следует также отметить еще один фактор, препятствующий росту инвестиций и обновлению основного капитала. В настоящее время новая техника, машины и аппараты стоят намного дороже, чем низкоквалифицированная рабочая сила. Кроме того, новая техника дорожает гораздо быстрее, нежели растет оплата труда рабочих. В таких условиях модернизация или реконструкция предприятий, обновление основного капитала стали менее выгодными для собственника и трудового коллектива, чем применение малопроизводительной, но низкооплачиваемой рабочей силы. Кроме того, внедрение новой техники требует также дополнительных вложений на подготовку и переподготовку специалистов, способных обслуживать и управлять ею.</w:t>
      </w:r>
    </w:p>
    <w:p>
      <w:pPr>
        <w:pStyle w:val="Normal"/>
        <w:tabs>
          <w:tab w:val="clear" w:pos="709"/>
          <w:tab w:val="left" w:pos="726" w:leader="none"/>
        </w:tabs>
        <w:rPr/>
      </w:pPr>
      <w:r>
        <w:rPr/>
        <w:t>Сложный и неоднозначный ход рыночных преобразований в России способствовал тому, что на определенное время вопросы инвестиционной деятельности оказались вне существующих приоритетов экономической политики. Активизация инвестиционной деятельности во многом воспринималась как обязательное следствие смены формы собственности (инвестиционный эффект приватизации) и открытия российской экономики для мирового хозяйства (привлечение иностранных инвестиций).</w:t>
      </w:r>
    </w:p>
    <w:p>
      <w:pPr>
        <w:pStyle w:val="Normal"/>
        <w:tabs>
          <w:tab w:val="clear" w:pos="709"/>
          <w:tab w:val="left" w:pos="726" w:leader="none"/>
        </w:tabs>
        <w:rPr/>
      </w:pPr>
      <w:r>
        <w:rPr/>
        <w:t>Практика российских реформ на протяжении пятнадцати лет убедительно показала, что надежды негосударственных предприятий на такие источники финансирования инвестиций, как собственные и привлеченные средства, не оправдали себя. Несмотря на все богатство природных и относительно высокое качество трудовых ресурсов, а также высокий потенциал научно-технической сферы (унаследованные от советской хозяйственной системы), российская экономика не смогла воспроизвести минимальный набор макроэкономических и институциональных предпосылок, необходимых для того, чтобы задействовать приватизацию и привлечение иностранных инвестиций в качестве значимых факторов воспроизводства основного капитала.</w:t>
      </w:r>
    </w:p>
    <w:p>
      <w:pPr>
        <w:pStyle w:val="Normal"/>
        <w:tabs>
          <w:tab w:val="clear" w:pos="709"/>
          <w:tab w:val="left" w:pos="726" w:leader="none"/>
        </w:tabs>
        <w:rPr/>
      </w:pPr>
      <w:r>
        <w:rPr/>
        <w:t>В переходной экономике России наиболее уязвимой и непривлекательной для частного капитала отраслью оказалась промышленность. Все надежды на то, что путем ускоренной приватизации, свободного ценообразования и политики невмешательства государства удастся создать стимул для предпринимателей, банкиров, иностранных инвесторов вкладывать деньги в реальный сектор экономики и в первую очередь в промышленность, не оправдались.</w:t>
      </w:r>
    </w:p>
    <w:p>
      <w:pPr>
        <w:pStyle w:val="Normal"/>
        <w:tabs>
          <w:tab w:val="clear" w:pos="709"/>
          <w:tab w:val="left" w:pos="726" w:leader="none"/>
        </w:tabs>
        <w:rPr/>
      </w:pPr>
      <w:r>
        <w:rPr/>
        <w:t>В настоящее время государству необходимо создать действенный механизм экономической заинтересованности предпринимателей в активном обновлении производственных мощностей, который поможет преодолеть несовершенство кредитной, страховой, налоговой систем и законодательной базы, слабо стимулирующих частный капитал к развитию.</w:t>
      </w:r>
    </w:p>
    <w:p>
      <w:pPr>
        <w:pStyle w:val="Normal"/>
        <w:tabs>
          <w:tab w:val="clear" w:pos="709"/>
          <w:tab w:val="left" w:pos="726" w:leader="none"/>
        </w:tabs>
        <w:rPr/>
      </w:pPr>
      <w:r>
        <w:rPr/>
        <w:t>Воспроизводство основных средств на новом техническом уровне должно опираться при сложившихся условиях на государственную поддержку, и прежде всего на реальное финансирование, своевременно обеспеченное законодательной базой. Поддержание и сохранение с помощью государства финансовых источников воспроизводства основных фондов может быть реализовано на базе своевременного законодательного обеспечения.</w:t>
      </w:r>
    </w:p>
    <w:p>
      <w:pPr>
        <w:pStyle w:val="Normal"/>
        <w:tabs>
          <w:tab w:val="clear" w:pos="709"/>
          <w:tab w:val="left" w:pos="726" w:leader="none"/>
        </w:tabs>
        <w:rPr/>
      </w:pPr>
      <w:r>
        <w:rPr/>
        <w:t>В настоящее время проблема обновления основного капитала предприятий в основном находит отражение в рамках специальных программ по развитию промышленности субъектов Российской Федерации, разрабатываемых и финансируемых из соответствующих бюджетов. Приоритеты и условия данных программ разрабатываются и утверждаются без непосредственного участия федерального центра.</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Очевидно, что сущность капитала как экономической категории, характеризующей систему и особенности ее познания, определяется глубоким генезисом и значительной широтой подходов.</w:t>
      </w:r>
    </w:p>
    <w:p>
      <w:pPr>
        <w:pStyle w:val="Normal"/>
        <w:tabs>
          <w:tab w:val="clear" w:pos="709"/>
          <w:tab w:val="left" w:pos="726" w:leader="none"/>
        </w:tabs>
        <w:rPr/>
      </w:pPr>
      <w:r>
        <w:rPr/>
        <w:t>Однако, несмотря на исключительное внимание исследователей к этой ключевой экономической категории, научная мысль до сих пор не выработала универсальное определение капитала, которое отвечало бы потребностям как теории, так и практики.</w:t>
      </w:r>
    </w:p>
    <w:p>
      <w:pPr>
        <w:pStyle w:val="Normal"/>
        <w:tabs>
          <w:tab w:val="clear" w:pos="709"/>
          <w:tab w:val="left" w:pos="726" w:leader="none"/>
        </w:tabs>
        <w:rPr/>
      </w:pPr>
      <w:r>
        <w:rPr/>
        <w:t>Экономистами разных научных школ было выработано несколько основных подходов к определению капитала.</w:t>
      </w:r>
    </w:p>
    <w:p>
      <w:pPr>
        <w:pStyle w:val="Normal"/>
        <w:tabs>
          <w:tab w:val="clear" w:pos="709"/>
          <w:tab w:val="left" w:pos="726" w:leader="none"/>
        </w:tabs>
        <w:rPr/>
      </w:pPr>
      <w:r>
        <w:rPr/>
        <w:t>Капитал - совокупность средств производства. Капитал - это сумма денежных средств, используемая в хозяйственных операциях с целью получения дохода. Капитал - это производственное отношение между субъектами общественного воспроизводства по поводу рациональных условий его воссоздания с целью реализации экономических интересов данных субъектов. Капитал - это совокупность финансовых ресурсов, функционирующих в деловом обороте хозяйствующих субъектов в виде материальных и финансовых активов, оборачивающихся и приносящих прибыль.</w:t>
      </w:r>
    </w:p>
    <w:p>
      <w:pPr>
        <w:pStyle w:val="Normal"/>
        <w:tabs>
          <w:tab w:val="clear" w:pos="709"/>
          <w:tab w:val="left" w:pos="726" w:leader="none"/>
        </w:tabs>
        <w:rPr/>
      </w:pPr>
      <w:r>
        <w:rPr/>
        <w:t>Капитал в экономике - ресурсы, которые могут быть использованы в производстве товаров или оказании услуг. В классической экономике один из трёх факторов производства; два других - земля и труд.</w:t>
      </w:r>
    </w:p>
    <w:p>
      <w:pPr>
        <w:pStyle w:val="Normal"/>
        <w:tabs>
          <w:tab w:val="clear" w:pos="709"/>
          <w:tab w:val="left" w:pos="726" w:leader="none"/>
        </w:tabs>
        <w:rPr/>
      </w:pPr>
      <w:r>
        <w:rPr/>
        <w:t>Существует множество видов капитала. Все они так или иначе относятся либо к производственному (физическому), либо к денежному капиталу.</w:t>
      </w:r>
    </w:p>
    <w:p>
      <w:pPr>
        <w:pStyle w:val="Normal"/>
        <w:tabs>
          <w:tab w:val="clear" w:pos="709"/>
          <w:tab w:val="left" w:pos="726" w:leader="none"/>
        </w:tabs>
        <w:rPr/>
      </w:pPr>
      <w:r>
        <w:rPr/>
        <w:t>Физический (реальный) капитал - вложенный в дело, работающий источник дохода в виде средств производства: машины, оборудование, здания, сооружения, земля, запасы сырья, полуфабрикатов и готовой продукции, используемые для производства товаров и услуг.</w:t>
      </w:r>
    </w:p>
    <w:p>
      <w:pPr>
        <w:pStyle w:val="Normal"/>
        <w:tabs>
          <w:tab w:val="clear" w:pos="709"/>
          <w:tab w:val="left" w:pos="726" w:leader="none"/>
        </w:tabs>
        <w:rPr/>
      </w:pPr>
      <w:r>
        <w:rPr/>
        <w:t>Денежный капитал (денежная форма капитала) - деньги, предназначенные для приобретения физического капитала. Непосредственное владение этими деньгами не приносит дохода, то есть они не становятся капиталом автоматически. Этим они отличаются от финансового капитала в форме денег на депозите.</w:t>
      </w:r>
    </w:p>
    <w:p>
      <w:pPr>
        <w:pStyle w:val="Normal"/>
        <w:tabs>
          <w:tab w:val="clear" w:pos="709"/>
          <w:tab w:val="left" w:pos="726" w:leader="none"/>
        </w:tabs>
        <w:rPr/>
      </w:pPr>
      <w:r>
        <w:rPr/>
        <w:t>С точки зрения особенностей обращения капитала его различные составные части распадаются на основной и оборотный капитал.</w:t>
      </w:r>
    </w:p>
    <w:p>
      <w:pPr>
        <w:pStyle w:val="Normal"/>
        <w:tabs>
          <w:tab w:val="clear" w:pos="709"/>
          <w:tab w:val="left" w:pos="726" w:leader="none"/>
        </w:tabs>
        <w:rPr/>
      </w:pPr>
      <w:r>
        <w:rPr/>
        <w:t>Те элементы реального капитала, которые целиком участвуют в процессе производства, но по частям переносят свою стоимость на продукт, называются основным капиталом. Основой капитал включает в себя активы (то есть то, что может принести доход) длительного пользования (здания, сооружения, машины, оборудование).</w:t>
      </w:r>
    </w:p>
    <w:p>
      <w:pPr>
        <w:pStyle w:val="Normal"/>
        <w:tabs>
          <w:tab w:val="clear" w:pos="709"/>
          <w:tab w:val="left" w:pos="726" w:leader="none"/>
        </w:tabs>
        <w:rPr/>
      </w:pPr>
      <w:r>
        <w:rPr/>
        <w:t>Оборотный капитал целиком расходуется в течение одного производственного цикла (от начала производства благ до выпуска готовой продукции). Оборотный капитал тратится на приобретение средств для каждого цикла: сырья, основных, вспомогательных материалов труда и т.п.</w:t>
      </w:r>
    </w:p>
    <w:p>
      <w:pPr>
        <w:pStyle w:val="Normal"/>
        <w:tabs>
          <w:tab w:val="clear" w:pos="709"/>
          <w:tab w:val="left" w:pos="726" w:leader="none"/>
        </w:tabs>
        <w:rPr/>
      </w:pPr>
      <w:r>
        <w:rPr/>
        <w:t>Современное состояние активной части основного капитала промышленности в России характеризуется как крайне неудовлетворительное: машины и оборудование в ее составе преимущественно устарели и критически изношены. В сельском хозяйстве техника используется в течение двух сроков амортизации. Главная причина - нехватка капиталовложений, их абсолютное сокращение.</w:t>
      </w:r>
    </w:p>
    <w:p>
      <w:pPr>
        <w:pStyle w:val="Normal"/>
        <w:tabs>
          <w:tab w:val="clear" w:pos="709"/>
          <w:tab w:val="left" w:pos="726" w:leader="none"/>
        </w:tabs>
        <w:rPr/>
      </w:pPr>
      <w:r>
        <w:rPr/>
        <w:t>Обзор положения с инвестированием основного капитала в России показывает, что на фоне реальной потребности в целом за годы проведения реформ развитие инвестиционной активности происходит весьма вяло и отмечается тенденция снижения уровня инвестирования. Низкие темпы обновления и выбытия, критический коэффициент изношенности свидетельствуют о наличии негативных тенденций накопления и старения основных фондов.</w:t>
      </w:r>
    </w:p>
    <w:p>
      <w:pPr>
        <w:pStyle w:val="Normal"/>
        <w:tabs>
          <w:tab w:val="clear" w:pos="709"/>
          <w:tab w:val="left" w:pos="726" w:leader="none"/>
        </w:tabs>
        <w:rPr/>
      </w:pPr>
      <w:r>
        <w:rPr/>
        <w:t>Отраслевая структура инвестиций с точки зрения отраслей экономики остается неблагоприятной: более половины всех инвестиций в основной капитал направляются в топливно-энергетический комплекс и транспорт. Отсутствует перелив ресурсов в отраслях обрабатывающей и пищевой промышленности, меняется в худшую сторону положение в строительстве и сельском хозяйстве</w:t>
      </w:r>
    </w:p>
    <w:p>
      <w:pPr>
        <w:pStyle w:val="Normal"/>
        <w:tabs>
          <w:tab w:val="clear" w:pos="709"/>
          <w:tab w:val="left" w:pos="726" w:leader="none"/>
        </w:tabs>
        <w:rPr/>
      </w:pPr>
      <w:r>
        <w:rPr/>
        <w:t>Негативные характеристики процесса воспроизводства активной части основного капитала отраслей промышленности проявились в период радикальных реформ и были связаны со спадом производства в отечественной экономике и сокращением закупок отечественных машин и оборудования на внутреннем рынке.</w:t>
      </w:r>
    </w:p>
    <w:p>
      <w:pPr>
        <w:pStyle w:val="Normal"/>
        <w:tabs>
          <w:tab w:val="clear" w:pos="709"/>
          <w:tab w:val="left" w:pos="726" w:leader="none"/>
        </w:tabs>
        <w:rPr/>
      </w:pPr>
      <w:r>
        <w:rPr/>
        <w:t>Увеличение основного капитала, а точнее инвестирование в основной капитал влияет на расширение основных фондов, повышение их технических характеристик. Проблема активизации инвестиционной деятельности на сегодня приобретает общегосударственное значение. Однако этому препятствуют ограниченные возможности внутренних накоплений, неспособность частных инвесторов полностью компенсировать нехватку капитальных вложений для преодоления экономического спада.</w:t>
      </w:r>
    </w:p>
    <w:p>
      <w:pPr>
        <w:pStyle w:val="Normal"/>
        <w:tabs>
          <w:tab w:val="clear" w:pos="709"/>
          <w:tab w:val="left" w:pos="726" w:leader="none"/>
        </w:tabs>
        <w:rPr/>
      </w:pPr>
      <w:r>
        <w:rPr/>
        <w:t>В начале 2000-х гг. наметилась положительная тенденция инвестирования в основной капитал. Однако финансовый кризис внес свои коррективы в этот процесс. В 2009 году инвестиции в основной капитал в России снизились. Однако уже с 2010 года можно ожидать их общего роста. Государство из-за дефицита бюджета будет снижать свои инвестиции в 2010 году. Тем не менее, общий объем инвестиций должен вырасти за счет частных.</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6"/>
        <w:numPr>
          <w:ilvl w:val="0"/>
          <w:numId w:val="2"/>
        </w:numPr>
        <w:rPr/>
      </w:pPr>
      <w:r>
        <w:rPr/>
        <w:t>Абакумов Р.Г. Основной капитал: сущность и определение в современных условиях // Белгород. экон. вестник. - 2004. - № 3-4. - С.98-103.</w:t>
      </w:r>
    </w:p>
    <w:p>
      <w:pPr>
        <w:pStyle w:val="Style16"/>
        <w:numPr>
          <w:ilvl w:val="0"/>
          <w:numId w:val="2"/>
        </w:numPr>
        <w:rPr/>
      </w:pPr>
      <w:r>
        <w:rPr/>
        <w:t>Аксенова Н., Приходько Е. Управление собственным капиталом компании // Пробл. теории и практики управл. - 2009. - № 11. - С.103-108.</w:t>
      </w:r>
    </w:p>
    <w:p>
      <w:pPr>
        <w:pStyle w:val="Style16"/>
        <w:numPr>
          <w:ilvl w:val="0"/>
          <w:numId w:val="2"/>
        </w:numPr>
        <w:rPr/>
      </w:pPr>
      <w:r>
        <w:rPr/>
        <w:t>Бугаева Т.Ю. Особенности основного капитала как объекта // Белгород. эконом. вестн. - 2002. - № 3. - С.3-11.</w:t>
      </w:r>
    </w:p>
    <w:p>
      <w:pPr>
        <w:pStyle w:val="Style16"/>
        <w:numPr>
          <w:ilvl w:val="0"/>
          <w:numId w:val="2"/>
        </w:numPr>
        <w:rPr/>
      </w:pPr>
      <w:r>
        <w:rPr/>
        <w:t>Головизнина О.А. Совершенствование воспроизводства основных фондов промышленных предприятий: Монография. - М., 2004.</w:t>
      </w:r>
    </w:p>
    <w:p>
      <w:pPr>
        <w:pStyle w:val="Style16"/>
        <w:numPr>
          <w:ilvl w:val="0"/>
          <w:numId w:val="2"/>
        </w:numPr>
        <w:rPr/>
      </w:pPr>
      <w:r>
        <w:rPr/>
        <w:t>Головизнина О.А. Экономическая сущность, классификация и оценка основных фондов промышленных предприятий: Монография. - М., 2004.</w:t>
      </w:r>
    </w:p>
    <w:p>
      <w:pPr>
        <w:pStyle w:val="Style16"/>
        <w:numPr>
          <w:ilvl w:val="0"/>
          <w:numId w:val="2"/>
        </w:numPr>
        <w:rPr/>
      </w:pPr>
      <w:r>
        <w:rPr/>
        <w:t>Гончаров В.Д., Рау В.В. Инновационная деятельность в отраслях АПК России // Пробл. прогнозирования. - 2009. - № 5. - С.66-74.</w:t>
      </w:r>
    </w:p>
    <w:p>
      <w:pPr>
        <w:pStyle w:val="Style16"/>
        <w:numPr>
          <w:ilvl w:val="0"/>
          <w:numId w:val="2"/>
        </w:numPr>
        <w:rPr/>
      </w:pPr>
      <w:r>
        <w:rPr/>
        <w:t>Данилина Е.И. Развитие методических основ оценки воспроизводства оборотного капитала // Микроэкономика. - 2009. - № 2. - С.93-96.</w:t>
      </w:r>
    </w:p>
    <w:p>
      <w:pPr>
        <w:pStyle w:val="Style16"/>
        <w:numPr>
          <w:ilvl w:val="0"/>
          <w:numId w:val="2"/>
        </w:numPr>
        <w:rPr/>
      </w:pPr>
      <w:r>
        <w:rPr/>
        <w:t>Дасковский В.Б., Киселёв В.Б. О кризисе процесса воспроизводства основных фондов и хозяйственной деятельности в экономике России // Инвестиции в России. - 2009. - № 1.</w:t>
      </w:r>
    </w:p>
    <w:p>
      <w:pPr>
        <w:pStyle w:val="Style16"/>
        <w:numPr>
          <w:ilvl w:val="0"/>
          <w:numId w:val="2"/>
        </w:numPr>
        <w:rPr/>
      </w:pPr>
      <w:r>
        <w:rPr/>
        <w:t>Илюхина И.Б. Основной капитал промышленных предприятий: формирование, структура и пути эффективного использования: Автореф. дис. канд. экон. наук. - Орел, 2004.</w:t>
      </w:r>
    </w:p>
    <w:p>
      <w:pPr>
        <w:pStyle w:val="Style16"/>
        <w:numPr>
          <w:ilvl w:val="0"/>
          <w:numId w:val="2"/>
        </w:numPr>
        <w:rPr/>
      </w:pPr>
      <w:r>
        <w:rPr/>
        <w:t>Каламбет А.П., Юдин В.Г. К вопросу о финансировании воспроизводства основных средств // Деньги и кредит. - 2006. - № 10. - С.64-66.</w:t>
      </w:r>
    </w:p>
    <w:p>
      <w:pPr>
        <w:pStyle w:val="Style16"/>
        <w:numPr>
          <w:ilvl w:val="0"/>
          <w:numId w:val="2"/>
        </w:numPr>
        <w:rPr/>
      </w:pPr>
      <w:r>
        <w:rPr/>
        <w:t>Карачаровский В. О проблеме субъекта технологической модернизации в России: частные интересы бизнеса vs. стратегические задачи экономики // Общество и экономика. - 2009. - № 10. - С.10.</w:t>
      </w:r>
    </w:p>
    <w:p>
      <w:pPr>
        <w:pStyle w:val="Style16"/>
        <w:numPr>
          <w:ilvl w:val="0"/>
          <w:numId w:val="2"/>
        </w:numPr>
        <w:rPr/>
      </w:pPr>
      <w:r>
        <w:rPr/>
        <w:t>Корнев А.К. Возможности ускоренного обновления активной части основного капитала отраслей промышленности // Пробл. прогнозирования. - 2009. - № 5. - С.147-153.</w:t>
      </w:r>
    </w:p>
    <w:p>
      <w:pPr>
        <w:pStyle w:val="Style16"/>
        <w:numPr>
          <w:ilvl w:val="0"/>
          <w:numId w:val="2"/>
        </w:numPr>
        <w:rPr/>
      </w:pPr>
      <w:r>
        <w:rPr/>
        <w:t>Кочкин С.А. Проблемы финансирования процесса обновления основных производственных фондов на предприятиях машиностроительного комплекса // Экономические науки. - 2007. - № 5. - С.41-44.</w:t>
      </w:r>
    </w:p>
    <w:p>
      <w:pPr>
        <w:pStyle w:val="Style16"/>
        <w:numPr>
          <w:ilvl w:val="0"/>
          <w:numId w:val="2"/>
        </w:numPr>
        <w:rPr/>
      </w:pPr>
      <w:r>
        <w:rPr/>
        <w:t>Кучеров А.В. Выявление внутренних резервов финансирования оборотного капитала промышленных предприятий региона // Регионология. - 2007. - № 2. - С.65-71.</w:t>
      </w:r>
    </w:p>
    <w:p>
      <w:pPr>
        <w:pStyle w:val="Style16"/>
        <w:numPr>
          <w:ilvl w:val="0"/>
          <w:numId w:val="2"/>
        </w:numPr>
        <w:rPr/>
      </w:pPr>
      <w:r>
        <w:rPr/>
        <w:t>Маевский В. Воспроизводство основного капитала и экономическая теория // Вопр. экономики. - 2010. - № 3. - С.65-85.</w:t>
      </w:r>
    </w:p>
    <w:p>
      <w:pPr>
        <w:pStyle w:val="Style16"/>
        <w:numPr>
          <w:ilvl w:val="0"/>
          <w:numId w:val="2"/>
        </w:numPr>
        <w:rPr/>
      </w:pPr>
      <w:r>
        <w:rPr/>
        <w:t>Макаревич Л. Основные источники, инструменты и механизмы финансирования российских предприятий // Общество и экономика. - 2002. - № 3. - С.5-58.</w:t>
      </w:r>
    </w:p>
    <w:p>
      <w:pPr>
        <w:pStyle w:val="Style16"/>
        <w:numPr>
          <w:ilvl w:val="0"/>
          <w:numId w:val="2"/>
        </w:numPr>
        <w:rPr/>
      </w:pPr>
      <w:r>
        <w:rPr/>
        <w:t>Маркс К. Капитал. Т.1. - М., 1983.</w:t>
      </w:r>
    </w:p>
    <w:p>
      <w:pPr>
        <w:pStyle w:val="Style16"/>
        <w:numPr>
          <w:ilvl w:val="0"/>
          <w:numId w:val="2"/>
        </w:numPr>
        <w:rPr/>
      </w:pPr>
      <w:r>
        <w:rPr/>
        <w:t>Маршалл А. Принципы политической экономии. - М., 1983.</w:t>
      </w:r>
    </w:p>
    <w:p>
      <w:pPr>
        <w:pStyle w:val="Style16"/>
        <w:numPr>
          <w:ilvl w:val="0"/>
          <w:numId w:val="2"/>
        </w:numPr>
        <w:rPr/>
      </w:pPr>
      <w:r>
        <w:rPr/>
        <w:t>Милль Дж.Т. Основы политической экономию. Т.1. - М., 1980.</w:t>
      </w:r>
    </w:p>
    <w:p>
      <w:pPr>
        <w:pStyle w:val="Style16"/>
        <w:numPr>
          <w:ilvl w:val="0"/>
          <w:numId w:val="2"/>
        </w:numPr>
        <w:rPr/>
      </w:pPr>
      <w:r>
        <w:rPr/>
        <w:t>Минина М.А., Михайлов А.М. Экономическая природа основного капитала // Вестн. мол. ученых Самар. гос. экон. акад. - 2002. - № 1. - С.77-82.</w:t>
      </w:r>
    </w:p>
    <w:p>
      <w:pPr>
        <w:pStyle w:val="Style16"/>
        <w:numPr>
          <w:ilvl w:val="0"/>
          <w:numId w:val="2"/>
        </w:numPr>
        <w:rPr/>
      </w:pPr>
      <w:r>
        <w:rPr/>
        <w:t>Мостовщиков А.Г. Состав и структура оборотного капитала предприятия // Соврем. аспекты экономики. - 2005. - № 17. - С. 191-195.</w:t>
      </w:r>
    </w:p>
    <w:p>
      <w:pPr>
        <w:pStyle w:val="Style16"/>
        <w:numPr>
          <w:ilvl w:val="0"/>
          <w:numId w:val="2"/>
        </w:numPr>
        <w:rPr/>
      </w:pPr>
      <w:r>
        <w:rPr/>
        <w:t xml:space="preserve">Плышевский Б. </w:t>
      </w:r>
      <w:r>
        <w:rPr>
          <w:bCs/>
        </w:rPr>
        <w:t xml:space="preserve">Капитальные вложения: динамика, структура, эффективность // </w:t>
      </w:r>
      <w:r>
        <w:rPr/>
        <w:t>Экономист. - 2009. - № 8. - С.3-17</w:t>
      </w:r>
    </w:p>
    <w:p>
      <w:pPr>
        <w:pStyle w:val="Style16"/>
        <w:numPr>
          <w:ilvl w:val="0"/>
          <w:numId w:val="2"/>
        </w:numPr>
        <w:rPr/>
      </w:pPr>
      <w:r>
        <w:rPr/>
        <w:t>Рахаев Б., Узденова Ф., Кудалиева Л. Управление капиталом на уровне предприятия // Пробл. теории и практики управл. - 2007. - № 12. - С.110-115.</w:t>
      </w:r>
    </w:p>
    <w:p>
      <w:pPr>
        <w:pStyle w:val="Style16"/>
        <w:numPr>
          <w:ilvl w:val="0"/>
          <w:numId w:val="2"/>
        </w:numPr>
        <w:rPr/>
      </w:pPr>
      <w:r>
        <w:rPr/>
        <w:t>Розов Д.В. Эволюционное развитие теории основного капитала // Финансы и кредит. - 2007. - № 8. - С.52-73.</w:t>
      </w:r>
    </w:p>
    <w:p>
      <w:pPr>
        <w:pStyle w:val="Style16"/>
        <w:numPr>
          <w:ilvl w:val="0"/>
          <w:numId w:val="2"/>
        </w:numPr>
        <w:rPr/>
      </w:pPr>
      <w:r>
        <w:rPr/>
        <w:t>Самуэльсон П. Экономика. - М., 2000.</w:t>
      </w:r>
    </w:p>
    <w:p>
      <w:pPr>
        <w:pStyle w:val="Style16"/>
        <w:numPr>
          <w:ilvl w:val="0"/>
          <w:numId w:val="2"/>
        </w:numPr>
        <w:rPr/>
      </w:pPr>
      <w:r>
        <w:rPr/>
        <w:t>Селигмен В. Основные течения современной экономической мысли. - М., 1968.</w:t>
      </w:r>
    </w:p>
    <w:p>
      <w:pPr>
        <w:pStyle w:val="Style16"/>
        <w:numPr>
          <w:ilvl w:val="0"/>
          <w:numId w:val="2"/>
        </w:numPr>
        <w:rPr/>
      </w:pPr>
      <w:r>
        <w:rPr/>
        <w:t>Симановский А.Ю. Регулятивные требования к капиталу: возможны ли альтернативы? // Деньги и кредит. - 2008. - № 7. - С.11-24.</w:t>
      </w:r>
    </w:p>
    <w:p>
      <w:pPr>
        <w:pStyle w:val="Style16"/>
        <w:numPr>
          <w:ilvl w:val="0"/>
          <w:numId w:val="2"/>
        </w:numPr>
        <w:rPr/>
      </w:pPr>
      <w:r>
        <w:rPr/>
        <w:t>Славин Г. Народное хозяйство в кризисном году // Экономист. - 2010. - № 1. - С.3-19.</w:t>
      </w:r>
    </w:p>
    <w:p>
      <w:pPr>
        <w:pStyle w:val="Style16"/>
        <w:numPr>
          <w:ilvl w:val="0"/>
          <w:numId w:val="2"/>
        </w:numPr>
        <w:rPr/>
      </w:pPr>
      <w:r>
        <w:rPr/>
        <w:t>Смит А. Исследование о природе и причинах богатства народов: Антология экономической классики. - М., 1993.</w:t>
      </w:r>
    </w:p>
    <w:p>
      <w:pPr>
        <w:pStyle w:val="Style16"/>
        <w:numPr>
          <w:ilvl w:val="0"/>
          <w:numId w:val="2"/>
        </w:numPr>
        <w:rPr/>
      </w:pPr>
      <w:r>
        <w:rPr/>
        <w:t>Соколов П. Формы привлечения и использования источников финансирования капитальных вложений // Инвестиции в России. - 2004. - № 4. - С.46-48.</w:t>
      </w:r>
    </w:p>
    <w:p>
      <w:pPr>
        <w:pStyle w:val="Style16"/>
        <w:numPr>
          <w:ilvl w:val="0"/>
          <w:numId w:val="2"/>
        </w:numPr>
        <w:rPr/>
      </w:pPr>
      <w:r>
        <w:rPr/>
        <w:t>Сысоева Е.Ф. Финансовые ресурсы и капитал организаций: сущность, воспроизводство, управление: Дис. … докт. экон. наук. - Воронеж, 2008.</w:t>
      </w:r>
    </w:p>
    <w:p>
      <w:pPr>
        <w:pStyle w:val="Style16"/>
        <w:numPr>
          <w:ilvl w:val="0"/>
          <w:numId w:val="2"/>
        </w:numPr>
        <w:rPr/>
      </w:pPr>
      <w:r>
        <w:rPr/>
        <w:t>Финансово-кредитный энциклопедический словарь / Под общ ред.А.Г. Грязновой. - М., 2004.</w:t>
      </w:r>
    </w:p>
    <w:p>
      <w:pPr>
        <w:pStyle w:val="Style16"/>
        <w:numPr>
          <w:ilvl w:val="0"/>
          <w:numId w:val="2"/>
        </w:numPr>
        <w:rPr/>
      </w:pPr>
      <w:r>
        <w:rPr/>
        <w:t>Ханин Г.И., Фомин Д.А. Потребление и накопление основного капитала в России: альтернативная оценка // Пробл. прогнозирования. - 2007. - № 1. - С.26-49.</w:t>
      </w:r>
    </w:p>
    <w:p>
      <w:pPr>
        <w:pStyle w:val="Style16"/>
        <w:numPr>
          <w:ilvl w:val="0"/>
          <w:numId w:val="2"/>
        </w:numPr>
        <w:rPr/>
      </w:pPr>
      <w:r>
        <w:rPr/>
        <w:t>Хикс Ж.Р. Стоимость и капитал. - М., 1993.</w:t>
      </w:r>
    </w:p>
    <w:p>
      <w:pPr>
        <w:pStyle w:val="Style16"/>
        <w:numPr>
          <w:ilvl w:val="0"/>
          <w:numId w:val="2"/>
        </w:numPr>
        <w:rPr/>
      </w:pPr>
      <w:r>
        <w:rPr/>
        <w:t>Черникова Л. Российский капитал: современные трансформации // Пробл. теории и практики управл. - 2009. - № 11. - С.44-5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4320"/>
        </w:tabs>
        <w:ind w:left="432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4309"/>
        </w:tabs>
        <w:ind w:left="430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Текст сноски Знак"/>
    <w:qFormat/>
    <w:rPr>
      <w:rFonts w:cs="Times New Roman"/>
      <w:lang w:val="ru-RU" w:bidi="ar-SA"/>
    </w:rPr>
  </w:style>
  <w:style w:type="character" w:styleId="Style8">
    <w:name w:val="Верхний колонтитул Знак"/>
    <w:qFormat/>
    <w:rPr>
      <w:rFonts w:cs="Times New Roman"/>
      <w:kern w:val="2"/>
      <w:sz w:val="28"/>
      <w:szCs w:val="28"/>
    </w:rPr>
  </w:style>
  <w:style w:type="character" w:styleId="Style9">
    <w:name w:val="Основной текст с отступом Знак"/>
    <w:qFormat/>
    <w:rPr>
      <w:color w:val="000000"/>
      <w:sz w:val="28"/>
      <w:szCs w:val="28"/>
    </w:rPr>
  </w:style>
  <w:style w:type="character" w:styleId="21">
    <w:name w:val="Верхний колонтитул Знак2"/>
    <w:qFormat/>
    <w:rPr>
      <w:rFonts w:cs="Times New Roman"/>
      <w:color w:val="000000"/>
      <w:kern w:val="2"/>
      <w:sz w:val="28"/>
      <w:szCs w:val="28"/>
      <w:lang w:val="ru-RU" w:eastAsia="en-US" w:bidi="ar-SA"/>
    </w:rPr>
  </w:style>
  <w:style w:type="character" w:styleId="11">
    <w:name w:val="Верхний колонтитул Знак1"/>
    <w:qFormat/>
    <w:rPr>
      <w:color w:val="000000"/>
      <w:sz w:val="28"/>
      <w:szCs w:val="28"/>
    </w:rPr>
  </w:style>
  <w:style w:type="character" w:styleId="EndnoteCharacters">
    <w:name w:val="Endnote Characters"/>
    <w:qFormat/>
    <w:rPr>
      <w:rFonts w:cs="Times New Roman"/>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HTML">
    <w:name w:val="Адрес HTML Знак"/>
    <w:qFormat/>
    <w:rPr>
      <w:i/>
      <w:iCs/>
      <w:color w:val="000000"/>
      <w:sz w:val="28"/>
      <w:szCs w:val="28"/>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4">
    <w:name w:val="Название объекта"/>
    <w:basedOn w:val="Normal"/>
    <w:next w:val="Normal"/>
    <w:qFormat/>
    <w:pPr>
      <w:suppressAutoHyphens w:val="true"/>
      <w:spacing w:lineRule="auto" w:line="336"/>
      <w:jc w:val="center"/>
    </w:pPr>
    <w:rPr>
      <w:b/>
      <w:sz w:val="20"/>
      <w:szCs w:val="20"/>
      <w:lang w:val="uk-UA"/>
    </w:rPr>
  </w:style>
  <w:style w:type="paragraph" w:styleId="Contents1">
    <w:name w:val="TOC 1"/>
    <w:basedOn w:val="Normal"/>
    <w:next w:val="Normal"/>
    <w:pPr>
      <w:ind w:hanging="0"/>
      <w:jc w:val="left"/>
    </w:pPr>
    <w:rPr>
      <w:smallCaps/>
    </w:rPr>
  </w:style>
  <w:style w:type="paragraph" w:styleId="Contents2">
    <w:name w:val="TOC 2"/>
    <w:basedOn w:val="Normal"/>
    <w:next w:val="Normal"/>
    <w:pPr>
      <w:spacing w:before="120" w:after="0"/>
      <w:ind w:left="240" w:firstLine="709"/>
    </w:pPr>
    <w:rPr>
      <w:b/>
      <w:bCs/>
      <w:sz w:val="22"/>
      <w:szCs w:val="22"/>
    </w:rPr>
  </w:style>
  <w:style w:type="paragraph" w:styleId="32">
    <w:name w:val="Основной текст с отступом 3"/>
    <w:basedOn w:val="Normal"/>
    <w:qFormat/>
    <w:pPr/>
    <w:rPr>
      <w:szCs w:val="22"/>
    </w:rPr>
  </w:style>
  <w:style w:type="paragraph" w:styleId="Style15">
    <w:name w:val="Текст (лев. подпись)"/>
    <w:basedOn w:val="Normal"/>
    <w:next w:val="Normal"/>
    <w:qFormat/>
    <w:pPr/>
    <w:rPr>
      <w:rFonts w:ascii="Arial" w:hAnsi="Arial" w:cs="Arial"/>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TML1">
    <w:name w:val="Адрес HTML"/>
    <w:basedOn w:val="Normal"/>
    <w:qFormat/>
    <w:pPr/>
    <w:rPr>
      <w:i/>
      <w:iCs/>
    </w:rPr>
  </w:style>
  <w:style w:type="paragraph" w:styleId="Contents3">
    <w:name w:val="TOC 3"/>
    <w:basedOn w:val="Normal"/>
    <w:next w:val="Normal"/>
    <w:pPr>
      <w:ind w:left="480" w:firstLine="709"/>
    </w:pPr>
    <w:rPr>
      <w:sz w:val="20"/>
      <w:szCs w:val="20"/>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6:00Z</dcterms:created>
  <dc:creator>aksakal</dc:creator>
  <dc:description/>
  <cp:keywords/>
  <dc:language>en-US</dc:language>
  <cp:lastModifiedBy>SYSTEM</cp:lastModifiedBy>
  <cp:lastPrinted>2010-05-04T16:39:00Z</cp:lastPrinted>
  <dcterms:modified xsi:type="dcterms:W3CDTF">2011-09-08T12:16:00Z</dcterms:modified>
  <cp:revision>2</cp:revision>
  <dc:subject/>
  <dc:title>Содержание</dc:title>
</cp:coreProperties>
</file>