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t>Запорожский государственный медицинский университет</w:t>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t>Кафедра оториноларингологии и стоматологии</w:t>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72"/>
          <w:lang w:val="ru-RU"/>
        </w:rPr>
      </w:pPr>
      <w:r>
        <w:rPr>
          <w:rFonts w:cs="Times New Roman" w:ascii="Times New Roman" w:hAnsi="Times New Roman"/>
          <w:sz w:val="28"/>
          <w:szCs w:val="72"/>
          <w:lang w:val="ru-RU"/>
        </w:rPr>
        <w:t>История болезни</w:t>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t>Клинический диагноз: Фурункул наружного слухового прохода правого уха</w:t>
      </w:r>
    </w:p>
    <w:p>
      <w:pPr>
        <w:pStyle w:val="Normal"/>
        <w:suppressAutoHyphens w:val="true"/>
        <w:spacing w:lineRule="auto" w:line="360" w:before="0" w:after="0"/>
        <w:ind w:firstLine="709"/>
        <w:contextualSpacing/>
        <w:jc w:val="center"/>
        <w:rPr>
          <w:rFonts w:ascii="Times New Roman" w:hAnsi="Times New Roman" w:cs="Times New Roman"/>
          <w:sz w:val="28"/>
          <w:szCs w:val="36"/>
          <w:lang w:val="ru-RU"/>
        </w:rPr>
      </w:pPr>
      <w:r>
        <w:rPr>
          <w:rFonts w:cs="Times New Roman" w:ascii="Times New Roman" w:hAnsi="Times New Roman"/>
          <w:sz w:val="28"/>
          <w:szCs w:val="36"/>
          <w:lang w:val="ru-RU"/>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аспортная ча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Ф.И.О. ХХ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озраст 32 го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 мужско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Домашний адрес: ХХХ</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сто работы и занимаемая должно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ВД Украины в Запорожской области, оперуполномочен</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ступления в клинику: 27.12.10, 14.5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Диагноз: Фурункул наружного слухового прохода правого ух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ерация: 27.12.10, 15.00 - Вскрытие фурункула наружного слухового прохода правого ух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алобы</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ной предъявляет жалобы на болезненность правого слухового прохода, которая усиливается при жевании и дотрагивании, припухлость, покраснение, чувство жара, повышение температуры тела до 37 °С.</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namnesis morbi</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болевшим себя считает с 24.12.10 , когда появилась легкая болезненность и краснота в области наружного слухового прохода справа. В течении 3-х суток клиника нарастала, появилась субфебрильная температура, боль ноющего характера, усиливающая при дотрагивании и жевании. Данные обстоятельства послужили причиной обращения к врачу. По словам больного, сам он ничего не предпринимал. Свою болезнь связывает с ранее перенесенной ОРВИ.</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namnesis vitae</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Родился в 1978 году, в г.Запорожье. Рос и развивался соответственно возрасту. Окончил 11 классов общеобразовательной школы, поступил в ЗЮИ ДГУВД. На данный момент занимает должность оперуполномоченного УМВД Украины в Запорожской области. Условия труда удовлетворительны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редные привычки: Курит с 16 лет (1 пачка в 3 д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ллергологический анамнез не отягощён.</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авмы, операции, гемотрансфузии отрица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болевания: болезнь Боткина в 4 года, хронический отит, язвенная болезнь двенадцатиперстной кишки (с 2007 года). Туберкулёз, сифилис, гемофилию, психические заболевания, алкоголизм, диабет отрица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нные объективного об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щее состояние удовлетворительное. Сознание ясное. Настроение спокойное. Положение тела активное. Телосложение нормальное. Рост 178 см, вес тела 75кг.</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жные покровы нормальной окраски, физиологической влажности, хорошей эластичности и тургора. Волосяной покров достигает умеренного развития на туловище и конечностях, на голове - развит хорошо. Видимые слизистые бледно розовы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кожная жировая клетчатка развита умеренно, ее распределение равномерн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подчелюстной области спереди от кивательной мышцы справа и слева пальпируются два лимфоузла, диаметром 0,5-1 см., подижные, не спаянные с окружающими тканями, мягкие, эластичные, безболезненны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ышечная система развита хорошо. Патологии костно-суставного аппарата не выявлен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рганов дыха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удная клетка правильной формы, обе ее половины синхронно участвуют в акте дыхания. Частота дыхательных движений 17 в минуту. При сравнительной перкуссии над всей поверхностью легких - ясный легочной звук. Аускультативно в легких выслушивается везикулярное дыхание, хрипов н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рганов кровообращ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осмотре деформаций в прекардиальной области и области основания сердца нет, верхушечный и сердечный толчок не видны. Границы сердца по Курлову в пределах физиологической нормы. Аускультативно тоны сердца ясные, ритмичные, патологических тонов и шумов н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ульс 68 уд. в мин., хорошего наполнения, дефицита пульса нет. Артериальное давление 120/80 мм. рт. ст. на обеих руках.</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рганов пищев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и осмотре живот обычных размеров, правильной формы, симметричный, в акте дыхания участвует равномерно. Видимая перистальтика, грыжевые выпячивания и расширения подкожных вен живота не определяются. Поверхностная пальпация живота безболезненна, мышцы не напряжены. При аускультации живота выслушиваются слабые шумы перистальтики кишечника в виде периодического тихого урчания и переливания жидкости. Дополнительные патологические образования в брюшной полости не пальпируются. Признаки скопления свободной жидкости в брюшной полости методом перкуссии не определяются.</w:t>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чень. Перкуссия без особенностей. При поверхностной пальпации печени болезненности не выявлено. При глубокой - на глубоком вдохе край печени выходит из-под края реберной дуги на 0.5 см по linea clavicularis dextra. Край печени эластичный, гладкий, острый, ровный, безболезненный.</w:t>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лезенка не пальпируется, что соответствует н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рганов мочевы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ясничная область при осмотре не изменена. Почки в положении лежа на спине и стоя не пальпируются. Проникающая пальпация в проекции почек и мочеточников, а также поколачивание по пояснице в области XII ребра безболезненны с обеих сторон. При аускультации шумы над почечными артериями отсутствуют.</w:t>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иурез 1400мл в сутки, количество выпитой жидкости соответствует количеству выведенной.</w:t>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рвная система</w:t>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ясное, настроение спокойное. Доступен для контакта, уравновешен. Слух и зрение хорошие.</w:t>
      </w:r>
      <w:r>
        <w:br w:type="page"/>
      </w:r>
    </w:p>
    <w:p>
      <w:pPr>
        <w:pStyle w:val="HTML1"/>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ОР - стату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sz w:val="28"/>
          <w:szCs w:val="28"/>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bCs/>
          <w:sz w:val="28"/>
          <w:szCs w:val="28"/>
          <w:lang w:val="ru-RU"/>
        </w:rPr>
        <w:t>Риноскоп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sz w:val="28"/>
          <w:szCs w:val="28"/>
          <w:lang w:val="ru-RU"/>
        </w:rPr>
        <w:t>При осмотре: форма наружного носа не изменена, пальпация, перкуссия передней и нижней стенок лобных пазух, передней стенки верхнечелюстных пазух, точек выхода 1, 2 ветвей тройничного нерва безболезненн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При передней риноскопии: преддверие носа свободно. Носовая перегородка по средней линии. Слизистая оболочка перегородки умеренно влажная, бледно разового цвета. Носовые раковины обычных размеров. Носовые ходы свободные с небольшим количеством слизистого отделяемого в общем носовом ходе справа и слева. Носовое дыхание свободное, одинаково справа и слев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Орофарингоскоп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Слизистая губ и твердого неба розовая, гладкая, влажная, чистая. Десна без изменений. Язык обычных размеров, влажный, покрыт белесоватым налетом, сосочки не выражены. Зубная формула без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арингоскопия: тонус мягкого неба сохранен, небные миндалины не изменены. Налетов нет. Треугольная складка хорошо выражена, лакуны без содержи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дняя риноскопия: свод носовой части глотки, хоаны не изменены, глоточная миндалина не увеличина, устья слуховых труб проход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ипофарингоскопия: язычная миндалина не увеличена. Валлекулы, надгортанные, грушевидные синусы без изменени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bCs/>
          <w:sz w:val="28"/>
          <w:szCs w:val="28"/>
          <w:lang w:val="ru-RU"/>
        </w:rPr>
        <w:t>Лариногоскоп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sz w:val="28"/>
          <w:szCs w:val="28"/>
          <w:lang w:val="ru-RU"/>
        </w:rPr>
        <w:t>Гортань правильной формы, симптом хруста хрящей гортани выражен. Слизистая оболочка не изменена. Слизистая оболочка надгортанника, области черпаловидных хрящей, межчерпаловидного пространства, розового цвета, влажная, голосовые складки бледно-розовые, их движения симметричны, при фонации складки смыкаются полностью. Подскладочное пространство не изменен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Трахея, бронх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Дыхание свободн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Пищевод</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Прохождение пищи свободное, безболезненн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Отоскоп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АD: ушная раковина правильной формы, заушная область гиперемирована,резкая болезненность при надавливании на козелок и нижнюю стенку слухового прохода, при оттягивании ушной раковины. В области наружного слухового прохода видно округлое возвышение гиперемированной воспалённой кожи, суживающее просвет слухового прохода. Барабанная перепонка бледно - серого цвета, опознавательных знаков нет.</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AS: ушная раковина правильной формы, заушная область не изменена, пальпация безболезненна. Наружный слуховой проход свободен, отделяемого нет. Барабанная перепонка серого цвета, на ней визуализируется короткий отросток, рукоятка молоточка, передняя и задняя молоточковые складки, пупок и световой кон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уховой 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правое ухо тест левое у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0 м. Ш.Р. 3,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0 м. Р.Р. 3,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R (оыт Рин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рма W(опыт Вебера) н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рма Sch(опыт Швабаха) н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Ge (опыт Жел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Bi (опыт Бин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gt;С F (опыт Федеричи) К&gt;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Правое ухо - н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вое ухо - н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естибул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Головокружение, нистагм отсутствуют. Пальце-носовую и пальце-пальцевую пробы выполняет. В позе Ромберга устойчив. Проба на адиадохокинез отрицательна. Проба Ваячека: соматическая реакция - 1, вегетативная - 0. Вращательная проба: раздражение правого лабиринта - нистагм влево 27 с., раздражение левого лабиринта - нистагм 2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36"/>
          <w:lang w:val="ru-RU"/>
        </w:rPr>
      </w:pPr>
      <w:r>
        <w:rPr>
          <w:rFonts w:cs="Times New Roman" w:ascii="Times New Roman" w:hAnsi="Times New Roman"/>
          <w:sz w:val="28"/>
          <w:szCs w:val="36"/>
          <w:lang w:val="ru-RU"/>
        </w:rPr>
        <w:t>Предварительный ди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жалоб больного на болезненность правого слухового прохода, которая усиливается при жевании и дотрагивании, припухлость, покраснение, чувство жара, повышение температуры тела до 3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На основании анамнеза развития заболевания: заболевшим себя считает с 24.12.10 , когда появилась легкая болезненность и краснота в области наружного слухового прохода справа. В течении 3-х суток клиника нарастала, появилась субфебрильная температура, боль ноющего характера, усиливающая при дотрагивании и жевании. На основании ЛОР- статуса: Правое ухо: ушная раковина правильной формы, заушная область гиперемирована,резкая болезненность при надавливании на козелок и нижнюю стенку слухового прохода, при оттягивании ушной раковины. В области наружного слухового прохода видно округлое возвышение гиперемированной воспалённой кожи, суживающее просвет слухового прохода. Барабанная перепонка бледно - серого цвета, опознавательных знаков нет. Можно поставить предварительный диагноз: Фурункул наружного слухового прохода правого уха.</w:t>
      </w:r>
      <w:r>
        <w:br w:type="page"/>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36"/>
          <w:lang w:val="ru-RU"/>
        </w:rPr>
      </w:pPr>
      <w:r>
        <w:rPr>
          <w:sz w:val="28"/>
          <w:szCs w:val="36"/>
          <w:lang w:val="ru-RU"/>
        </w:rPr>
        <w:t>Дифференциальный диагноз</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В дифференциально - диагностическом плане следует исключить мастоидит. При фурункулезе наружного уха в отличии от мастоидита, припухлость и болезненность будут выражены прежде всего в области прикрепления ушной раковины, при мастоидите - боль в области сосцевидного отростка. При фурункуле надавливание на козелок, жевание, потягивание за ушную раковину вызывают боль. При мастоидите эти симптомы отсутствуют. Отоскопическая картина этих двух процессов также различна. Так, при фурункуле определяют сужение в перепончато- хрящевом отделе, при мастоидите – в костном (нависание верхнезадней стенки). Слуховая функция при фурункуле в норме, при мастоидите – сни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Поставленный диагноз необходимо также дифференцировать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1. Фолликулит. Для этого заболевания характ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поверхностное рас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отсутствие некротического стерж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отсутствие общевоспалитель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отсутствие б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наличие гиперемии вокруг ос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как видим описанная картина не соответствует данному заболе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2. Флегмона. Заболевание характери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глубокое рас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отсутствие четких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отсутствие некротического стержня</w:t>
      </w:r>
    </w:p>
    <w:p>
      <w:pPr>
        <w:pStyle w:val="Normal"/>
        <w:tabs>
          <w:tab w:val="clear" w:pos="708"/>
          <w:tab w:val="left" w:pos="3525"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присутствие б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наличие общевоспалитель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гипер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 температурная реа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В целом данная патология подходит под имеющуюся клинику, но присутствие кардинального признака - некротического стержня - опровергает диагноз флегм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3. Карбункул. От карбункула данное заболевание отличается наличием только одного некротического стержня и меньшими общевоспалительными явления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sz w:val="28"/>
          <w:szCs w:val="28"/>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36"/>
          <w:lang w:val="ru-RU"/>
        </w:rPr>
      </w:pPr>
      <w:r>
        <w:rPr>
          <w:sz w:val="28"/>
          <w:szCs w:val="36"/>
          <w:lang w:val="ru-RU"/>
        </w:rPr>
        <w:t>Окончательный диагноз</w:t>
      </w:r>
    </w:p>
    <w:p>
      <w:pPr>
        <w:pStyle w:val="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36"/>
          <w:lang w:val="ru-RU"/>
        </w:rPr>
      </w:pPr>
      <w:r>
        <w:rPr>
          <w:sz w:val="28"/>
          <w:szCs w:val="3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На основании анамнеза развития заболевания: заболевшим себя считает с 24.12.10 , когда появилась легкая болезненность и краснота в области наружного слухового прохода справа. В течении 3-х суток клиника нарастала, появилась субфебрильная температура, боль ноющего характера, усиливающая при дотрагивании и жевании. На основании ЛОР- статуса: Правое ухо: ушная раковина правильной формы, заушная область гиперемирована, резкая болезненность при надавливании на козелок и нижнюю стенку слухового прохода, при оттягивании ушной раковины. В области наружного слухового прохода видно округлое возвышение гиперемированной воспалённой кожи, суживающее просвет слухового прохода. Барабанная перепонка бледно - серого цвета, опознавательных знаков нет. На основании проведенной дифференциальной диагностики, которая подробно изложена в соответствующем разделе, я ставлю окончательный диагноз: Фурункул наружного слухового прохода правого ух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t>Этиопатогенез</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szCs w:val="27"/>
          <w:lang w:val="ru-RU"/>
        </w:rPr>
      </w:pPr>
      <w:r>
        <w:rPr>
          <w:rStyle w:val="Applestylespan"/>
          <w:sz w:val="28"/>
          <w:szCs w:val="27"/>
          <w:lang w:val="ru-RU"/>
        </w:rPr>
        <w:t>Заболевание возникает в результате проникновения инфекции, чаще стафилококков, в сальные и волосяные мешочки при раздражении загрязненной кожи манипуляциями в ухе шпильками, пальцами, особенно у лиц, страдающих гноетечением из него. Общими предрасполагающими факторами являются простуда, нарушение обмена, в частности углеводного, неполноценное питание, авитаминозы и т.д.Фурункул наружного слухового прохода может быть также при общем фурункулез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sz w:val="28"/>
          <w:szCs w:val="28"/>
          <w:lang w:val="ru-RU"/>
        </w:rPr>
        <w:t>У данного больного фурункул наружного слухового прохода возник на почве снижения реактивности организма – ОРВ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lang w:val="ru-RU"/>
        </w:rPr>
      </w:pPr>
      <w:r>
        <w:rPr>
          <w:sz w:val="28"/>
          <w:szCs w:val="28"/>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36"/>
          <w:lang w:val="ru-RU"/>
        </w:rPr>
      </w:pPr>
      <w:r>
        <w:rPr>
          <w:sz w:val="28"/>
          <w:szCs w:val="36"/>
          <w:lang w:val="ru-RU"/>
        </w:rPr>
        <w:t>Лече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szCs w:val="21"/>
          <w:lang w:val="ru-RU"/>
        </w:rPr>
      </w:pPr>
      <w:r>
        <w:rPr>
          <w:sz w:val="28"/>
          <w:szCs w:val="36"/>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709" w:hanging="0"/>
        <w:contextualSpacing/>
        <w:jc w:val="both"/>
        <w:rPr>
          <w:rStyle w:val="Applestylespan"/>
          <w:sz w:val="28"/>
          <w:szCs w:val="21"/>
          <w:lang w:val="ru-RU"/>
        </w:rPr>
      </w:pPr>
      <w:r>
        <w:rPr>
          <w:rStyle w:val="Applestylespan"/>
          <w:sz w:val="28"/>
          <w:szCs w:val="21"/>
          <w:lang w:val="ru-RU"/>
        </w:rPr>
        <w:t>1. Оперативн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szCs w:val="28"/>
          <w:lang w:val="ru-RU"/>
        </w:rPr>
      </w:pPr>
      <w:r>
        <w:rPr>
          <w:rStyle w:val="Applestylespan"/>
          <w:sz w:val="28"/>
          <w:szCs w:val="21"/>
          <w:lang w:val="ru-RU"/>
        </w:rPr>
        <w:t>Вскрытие фурункула производят под местной инфильтрационной анестезией (</w:t>
      </w:r>
      <w:r>
        <w:rPr>
          <w:sz w:val="28"/>
          <w:lang w:val="ru-RU"/>
        </w:rPr>
        <w:t>2 % раствор лидокаина</w:t>
      </w:r>
      <w:r>
        <w:rPr>
          <w:rStyle w:val="Applestylespan"/>
          <w:sz w:val="28"/>
          <w:szCs w:val="21"/>
          <w:lang w:val="ru-RU"/>
        </w:rPr>
        <w:t>) глазным скальпелем в области верхушки стержня. Расширив разрез, гнойный стержень удаляют ,</w:t>
      </w:r>
      <w:r>
        <w:rPr>
          <w:rStyle w:val="Applestylespan"/>
          <w:sz w:val="28"/>
          <w:szCs w:val="28"/>
          <w:lang w:val="ru-RU"/>
        </w:rPr>
        <w:t>а образовавшуюся полость обрабатывают 5 % йодной настойкой. Слуховой проход осушают и затем вводят турунду, смоченную спиртом или гипертоническим раствором с целью дренажа 2 раза в ден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szCs w:val="21"/>
          <w:lang w:val="ru-RU"/>
        </w:rPr>
      </w:pPr>
      <w:r>
        <w:rPr>
          <w:rStyle w:val="Applestylespan"/>
          <w:sz w:val="28"/>
          <w:szCs w:val="21"/>
          <w:lang w:val="ru-RU"/>
        </w:rPr>
        <w:t>2. Консервативн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szCs w:val="21"/>
          <w:lang w:val="ru-RU"/>
        </w:rPr>
      </w:pPr>
      <w:r>
        <w:rPr>
          <w:rStyle w:val="Applestylespan"/>
          <w:sz w:val="28"/>
          <w:szCs w:val="21"/>
          <w:lang w:val="ru-RU"/>
        </w:rPr>
        <w:t>Антибактериальные препарат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StrongEmphasis"/>
          <w:b w:val="false"/>
          <w:b w:val="false"/>
          <w:sz w:val="28"/>
          <w:szCs w:val="18"/>
          <w:lang w:val="ru-RU"/>
        </w:rPr>
      </w:pPr>
      <w:r>
        <w:rPr>
          <w:rStyle w:val="Applestylespan"/>
          <w:sz w:val="28"/>
          <w:szCs w:val="21"/>
          <w:lang w:val="ru-RU"/>
        </w:rPr>
        <w:t xml:space="preserve">Rp: Tab. </w:t>
      </w:r>
      <w:r>
        <w:rPr>
          <w:rStyle w:val="StrongEmphasis"/>
          <w:b w:val="false"/>
          <w:sz w:val="28"/>
          <w:szCs w:val="18"/>
          <w:lang w:val="ru-RU"/>
        </w:rPr>
        <w:t>Lincomycini 250,0</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StrongEmphasis"/>
          <w:b w:val="false"/>
          <w:b w:val="false"/>
          <w:sz w:val="28"/>
          <w:szCs w:val="18"/>
          <w:lang w:val="ru-RU"/>
        </w:rPr>
      </w:pPr>
      <w:r>
        <w:rPr>
          <w:rStyle w:val="StrongEmphasis"/>
          <w:b w:val="false"/>
          <w:sz w:val="28"/>
          <w:szCs w:val="18"/>
          <w:lang w:val="ru-RU"/>
        </w:rPr>
        <w:t>D.t.d. № 50</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sz w:val="28"/>
          <w:lang w:val="ru-RU"/>
        </w:rPr>
      </w:pPr>
      <w:r>
        <w:rPr>
          <w:rStyle w:val="StrongEmphasis"/>
          <w:b w:val="false"/>
          <w:sz w:val="28"/>
          <w:szCs w:val="18"/>
          <w:lang w:val="ru-RU"/>
        </w:rPr>
        <w:t>S. По 2 табл. 3 раза в день, после еды. На 7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18"/>
          <w:lang w:val="ru-RU"/>
        </w:rPr>
      </w:pPr>
      <w:r>
        <w:rPr>
          <w:rFonts w:cs="Times New Roman" w:ascii="Times New Roman" w:hAnsi="Times New Roman"/>
          <w:sz w:val="28"/>
          <w:lang w:val="ru-RU"/>
        </w:rPr>
        <w:t xml:space="preserve">Rp: Ung. </w:t>
      </w:r>
      <w:r>
        <w:rPr>
          <w:rStyle w:val="StrongEmphasis"/>
          <w:rFonts w:cs="Times New Roman" w:ascii="Times New Roman" w:hAnsi="Times New Roman"/>
          <w:b w:val="false"/>
          <w:sz w:val="28"/>
          <w:szCs w:val="18"/>
          <w:lang w:val="ru-RU"/>
        </w:rPr>
        <w:t>Dioxydini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18"/>
          <w:lang w:val="ru-RU"/>
        </w:rPr>
      </w:pPr>
      <w:r>
        <w:rPr>
          <w:rStyle w:val="StrongEmphasis"/>
          <w:rFonts w:cs="Times New Roman" w:ascii="Times New Roman" w:hAnsi="Times New Roman"/>
          <w:b w:val="false"/>
          <w:sz w:val="28"/>
          <w:szCs w:val="18"/>
          <w:lang w:val="ru-RU"/>
        </w:rPr>
        <w:t>D.S. местно, на ватный шарик, менять 3 раза в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rFonts w:ascii="Times New Roman" w:hAnsi="Times New Roman" w:cs="Times New Roman"/>
          <w:sz w:val="28"/>
          <w:szCs w:val="27"/>
          <w:lang w:val="ru-RU"/>
        </w:rPr>
      </w:pPr>
      <w:r>
        <w:rPr>
          <w:rStyle w:val="Applestylespan"/>
          <w:rFonts w:cs="Times New Roman" w:ascii="Times New Roman" w:hAnsi="Times New Roman"/>
          <w:sz w:val="28"/>
          <w:szCs w:val="27"/>
          <w:lang w:val="ru-RU"/>
        </w:rPr>
        <w:t>Жаропонижающие и болеутоляющ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rFonts w:ascii="Times New Roman" w:hAnsi="Times New Roman" w:cs="Times New Roman"/>
          <w:sz w:val="28"/>
          <w:szCs w:val="27"/>
          <w:lang w:val="ru-RU"/>
        </w:rPr>
      </w:pPr>
      <w:r>
        <w:rPr>
          <w:rStyle w:val="StrongEmphasis"/>
          <w:rFonts w:cs="Times New Roman" w:ascii="Times New Roman" w:hAnsi="Times New Roman"/>
          <w:b w:val="false"/>
          <w:sz w:val="28"/>
          <w:szCs w:val="18"/>
          <w:lang w:val="ru-RU"/>
        </w:rPr>
        <w:t>Rp: Tab. Acidi acetylsalicylici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rFonts w:ascii="Times New Roman" w:hAnsi="Times New Roman" w:cs="Times New Roman"/>
          <w:sz w:val="28"/>
          <w:szCs w:val="21"/>
          <w:lang w:val="ru-RU"/>
        </w:rPr>
      </w:pPr>
      <w:r>
        <w:rPr>
          <w:rStyle w:val="Applestylespan"/>
          <w:rFonts w:cs="Times New Roman" w:ascii="Times New Roman" w:hAnsi="Times New Roman"/>
          <w:sz w:val="28"/>
          <w:szCs w:val="21"/>
          <w:lang w:val="ru-RU"/>
        </w:rPr>
        <w:t>D.t.d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rFonts w:ascii="Times New Roman" w:hAnsi="Times New Roman" w:cs="Times New Roman"/>
          <w:sz w:val="28"/>
          <w:szCs w:val="21"/>
          <w:lang w:val="ru-RU"/>
        </w:rPr>
      </w:pPr>
      <w:r>
        <w:rPr>
          <w:rStyle w:val="Applestylespan"/>
          <w:rFonts w:cs="Times New Roman" w:ascii="Times New Roman" w:hAnsi="Times New Roman"/>
          <w:sz w:val="28"/>
          <w:szCs w:val="21"/>
          <w:lang w:val="ru-RU"/>
        </w:rPr>
        <w:t>S. по 1 табл. 2 раза в день,после еды, на 3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Style w:val="Applestylespan"/>
          <w:rFonts w:ascii="Times New Roman" w:hAnsi="Times New Roman" w:cs="Times New Roman"/>
          <w:sz w:val="28"/>
          <w:szCs w:val="21"/>
          <w:lang w:val="ru-RU"/>
        </w:rPr>
      </w:pPr>
      <w:r>
        <w:rPr>
          <w:rStyle w:val="Applestylespan"/>
          <w:rFonts w:cs="Times New Roman" w:ascii="Times New Roman" w:hAnsi="Times New Roman"/>
          <w:sz w:val="28"/>
          <w:szCs w:val="21"/>
          <w:lang w:val="ru-RU"/>
        </w:rPr>
        <w:t xml:space="preserve">Витаминотерапия – витамины группы </w:t>
      </w:r>
      <w:r>
        <w:rPr>
          <w:rStyle w:val="Applestylespan"/>
          <w:rFonts w:cs="Times New Roman" w:ascii="Times New Roman" w:hAnsi="Times New Roman"/>
          <w:sz w:val="28"/>
          <w:szCs w:val="27"/>
          <w:lang w:val="ru-RU"/>
        </w:rPr>
        <w:t>A, B,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Style w:val="Applestylespan"/>
          <w:rFonts w:cs="Times New Roman" w:ascii="Times New Roman" w:hAnsi="Times New Roman"/>
          <w:sz w:val="28"/>
          <w:szCs w:val="21"/>
          <w:lang w:val="ru-RU"/>
        </w:rPr>
        <w:t>Физиотерапевтические методы лечения: УВЧ, СВЧ и УФО (</w:t>
      </w:r>
      <w:r>
        <w:rPr>
          <w:rFonts w:cs="Times New Roman" w:ascii="Times New Roman" w:hAnsi="Times New Roman"/>
          <w:sz w:val="28"/>
          <w:lang w:val="ru-RU"/>
        </w:rPr>
        <w:t>5 мин. 1 р\д 5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szCs w:val="40"/>
          <w:lang w:val="ru-RU"/>
        </w:rPr>
        <w:t>Эпикр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Больной Боговик Сергей Александрович ..1978 г/р находился в лор отделении с 27.12.10 по 30.1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Кл. диагноз: Ферункул наружного слухового прохода правого 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упил с жалобами на болезненность правого слухового прохода, которая усиливается при жевании и дотрагивании, припухлость, покраснение, чувство жара, повышение температуры тела до 3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 анамнеза заболевания: Заболевшим себя считает с 24.12.10 , когда появилась легкая болезненность и краснота в области наружного слухового прохода справа. В течении 3-х суток клиника нарастала, появилась субфебрильная температура, боль ноющего характера,усиливающая при дотрагивании и жевании. Свою болезнь связывает с ранее перенесенной О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удовлетворительное. Кожные покровы физиологической окраски, тургор кожи нормальный; придатки кожи не изме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лёгких дыхание везикулярное, ЧДД 17 в мин, хрипов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дечные тоны ясные, ритмичные, ЧCC 68 в мин, АД 120 / 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имфатическ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Лимфатические узлы затылочные, подмышечные, паховые не увеличены, безболезненные эластичные, подвижные. В подчелюстной области спереди от кивательной мышцы справа и слева пальпируются два лимфоузла, диаметром 0,5-1 см., подвижные, не спаянные с окружающими тканями, мягкие, эластичные, безболезн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ищев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зык чистый; живот мягкий; участвует в акте дыхания, безболезненный; во всех отделах; печень и селезенка не увеличена; стул оформл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очеот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мптом поколачивания отрицательный; диурез в норме; мочеиспускание безболезненное, свобо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стно-мышеч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ставы не изменены, движения в полном объё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амять сохранена; зрачки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ы сл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ух без отклонения. с дву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ы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рение без откло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исан с улучшением по окончании курса ле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ыписке: жалоб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обследования был постав лен діагноз: Фурункул наружного слухового прохода правого 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о лечение: 1.Оперативное – вскрытие фурунк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szCs w:val="28"/>
          <w:lang w:val="ru-RU"/>
        </w:rPr>
        <w:t xml:space="preserve">2.Консервативное: </w:t>
      </w:r>
      <w:r>
        <w:rPr>
          <w:rFonts w:cs="Times New Roman" w:ascii="Times New Roman" w:hAnsi="Times New Roman"/>
          <w:sz w:val="28"/>
          <w:lang w:val="ru-RU"/>
        </w:rPr>
        <w:t>Антибиотикотера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Местное л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Общеукрепляющая тера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Физиотера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После проводимой терапии состояние больного значительно улучш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40"/>
          <w:lang w:val="ru-RU"/>
        </w:rPr>
      </w:pPr>
      <w:r>
        <w:rPr>
          <w:rFonts w:cs="Times New Roman" w:ascii="Times New Roman" w:hAnsi="Times New Roman"/>
          <w:sz w:val="28"/>
          <w:szCs w:val="40"/>
          <w:lang w:val="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40"/>
          <w:lang w:val="ru-RU"/>
        </w:rPr>
      </w:pPr>
      <w:r>
        <w:rPr>
          <w:rFonts w:cs="Times New Roman" w:ascii="Times New Roman" w:hAnsi="Times New Roman"/>
          <w:sz w:val="28"/>
          <w:szCs w:val="40"/>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sz w:val="28"/>
          <w:szCs w:val="20"/>
          <w:lang w:val="ru-RU"/>
        </w:rPr>
        <w:t>1. Пальчун В.Т., Крюков А.И. Оториноларингология: Руководство для врачей. - М.: "Медицина". 2001. – 616 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sz w:val="28"/>
          <w:szCs w:val="20"/>
          <w:lang w:val="ru-RU"/>
        </w:rPr>
        <w:t>2. Болезни уха, горла и носа. Под ред. В.Т. Пальчуна. М.: "Медицина".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sz w:val="20"/>
      <w:szCs w:val="20"/>
      <w:lang w:val="ru-RU"/>
    </w:rPr>
  </w:style>
  <w:style w:type="character" w:styleId="Applestylespan">
    <w:name w:val="apple-style-spa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spacing w:lineRule="auto" w:line="360" w:before="0" w:after="0"/>
    </w:pPr>
    <w:rPr>
      <w:rFonts w:ascii="Times New Roman" w:hAnsi="Times New Roman" w:cs="Times New Roman"/>
      <w:sz w:val="28"/>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6:00Z</dcterms:created>
  <dc:creator>Лёлька</dc:creator>
  <dc:description/>
  <cp:keywords/>
  <dc:language>en-US</dc:language>
  <cp:lastModifiedBy>SYSTEM</cp:lastModifiedBy>
  <dcterms:modified xsi:type="dcterms:W3CDTF">2011-09-08T12:16:00Z</dcterms:modified>
  <cp:revision>2</cp:revision>
  <dc:subject/>
  <dc:title/>
</cp:coreProperties>
</file>