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ТАВРИЧЕСКИЙ НАЦИОНАЛЬНЫЙ УНИВЕРСИТЕТ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. В.И. ВЕРНАНДСКОГО</w:t>
      </w:r>
    </w:p>
    <w:p>
      <w:pPr>
        <w:pStyle w:val="Normal"/>
        <w:ind w:left="-7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На тему:</w:t>
      </w:r>
    </w:p>
    <w:p>
      <w:pPr>
        <w:pStyle w:val="Normal"/>
        <w:ind w:lef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2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ы физиологии труда и комфортные условия жизнедеятельности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лецкая Юлия.</w:t>
      </w:r>
    </w:p>
    <w:p>
      <w:pPr>
        <w:pStyle w:val="Normal"/>
        <w:tabs>
          <w:tab w:val="clear" w:pos="720"/>
          <w:tab w:val="left" w:pos="67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9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Симферополь 200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Содержание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ru-RU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ru-RU" w:eastAsia="en-US"/>
        </w:rPr>
        <w:t>Классификация основных форм деятельности человека</w:t>
      </w:r>
      <w:r>
        <w:rPr>
          <w:lang w:val="en-US" w:eastAsia="en-US"/>
        </w:rPr>
        <w:tab/>
        <w:t>3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Физиологические изменения в организме при работе.</w:t>
      </w:r>
      <w:r>
        <w:rPr>
          <w:lang w:val="en-US" w:eastAsia="en-US"/>
        </w:rPr>
        <w:tab/>
        <w:t>7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ru-RU" w:eastAsia="en-US"/>
        </w:rPr>
        <w:t>Утомление и переутомление и их последствия.</w:t>
      </w:r>
      <w:r>
        <w:rPr>
          <w:lang w:val="en-US" w:eastAsia="en-US"/>
        </w:rPr>
        <w:tab/>
        <w:t>8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ru-RU" w:eastAsia="en-US"/>
        </w:rPr>
        <w:t>Профилактика утомления и основные пути повышения эффективности трудовой деятельности человека.</w:t>
      </w:r>
      <w:r>
        <w:rPr>
          <w:lang w:val="en-US" w:eastAsia="en-US"/>
        </w:rPr>
        <w:tab/>
        <w:t>9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Общие санитарно-технические требования к производственным помещениям и рабочим местам.</w:t>
      </w:r>
      <w:r>
        <w:rPr>
          <w:lang w:val="en-US" w:eastAsia="en-US"/>
        </w:rPr>
        <w:tab/>
        <w:t>12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ru-RU" w:eastAsia="en-US"/>
        </w:rPr>
        <w:t>Вентиляция и кондиционирование воздуха.</w:t>
      </w:r>
      <w:r>
        <w:rPr>
          <w:lang w:val="en-US" w:eastAsia="en-US"/>
        </w:rPr>
        <w:tab/>
        <w:t>14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sz w:val="22"/>
          <w:szCs w:val="22"/>
          <w:lang w:val="ru-RU" w:eastAsia="en-US"/>
        </w:rPr>
        <w:t>Требования к освещению помещений и рабочих мест.</w:t>
      </w:r>
      <w:r>
        <w:rPr>
          <w:lang w:val="en-US" w:eastAsia="en-US"/>
        </w:rPr>
        <w:tab/>
        <w:t>15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ru-RU" w:eastAsia="en-US"/>
        </w:rPr>
        <w:t>Эргономика и техническая эстетика</w:t>
      </w:r>
      <w:r>
        <w:rPr>
          <w:lang w:val="en-US" w:eastAsia="en-US"/>
        </w:rPr>
        <w:tab/>
        <w:t>16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sz w:val="22"/>
          <w:szCs w:val="22"/>
          <w:lang w:val="ru-RU" w:eastAsia="en-US"/>
        </w:rPr>
        <w:t>Заключение</w:t>
      </w:r>
      <w:r>
        <w:rPr>
          <w:lang w:val="en-US" w:eastAsia="en-US"/>
        </w:rPr>
        <w:tab/>
        <w:t>17</w:t>
      </w:r>
    </w:p>
    <w:p>
      <w:pPr>
        <w:pStyle w:val="Contents1"/>
        <w:numPr>
          <w:ilvl w:val="0"/>
          <w:numId w:val="3"/>
        </w:numPr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rStyle w:val="InternetLink"/>
          <w:lang w:val="ru-RU" w:eastAsia="en-US"/>
        </w:rPr>
        <w:t>Литература</w:t>
      </w:r>
      <w:r>
        <w:rPr>
          <w:lang w:val="en-US" w:eastAsia="en-US"/>
        </w:rPr>
        <w:tab/>
        <w:t>17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едение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Труд, будь он физический, умственный, творческий, играет важнейшую роль в жизни человека. Он не только является посредником получения материальных средств, но и основополагающим критерием в определении социального статуса человека. Кроме этого от характера и интенсивности трудовой деятельности  в значительной степени зависят физическое и психическое состояния человека: его самочувствие, настроение, и т.д. Следовательно, не только специалистам в этой области, но и каждому человеку необходимо знать основы физиологии туда, как необходимо правильно построить режим труда и отдыха, чтобы увеличить производительность труда, не ухудшив свое самочувстви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>Но этого недостаточно знать для полномерного ведения трудовой деятельности. Так как на человека оказывает огромное воздействие и условия, в которых он трудитс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ни  влияют также и  на результаты производства – производительность труда, качество и себестоимость выпускаемой продукции. Производительность труда повышается за счет сохранения здоровья человека, повышения уровня использования рабочего времени, продления периода активной трудовой деятельности человек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лучшение условий труда и его безопасности приводит к снижению производственного травматизма, профессиональных заболеваний,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, на оплату последствий такой работы (временной и постоянной нетрудоспособности), на лечение, переподготовку работников производства в связи с текучестью кадров по причинам, связанным с условиями труд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лассификация основных форм деятельности человека</w:t>
      </w:r>
    </w:p>
    <w:p>
      <w:pPr>
        <w:pStyle w:val="23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3"/>
        <w:ind w:firstLine="540"/>
        <w:jc w:val="both"/>
        <w:rPr/>
      </w:pPr>
      <w:r>
        <w:rPr/>
        <w:t>Характер и организация трудовой деятельности оказывают существенное влияние на изменение функционального состояния организма человека. Трудовая деятельность делится на физический и умственный труд.</w:t>
      </w:r>
    </w:p>
    <w:p>
      <w:pPr>
        <w:pStyle w:val="24"/>
        <w:rPr/>
      </w:pPr>
      <w:r>
        <w:rPr/>
        <w:t>Физический труд характеризуется повышенной нагрузкой на опорно-двигательный аппарат и его функциональные системы, обеспечивающие его деятельность. Физический труд, развивая мышечную систему и стимулируя обменные процессы, в  то же время  имеет ряд отрицательных  последствий. Прежде всего это социальная неэффективность физического труда, связанная с низкой его производительностью, необходимостью напряжения физических сил и потребностью в длительном отдыхе (до 50% рабочего времени)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Умственный труд объединяет работы, связанные с приёмом и переработкой информации, требующей преимущественного напряжения сенсорного аппарата, внимания, памяти, а также активизации процессов мышления, эмоциональной сферы. Для данного вида труда характерна </w:t>
      </w:r>
      <w:r>
        <w:rPr>
          <w:i/>
          <w:iCs/>
          <w:lang w:val="ru-RU"/>
        </w:rPr>
        <w:t xml:space="preserve">гипокинезия, </w:t>
      </w:r>
      <w:r>
        <w:rPr>
          <w:lang w:val="ru-RU"/>
        </w:rPr>
        <w:t>т.е. значительное снижение двигательной активности человека, приводящее к ухудшению реактивности организма и повышению эмоционального напряжения. Гипокинезия является одним из условий формирования сердечно-сосудистой патологии у лиц умственного труда. Длительная умственная нагрузка оказывает угнетающее влияние на психическую деятельность: ухудшаются функции внимания, памяти, восприят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соответствии  с принятой физиологической классификацией трудовой деятельности в настоящее время различают следующие формы труд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ru-RU"/>
        </w:rPr>
        <w:t>Формы труда, требующие значительной мышечной энергии</w:t>
      </w:r>
      <w:r>
        <w:rPr>
          <w:lang w:val="ru-RU"/>
        </w:rPr>
        <w:t>. Этот вид трудовых операций применяется при отсутствии механизированных средств и требует повышенных энергетических затрат от 17 до 25 МДж(4000-6000 ккал) и выше в сутк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азвивая мышечную систему и стимулируя обменные процессы, напряжённый физический труд имеет и ряд недостатков. Прежде всего, это его неэффективность, связанная с низкой производительностью и необходимостью перерывов на восстановление физических сил, доходящих до 50 % рабочего времен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ru-RU"/>
        </w:rPr>
        <w:t>Механизированные формы труда</w:t>
      </w:r>
      <w:r>
        <w:rPr>
          <w:lang w:val="ru-RU"/>
        </w:rPr>
        <w:t>. При этих формах труда энергетические затраты рабочих колеблются в пределах 12,5-17 МДж (3000-4000 ккал) в сутк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Механизированные формы труда изменяют характер мышечных нагрузок и усложняют программы действий. Профессии механизированного труда нередко требуют специальных знаний и навыков.</w:t>
      </w:r>
    </w:p>
    <w:p>
      <w:pPr>
        <w:pStyle w:val="24"/>
        <w:rPr/>
      </w:pPr>
      <w:r>
        <w:rPr/>
        <w:t>В условиях механизированного производства наблюдается уменьшение объёма мышечной деятельности, в работу вовлекаются мелкие мышцы дистальных отделов конечностей, которые должны обеспечить большую скорость и точность движений, необходимые при управлении механизмами. Однообразие простых и большей частью локальных действий, однообразие и малый объём воспринимаемой в труде информации приводят к монотонности труд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ru-RU"/>
        </w:rPr>
        <w:t>Формы, связанные с частично автоматизированным производством.</w:t>
      </w:r>
      <w:r>
        <w:rPr>
          <w:lang w:val="ru-RU"/>
        </w:rPr>
        <w:t xml:space="preserve"> Полуавтоматическое производство исключает человека из процесса непосредственной обработки предмета труда, который целиком выполняют механизмы. Задача человека ограничивается обслуживанием автоматизированных линий и управлением электронной техникой. Характерные черты этого вида работ – монотонность, повышенный темп и ритм работы, нервная напряжённость.</w:t>
      </w:r>
    </w:p>
    <w:p>
      <w:pPr>
        <w:pStyle w:val="23"/>
        <w:ind w:firstLine="540"/>
        <w:jc w:val="both"/>
        <w:rPr/>
      </w:pPr>
      <w:r>
        <w:rPr/>
        <w:t xml:space="preserve">  </w:t>
      </w:r>
      <w:r>
        <w:rPr/>
        <w:t>Физиологическая особенность автоматизированных форм труда – это постоянная готовность работника к действию и быстрота реакции по устранению возникающих неполадок. Такое функциональное состояние «оперативного ожидания» различно по степени утомляемости и зависит от отношения к работе, срочности необходимого действия, ответственности предстоящей работы и т. д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ru-RU"/>
        </w:rPr>
        <w:t>Групповые формы труда – конвейер</w:t>
      </w:r>
      <w:r>
        <w:rPr>
          <w:lang w:val="ru-RU"/>
        </w:rPr>
        <w:t>. Особенность этой формы заключается в разделении общего процесса на конкретные операции, строгой последовательности их выполнения, автоматической подаче деталей к каждому рабочему месту с помощью движущейся ленты конвейер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Конвейерная форма труда требует синхронной работы участников в соответствии с заданным ритмом и темпом. При этом чем меньше времени тратит работник на операцию, тем монотонней работа и  проще ее содержание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Монотония</w:t>
      </w:r>
      <w:r>
        <w:rPr>
          <w:lang w:val="ru-RU"/>
        </w:rPr>
        <w:t xml:space="preserve"> – одно из отрицательных последствий конвейерного труда, которое выражается в прежде временной усталости и нервном истощении. В основе этого явления лежит преобладание процесса торможения в корковой деятельности,  развивающееся при действии однообразных повторных раздражителей, что снижает возбудимость анализаторов, рассеивает внимание, уменьшает скорость реакции, и как следствие быстро наступает утомление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ru-RU"/>
        </w:rPr>
        <w:t>Формы труда, связанные с управлением производственными процессами и механизмами</w:t>
      </w:r>
      <w:r>
        <w:rPr>
          <w:lang w:val="ru-RU"/>
        </w:rPr>
        <w:t>. Человек включен в систему управления как необходимое оперативное звено – чем менее автоматизирован процесс управления, тем больше участие человека. С физиологической точки зрения различают две основные формы управления производственным процессом: в одних случаях пульты управления требуют частых активных действий человека, а в других – редких. В первом случае непрерывное внимание работника получает разрядку в многочисленных движениях и речедвигательных актах, во втором – работник находится главным образом в состоянии готовности к действию, его реакции малочисленны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Формы интеллектуального (умственного) труда</w:t>
      </w:r>
      <w:r>
        <w:rPr>
          <w:lang w:val="ru-RU"/>
        </w:rPr>
        <w:t xml:space="preserve">. Этот труд представлен как профессиями, относящимися к сфере материального производства, например конструкторы, инженеры, техники, диспетчеры, операторы и др., так и вне его – учёные, врачи, учителя, писатели, артистом, художники и др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нтеллектуальный труд заключается в переработке и анализе большого объема разнообразной информации, и как следствие этого – мобилизация памяти и внимания, частота стрессовых ситуаций. Однако мышечные нагрузки, как правило, незначительны, суточные энергозатраты  составляют 10-11,7 МДж(2000-2400 ккал) в сутк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Для интеллектуального труда характерно гипокинезия, т.е. значительное снижение двигательной активности человека, приводящего к ухудшению реактивности организма и повышению эмоционального напряжения. Гипокинезия является неблагоприятным производственным фактором, одной из причин сердечно сосудистой патологии у лиц умственного труд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условиях научно-технического прогресса возрастает роль творческого элемента во всех сферах профессиональной деятельности. В наступивший компьютерный век во многих профессиях, преимущественно физического труда, увеличивается доля умственного компонента, когда даже функции управления и контроля возлагаются на электронную техник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Умственный труд связан с приемом и переработкой информации, требует напряжение сенсорного аппарата,  а также  активации процессов мышления, эмоциональной сфер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Формы умственного  труда подразделяются на операторский, управленческий, творческий труд, труд медицинских работников, труд преподавателей, учащихся и студентов. Отличаются они по организации трудового процесса, равномерности нагрузки, степени эмоционального напряжения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Операторский труд</w:t>
      </w:r>
      <w:r>
        <w:rPr>
          <w:lang w:val="ru-RU"/>
        </w:rPr>
        <w:t>. В условиях современного многофакторного производства на первый план функции управления и контроля за работой технологических  линий процессами товародвижения и обслуживания покупателей. Например, труд диспетчера оптовой базы или главного администратора супермаркета связан с переработкой большого объема информации за короткое время и повышенное нервно-эмоциональной напряженностью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Управленческий труд</w:t>
      </w:r>
      <w:r>
        <w:rPr>
          <w:lang w:val="ru-RU"/>
        </w:rPr>
        <w:t xml:space="preserve"> – труд руководителей учреждений, предприятий характеризуется чрезмерным ростом объема информации, быстрым принятием решения, повышенной личной ответственностью, периодическим возникновением конфликтных ситуаций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Творческий труд</w:t>
      </w:r>
      <w:r>
        <w:rPr>
          <w:lang w:val="ru-RU"/>
        </w:rPr>
        <w:t xml:space="preserve"> – наиболее сложная форма трудовой деятельности, требующая значительного объема памяти, напряжения внимания, что превышает нервно-эмоциональное напряжение. Это труд педагогов, программистов, дизайнеров, научных работников, писателей, композиторов, артистов, художников, архитекторов, конструкторов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Труд преподавателей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торговых и медицинских работников, работников всех сфер услуг</w:t>
      </w:r>
      <w:r>
        <w:rPr>
          <w:lang w:val="ru-RU"/>
        </w:rPr>
        <w:t xml:space="preserve"> отличается постоянными контактами с людьми, повышенной ответственностью, часто дефицитом времени и информации для принятия правильного решения, что обуславливает высокую степень нервно-эмоционального напряжения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Труд учащихся и студентов</w:t>
      </w:r>
      <w:r>
        <w:rPr>
          <w:lang w:val="ru-RU"/>
        </w:rPr>
        <w:t xml:space="preserve"> – это напряжение основных психических функций, и как память, внимание, восприятие; наличие стрессовых ситуаций (экзамены, зачёты).</w:t>
      </w:r>
    </w:p>
    <w:p>
      <w:pPr>
        <w:pStyle w:val="24"/>
        <w:rPr/>
      </w:pPr>
      <w:r>
        <w:rPr/>
        <w:t>Энергетические затраты человека зависят от интенсивности мы</w:t>
        <w:softHyphen/>
        <w:t>шечной работы, информационной насыщенности труда, степени эмо</w:t>
        <w:softHyphen/>
        <w:t>ционального напряжения и других условий (температуры, влажности, скорости движения воздуха и др.). Суточные затраты энергии для лиц умственного труда (инженеров, врачей, педагогов и др.) составляют 10,5... 11,7 МДж; для работников механизированного труда и сферы обслуживания (медсестер, продавщиц, рабочих, обслуживающих авто</w:t>
        <w:softHyphen/>
        <w:t>маты) —11,3...12,5 МДж; дня рппотииков, выполняющих работу сред</w:t>
        <w:softHyphen/>
        <w:t>ней тяжести (станочников, шихтеров, хирургов, литейщиков, сельскохозяйственных рабочих и др.), —12,5...15,5 МДж; для работни</w:t>
        <w:softHyphen/>
        <w:t>ков, выполняющих тяжелую физическую работу (горнорабочих, метал</w:t>
        <w:softHyphen/>
        <w:t>лургов, лесорубов, грузчиков), —16,3...18 МДж.</w:t>
      </w:r>
    </w:p>
    <w:p>
      <w:pPr>
        <w:pStyle w:val="32"/>
        <w:jc w:val="both"/>
        <w:rPr/>
      </w:pPr>
      <w:r>
        <w:rPr/>
        <w:t>Затраты энергии меняются и зависимости от рабочей позы. При рабочей позе сидя затраты энергии превышают на 5—10 % уровень основного обмена; при рабочей позе стоя—на 10...25 %, при вынужденной неудобной позе — на 40...50 %. При интенсивной ин</w:t>
        <w:softHyphen/>
        <w:t>теллектуальной работе потребность мозга в энергии составляет 15...20 % общего обмена в организме (масса мозга составляет 2 % массы тела). Повышение суммарных энергетических затрат при умственной работе определяется степенью нервно-эмоциональной напряженности. Так, при чтении вслух сидя расход энергии повышается на 48 %, при выступлении с публичной лекцией — на 94 %, у операторов вычис</w:t>
        <w:softHyphen/>
        <w:t>лительных машин—на 60...100%.</w:t>
      </w:r>
    </w:p>
    <w:p>
      <w:pPr>
        <w:pStyle w:val="TextBody"/>
        <w:ind w:firstLine="540"/>
        <w:rPr/>
      </w:pPr>
      <w:r>
        <w:rPr/>
        <w:t xml:space="preserve"> </w:t>
      </w:r>
      <w:r>
        <w:rPr/>
        <w:t>Уровень энергозатрат может служить критерием тяжести и напря</w:t>
        <w:softHyphen/>
        <w:t>женности выполняемой работы, имеющим важное значение для опти</w:t>
        <w:softHyphen/>
        <w:t>мизации условий труда и его рациональной организации. Уровень энергозатрат определяют методом полного газового анализа (учитыва</w:t>
        <w:softHyphen/>
        <w:t>ется объем потребления кислорода и выделенного углекислого газа). С увеличением тяжести труда значительно возрастает потребление кислорода и количество расходуемой энерги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Тяжесть и напряженность труда характеризуются степенью функ</w:t>
        <w:softHyphen/>
        <w:t>ционального напряжения организма. Оно может быть энергетическим, зависящим от мощности работы,— при физическом труде, и эмоцио</w:t>
        <w:softHyphen/>
        <w:t>нальным — при умственном труде, когда имеет место информацион</w:t>
        <w:softHyphen/>
        <w:t>ная перегрузка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 xml:space="preserve">Физическая тяжесть труда — </w:t>
      </w:r>
      <w:r>
        <w:rPr>
          <w:lang w:val="ru-RU"/>
        </w:rPr>
        <w:t>это нагрузка на организм при труде, требующая преимущественно мышечных усилий и соответствующего энергетического обеспечения. Классификация труда по тяжести про</w:t>
        <w:softHyphen/>
        <w:t>изводится по уровню энергозатрат с учетом вида нагрузки (статическая или динамическая) и нагружаемых мышц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татическая работа связана с фиксацией орудий и предметов труда в неподвижном состоянии, а также с приданием человеку рабочей позы. Так, работа, требующая нахождения работающего в статической позе 10...25 % рабочего времени, характеризуется как работа средней тяже</w:t>
        <w:softHyphen/>
        <w:t>сти (энергозатраты 172...293 Дж/с); 50 % и более — тяжелая работа (энергозатраты свыше 293 Дж/с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инамическая работа — процесс сокращения мышц, приводящий к перемещению груза, а также самого тела человека или его частей в пространстве. При этом энергия расходуется как на поддержание определенного напряжения в мышцах, так и на механический эффект. Если максимальная масса поднимаемых вручную грузов не превышает 5 кг для женщин и 15 кг для мужчин, работа характеризуется как легкая (энергозатраты до 172 Дж/с); 5...10 кг для женщин и 15...30 кг для мужчин — средней тяжести; свыше 10 кг для женщин или 30 кг для мужчин—тяжелая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Напряженность труда</w:t>
      </w:r>
      <w:r>
        <w:rPr>
          <w:lang w:val="ru-RU"/>
        </w:rPr>
        <w:t xml:space="preserve"> характеризуется эмоциональной нагрузкой на организм при труде, требующем преимущественно интенсивной работы мозга по получению и переработке информации. Кроме того, при оценке степени напряженности учитывают эргономические пока</w:t>
        <w:softHyphen/>
        <w:t xml:space="preserve">затели: сменность труда, позу, число движений и т.п. Так, если плотность воспринимаемых сигналов не превышает 75 в час, то работа характеризуется как легкая; 75...175—средней тяжести; свыше 176— тяжелая работа. </w:t>
      </w:r>
      <w:r>
        <w:rPr/>
        <w:t>I</w:t>
      </w:r>
      <w:r>
        <w:rPr>
          <w:lang w:val="ru-RU"/>
        </w:rPr>
        <w:t xml:space="preserve">    В соответствии с гигиенической классификацией труда (Р.2.2.013 — 94) условия труда подразделяются на четыре класса: 1—оптимальные; 2—допустимые; 3—вредные; 4—опасные (экстремальные)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Оптимальные условия труда</w:t>
      </w:r>
      <w:r>
        <w:rPr>
          <w:lang w:val="ru-RU"/>
        </w:rPr>
        <w:t xml:space="preserve"> обеспечивают максимальную производительность труда и минимальную напряженность организма человека. Оптимальные нормативы установлены для параметров микроклимата и факторов трудового процесса. Для других факторов условно приме</w:t>
        <w:softHyphen/>
        <w:t>няют такие условия труда, при которых уровни неблагоприятных факторов не превышают принятых в качестве безопасных для населе</w:t>
        <w:softHyphen/>
        <w:t>ния (в пределах фона)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Допустимые условия труда</w:t>
      </w:r>
      <w:r>
        <w:rPr>
          <w:lang w:val="ru-RU"/>
        </w:rPr>
        <w:t xml:space="preserve"> характеризуются такими уровнями фак</w:t>
        <w:softHyphen/>
        <w:t>торов среды и трудового процесса, которые не превышают установлен</w:t>
        <w:softHyphen/>
        <w:t>ных гигиеническими нормативами для рабочих мест. Изменения функционального состояния организма восстанавливаются во время регламентированного отдыха или к началу следующей смены, они не должны оказывать неблагоприятное воздействие в ближайшем и отда</w:t>
        <w:softHyphen/>
        <w:t>ленном периоде на здоровье работающего и его потомства. Оптималь</w:t>
        <w:softHyphen/>
        <w:t>ный и допустимый классы соответствуют безопасным условиям труда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Вредные условия труда</w:t>
      </w:r>
      <w:r>
        <w:rPr>
          <w:lang w:val="ru-RU"/>
        </w:rPr>
        <w:t xml:space="preserve"> характеризуются уровнями вредных произ</w:t>
        <w:softHyphen/>
        <w:t>водственных факторов, превышающими гигиенические нормативы и оказывающими неблагоприятное воздействие на организм работающе</w:t>
        <w:softHyphen/>
        <w:t xml:space="preserve">го и (или) его потомство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редные условия труда (3-й класс) подразделяют на четыре степени вредности. Первая степень (3.1) характеризуется такими отклонениями от гигиенических нормати</w:t>
        <w:softHyphen/>
        <w:t>вов, которые, как правило, вызывают обратимые функциональные изменения и обус</w:t>
        <w:softHyphen/>
        <w:t>ловливают риск развития заболевания. Вторая степень (3.2) определяется такими уровнями производственных факторов, которые могут вызывать стойкие функциональ</w:t>
        <w:softHyphen/>
        <w:t>ные нарушения, приводящие в большинстве случаев к росту заболеваемости, временной утрате трудоспособности, повышению частоты обшей заболеваемости, появлению на</w:t>
        <w:softHyphen/>
        <w:t>чальных признаков профессиональной патологи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 третьей степени (3.3) воздействие уровней вредных факторов привадит, как правило, к развитию профессиональной патологии в легких формах, росту хронической общесоматической патологии, в том числе к повышению уровня заболеваемости с временной утратой трудоспособности. В условиях труда четвертой степени (3.4) могут возникнуть выраженные формы профессиональных заболеваний; отмечается значитель</w:t>
        <w:softHyphen/>
        <w:t>ный рост хронической патологии и высокие уровни заболеваемости с временной утратой трудоспособност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тепень вредности 3-го классы по гигиенической классификации устанавливают в баллах. Число баллов по каждому фактору х</w:t>
      </w:r>
      <w:r>
        <w:rPr>
          <w:vertAlign w:val="subscript"/>
          <w:lang w:val="ru-RU"/>
        </w:rPr>
        <w:t>ф</w:t>
      </w:r>
      <w:r>
        <w:rPr>
          <w:vertAlign w:val="subscript"/>
        </w:rPr>
        <w:t>i</w:t>
      </w:r>
      <w:r>
        <w:rPr>
          <w:lang w:val="ru-RU"/>
        </w:rPr>
        <w:t xml:space="preserve"> проставляют в карте условий труда с учетом продолжительности его действия в течение смены: </w:t>
      </w:r>
      <w:r>
        <w:rPr>
          <w:i/>
          <w:iCs/>
          <w:lang w:val="ru-RU"/>
        </w:rPr>
        <w:t>х</w:t>
      </w:r>
      <w:r>
        <w:rPr>
          <w:i/>
          <w:iCs/>
          <w:vertAlign w:val="subscript"/>
          <w:lang w:val="ru-RU"/>
        </w:rPr>
        <w:t>ф</w:t>
      </w:r>
      <w:r>
        <w:rPr>
          <w:i/>
          <w:iCs/>
          <w:vertAlign w:val="subscript"/>
        </w:rPr>
        <w:t>i</w:t>
      </w:r>
      <w:r>
        <w:rPr>
          <w:i/>
          <w:iCs/>
          <w:lang w:val="ru-RU"/>
        </w:rPr>
        <w:t xml:space="preserve"> =</w:t>
      </w:r>
      <w:r>
        <w:rPr>
          <w:lang w:val="ru-RU"/>
        </w:rPr>
        <w:t xml:space="preserve"> Д</w:t>
      </w:r>
      <w:r>
        <w:rPr>
          <w:vertAlign w:val="subscript"/>
          <w:lang w:val="ru-RU"/>
        </w:rPr>
        <w:t>ст</w:t>
      </w:r>
      <w:r>
        <w:rPr>
          <w:vertAlign w:val="subscript"/>
        </w:rPr>
        <w:t>i</w:t>
      </w:r>
      <w:r>
        <w:rPr>
          <w:lang w:val="ru-RU"/>
        </w:rPr>
        <w:t>,</w:t>
      </w:r>
      <w:r>
        <w:rPr/>
        <w:t>T</w:t>
      </w:r>
      <w:r>
        <w:rPr>
          <w:vertAlign w:val="subscript"/>
        </w:rPr>
        <w:t>i</w:t>
      </w:r>
      <w:r>
        <w:rPr>
          <w:lang w:val="ru-RU"/>
        </w:rPr>
        <w:t xml:space="preserve">, где </w:t>
      </w:r>
      <w:r>
        <w:rPr/>
        <w:t>x</w:t>
      </w:r>
      <w:r>
        <w:rPr>
          <w:vertAlign w:val="subscript"/>
          <w:lang w:val="ru-RU"/>
        </w:rPr>
        <w:t>ст</w:t>
      </w:r>
      <w:r>
        <w:rPr>
          <w:vertAlign w:val="subscript"/>
        </w:rPr>
        <w:t>i</w:t>
      </w:r>
      <w:r>
        <w:rPr>
          <w:lang w:val="ru-RU"/>
        </w:rPr>
        <w:t xml:space="preserve"> —степень вредности фактора или тяжести работ по гигиенической классификации труда;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>
          <w:lang w:val="ru-RU"/>
        </w:rPr>
        <w:t xml:space="preserve"> = т</w:t>
      </w:r>
      <w:r>
        <w:rPr>
          <w:vertAlign w:val="subscript"/>
          <w:lang w:val="ru-RU"/>
        </w:rPr>
        <w:t>ф</w:t>
      </w:r>
      <w:r>
        <w:rPr>
          <w:vertAlign w:val="subscript"/>
        </w:rPr>
        <w:t>i</w:t>
      </w:r>
      <w:r>
        <w:rPr>
          <w:lang w:val="ru-RU"/>
        </w:rPr>
        <w:t>/ Т</w:t>
      </w:r>
      <w:r>
        <w:rPr>
          <w:vertAlign w:val="subscript"/>
        </w:rPr>
        <w:t>pc</w:t>
      </w:r>
      <w:r>
        <w:rPr>
          <w:lang w:val="ru-RU"/>
        </w:rPr>
        <w:t xml:space="preserve"> — отношение времени действия факторов т</w:t>
      </w:r>
      <w:r>
        <w:rPr>
          <w:vertAlign w:val="subscript"/>
        </w:rPr>
        <w:t>f</w:t>
      </w:r>
      <w:r>
        <w:rPr>
          <w:lang w:val="ru-RU"/>
        </w:rPr>
        <w:t xml:space="preserve"> к продолжительности рабочей смены т</w:t>
      </w:r>
      <w:r>
        <w:rPr>
          <w:vertAlign w:val="subscript"/>
        </w:rPr>
        <w:t>pc</w:t>
      </w:r>
      <w:r>
        <w:rPr>
          <w:lang w:val="ru-RU"/>
        </w:rPr>
        <w:t>, если т</w:t>
      </w:r>
      <w:r>
        <w:rPr>
          <w:vertAlign w:val="subscript"/>
          <w:lang w:val="ru-RU"/>
        </w:rPr>
        <w:t>ф</w:t>
      </w:r>
      <w:r>
        <w:rPr>
          <w:vertAlign w:val="subscript"/>
        </w:rPr>
        <w:t>i</w:t>
      </w:r>
      <w:r>
        <w:rPr>
          <w:rFonts w:cs="Lucida Console" w:ascii="Lucida Console" w:hAnsi="Lucida Console"/>
          <w:vertAlign w:val="subscript"/>
          <w:lang w:val="ru-RU"/>
        </w:rPr>
        <w:t xml:space="preserve"> </w:t>
      </w:r>
      <w:r>
        <w:rPr>
          <w:lang w:val="ru-RU"/>
        </w:rPr>
        <w:t>≥ т</w:t>
      </w:r>
      <w:r>
        <w:rPr>
          <w:vertAlign w:val="subscript"/>
        </w:rPr>
        <w:t>pc</w:t>
      </w:r>
      <w:r>
        <w:rPr>
          <w:lang w:val="ru-RU"/>
        </w:rPr>
        <w:t xml:space="preserve"> , то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>
          <w:lang w:val="ru-RU"/>
        </w:rPr>
        <w:t xml:space="preserve"> = 1,0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Для определения конкретных размеров доплат условия труда оце</w:t>
        <w:softHyphen/>
        <w:t xml:space="preserve">нивают по сумме значений фактических степеней вредности, тяжести </w:t>
      </w:r>
      <w:r>
        <w:rPr>
          <w:sz w:val="22"/>
          <w:szCs w:val="22"/>
          <w:lang w:val="ru-RU"/>
        </w:rPr>
        <w:t xml:space="preserve">и напряженности труда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  <w:lang w:val="ru-RU"/>
        </w:rPr>
        <w:t>фак</w:t>
      </w:r>
      <w:r>
        <w:rPr>
          <w:sz w:val="22"/>
          <w:szCs w:val="22"/>
          <w:lang w:val="ru-RU"/>
        </w:rPr>
        <w:t xml:space="preserve"> = 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  <w:lang w:val="ru-RU"/>
        </w:rPr>
        <w:t xml:space="preserve"> ф1 </w:t>
      </w:r>
      <w:r>
        <w:rPr>
          <w:sz w:val="22"/>
          <w:szCs w:val="22"/>
          <w:lang w:val="ru-RU"/>
        </w:rPr>
        <w:t xml:space="preserve">+ 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  <w:lang w:val="ru-RU"/>
        </w:rPr>
        <w:t xml:space="preserve">  </w:t>
      </w:r>
      <w:r>
        <w:rPr>
          <w:vertAlign w:val="subscript"/>
          <w:lang w:val="ru-RU"/>
        </w:rPr>
        <w:t xml:space="preserve">ф2  </w:t>
      </w:r>
      <w:r>
        <w:rPr>
          <w:lang w:val="ru-RU"/>
        </w:rPr>
        <w:t>+  ... +</w:t>
      </w:r>
      <w:r>
        <w:rPr/>
        <w:t>x</w:t>
      </w:r>
      <w:r>
        <w:rPr>
          <w:vertAlign w:val="subscript"/>
          <w:lang w:val="ru-RU"/>
        </w:rPr>
        <w:t>ф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</w:t>
      </w:r>
      <w:r>
        <w:rPr>
          <w:vertAlign w:val="subscript"/>
          <w:lang w:val="ru-RU"/>
        </w:rPr>
        <w:t xml:space="preserve"> ф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.</w:t>
      </w:r>
    </w:p>
    <w:p>
      <w:pPr>
        <w:pStyle w:val="Normal"/>
        <w:ind w:firstLine="540"/>
        <w:jc w:val="both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Экстремальные условия труда</w:t>
      </w:r>
      <w:r>
        <w:rPr>
          <w:lang w:val="ru-RU"/>
        </w:rPr>
        <w:t xml:space="preserve"> характеризуются такими уровнями производственных факторов, воздействие которых в течение рабочей смены (или ее части) создает угрозу для жизни, высокий риск возник</w:t>
        <w:softHyphen/>
        <w:t>новения тяжелых форм острых профессиональных поражений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Физиологические изменения в организме при работ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Любой труд представляет собой сложный комплекс физиологических процессов, в который вовлекаются все органы и системы человеческого тела. Огромную роль в этой деятельности играет центральная нервная система, обеспечивающая, координацию функциональных изменений, развивающихся в организме при выполнении работы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Трудовая деятельность осуществляется благодаря затратам энергии мускулов, нервов человеческого, мозга. Источником химической энергии, превращающейся в механическую работу мышц является АТФ. Под влиянием нервных импульсов эта кислота взаимодействует с сократительной белковой структурой мышцы, причём происходит диссоциация актомиозина на его компоненты, изменение конфигурации белковых молекул и т. д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Именно комплекс всех явлений и ведет к сокращению мышечного волокна, в процессе которого участвуют ионы солей. Во время расслабления мышцы утратившая фосфор АТФ вновь фосфорилируется за счет фосфокреатинина. Затем начинаются процессы гликолиза и окислительного распада глюкозы, сопровождающегося связыванием фосфорной кислоты, отщеплённой от АТФ в процессе сокращения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Таким образом, энергия,  получающаяся при распаде углеводов, используется  для выполнения механической работы не непосредственно, а через образование особых фосфорных соединен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Количество кислорода служит критерием интенсивности выполняемой физической работы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процессе физической деятельности изменяются не только мышцы, но и другие органы и системы организма. Например, увеличивается объем лёгочной вентиляции, обуславливаемый как учащение  так и углублением дыхания, причем у тренированных лиц преобладает углубленное дыхан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оисходят изменения и сердечно-сосудистой системы, где физическая нагрузка вызывает возрастание минутного объема в следствии учащения сокращений и увеличения ударного объема сердца. Кроме того, мышечная работа вызывает , как правило, известное повышение максимального артериального давления; минимальное же обычно возрастает лишь при сравнительно больших физических условиях  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 биохимических изменений крови обращает на себя внимание динамика сахарной кривой. При работах средней тяжести уровень сахара в крови несколько повышается, причем повышенное его содержание сохраняется некоторое время и в течении восстановительного период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При значительных энергетических затратах возможна гипогликемическая реакция, свидетельствующая о начинающемся истощении углеводных резервов организма или о недостаточной их мобилизации.  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езкое повышение содержания молочной кислоты, сопровождающееся одновременно падением резервной щелочности крови, наблюдается при тяжелых работах, производимых в условиях кислородной задолженности. Длительные физические усилия умеренной мощности вызывают только первоначальное повышение содержания молочной кислоты в кров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Могут наблюдаться определённые изменения водно-солевого обмена при работе в горячих цехах или при выполнении тяжелой физической работы. При этом значительное повышение деятельности потовых желез может снижать выделительную функции почек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 тяжелой физической нагрузке возможно торможение секреции и моторной функции желудка, а также замедление переваривания и всасывания пищ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Мышечная работа разновидной интенсивности может вызывать сдвиг разных отделов центральной нервной системы, в том числе и коры головного мозг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против умеренная работа улучшающая условно-рефлекторную деятельность и снижает порог восприятия для указанных анализатор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екоторые особенности физиологических изменений в организме имеют место при выполнении умственной работы с преимущественным участием высшей нервной деятельности. Отмечено что при интенсивной умственной деятельности (в отличи от физической работы) газообмен или совсем не изменяется или изменяется незначительно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Умственный труд обычно вызывает замедление пульса и лишь иногда значительные умственные напряжения учащают пульс за счёт уменьшения диастолы. При умственной работе повышается кровяное давление, учащается дыхание, увеличивается кровенаполнение сосудов мозга, но уменьшается кровенаполнение сосудов конечной и брюшной полост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пряженный умственный труд вызывает отклонения от тонуса гладких мышц внутренних органов, кровеносных сосудов, в особенности сосудов головного мозга и сердц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нтенсивная умственная работа, как и физическая так и умственная, может привести как к утомлению и к переутомлению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Утомление и переутомление и их последств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 утомлением понимают особое физиологическое состояние организма, возникающее после проделанной работы и выражающееся во временном понижении работоспособности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Работоспособность—</w:t>
      </w:r>
      <w:r>
        <w:rPr>
          <w:lang w:val="ru-RU"/>
        </w:rPr>
        <w:t>величина функциональных возможностей организма человека, характеризующаяся количеством и качеством работы, выполняемой за определенное время. Во время трудовой деятельности работоспособность организма изменяется во времени. Различают три основные фазы сменяющих друг друга состояний человека в процессе трудовой деятельност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фаза врабатывания, или нарастающей работоспособности; в этот период уровень работоспособности постепенно повышается по срав</w:t>
        <w:softHyphen/>
        <w:t>нению с исходным; в зависимости от характера труда и индивидуальных особенностей человека этот период длится от нескольких минут до 1,5 ч, а при умственном творческом труде —до 2...2,5 ч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—</w:t>
      </w:r>
      <w:r>
        <w:rPr>
          <w:lang w:val="ru-RU"/>
        </w:rPr>
        <w:t>фаза высокой устойчивости работоспособности; для нее харак</w:t>
        <w:softHyphen/>
        <w:t>терно сочетание высоких трудовых показателей с относительной ста</w:t>
        <w:softHyphen/>
        <w:t>бильностью или даже некоторым снижением напряженности физиологических функций; продолжительность этой фазы может со</w:t>
        <w:softHyphen/>
        <w:t>ставлять 2...2,5 ч и более в зависимости от тяжести и напряженности труда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фаза снижения работоспособности, характеризующаяся умень</w:t>
        <w:softHyphen/>
        <w:t>шением функциональных возможностей основных работающих орга</w:t>
        <w:softHyphen/>
        <w:t>нов человека и сопровождающаяся чувством усталости.</w:t>
      </w:r>
    </w:p>
    <w:p>
      <w:pPr>
        <w:pStyle w:val="24"/>
        <w:rPr/>
      </w:pPr>
      <w:r>
        <w:rPr/>
        <w:t>Один из объективных признаков  - это снижение производительности труда, субъективно же оно обычно выражается в ощущении усталости т.е. в нежелании или даже невозможности дальнейшего продолжения работы. Утомление может возникать при любом виде деятельност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Утомление связанно с изменениями физиологического состояния всего организма в результате длительной или тяжелой работы, причем отдельное значение имеет нарушение, возникающие в центральной нервной систем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 длительном воздействии на организм вредных факторов производственной среды может развиться переутомлением, называемое иногда хроническим утомлением, когда ночной отдых полностью не восстанавливает снизившуюся за день работоспособность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сновой для возникновения переутомления служит постоянное несоответствие продолжительности и тяжести работы и времени отдыха. Кроме того, развитию переутомления могут способствовать неудовлетворительная обстановка труда, неблагоприятные бытовые условия, плохое питан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имптомы переутомления – различные нарушения со стороны  нервно-психической сферы, например ослабление внимания и памяти. Наряду с этим у переутомленных людей часто наблюдаются головные боли, расстройства сна (бессонница) ухудшение аппетита и повышенная раздражительность.</w:t>
      </w:r>
    </w:p>
    <w:p>
      <w:pPr>
        <w:pStyle w:val="24"/>
        <w:rPr/>
      </w:pPr>
      <w:r>
        <w:rPr/>
        <w:t xml:space="preserve">Кроме того, хроническое переутомление обычно вызывает ослабление организма, снижение его сопротивляемости внешним воздействиям, что выражается в повышении заболеваемости и травматизма. Довольно часто это состояние предрасполагает к развитию неврастении и истерии.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офилактика утомления и основные пути повышения эффективности трудовой деятельности человек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ажной мерой профилактики является обоснование и внедрение в производственную деятельность наиболее целесообразного режима труда и отдыха, т.е. рациональной системы чередования периодов работы и перерывов между ним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азличают две фор</w:t>
        <w:softHyphen/>
        <w:t>мы чередования периодов труда и отдыха на производстве: введение обеденного перерыва в середине рабочего дня и кратковременных регламентированных перерывов. Оптимальную длительность обеден</w:t>
        <w:softHyphen/>
        <w:t>ного перерыва устанавливают с учетом удаленности от рабочих мест санитарно-бытовых помещении, столовых, организации раздачи пищи. Продолжительность и число кратковременных перерывов определяют на основе наблюдений за динамикой работоспособности, учета тяжести и напряженности труда.</w:t>
      </w:r>
    </w:p>
    <w:p>
      <w:pPr>
        <w:pStyle w:val="24"/>
        <w:rPr/>
      </w:pPr>
      <w:r>
        <w:rPr/>
        <w:t>При выполнении работы, требующей значительных усилий и уча</w:t>
        <w:softHyphen/>
        <w:t>стия крупных мышц, рекомендуются более редкие, но продолжитель</w:t>
        <w:softHyphen/>
        <w:t>ные 10... 12-минутные перерывы. При выполнении особо тяжелых работ (металлурга, кузнецы и др.) следует сочетать работу в течение 15..20 мин с отдыхом такой продолжительности. При работах, требующих боль</w:t>
        <w:softHyphen/>
        <w:t>шого нервного напряжения и внимания, быстрых и точных движений рук, целесообразны более частые, но короткие 5...10-минутные пере</w:t>
        <w:softHyphen/>
        <w:t>рывы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Кроме регламентированных перерывов существуют </w:t>
      </w:r>
      <w:r>
        <w:rPr>
          <w:i/>
          <w:iCs/>
          <w:lang w:val="ru-RU"/>
        </w:rPr>
        <w:t>микропаузы</w:t>
      </w:r>
      <w:r>
        <w:rPr>
          <w:lang w:val="ru-RU"/>
        </w:rPr>
        <w:t xml:space="preserve"> — перерывы в работе, возникающие самопроизвольно между операциями и действиями. Микропаузы обеспечивают поддержание оптимального темпа работы и высокого уровня работоспособности. В зависимости от характера и тяжести работы микропаузы составляют 9...10 % рабо</w:t>
        <w:softHyphen/>
        <w:t>чего времен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ысокая работоспособность и жизнедеятельность организма под</w:t>
        <w:softHyphen/>
        <w:t>держивается рациональным чередованием периодов работы, отдыха и сна человека. В течение суток организм по-разному реагирует на физическую и нервно-психическую нагрузку. В соответствии с суточ</w:t>
        <w:softHyphen/>
        <w:t>ным циклом организма наивысшая работоспособность отмечается в утренние (с 8 до 12 ч) и дневные (с 14 до 17 ч) часы. В дневное время наименьшая работоспособность, как правило, отмечается в период между 12 и 14 ч, а в ночное время — с 3 до 4 ч, достигая своего минимума. С учетом этих закономерностей определяют сменность работы предприятий, начало и окончание работы в сменах, перерывы на отдых и сон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Чередование периодов труда и отдыха в течение недели должно регулироваться с учетом динамики работоспособности. Наивысшая работоспособность приходится на 2, 3 и 4-й день работы, в последую</w:t>
        <w:softHyphen/>
        <w:t>щие дни недели она понижается, падая до минимума в последний день работы. В понедельник работоспособность относительно понижена в связи с врабатываемость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дним из наиболее важных элементов повышения эффективности трудовой деятельности человека является совершенствование умений и навыков в результате трудового обучен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 точки зрения психофизиологической производственное обучение представляет собой процесс приспособления и соответствующего из</w:t>
        <w:softHyphen/>
        <w:t>менения физиологических функций организма человека для наиболее эффективного выполнения конкретной работы. В результате трени</w:t>
        <w:softHyphen/>
        <w:t>ровки (обучения) возрастает мышечная сила и выносливость, повыша</w:t>
        <w:softHyphen/>
        <w:t>ется точность и скорость рабочих движений, быстрее восстанав</w:t>
        <w:softHyphen/>
        <w:t>ливаются физиологические функции после окончания работ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авильное расположение и компоновка рабочего места, обеспе</w:t>
        <w:softHyphen/>
        <w:t>чение удобной позы и свободы трудовых движений, использование оборудования, отвечающего требованиям эргономики и инженерной психологии, обеспечивают наиболее эффективный трудовой процесс, уменьшают утомляемость и предотвращают опасность возникновения профессиональных заболеван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птимальная поза человека в процессе трудовой деятельности обеспечивает высокую работоспособность и производительность труда. Неправильное положение тела на рабочем месте приводит к быстрому возникновению статической усталости, снижению качества и скорости выполняемой работы, а также снижению реакции на опасности. Нор</w:t>
        <w:softHyphen/>
        <w:t>мальной рабочей позой следует считать такую, при которой работнику не требуется наклоняться вперед больше чем на 10...15°; наклоны назад и в стороны нежелательны; основное требование к рабочей позе — прямая осанк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ыбор рабочей позы зависит от мышечных усилий во время работы, точности и скорости движений, а также от характера выполняемой работы. При усилиях не более 50 Н можно выполнять работу сидя, 50...100 Н с одинаковым физиологическим эффектом как стоя, так и сидя, более 100 Н желательно работать сто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аботая стоя целесообразнее при необходимости постоянных пе</w:t>
        <w:softHyphen/>
        <w:t>редвижений, связанных с настройкой и наладкой оборудования. Она создает максимальные возможности для обзора и свободных движений. Однако при работе стоя повышается нагрузка на мышцы нижних конечностей, повышается напряжение мышц в связи с высоким расположением центра тяжести и увеличиваются энергозатраты на 6...10 % по сравнению с позой сидя. Работа в позе сидя более рацио</w:t>
        <w:softHyphen/>
        <w:t>нальна и менее утомительна, так как уменьшается высота центра тяжести над площадью опоры, повышается устойчивость тела, снижа</w:t>
        <w:softHyphen/>
        <w:t>ется напряжение мышц, уменьшается нагрузка на сердечно-сосудистую систему. В положении сидя обеспечивается возможность выполнять работу, требующую точность движения. Однако и в этом случае могут возникать застойные явления в органах таза, затруднение работы органов кровообращения и дыхан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мена позы приводит к перераспределению нагрузки на группы мышц, улучшению условий кровообращения, ограничивает монотон</w:t>
        <w:softHyphen/>
        <w:t>ность. Поэтому, где это совместимо с технологией и условиями про</w:t>
        <w:softHyphen/>
        <w:t>изводства, необходимо предусматривать выполнение работы как стоя, так и сидя с тем, чтобы рабочие по своему усмотрению могли изменять положение тел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 организации производственного процесса следует учитывать антропометрические и психофизиологические особенности человека, его возможности в отношении величины усилий, темпа и ритма выполняемых операций, а также анатомо-физиологические различия между мужчинами и женщинам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азмерные соотношения на рабочем месте при работе стоя строятся с учетом того, что рост мужчин и женщин в среднем отличается на 11,1 см, длина вытянутой в сторону руки — на 6,2 см, длина вытянутой вперед руки — на 5,7 см, длина ноги на 6,6 см, высота глаз над уровнем пола —на 10,1 см. На рабочем месте в позе сидя различия в размерных соотношениях у мужчин и женщин выражаются в том, что в среднем длина тела мужчин на 9,8 см и высота глаз над сиденьем — на 4,4 см больше, чем у женщин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На формирование рабочей позы в положении сидя влияет высота рабочей поверхности, определяемая расстоянием от пола до горизон</w:t>
        <w:softHyphen/>
        <w:t>тальной поверхности, на которой совершаются трудовые движения. Высоту рабочей поверхности устанавливают в зависимости от харак</w:t>
        <w:softHyphen/>
        <w:t xml:space="preserve">тера, тяжести и точности работ. Оптимальная рабочая поза при работе сидя обеспечивается также конструкцией стула: размерами, формой, площадью и наклоном сиденья, регулировкой по высоте. Основные требования к размерам и конструкции рабочего стула в зависимости </w:t>
      </w:r>
      <w:r>
        <w:rPr/>
        <w:t>I</w:t>
      </w:r>
      <w:r>
        <w:rPr>
          <w:lang w:val="ru-RU"/>
        </w:rPr>
        <w:t xml:space="preserve">  от вида выполняемых работ приведены в ГОСТ 12.2.032—78 и ГОСТ 21998—76'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ущественное влияние на работоспособность оператора оказывает правильный выбор типа и размещения органов и пультов управления машинами и механизмами. При компоновке постов и пультов управ</w:t>
        <w:softHyphen/>
        <w:t>ления необходимо знать, что в горизонтальной плоскости зона обзора без поворота головы составляет 120°, с поворотом —225°; оптимальный угол обзора по горизонтали без поворота головы — 30—40" (допусти</w:t>
        <w:softHyphen/>
        <w:t>мый 60°), с поворотом —130°. Допустимый угол обзора по горизонтали оси зрения составляет 130°, оптимальный —30° вверх и 40° вниз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борные панели следует располагать так, чтобы плоскости ли</w:t>
        <w:softHyphen/>
        <w:t>цевых частей индикаторов были перпендикулярны линиям взора опе</w:t>
        <w:softHyphen/>
        <w:t>ратора, а необходимые органы управления находились в пределах досягаемости. Наиболее важные органы управления следует распола</w:t>
        <w:softHyphen/>
        <w:t>гать спереди и справа от оператора. Максимальные размеры зоны досягаемости правой руки —70...110 см. Глубина рабочей панели не должна превышать 80 см. Высота пульта, предназначенного для работы сидя и стоя, должна быть 75..-85 см. Панель пульта может быть наклонена к горизонтальной плоскости на 10...20°, наклон спинки кресла при положении сидя О...10°.</w:t>
      </w:r>
    </w:p>
    <w:p>
      <w:pPr>
        <w:pStyle w:val="24"/>
        <w:rPr/>
      </w:pPr>
      <w:r>
        <w:rPr/>
        <w:t>Для лучшего различения органов управления они должны быть разными по форме и размеру, окрашиваться в разные цвета либо иметь маркировку или соответствующие надписи. При группировке несколь</w:t>
        <w:softHyphen/>
        <w:t>ких рычагов в одном месте необходимо, чтобы их рукоятки имели различную форму. Это позволяет оператору различать их на ощупь и переключать рычаги, не отрывая глаз от работ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менение ножного управления дает возможность уменьшить нагрузку на руки и таким образом снизить общую утомляемость оператора. Педали следует применять для включения, пуска и оста</w:t>
        <w:softHyphen/>
        <w:t>новки при частоте этих операций не более 20 в минуту, когда требуется большая сила переключения и не слишком большая точность установки органа управления в новом положении. При конструировании ножного управления учитывают характер движения ног, необходимые усилие, частоту движения, общее рабочее положение тела, ход педали. Наруж</w:t>
        <w:softHyphen/>
        <w:t>ная поверхность педали должна быть рифленой на ширину 60...100 мм, рекомендуемое усилие —50...100 Н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Элементами рационального режима труда и отдыха являются про</w:t>
        <w:softHyphen/>
        <w:t>изводственная гимнастика и комплекс мер по психофизиологической разгрузке, в том числе функциональная музык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основе производственной гимнастики лежит феномен активного отдыха (И.М. Сеченов) —утомленные мышцы быстрее восстанавли</w:t>
        <w:softHyphen/>
        <w:t>вают свою работоспособность не при полном покое, а при работе других мышечных групп. В результате производственной гимнастики увели</w:t>
        <w:softHyphen/>
        <w:t>чивается жизненная емкость легких, улучшается деятельность сердеч</w:t>
        <w:softHyphen/>
        <w:t>но-сосудистой системы, повышается функциональная возможность анализаторных систем, увеличивается мышечная сила и выносливость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основе благоприятного действия музыки лежит вызываемый ею положительный эмоциональный настрой, необходимый для любого вида работ. Производственная музыка способствует снижению утом</w:t>
        <w:softHyphen/>
        <w:t>ляемости, улучшению настроения и здоровья работающих, повышает работоспособность и производительность труда. Однако функциональ</w:t>
        <w:softHyphen/>
        <w:t>ную музыку не рекомендуется применять при выполнении работ, требующих значительной концентрации внимания (более 70 % рабочего времени), при умственной работе (более   70 % рабочего времени), при большой напряженности выполняемых работ, непостоянных рабочих местах и в неблагоприятных санитарно-гигиенических условиях внешней сред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ля снятия нервно-психологического напряжения, борьбы с утомлением, восстановления работоспособности в последнее время успешно используют кабинеты релаксации или комнаты психологической разгрузки. Они представляют собой специально оборудованные поме</w:t>
        <w:softHyphen/>
        <w:t>щения, в которых в отведенное для этого время в течение смены проводят сеансы для снятия усталости и нервно-психологического напряжени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Эффект психоэмоциональной разгрузки достигается путем эстети</w:t>
        <w:softHyphen/>
        <w:t>ческого оформления интерьера, использования удобной мебели по</w:t>
        <w:softHyphen/>
        <w:t>зволяющей находиться в удобной расслабленной позе, трансляции специально подобранных музыкальных произведений, насыщения воздуха благотворно действующими отрицательными ионами, приема тонизирующих напитков, имитации в помещении естественно-природного окружения и воспроизведения звуков леса, морского прибоя и др. Одним из элементов психологической разгрузки является аутоген</w:t>
        <w:softHyphen/>
        <w:t>ная тренировка, основанная на комплексе взаимосвязанных приемов психической саморегуляции и несложных физических упражнений со словесным самовнушением. Этот метод позволяет нормализовать пси</w:t>
        <w:softHyphen/>
        <w:t>хическую деятельность, эмоциональную сферу и вегетативные функ</w:t>
        <w:softHyphen/>
        <w:t>ции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ак показывает опыт, пребывание рабочих в комнатах психологической разгрузки способствует снижению утомляемости, появлению бодрости, хорошего настроения и улучшения самочувств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Общие санитарно-технические требования к производственным помещениям и рабочим мест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оздание рациональных санитарно-технических условий на предприятиях – важная задача, от решения которой зависит здоровье трудовых коллективов, безопасные условия; производительность труда и культура производства в цело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Общие санитарно-технические требования к производственным помещениям, рабочим местам изложены в строительных нормах и правилах (СНиП) и санитарных нормах проектирования предприятий. 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Площадку для размещения предприятий (территория) выбирают из генеральных планировок развития населенных пунктов. Площадка должна быть на сухом, незатопляемом месте с прямым солнечным освещением, естественным проветриванием, иметь относительно ровную поверхность, располагаться в близи водоисточника с отводом сточных вод. Должны быть обеспеченны удобства подхода, подъезда транспортных средств, соблюдены условия охраны труда и техники безопасности, а также противопожарной защиты. В селитебной зоне разрешается размещать предприятия. Санитарно-защитная зона должна быть благоустроенна и озеленена. Важное значение имеют разрывы между зданиями, не менее 20 м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 предприятиях согласно установленным правилам должны быть оборудованы местами сброса отбросов, отходов и мусор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Объем производственных помещений на одного работника должен составить на менее 15 м</w:t>
      </w:r>
      <w:r>
        <w:rPr>
          <w:vertAlign w:val="superscript"/>
          <w:lang w:val="ru-RU"/>
        </w:rPr>
        <w:t xml:space="preserve">3,  </w:t>
      </w:r>
      <w:r>
        <w:rPr>
          <w:lang w:val="ru-RU"/>
        </w:rPr>
        <w:t>площадь – не менее 4,5 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, высота  - не менее 3,2 м. Производственные помещения должны содержаться в надлежащей чистот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 предприятиях со значительным выделением пыли уборку помещений следует проводить при помощи пылесосных установок или путем гидросмыв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омещения с тепловыделениям (более 20 ккал/(м</w:t>
      </w:r>
      <w:r>
        <w:rPr>
          <w:vertAlign w:val="superscript"/>
          <w:lang w:val="ru-RU"/>
        </w:rPr>
        <w:t xml:space="preserve">3 </w:t>
      </w:r>
      <w:r>
        <w:rPr>
          <w:b/>
          <w:bCs/>
          <w:vertAlign w:val="superscript"/>
          <w:lang w:val="ru-RU"/>
        </w:rPr>
        <w:t xml:space="preserve">. </w:t>
      </w:r>
      <w:r>
        <w:rPr>
          <w:lang w:val="ru-RU"/>
        </w:rPr>
        <w:t>с)), а также производства с большими выделениями вредных газов, паров и пыли следует располагать у наружных стен зданий и сооружен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отапливаемых производственных помещениях не допускается образование конденсата на внутренних поверхностях наружных ограждений. Стены в таких  помещениях покрывают защитно-отделочным пароизоляционным слое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тделка стен должна быт прочной, гигиеничной, экономичной в эксплуатации и отвечать эстетическим требования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олы в производственных помещениях следует делать из материалов , обеспечивающих удобную очистку их и отвечающих эксплуатационным требованиям для данного производства. Наиболее распространенными являются цементобетонные, асфальтовые, плиточные и деревянные полы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предприятиях должны быть вспомогательные санитарно-бытовые помещения (гардеробные, умывальные, туалеты, душевые, курительные, пункты питания, комнаты отдыха, здравпункты, комнаты личной гигиены женщин и  др.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ажное значение для охраны труда работников предприятий имеет правильная планировка и устройство выходов, проходов, лестниц и площадок. Они должны отвечать строительным, эксплуатационным , санитарно-техническим и противопожарным требования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ольшое значение для охраны труда имеет водоснабжение предприятий. Оно должно обеспечивать потребность предприятий в питьевой воде, для производственных,  хозяйственно-гигиенических и противопожарных целей. Различают два вида водоснабжения: централизованное и децентрализованное. При централизованном  водоснабжении вода подается по трубопроводам общего пользования, а при децентрализованном – поступает из местных источников (колодцев, водоёмов, родников). Качество воды должно отвечать требованиям ГОСТа на питьевую вод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се предприятия согласно санитарным правилам и нормам должны иметь канализационные сооружения, предназначенные для приёма, удаления и обезвреживания сточных вод, а также отведения их на определенные участки. На предприятиях, не имеющих канализации устраивают дворовые туалеты и бетонные ямы, которые сооружаю в соответствии с правилами безопасности их эксплуатации и санитарно-гигиенических норм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Температура воздуха в производственных помещениях в холодный и переходный период года должна быть  от 14 до 21 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С, в теплый период – от 17 до 25 </w:t>
      </w:r>
      <w:r>
        <w:rPr>
          <w:vertAlign w:val="superscript"/>
          <w:lang w:val="ru-RU"/>
        </w:rPr>
        <w:t>0</w:t>
      </w:r>
      <w:r>
        <w:rPr>
          <w:lang w:val="ru-RU"/>
        </w:rPr>
        <w:t>С. относительная влажность – в пределах 60-70%, скорость движения воздуха – не более 0,2 – 0,5 м/с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Комплексным изучением производственных условий занимаются службы гигиены труда и производственной санитари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оставная часть гигиены труда  - это физиология труда, изучающая физиологические процессы в организме человека, связанные с его трудовой деятельностью. Физиология труда ставит своей целью найти рациональную с физической точки зрения организацию труда , при которой снижается утомляемость человека, повышается работоспособность и производительность труд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учно-исследовательские институты по вопросам научной организации труда рекомендуют определять показатели условий труда и сопоставлять фактические данные с нормативам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Коэффициент условий труда рассчитывается как средневзвешенная величина по формуле</w:t>
      </w:r>
    </w:p>
    <w:p>
      <w:pPr>
        <w:pStyle w:val="Normal"/>
        <w:ind w:firstLine="540"/>
        <w:jc w:val="center"/>
        <w:rPr/>
      </w:pPr>
      <w:r>
        <w:rPr>
          <w:i/>
          <w:iCs/>
          <w:lang w:val="ru-RU"/>
        </w:rPr>
        <w:t>К</w:t>
      </w:r>
      <w:r>
        <w:rPr>
          <w:vertAlign w:val="subscript"/>
          <w:lang w:val="ru-RU"/>
        </w:rPr>
        <w:t>ут</w:t>
      </w:r>
      <w:r>
        <w:rPr>
          <w:lang w:val="ru-RU"/>
        </w:rPr>
        <w:drawing>
          <wp:inline distT="0" distB="0" distL="0" distR="0">
            <wp:extent cx="6731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П</w:t>
      </w:r>
      <w:r>
        <w:rPr>
          <w:lang w:val="ru-RU"/>
        </w:rPr>
        <w:t xml:space="preserve"> – количество рабочих мест, на которых изучались условия труда;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– показатель фактических условий отклонения от нормативных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Отклонение (</w:t>
      </w:r>
      <w:r>
        <w:rPr>
          <w:i/>
          <w:iCs/>
          <w:lang w:val="ru-RU"/>
        </w:rPr>
        <w:t>а</w:t>
      </w:r>
      <w:r>
        <w:rPr>
          <w:lang w:val="ru-RU"/>
        </w:rPr>
        <w:t>) фактических условий труда от нормативных определяется по каждому показателю (освещенность, чистота и влажность воздуха, шум, вибрация и т. п.) и рассчитывается по формуле</w:t>
      </w:r>
    </w:p>
    <w:p>
      <w:pPr>
        <w:pStyle w:val="Normal"/>
        <w:ind w:firstLine="540"/>
        <w:jc w:val="center"/>
        <w:rPr/>
      </w:pPr>
      <w:r>
        <w:rPr>
          <w:lang w:val="ru-RU"/>
        </w:rPr>
        <w:drawing>
          <wp:inline distT="0" distB="0" distL="0" distR="0">
            <wp:extent cx="558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ind w:firstLine="540"/>
        <w:jc w:val="both"/>
        <w:rPr/>
      </w:pPr>
      <w:r>
        <w:rPr>
          <w:lang w:val="ru-RU"/>
        </w:rPr>
        <w:t>где У</w:t>
      </w:r>
      <w:r>
        <w:rPr>
          <w:vertAlign w:val="subscript"/>
          <w:lang w:val="ru-RU"/>
        </w:rPr>
        <w:t>ТФ</w:t>
      </w:r>
      <w:r>
        <w:rPr>
          <w:lang w:val="ru-RU"/>
        </w:rPr>
        <w:t xml:space="preserve"> – фактически условия труда; У</w:t>
      </w:r>
      <w:r>
        <w:rPr>
          <w:vertAlign w:val="subscript"/>
          <w:lang w:val="ru-RU"/>
        </w:rPr>
        <w:t>ТН</w:t>
      </w:r>
      <w:r>
        <w:rPr>
          <w:lang w:val="ru-RU"/>
        </w:rPr>
        <w:t xml:space="preserve"> – нормативные условия труд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ри определении показателей (шум, вибрация и др.) повышающих нормативы, значение отклонения (</w:t>
      </w:r>
      <w:r>
        <w:rPr>
          <w:i/>
          <w:iCs/>
          <w:lang w:val="ru-RU"/>
        </w:rPr>
        <w:t>а</w:t>
      </w:r>
      <w:r>
        <w:rPr>
          <w:lang w:val="ru-RU"/>
        </w:rPr>
        <w:t>) определяется по обратной формуле</w:t>
      </w:r>
    </w:p>
    <w:p>
      <w:pPr>
        <w:pStyle w:val="Normal"/>
        <w:ind w:firstLine="540"/>
        <w:jc w:val="center"/>
        <w:rPr/>
      </w:pPr>
      <w:r>
        <w:rPr>
          <w:lang w:val="ru-RU"/>
        </w:rPr>
        <w:drawing>
          <wp:inline distT="0" distB="0" distL="0" distR="0">
            <wp:extent cx="558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Вентиляция и кондиционирование воздух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ентиляция и кондиционирование воздуха на предприятиях создают воздушную среду, которая соответствует, нормам гигиены труда. С помощью вентиляции можно регулировать температуру, влажность и чистоту воздуха в по</w:t>
        <w:softHyphen/>
        <w:t>мещениях. Кондиционирование воздуха создает оптималь</w:t>
        <w:softHyphen/>
        <w:t>ный искусственный климат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едостаточный воздухообмен в помещениях предприятий ослабляет внимание и трудоспособность работников, вызывает нервную раздражительность, а как результат — снижает производительность и качество труд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азличают естественную и искусственную вентиляцию. </w:t>
      </w:r>
      <w:r>
        <w:rPr>
          <w:i/>
          <w:iCs/>
          <w:lang w:val="ru-RU"/>
        </w:rPr>
        <w:t>Естественная вентиляция</w:t>
      </w:r>
      <w:r>
        <w:rPr>
          <w:lang w:val="ru-RU"/>
        </w:rPr>
        <w:t xml:space="preserve"> обеспечивает воздухообмен в помещения</w:t>
      </w:r>
      <w:r>
        <w:rPr/>
        <w:t>x</w:t>
      </w:r>
      <w:r>
        <w:rPr>
          <w:lang w:val="ru-RU"/>
        </w:rPr>
        <w:t xml:space="preserve"> в результате действия ветрового и теплового напоров, получаемых из-за разной плотности воздуха снаружи и внутри помещений. Естественная вентиляция подразделяется на организованную и неорганизованную.</w:t>
      </w:r>
      <w:r>
        <w:rPr>
          <w:smallCaps/>
          <w:lang w:val="ru-RU"/>
        </w:rPr>
        <w:t xml:space="preserve"> </w:t>
      </w:r>
      <w:r>
        <w:rPr>
          <w:i/>
          <w:iCs/>
          <w:lang w:val="ru-RU"/>
        </w:rPr>
        <w:t>Организованная естественная вентиляция</w:t>
      </w:r>
      <w:r>
        <w:rPr>
          <w:lang w:val="ru-RU"/>
        </w:rPr>
        <w:t xml:space="preserve"> осуществляется аэрацией или дефлекторами. При естественной вентиляции циркуляция воздуха происходит через вентиляционные каналы, расположенные в стенах, фонари и специальные воздухопроводы.                        Аэрация предусматривает бесканальный обмен воздуха через форточки, фрамуги, откидные поверхности стекол и т.п. Дефлекторная вентиляция — через каналы и воздухопроводы, имеющие специальные, насадки. Их действие основано на том, что при обтекании насадки ветром на наветренной стороне создается более высокое давление, чем на противоположной, вследствие чего происходит воздухообмен.                                           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еорганизованная вентиляция осуществляется через неплотности конструкций (окон, дверей, поры стен). Она вызывается разностью температур воздуха в помещении и снаружи, а также перемещением воздуха при ветре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Искусственная вентиляция</w:t>
      </w:r>
      <w:r>
        <w:rPr>
          <w:lang w:val="ru-RU"/>
        </w:rPr>
        <w:t xml:space="preserve"> (механическая) достигается за счет работы вентиляторов или эжекторов. Она может быть приточной (нагнетательной), вытяжной (отсасывающей) и приточно-вытяжно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 приточной вентиляции подачу воздуха осу</w:t>
        <w:softHyphen/>
        <w:t>ществляет вентиляционный агрегат, а удаление воздуха — фонари или дефлекторы. Она применяется, как правило, в помещениях, в которых наблюдается избыток тепла и ма</w:t>
        <w:softHyphen/>
        <w:t>лая концентрация вредных вещест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ытяжная вентиляция производит откачку воз</w:t>
        <w:softHyphen/>
        <w:t>духа из помещений при помощи вентиляционного агрегата. Она используется для вентиляции помещений, имеющих в воздухе большую концентрацию вредных веществ, а так</w:t>
        <w:softHyphen/>
        <w:t>же влаги и тепл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иточно-вытяжная система вентиляции осуществляется с помощью отдельных вентиляционных си</w:t>
        <w:softHyphen/>
        <w:t>стем, которые должны обеспечить одинаковое количество подаваемого и удаляемого из помещений воздуха. В помещениях, где постоянно выделяются вредные вещества, вытяжная вентиляция должна превышать нагнетательную примерно на 20%. В этих случаях вытяжка производится из мест скопления вредных веществ, а подача чистого воздуха — на рабочие мест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о назначению различают общеобменную и местную вентиляцию. </w:t>
      </w:r>
      <w:r>
        <w:rPr>
          <w:i/>
          <w:iCs/>
          <w:lang w:val="ru-RU"/>
        </w:rPr>
        <w:t>Общеобменная вентиляция</w:t>
      </w:r>
      <w:r>
        <w:rPr>
          <w:lang w:val="ru-RU"/>
        </w:rPr>
        <w:t xml:space="preserve"> обеспечивает обмен воздуха всего помещения, а </w:t>
      </w:r>
      <w:r>
        <w:rPr>
          <w:i/>
          <w:iCs/>
          <w:lang w:val="ru-RU"/>
        </w:rPr>
        <w:t>местная —</w:t>
      </w:r>
      <w:r>
        <w:rPr>
          <w:lang w:val="ru-RU"/>
        </w:rPr>
        <w:t xml:space="preserve"> отдельных рабочих мест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отдельных производственных помещениях, в которых существует опасность прорыва большого количества вредных веществ за короткое время, устанавливают дополнительную аварийную вентиляцию. Для аварийной вентиляции используют высоко производительные осевые вентиляторы, которые устанавливают в специальных нишах. В настоящее время используют аварийную вентиляцию с автоматическим включением с одновременной подачей звукового сигнала.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Кондиционирование воздуха</w:t>
      </w:r>
      <w:r>
        <w:rPr>
          <w:lang w:val="ru-RU"/>
        </w:rPr>
        <w:t xml:space="preserve"> — это создание и поддер</w:t>
        <w:softHyphen/>
        <w:t>жание 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крытых помещениях определенных параметров воздушной среды по температуре, влажности, чистоте, составу, скорости движения и давлению воздуха. Параметры воздушной среды должны быть благоприятными дл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человека и устойчивыми. Кондиционирование воздуха достигается системой технических средств, служащих для приготовления, перемещения и распределения воздуха, а также автоматического регулирования его параметров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Кондиционирование воздух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все чаще применяют в жилых помещениях, общественных зданиях, лечебных учреждениях и торговых предприятиях.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 Требования к освещению помещений и рабочих мест.</w:t>
      </w:r>
    </w:p>
    <w:p>
      <w:pPr>
        <w:pStyle w:val="Normal"/>
        <w:spacing w:before="460" w:after="0"/>
        <w:ind w:right="200" w:firstLine="540"/>
        <w:jc w:val="both"/>
        <w:rPr>
          <w:lang w:val="ru-RU"/>
        </w:rPr>
      </w:pPr>
      <w:r>
        <w:rPr>
          <w:lang w:val="ru-RU"/>
        </w:rPr>
        <w:t>Освещение воздействует на организм человека и выполнение производственных заданий. Правильное освещение уменьшает количество несчастных случаев, повышает производительность труда. Исследования показывают, что при хорошем освещении производительность труда повышается примерно на 15%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Освещение, отвечающее техническим и санитарно-гигиеническим нормам, называется рациональным. Создание такого освещени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а производстве является важной и актуальной задачей.</w:t>
      </w:r>
    </w:p>
    <w:p>
      <w:pPr>
        <w:pStyle w:val="Normal"/>
        <w:spacing w:before="20" w:after="0"/>
        <w:ind w:firstLine="540"/>
        <w:jc w:val="both"/>
        <w:rPr/>
      </w:pPr>
      <w:r>
        <w:rPr>
          <w:lang w:val="ru-RU"/>
        </w:rPr>
        <w:t xml:space="preserve">В помещениях используется естественное и искуственное освещение. </w:t>
      </w:r>
      <w:r>
        <w:rPr>
          <w:i/>
          <w:iCs/>
          <w:lang w:val="ru-RU"/>
        </w:rPr>
        <w:t>Естественное освещение</w:t>
      </w:r>
      <w:r>
        <w:rPr>
          <w:lang w:val="ru-RU"/>
        </w:rPr>
        <w:t xml:space="preserve"> предполагает проникновение внутрь зданий солнечного света через окна и различного типа светопроемы (верхние световые фона</w:t>
        <w:softHyphen/>
        <w:t xml:space="preserve">ри). Естественное освещение часто меняется и зависит от времени года и суток, а также от атмосферных явлений. </w:t>
      </w:r>
      <w:r>
        <w:rPr/>
        <w:t>H</w:t>
      </w:r>
      <w:r>
        <w:rPr>
          <w:lang w:val="ru-RU"/>
        </w:rPr>
        <w:t>а освещение влияют местонахождение и устройство зданий, величина застекленной поверхности, форма а расположе</w:t>
        <w:softHyphen/>
        <w:t>ние окон, расстояние между зданиями и др.</w:t>
      </w:r>
    </w:p>
    <w:p>
      <w:pPr>
        <w:pStyle w:val="Normal"/>
        <w:spacing w:before="20" w:after="0"/>
        <w:ind w:firstLine="540"/>
        <w:jc w:val="both"/>
        <w:rPr>
          <w:lang w:val="ru-RU"/>
        </w:rPr>
      </w:pPr>
      <w:r>
        <w:rPr>
          <w:lang w:val="ru-RU"/>
        </w:rPr>
        <w:t>Естественное освещение — наиболее благоприятное для человека, однако оно не может в полной мере обеспечить необходимую освещенность производственных помещений. Поэтому в практической деятельности широко используют искусственное освещение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Все помещения розничных и оптовых торговых предприятий должны иметь независимо от естественного освещения и искусственное освещение. Самым распространенным видом </w:t>
      </w:r>
      <w:r>
        <w:rPr>
          <w:i/>
          <w:iCs/>
          <w:lang w:val="ru-RU"/>
        </w:rPr>
        <w:t>искусственного освещения</w:t>
      </w:r>
      <w:r>
        <w:rPr>
          <w:lang w:val="ru-RU"/>
        </w:rPr>
        <w:t xml:space="preserve"> является электрическое освещение. Оно так же, как и естественное, нормируется для различных видов помещений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Освещенность определяется люксметром. Он состоит из селенового элемента и миллиамперметра. При попадании света на селеновый фотоэлемент возникает фототок, который в миллиамперметре воздействует на стрелку прибора, показывающую освещенность рабочей поверхности по шкале прибора, проградуированной в люксах. При отсутствии люксметра для определения освещенности на практике руководствуются электрического освещения, выраженными в ваттах на 1 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 площади. Например для торговых залов магазинов норматив равен 25-39 Вт мощности накаливания на 1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лощади.</w:t>
      </w:r>
    </w:p>
    <w:p>
      <w:pPr>
        <w:pStyle w:val="24"/>
        <w:spacing w:before="20" w:after="0"/>
        <w:rPr/>
      </w:pPr>
      <w:r>
        <w:rPr/>
        <w:t>На торговых предприятиях действует дежурное освещение, которое включается в ночное, нерабочее время, а также аварийное освещение, работающее от специальных аккумуляторов в случае повреждения  электросети.</w:t>
      </w:r>
    </w:p>
    <w:p>
      <w:pPr>
        <w:pStyle w:val="Normal"/>
        <w:spacing w:before="20" w:after="0"/>
        <w:ind w:firstLine="540"/>
        <w:jc w:val="both"/>
        <w:rPr>
          <w:lang w:val="ru-RU"/>
        </w:rPr>
      </w:pPr>
      <w:r>
        <w:rPr>
          <w:lang w:val="ru-RU"/>
        </w:rPr>
        <w:t>В процессе эксплуатации осветительных установок необходимо следить за поддержанием постоянного напряжения  и устранять причины, вызывающие потери или колебания напряжения. Контрольные измерения освещенности должны проводиться не реже одного раза в три месяца.</w:t>
      </w:r>
    </w:p>
    <w:p>
      <w:pPr>
        <w:pStyle w:val="Normal"/>
        <w:spacing w:before="20" w:after="0"/>
        <w:ind w:firstLine="540"/>
        <w:jc w:val="both"/>
        <w:rPr>
          <w:lang w:val="ru-RU"/>
        </w:rPr>
      </w:pPr>
      <w:r>
        <w:rPr>
          <w:lang w:val="ru-RU"/>
        </w:rPr>
        <w:t>Освещенность и эксплуатация осветительных систем контролируется на предприятиях ведомственными органами надзор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Эргономика и техническая эстетик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нешняя среда, окружающая человека на производстве, влияет на организм человека, на его физиологические функции, психику, производительность труд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роблемами приспособления производственной среды к возможностям человеческого организма занимается наука эргономика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. Эргономика изучает систему "человек — орудие труда — производственная среда"  как единый процесс и ставит своей задачей разработать рекомендации по его оптимизации. Оптимизация этого процесса предполагает поставить человека в наиболее благоприятные условия при выполнении функциональных задач. Она включает разработку научно обоснованных организационно-технических требований и решений к орудиям и процессам труда, окружающей среде с учетом особенностей человека: физиологических, психологических и антропометрических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Эргономика использует рекомендации таких наук, как биология, психология, физиология, гигиена труда, химия, физика, математика, кибернетика и др. Роль эргономики с каждым годом возрастает, особенно в период внедрения механизации и автоматизации технологических процесс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ля оценки качества производственной среды используются следующие эргономические показатели 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• </w:t>
      </w:r>
      <w:r>
        <w:rPr>
          <w:i/>
          <w:iCs/>
          <w:lang w:val="ru-RU"/>
        </w:rPr>
        <w:t>гигиенические —</w:t>
      </w:r>
      <w:r>
        <w:rPr>
          <w:lang w:val="ru-RU"/>
        </w:rPr>
        <w:t xml:space="preserve"> уровень освещенности, температура, влажность, давление, запыленность, шум, радиация, вибрация и др.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• </w:t>
      </w:r>
      <w:r>
        <w:rPr>
          <w:i/>
          <w:iCs/>
          <w:lang w:val="ru-RU"/>
        </w:rPr>
        <w:t>антропометрические</w:t>
      </w:r>
      <w:r>
        <w:rPr>
          <w:lang w:val="ru-RU"/>
        </w:rPr>
        <w:t xml:space="preserve"> — соответствие изделий антропометрическим свойствам человека (размеры, форма). Эта группа показателей должна обеспечивать рациональную и удобную позу, правильную осанку, оптимальную хватку руки и т. д., предохранять человека от быстрого утомления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• </w:t>
      </w:r>
      <w:r>
        <w:rPr>
          <w:i/>
          <w:iCs/>
          <w:lang w:val="ru-RU"/>
        </w:rPr>
        <w:t>физиологические</w:t>
      </w:r>
      <w:r>
        <w:rPr>
          <w:lang w:val="ru-RU"/>
        </w:rPr>
        <w:t xml:space="preserve"> — определяют соответствие изделия особенностям функционирования органов чувств человека. Они влияют на объем и скорость рабочих движений человека, объем зрительной, слуховой, тактильной, вкусовой и обонятельной информации, поступающей через органы чувств;</w:t>
      </w:r>
    </w:p>
    <w:p>
      <w:pPr>
        <w:pStyle w:val="Normal"/>
        <w:ind w:firstLine="540"/>
        <w:jc w:val="both"/>
        <w:rPr/>
      </w:pPr>
      <w:r>
        <w:rPr>
          <w:i/>
          <w:iCs/>
          <w:lang w:val="ru-RU"/>
        </w:rPr>
        <w:t>психологические—</w:t>
      </w:r>
      <w:r>
        <w:rPr>
          <w:lang w:val="ru-RU"/>
        </w:rPr>
        <w:t>соответствие изделия психологическим особенностям человека. Психологические показатели характеризуют соответствие изделия закрепленным и вновь формируемым навыкам человека, возможностям восприятия и  переработки человеком информации.</w:t>
      </w:r>
    </w:p>
    <w:p>
      <w:pPr>
        <w:pStyle w:val="32"/>
        <w:spacing w:lineRule="auto" w:line="278"/>
        <w:jc w:val="both"/>
        <w:rPr/>
      </w:pPr>
      <w:r>
        <w:rPr/>
        <w:t>В последнее время все больше внимания уделяется проблемам эстетики сферы труда и перестройки производственной среды на эстетических началах. Важное значение для улучшения условий труда имеет производственная и техническая эстетика. Производственная эстетика включает планировочную, строительно-оформительскую и технологическую эстетику.</w:t>
      </w:r>
    </w:p>
    <w:p>
      <w:pPr>
        <w:pStyle w:val="Normal"/>
        <w:spacing w:lineRule="auto" w:line="278"/>
        <w:ind w:firstLine="540"/>
        <w:jc w:val="both"/>
        <w:rPr>
          <w:lang w:val="ru-RU"/>
        </w:rPr>
      </w:pPr>
      <w:r>
        <w:rPr>
          <w:lang w:val="ru-RU"/>
        </w:rPr>
        <w:t>Технологическая эстетика предусматривает подбор и размещение оборудования, проходов, коммуникационных линий и т. п.</w:t>
      </w:r>
    </w:p>
    <w:p>
      <w:pPr>
        <w:pStyle w:val="Normal"/>
        <w:spacing w:before="20" w:after="0"/>
        <w:ind w:right="200" w:firstLine="540"/>
        <w:jc w:val="both"/>
        <w:rPr>
          <w:lang w:val="ru-RU"/>
        </w:rPr>
      </w:pPr>
      <w:r>
        <w:rPr>
          <w:lang w:val="ru-RU"/>
        </w:rPr>
        <w:t>Правильное решение комплекса вопросов производственной эстетики благоприятно воздействует на организм человека, исключает причины травматизма и профессиональных заболеваний, повышает производительность труда и культуру производства.</w:t>
      </w:r>
    </w:p>
    <w:p>
      <w:pPr>
        <w:pStyle w:val="Heading1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0. Заключение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Таким образом, для поддержания здоровья работников необходимо  правильно учитывать закономерности суточного ритма физиологических процессов человека, т.е. обеспечить такие параметры, которые способствуют лучшему использованию производственных фондов и обеспечивают наибольшую эффективность производства.</w:t>
      </w:r>
    </w:p>
    <w:p>
      <w:pPr>
        <w:pStyle w:val="Normal"/>
        <w:ind w:firstLine="425"/>
        <w:jc w:val="both"/>
        <w:rPr>
          <w:lang w:val="ru-RU"/>
        </w:rPr>
      </w:pPr>
      <w:r>
        <w:rPr>
          <w:lang w:val="ru-RU"/>
        </w:rPr>
        <w:t>Следовательно, необходимо устанавливать оптимальный режим труда и отдыха, а для этого нужен комплексный социально-экономический подход. Целью подобного   подхода   является   полная   и   всесторонняя   оценка   его оптимизации с точки зрения  учета личных и общественных интересов, интересов производства и физиологических возможностей человека.</w:t>
      </w:r>
    </w:p>
    <w:p>
      <w:pPr>
        <w:pStyle w:val="Normal"/>
        <w:spacing w:lineRule="auto" w:line="360"/>
        <w:ind w:left="709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тератур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lang w:val="ru-RU"/>
        </w:rPr>
      </w:pPr>
      <w:r>
        <w:rPr>
          <w:lang w:val="ru-RU"/>
        </w:rPr>
        <w:t>Арустамов Э.А. Безопасность жизнедеятельности: Учебник. – М.:2000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lang w:val="ru-RU"/>
        </w:rPr>
        <w:t xml:space="preserve">Безопасность жизнедеятельности / Под ред. </w:t>
      </w:r>
      <w:r>
        <w:rPr/>
        <w:t>C</w:t>
      </w:r>
      <w:r>
        <w:rPr>
          <w:lang w:val="ru-RU"/>
        </w:rPr>
        <w:t>.В. Белова. – М.: Высшая школа, 1999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Эргономика — от греческих слов </w:t>
      </w:r>
      <w:r>
        <w:rPr>
          <w:sz w:val="18"/>
          <w:szCs w:val="18"/>
        </w:rPr>
        <w:t>ergon</w:t>
      </w:r>
      <w:r>
        <w:rPr>
          <w:sz w:val="18"/>
          <w:szCs w:val="18"/>
          <w:lang w:val="ru-RU"/>
        </w:rPr>
        <w:t xml:space="preserve"> — работа, </w:t>
      </w:r>
      <w:r>
        <w:rPr>
          <w:sz w:val="18"/>
          <w:szCs w:val="18"/>
        </w:rPr>
        <w:t>noinos</w:t>
      </w:r>
      <w:r>
        <w:rPr>
          <w:sz w:val="18"/>
          <w:szCs w:val="18"/>
          <w:lang w:val="ru-RU"/>
        </w:rPr>
        <w:t xml:space="preserve"> — зако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40"/>
    </w:pPr>
    <w:rPr>
      <w:lang w:val="ru-RU"/>
    </w:rPr>
  </w:style>
  <w:style w:type="paragraph" w:styleId="23">
    <w:name w:val="Основной текст 2"/>
    <w:basedOn w:val="Normal"/>
    <w:qFormat/>
    <w:pPr>
      <w:ind w:firstLine="360"/>
    </w:pPr>
    <w:rPr>
      <w:lang w:val="ru-RU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9:00Z</dcterms:created>
  <dc:creator>ibel</dc:creator>
  <dc:description/>
  <cp:keywords/>
  <dc:language>en-US</dc:language>
  <cp:lastModifiedBy>SYSTEM</cp:lastModifiedBy>
  <dcterms:modified xsi:type="dcterms:W3CDTF">2011-09-08T12:19:00Z</dcterms:modified>
  <cp:revision>2</cp:revision>
  <dc:subject/>
  <dc:title>Классификация основных форм деятельности человека</dc:title>
</cp:coreProperties>
</file>