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позитні операції</w:t>
      </w:r>
    </w:p>
    <w:p>
      <w:pPr>
        <w:pStyle w:val="Style19"/>
        <w:spacing w:lineRule="auto" w:line="360"/>
        <w:jc w:val="both"/>
        <w:rPr>
          <w:rFonts w:ascii="Times New Roman" w:hAnsi="Times New Roman" w:eastAsia="MS Mincho;?l?r ??Ѓfc" w:cs="Times New Roman"/>
          <w:bCs/>
          <w:sz w:val="28"/>
          <w:szCs w:val="28"/>
        </w:rPr>
      </w:pPr>
      <w:r>
        <w:rPr>
          <w:rFonts w:eastAsia="MS Mincho;?l?r ??Ѓfc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MS Mincho;?l?r ??Ѓfc" w:cs="Times New Roman" w:ascii="Times New Roman" w:hAnsi="Times New Roman"/>
          <w:bCs/>
          <w:sz w:val="28"/>
          <w:szCs w:val="28"/>
          <w:lang w:val="uk-UA"/>
        </w:rPr>
        <w:t>Розрахунки при відсутності інфляції</w:t>
      </w:r>
    </w:p>
    <w:p>
      <w:pPr>
        <w:pStyle w:val="Style19"/>
        <w:spacing w:lineRule="auto" w:line="360"/>
        <w:jc w:val="both"/>
        <w:rPr/>
      </w:pPr>
      <w:r>
        <w:rPr>
          <w:rFonts w:eastAsia="MS Mincho;?l?r ??Ѓfc" w:cs="Times New Roman" w:ascii="Times New Roman" w:hAnsi="Times New Roman"/>
          <w:bCs/>
          <w:sz w:val="28"/>
          <w:szCs w:val="28"/>
          <w:lang w:val="uk-UA"/>
        </w:rPr>
        <w:t>3.</w:t>
      </w:r>
      <w:r>
        <w:rPr>
          <w:rFonts w:eastAsia="MS Mincho;?l?r ??Ѓfc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MS Mincho;?l?r ??Ѓfc" w:cs="Times New Roman" w:ascii="Times New Roman" w:hAnsi="Times New Roman"/>
          <w:bCs/>
          <w:sz w:val="28"/>
          <w:szCs w:val="28"/>
          <w:lang w:val="uk-UA"/>
        </w:rPr>
        <w:t>Розрахунки в умовах інфляції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val="uk-UA"/>
        </w:rPr>
        <w:t>1. Депозитними називаютьс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перації банків по залученню коштів юридичних і фізичних осіб у вклади або на певні строки, або до запит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позитні операції належать до пасивних операцій банк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Об'єктом депозитних операцій є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 xml:space="preserve">депозити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– суми коштів, що внесені в банк його клієнтами (приватними особами, підприємствами й організаціями). Депозити зберігаються на різного роду рахунках і використаються відповідно до режиму рахунку й банківським законодавство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лежно від суб'єктів внесення коштів депозити підрозділяються на 2 великі груп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депозити юридичних осіб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ощадні вклади населенн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свою чергу кожна із цих груп класифікується по різним ознак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Депозити юридичних осіб діляться на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строков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 xml:space="preserve">депозити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депозити до запит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Строкові депозити класифікуються залежно від їхнього строк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до 3 місяц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від 3 до 6 місяц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від 6 до 9 місяц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від 9 до 12 місяц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понад 12 місяц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позити до запитання класифікуються залежно від характеру й належності коштів, що зберігаються на рахунках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кошти на розрахункових, поточних, бюджетних рахунках підприємств й організацій різних форм власності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кошти на спеціальних рахунках по зберіганню різних по своєму цільовому призначенню фондів (кошти підприємств, призначені для капітальних вкладень, кошти підприємств й організацій у розрахунках; кошти на кореспондентських рахунках по розрахунках з іншими банками; кошти місцевих бюджетів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Ощадні вклади населення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також підрозділяються, насамперед, на строкові й до запитання. Строкові вклади, залежно від умов зберігання й виплат бувають: виграшні, пенсійні, молодіжні, весільні, ощадні сертифікати й т.д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Комерційні банки в умовах конкурентної боротьби на ринку кредитних ресурсів постійно піклуються про кількісне і якісне поліпшення своїх депозитів і пропонують населенню всі нові й нові види ощадних вкладів. Для цих цілей використається процентна ставка, різні послуги й пільги вкладник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лата за використання депозитних коштів складається в нарахуванні й виплаті відсотків (доходів) їхнім власника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оход може визначатися методом простих або складних відсотків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2. Розрахунки при відсутності інфляції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iCs/>
          <w:sz w:val="28"/>
          <w:szCs w:val="28"/>
          <w:lang w:val="uk-UA"/>
        </w:rPr>
        <w:t>2.1 Метод простих відсотк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Сутність його полягає в тім, що доход визначається виходячи з основної (тобто внесеної вкладником) суми вкладу протягом усього строку її зберігання. Нарахований доход не додається до основної суми вкладу, а може виплачуватися вкладникові в міру його нарахування або зберігатися на окремому рахунку. При використанні простих відсотків величина знайденого доходу не залежить від кількості періодів нарахування і їхньої тривалості. Період нарахування - це інтервал часу, за який визначається доход. Він, як правило, встановлюється банком і може мати різну тривалість: місяць, квартал, півріччя, рі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що позначити початкову суму вкладу через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o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річну процентну ставку через PS (вона показує, скільки грошових одиниць повинен заплатити банк за користування 100 од. вкладу протягом року), то доход (DOH) за рік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74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……………..............…………................. (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за місяць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65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;.......…………………..................................... (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 1 день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65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;...............……............................………….....(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 будь-яку кількість днів: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;...............................................…………......(4)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 H - число днів у році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 - строк зберігання вкладу, виражений у дня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світовій банківській практиці база виміру часу враховується трьома способам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германський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: рік умовно приймається за 360 днів, а місяць – 30 днів. (Використається в Німеччині, Данії, Швеції, Україні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французький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: у році 360 днів, а кількість днів у місяці відповідає календарній тривалості. (Використається у Франції, Бельгії, Іспанії, Швейцарії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)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 xml:space="preserve"> англійський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: число днів у році й місяці відповідає їхній календарній тривалості. (Використається в Португалії, Англії, США, Україні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клад у розмірі 400 гривень був вкладений у банк під 14 % річних 20 квітня 2004 р. і затребуваний 16 грудня того ж року. Визначити нарахований доход при різній практиці визначення строків зберіг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германська практика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 Визначаємо строк зберігання вклад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квітні - 1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 період з 1 травня по 30 листопада: 30 х 7 = 210 (днів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грудні - 16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___________________________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сього 236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. Визначаємо доход за 236 днів (по формулі 4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400 х 14 х 236/36000 = 36,71 (грн.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французька практика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 Визначаємо строк зберігання вклад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квітні - 1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травні - 31 де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червні - 3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липні - 31 де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серпні - 31 де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вересні - 3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жовтні - 31 де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листопаді - 3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грудні - 16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________________________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сього 240 дн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. Отриманий доход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400 х 14 х 240/36000 = 37,33 (грн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англійська практика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 Строк зберігання вкладу = 240 днів (див."б"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. Визначаємо суму доходу, з урахуванням того, що 2004 рік високосн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400 х 14 х 240/36600 = 36,72 (грн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ри англійській практиці вирахування часу в невисокосному році доход склав б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400 х 14 х 240/36500 = 36,82 (грн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далі, при рішенні задач, ми будемо використати германський спосіб вирахування строків зберіг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2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 який час вклад у розмірі 630 грн., вкладений під 15 % річних, збільшиться на таку ж суму, як і вклад у розмірі 700 грн. під 18 % річних і строком на 6 місяців?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 умови задачі відомо, що доходи по двох вкладах рівні між собою, тобто 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630 х 15 х h /36000 = 700 х 18 х 180 /36000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 = 240 днів або 8 місяц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Вклади з поповненням.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Умови зберігання коштів у комерційних банках, як правило, відрізняються друг від друга. Розходження складається в строках зберігання, розмірах основного вкладу, періодичності нарахування доходів, можливості поповнення вкладу, розмірах процентних ставок і динаміці їхніх змін і т.і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озглянемо на конкретному прикладі способи нарахування доходу у випадку, коли умови зберігання вкладу допускають можливість його поповне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собистий рахунок вкладника комерційного банку має наступні записи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31.05.ХХ г. - відкриття особистого рахунку - 1000 грн.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.13.07.ХХ г. - додатковий внесок - 200 грн.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3.10.12.ХХ г. - додатковий внесок  - 250 грн.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значити доход вкладника за ХХХХ рік, якщо річна процентна ставка склала 15 %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Спосіб 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 Заснований на визначенні доходу по кожному внеску. Для цього необхідно розрахувати строки їхнього зберігання - від дати зарахування до кінця рок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210 днів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168 днів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21 день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 допомогою формули 4 визнач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х 15 х 210 /36000 = 87,50 (грн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200 х 15 х 168 /36000 = 14,00 (грн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250 х 15 х 21 /36000 = 2,18 (грн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гальний доход вкладника за ХХХХ рік скла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87,50 + 14,00 + 2,18 = 103,68 (грн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Спосіб 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Заснований на визначенні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середньодіючої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суми внеску. Це деяка усереднена в рамках періоду нарахування сума, що враховує величину кожного внеску й строк його зберіг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i/>
          <w:i/>
          <w:i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Для нашого випадку, коли період нарахування дорівнює року, середньодіюча сума вкладу може називатися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середньорічною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А оскільки вона розраховується методом середньозважених величин, то її ще називають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середньозваженою сумою вклад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i/>
          <w:i/>
          <w:i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46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.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- середньодіюча сума внеск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скільки строки зберігання кожного внеску визначені при першому способі рішення, можемо розрахувати величину середньодіючої суми вклад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844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 формулі 1 знаходимо шуканий доход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691,25 х 15 /100 = 103,69 (грн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Визначення доходу з урахуванням динаміки зміни процентних ставок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 Комерційні банки в умовах зберігання коштів, як правило, обмовляють пункт приблизно такого змісту: "Банк залишає за собою право змінювати процентні ставки залежно від змін у кредитній політиці держави як убік підвищення, так і убік зменшення"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 у таких випадках розраховується доход вкладника? Розглянемо це на 2-х приклад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першому прикладі сума вкладу залишається незмінною, а процентні ставки змінюютьс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другому - змінюється й сума й процентна став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4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озрахувати доход клієнта за ХХХХ рік. Річна процентна ставка на момент відкриття особистого рахунку вкладника склала 14 % (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.27.03.ХХ - відкриття особистого рахунку - 3800 грн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.15.05.ХХ - зміна %-ї ставки  - 12% річних (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3.20.07.ХХ - зміна %-ї ставки  - 10 % річних (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Спосіб 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 Заснований на визначенні доходу по кожній процентній ставці з урахуванням строку її дії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ермін дії 1-ї процентної ставки визначається від дати відкриття особистого рахунку до дати першої зміни процентної ставки (15.05 - 27.03): 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48 дні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ермін дії 2-й процентної ставки визначається від дати початку її дії до дати другої зміни процентної ставки (20.07 - 15.05): 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65 дні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ермін дії 3-й процентної ставки визначається від дати початку її дії до кінця року (31.12. - 20.07):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161 ден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 формулі 4 м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3800 х 14 х 48 /36000 = 70,93 (грн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3800 х 12 х 65 /36000 = 82,33 (грн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3800 х 10 х 161 /36000 = 169,94 (грн.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гальний доход за ХХХХ рік по особистому рахунку складе 323 грн. 20 коп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Спосіб 2.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Заснований на визначенні середньодіючої (середньорічної, середньозваженої) процентної ставки. За аналогією зі середньодіючею сумою внеску, м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574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д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 - середньодіюча процентна став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ля нашого приклада вона склал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ср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(%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Шуканий доход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3800 х 8,505 /100 = 323,19 (грн.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ізницю в розрахунках доходу 1-м й 2-м способами можна віднести за рахунок різного ступеня усереднення складови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5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Розрахувати доход клієнта за ХХХХ рік. Річна процентна ставка на момент відкриття особистого рахунку вкладника (PS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 склала 14 % річних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Стан особистого рахунку вкладника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2.02. ХХ - відкриття особистого рахунку - 750 грн.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7.06. XX - додатковий внесок  - 280 грн.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30.11. ХХ - зміна %-й ставки  - 16 % річних (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 xml:space="preserve">Рішення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сноване  на визначенні доходів за інтервали часу, утворені записами особистого рахунку з урахуванням динаміки змін, що відбулис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 задачі необхідно визначити доход вкладника за період з 22.02.ХХ по 31.12.ХХ із урахуванням того, що на особистому рахунку відбувалися зміни суми вкладу й процентної став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собистий рахунок розподілено на наступні інтервали часу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-й - з 22.02 по 27.06 (125 днів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2-й - з 27.06 по 30.11 (153 дня)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3-й - з 30.11. по 31.12 (31 день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значаємо доход за кожен інтерва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DOH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DOH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33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DOH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гальний доход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DOH 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заг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36,46 +61,29 + 14,19 = 111,94 (грн).</w:t>
      </w:r>
      <w:r>
        <w:br w:type="page"/>
      </w:r>
    </w:p>
    <w:p>
      <w:pPr>
        <w:pStyle w:val="Style19"/>
        <w:spacing w:lineRule="auto" w:line="360"/>
        <w:ind w:firstLine="709"/>
        <w:jc w:val="center"/>
        <w:rPr/>
      </w:pPr>
      <w:r>
        <w:rPr>
          <w:rFonts w:eastAsia="MS Mincho;?l?r ??Ѓfc" w:cs="Times New Roman" w:ascii="Times New Roman" w:hAnsi="Times New Roman"/>
          <w:b/>
          <w:iCs/>
          <w:sz w:val="28"/>
          <w:szCs w:val="28"/>
          <w:lang w:val="uk-UA"/>
        </w:rPr>
        <w:t>2.2</w:t>
      </w:r>
      <w:r>
        <w:rPr>
          <w:rFonts w:eastAsia="MS Mincho;?l?r ??Ѓfc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b/>
          <w:iCs/>
          <w:sz w:val="28"/>
          <w:szCs w:val="28"/>
          <w:lang w:val="uk-UA"/>
        </w:rPr>
        <w:t>Метод складних відсотків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складних відсотках доход у кожному розрахунковому періоді додається до суми вкладу попереднього періоду, а доход у наступному періоді обчислюється вже на нарощену величину вкладу. Цей спосіб іноді називають нарахуванням "відсотка на відсоток"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значимо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первісний розмір внеску, вкладеного під складні відсотки на n років;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- кінцевий розмір внеску. Розрахуємо, на яку величину зросте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через n років при PS % річних і періоді нарахування доходу, рівному рок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 формулі обчислення простих відсотків (DOH = SUM х PS/100) наприкінці першого року одержи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прикінці другого року на отриману суму знову нараховуються прості відсотк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56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919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прикінці третього року м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6061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688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прикінці n-го року м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939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…………………….................(5)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Вираження r = 1 + PS/100 у світовій практиці називається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складним декурсивним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коефіцієнтом, а n-а ступінь складного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декурсивного коефіцієнта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називається </w:t>
      </w:r>
      <w:r>
        <w:rPr>
          <w:rFonts w:eastAsia="MS Mincho;?l?r ??Ѓfc" w:cs="Times New Roman" w:ascii="Times New Roman" w:hAnsi="Times New Roman"/>
          <w:i/>
          <w:iCs/>
          <w:sz w:val="28"/>
          <w:szCs w:val="28"/>
          <w:lang w:val="uk-UA"/>
        </w:rPr>
        <w:t>коефіцієнтом нарощування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Коефіцієнт нарощування для n періодів при РS % визначається по спеціальних фінансових таблицях. Фрагмент таблиці (1+PS/100)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uk-UA"/>
        </w:rPr>
        <w:t>n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представлений у таблиці 1.1. Шуканий коефіцієнт перебуває на перетинанні заданої процентної ставки, розташованої по горизонталі, і строку зберігання внеску, розташованого по вертикалі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аблиця 1.1</w:t>
      </w:r>
    </w:p>
    <w:p>
      <w:pPr>
        <w:pStyle w:val="Style19"/>
        <w:spacing w:lineRule="auto" w:line="360"/>
        <w:ind w:firstLine="709"/>
        <w:rPr/>
      </w:pPr>
      <w:r>
        <w:rPr/>
        <w:t>Коефіцієнти нарощування при складних відсотках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24"/>
        <w:gridCol w:w="1125"/>
        <w:gridCol w:w="1125"/>
        <w:gridCol w:w="1125"/>
        <w:gridCol w:w="1125"/>
        <w:gridCol w:w="1125"/>
        <w:gridCol w:w="1125"/>
      </w:tblGrid>
      <w:tr>
        <w:trPr>
          <w:trHeight w:val="70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</w:t>
            </w:r>
            <w:r>
              <w:rPr>
                <w:rFonts w:eastAsia="MS Mincho;?l?r ??Ѓfc" w:cs="Times New Roman" w:ascii="Times New Roman" w:hAnsi="Times New Roman"/>
                <w:lang w:val="uk-UA"/>
              </w:rPr>
              <w:t>%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n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0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0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0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0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08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1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12 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2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6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0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2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6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2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544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3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9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57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9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5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 xml:space="preserve">1. 33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049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4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2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1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6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6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6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735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5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5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7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3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6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61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623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6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9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4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1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8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7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9738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7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2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0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0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1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94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2106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8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6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7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9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85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14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4760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09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04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5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68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99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35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7731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0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4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62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9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15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59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1058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1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38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1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89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33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85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4785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2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2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9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01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51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13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8960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3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46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88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13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71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45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3635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4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1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97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26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93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79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8871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55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07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39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17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17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5. 4736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7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604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182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54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42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59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. 1304</w:t>
            </w:r>
          </w:p>
        </w:tc>
      </w:tr>
      <w:tr>
        <w:trPr>
          <w:trHeight w:val="22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8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65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29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69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7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5. 05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. 8660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19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02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406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85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99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5. 56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7. 6900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0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75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52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02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315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. 115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8. 6128</w:t>
            </w:r>
          </w:p>
        </w:tc>
      </w:tr>
      <w:tr>
        <w:trPr>
          <w:trHeight w:val="24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22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1. 806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2. 65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3. 20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4. 66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6. 72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eastAsia="MS Mincho;?l?r ??Ѓfc" w:cs="Times New Roman"/>
                <w:lang w:val="uk-UA"/>
              </w:rPr>
            </w:pPr>
            <w:r>
              <w:rPr>
                <w:rFonts w:eastAsia="MS Mincho;?l?r ??Ѓfc" w:cs="Times New Roman" w:ascii="Times New Roman" w:hAnsi="Times New Roman"/>
                <w:lang w:val="uk-UA"/>
              </w:rPr>
              <w:t>9. 6463</w:t>
            </w:r>
          </w:p>
        </w:tc>
      </w:tr>
    </w:tbl>
    <w:p>
      <w:pPr>
        <w:pStyle w:val="Style19"/>
        <w:spacing w:lineRule="auto" w:line="360"/>
        <w:ind w:firstLine="709"/>
        <w:jc w:val="both"/>
        <w:rPr/>
      </w:pPr>
      <w:r>
        <w:br w:type="page"/>
      </w: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6.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значити, який доход принесе вклад у розмірі 500 грн. за 5 років вкладений під складні 8 % річни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-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; 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500 х 1,4693 = 735 (грн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DOH = 735 - 500 = 235 (грн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світовій практиці річну процентну ставку називають ще номінальною. Відсотки можуть нараховуватися не тільки один, але й кілька разів у рік - по півріччях (доход нараховується 2 рази в рік), кварталам (доход нараховується 4 рази в рік), місяцям (доход нараховується 12 разів у році). Так, наприклад, номінальній процентній ставці 20 % відповідає піврічна 10 % (20/360 х 180), квартальна – 5 %, місячна - 1.67 %. Така ставка у світовій практиці має назву релятивної (відносної). Якщо номінальну процентну ставку зафіксуємо у величині PS, а число періодів нарахування відсотків протягом року - m, тоді щораз відсотки нараховуються по ставці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o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PS/m. У цьому випадку кінцевий результат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mn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за n років при m періодах розрахунку в році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114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(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загальному випадку відносну процентну ставку одержуємо по формулі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4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..............................................................(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приклад, річній процентній ставці 20 % буде відповідати наступна відносна процентна ставка за 85 дні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 20 х 85 /360 = 4,72 (%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озглянемо приклад, що показує, які проблеми з'являються при використанні відносної процентної ставк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банк вкладено 1000 грн. під складні 12 % річних. Знайти кінцеву суму внеску через 5 років, якщо розрахунковий період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а) рік (360 днів, m = 1, PS =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12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б) півроку (180 днів, m = 2,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6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) квартал (90 днів, m = 4,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= 3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а)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(1 + 12/100)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uk-UA"/>
        </w:rPr>
        <w:t>5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1,762 = 1762 (грн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б)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10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(1 + 6/100)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uk-UA"/>
        </w:rPr>
        <w:t>10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1,790 = 1790 (грн)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)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20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(1 + 3/100)</w:t>
      </w:r>
      <w:r>
        <w:rPr>
          <w:rFonts w:eastAsia="MS Mincho;?l?r ??Ѓfc" w:cs="Times New Roman" w:ascii="Times New Roman" w:hAnsi="Times New Roman"/>
          <w:sz w:val="28"/>
          <w:szCs w:val="28"/>
          <w:vertAlign w:val="superscript"/>
          <w:lang w:val="uk-UA"/>
        </w:rPr>
        <w:t>20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00 • 1,806 = 1806 (грн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ля того, щоб одержати однаковий результат, використається так називана зрівнювальна процентна ставк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рівнювальною процентною ставкою називається така ставка, при якій первісний вклад при m розрахунках у році й річному розрахунку зростає однаков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значимо співвідношення між зрівнювальною ставкою і номінально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ходячи з визначення зрівнювальної процентної ставки, можна запис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734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– зрівнювальна процентна став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оді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8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відси: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368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79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82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0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епер можна визначити піврічну (m=2), квартальну (m=4), місячну (m=12) і денну (m=H) процентну ставку, якщо відомо номінальна (річна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іврічна зрівнювальна %-а ставк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796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(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Квартальна зрівнювальна %-а ставк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796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(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Місячна зрівнювальна %-а ставк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42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…………...(1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дноденна зрівнювальна %-а ставка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050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(1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риклади розрахунку зрівнювальної процентної ставки: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7.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найти піврічну зрівнювальну процентну ставку, якщо номінальна процентна ставка становить 6 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36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8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значити квартальну відносну й зрівнювальну процентну ставку, якщо номінальна становить 54 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76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i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iCs/>
          <w:sz w:val="28"/>
          <w:szCs w:val="28"/>
          <w:lang w:val="uk-UA"/>
        </w:rPr>
        <w:t>2.3 Порівняння прибутковості різних видів вкладі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рекламних оголошеннях банків, спрямованих на залучення вкладів, умови нарахування відсотків можуть указуватися всіляким образом. Оскільки умови нарахування відсотків є одним з основних факторів при виборі банку для розміщення коштів, необхідно їх зрівняти по деякому загальному показнику. Таким показником є ефективна (еквівалентна) річна ставка простих або складних відсотк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що на вклад нараховуються прості відсотки кілька разів у році, то щораз відсотки нараховуються відповідно до формули (7). Отже, річна ефективна ставка відсотків буде дорівнюв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2665" cy="405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(1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е,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– ставка простих відсотків на періоді нарахуванн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 - кількість днів у році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 - тривалість у днях періоду нарахува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9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Банк приймає вклади на 4 місяці по ставці 5 % за період; на 6 місяців - по ставці 8 % за період і на 9 місяців - по ставці 10 % за період. Визначити найбільш вигідний варіант розміщення коштів для вкладника при германській практиці вирахування час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1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5 %                   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2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8 %                   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98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в3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0 %                 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25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йбільш вигідний 2-й варіант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що на вклади нараховуються складні відсотки кілька разів у році, ефективна річна ставка відсотків може бути визначена з умови, що отриманий доход буде дорівнювати доходу, що був би отриманий при розміщенні тієї ж самої суми (SUM) на той же строк по ефективній річній ставці простих відсоткі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74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оход, отриманий при нарахуванні складних відсотків кілька разів у році по річній ставці складних відсотків PS визначається на підставі формули (6):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85390" cy="2171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ля n, рівному року, цей доход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80285" cy="2171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тже, значення ефективної ставки можна визначити таким способо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97685" cy="2171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6920" cy="2292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.........................................(1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10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Банк приймає вклади на рік по  простій ставці в розмірі 13 % річних і на рік по складній ставці в розмірі 12 % річних із щоквартальним нарахуванням доходу. Визначити більше вигідний варіант розміщення кошт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4530" cy="229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е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12,55 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13 %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12,55, отже, у цьому випадку більш вигідно розмістити кошти під прості відсот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11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Банк нараховує складні відсотки на вклади по номінальній річній ставці 12%. Визначити прибутковість внесків по ефективній річній ставці при нарахуванні: а) по півріччях; б) щокварталу; в) щомісяця.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а)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66595" cy="229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63115" cy="2171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б)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66595" cy="229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63115" cy="2171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51050" cy="2292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38350" cy="2171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3. Розрахунки в умовах інфляції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ри прийнятті рішення про розміщення коштів у банку, варто враховувати немаловажний фактор, яким є співвідношення ставки відсотка й рівня інфляції, що приводить до знецінювання кошт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івень інфляції за деякий період часу (%) характеризується наступним відношенням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(або відносне значення: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рівень інфляції;</w:t>
      </w:r>
    </w:p>
    <w:p>
      <w:pPr>
        <w:pStyle w:val="Style19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26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- сума, на яку треба збільшити суму SUM для збереження її купівельної спроможності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Рівень інфляції показує, на скільки відсотків виросли ціни за розглянутий період часу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Сума, купівельна спроможність якої з урахуванням інфляції повинна відповідати купівельній спроможності суми SUM, дорівнює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051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478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………………………................(1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Вираження (1 + </w:t>
      </w:r>
      <w:r>
        <w:rPr>
          <w:rFonts w:eastAsia="Symbol" w:cs="Symbol" w:ascii="Symbol" w:hAnsi="Symbol"/>
          <w:sz w:val="28"/>
          <w:szCs w:val="28"/>
          <w:lang w:val="uk-UA"/>
        </w:rPr>
        <w:t>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 являє собою індекс інфляції (I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…...............................(1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Індекс інфляції показує, у скільки разів виросли ціни за розглянутий період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ираження (14) можна записати таким способом: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…………………………................................(1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що відомі рівні інфляції за кожний місяць, то можна визначити рівень інфляції за рік або за будь-яку кількість місяці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пишемо вираження (14) послідовно для кожного з n місяців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59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77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84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і т.д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оді індекс інфляції за n місяців складе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93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…………………..................(1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або за рік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939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 ...........…………………..................…(1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Як визначити просту процентну ставку в умовах інфляції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що забезпечує реальний доход вкладникові, якщо відомо рівень інфляції τ за період h?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ри відсутності інфляції кінцева сукупна сума вкладу (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 за період h складалася б із суми основного внеску (SUM) і нарахованих на неї відсотків по річній ставці PS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00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MS Mincho;?l?r ??Ѓfc" w:cs="Times New Roman" w:ascii="Times New Roman" w:hAnsi="Times New Roman"/>
          <w:sz w:val="28"/>
          <w:szCs w:val="28"/>
        </w:rPr>
        <w:t>[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(див.(4)</w:t>
      </w:r>
      <w:r>
        <w:rPr>
          <w:rFonts w:eastAsia="MS Mincho;?l?r ??Ѓfc" w:cs="Times New Roman" w:ascii="Times New Roman" w:hAnsi="Times New Roman"/>
          <w:sz w:val="28"/>
          <w:szCs w:val="28"/>
        </w:rPr>
        <w:t>]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59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) ...............…………………...............(19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У формулі 19 для зручності перетворень позначи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/100 = R ;  h/H = k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Тоді можна запис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Еквівалент цієї суми в умовах інфляції відповідно до формули (14) буде дорівню</w:t>
      </w:r>
      <w:r>
        <w:rPr>
          <w:rFonts w:eastAsia="MS Mincho;?l?r ??Ѓfc" w:cs="Times New Roman" w:ascii="Times New Roman" w:hAnsi="Times New Roman"/>
          <w:sz w:val="28"/>
          <w:szCs w:val="28"/>
        </w:rPr>
        <w:t>вати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113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544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..........(2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 іншого боку, величину SUM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τ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можна виразити відповідно до формули (19) через процентну ставку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що враховує інфляцію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eastAsia="MS Mincho;?l?r ??Ѓfc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амінимо у формулі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/100 =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 а h/H = k,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одержимо: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764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 ………………........................(2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рівняємо вираження (20) і (21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13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Звідси, ставка відсотків по внеску, що враховує інфляцію, буде дорівнюв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(22)</w:t>
      </w:r>
      <w:r>
        <w:br w:type="page"/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Аналогічно вищевикладеному визначаємо ставку складних відсотків, що враховує інфляцію за n періодів при заданому індексі інфляції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 підставі формули (5) кінцева сума вкладу при відсутності інфляції склала б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67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 умовах інфляції еквівалент цієї суми дорівнює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018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...........(2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Цю же суму можна одержати за допомогою формули (5) через складну процентну ставку R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що враховує інфляцію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………………………….............................(24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рівняємо вираження (23) і (24)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843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8300" cy="292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73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27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...........................(2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12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слідовний приріст цін за I місяць становить 2,5 %, за II - 2,0, за III - 1.8%. Протягом 3-х місяців на вклад нараховуються прості відсотки по ставці 24 % річних. Визначити процентну ставку 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, що буде приносити реальний доход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На підставі рівняння (22) маєм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k = h/H, по германській практиці вирахування часу H = 360 дн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h - 90 дні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k = 90 /360 = 0,25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R = 24 /100 = 0,24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о формулі (17) визначаємо індекс інфляції за 3 місяці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I = (1 + 0,025) х (1 + 0,02) х (1 + 0,018) = 1,064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24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PS</w:t>
      </w:r>
      <w:r>
        <w:rPr>
          <w:rFonts w:eastAsia="MS Mincho;?l?r ??Ѓfc" w:cs="Times New Roman" w:ascii="Times New Roman" w:hAnsi="Times New Roman"/>
          <w:sz w:val="28"/>
          <w:szCs w:val="28"/>
          <w:vertAlign w:val="subscript"/>
          <w:lang w:val="uk-UA"/>
        </w:rPr>
        <w:t>і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= 51 %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З формули (14) виходить, що сума SUM відповідна сумі 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18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 та характеризуюча реальне значення майбутньої суми з урахуванням інфляції за розглянутий період, буде дорівнюв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160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тже, значення суми депозиту з відсотками, перераховане на момент його оформлення з урахуванням рівня інфляції за період зберігання, буде дорівнювати для ставки простих відсотків: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114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(2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Для ставки складних відсотків при нарахуванні їх 1 раз у році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596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(27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При нарахуванні складних відсотків кілька разів у році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…………………………………</w:t>
      </w: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......(2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Приклад 13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Вклад у розмірі 5000 грн. Був вкладений у банк на півроку з нарахуванням простих відсотків по номінальній ставці 16 % річних. Визначити реальну суму доходу вкладника для очікуваного місячного рівня інфляції - 1 %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b/>
          <w:b/>
          <w:bCs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 xml:space="preserve">Індекс інфляції за півроку складе: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35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Сума внеску з відсотками, перерахована на момент його оформлення з урахуванням інфляції, буде дорівнюват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  <w:lang w:val="uk-UA"/>
        </w:rPr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  <w:lang w:val="uk-UA"/>
        </w:rPr>
        <w:t>Отже, реальний доход вкладника складе: 5094,34 - 5000 = 94,34 (грн.).</w:t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тератур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1. Постанова Правління НБУ “Інструкція про порядок регулювання діяльності банків в Україні” № 368 від 28.08.20</w:t>
      </w:r>
      <w:r>
        <w:rPr>
          <w:szCs w:val="28"/>
          <w:lang w:val="ru-RU"/>
        </w:rPr>
        <w:t>10</w:t>
      </w:r>
      <w:r>
        <w:rPr>
          <w:szCs w:val="28"/>
        </w:rPr>
        <w:t xml:space="preserve"> р. // Додаток до журналу “Вісник НБУ”. Законодавчі і нормативні акти з банківської діяльності. – 2009. - № 10. – С. 4 – 37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2. Постанова правління НБУ “Зміни до “Інструкції про порядок регулювання діяльності банків в Україні”. № 267 від 17.06.2004 р // Додаток до журналу “НБУ”. Законодавчі і нормативні акти з банківської діяльності. – 200</w:t>
      </w:r>
      <w:r>
        <w:rPr>
          <w:szCs w:val="28"/>
          <w:lang w:val="ru-RU"/>
        </w:rPr>
        <w:t>9</w:t>
      </w:r>
      <w:r>
        <w:rPr>
          <w:szCs w:val="28"/>
        </w:rPr>
        <w:t>. - № 7. – С. 28-30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3. Постанова Правління НБУ “Зміни до “Інструкції про порядок регулювання діяльності банків в Україні”. від 15 вересня 2004 р. № 443 // Додаток до журналу “Вісник НБУ”. Законодавчі і нормативні акти з банківської діяльності. – 200</w:t>
      </w:r>
      <w:r>
        <w:rPr>
          <w:szCs w:val="28"/>
          <w:lang w:val="ru-RU"/>
        </w:rPr>
        <w:t>9</w:t>
      </w:r>
      <w:r>
        <w:rPr>
          <w:szCs w:val="28"/>
        </w:rPr>
        <w:t>. - № 10. – С. 30 – 32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4. Постанова правління НБУ “Положення про застосування Національним банком України заходів за порушення банківського законодавства” № 369 від 28.08.200</w:t>
      </w:r>
      <w:r>
        <w:rPr>
          <w:szCs w:val="28"/>
          <w:lang w:val="ru-RU"/>
        </w:rPr>
        <w:t>9</w:t>
      </w:r>
      <w:r>
        <w:rPr>
          <w:szCs w:val="28"/>
        </w:rPr>
        <w:t xml:space="preserve"> р. // Додаток до журналу “Вісник НБУ”. Законодавчі і нормативні акти з банківської діяльності. – 2001. - № 10. – С. 37-101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5. Постанова Правління НБУ “Зміни до “Положення про застосування Національним банком України заходів впливу за порушення банківського законодавства” № 515 від 27.10.2004 р. // Додаток до журналу “Вісник НБУ”. Законодавчі і нормативні акти з банківської діяльності. – 2009. - № 12. – С. 97-100.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>6. Постанова Правління НБУ “Положення про порядок визначення та формування обов’язкових резервів для банків України” № 172 від 21.04.2009 р. // Додаток до журналу “Вісник НБУ”. Законодавчі і нормативні акти з банківської діяльності. – 20</w:t>
      </w:r>
      <w:r>
        <w:rPr>
          <w:szCs w:val="28"/>
          <w:lang w:val="ru-RU"/>
        </w:rPr>
        <w:t>10</w:t>
      </w:r>
      <w:r>
        <w:rPr>
          <w:szCs w:val="28"/>
        </w:rPr>
        <w:t>. - № 6. – С. 96-102.</w:t>
      </w:r>
    </w:p>
    <w:sectPr>
      <w:headerReference w:type="default" r:id="rId95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header" Target="header1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1:00Z</dcterms:created>
  <dc:creator>Admin</dc:creator>
  <dc:description/>
  <cp:keywords/>
  <dc:language>en-US</dc:language>
  <cp:lastModifiedBy>SYSTEM</cp:lastModifiedBy>
  <dcterms:modified xsi:type="dcterms:W3CDTF">2011-09-08T12:21:00Z</dcterms:modified>
  <cp:revision>2</cp:revision>
  <dc:subject/>
  <dc:title>СОДЕРЖАНИЕ</dc:title>
</cp:coreProperties>
</file>