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ВЫСШИХ УЧЕБНЫХ ЗАВЕДЕНИЙ</w:t>
      </w:r>
    </w:p>
    <w:p>
      <w:pPr>
        <w:pStyle w:val="Heading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: _____________________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Дисциплина:</w:t>
      </w:r>
      <w:r>
        <w:rPr>
          <w:bCs/>
          <w:sz w:val="28"/>
          <w:szCs w:val="28"/>
          <w:u w:val="single"/>
        </w:rPr>
        <w:t xml:space="preserve"> Регулирование сто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иня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пова Ольга Василье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szCs w:val="28"/>
        </w:rPr>
        <w:t xml:space="preserve">Выполнила: </w:t>
      </w:r>
      <w:r>
        <w:rPr>
          <w:bCs/>
          <w:sz w:val="28"/>
          <w:szCs w:val="28"/>
          <w:u w:val="single"/>
        </w:rPr>
        <w:t>студентка третьего курса,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очного отделения, группы 35 ЭМЗ, 04/040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астова Надежда Александровн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>
          <w:b w:val="false"/>
          <w:bCs w:val="false"/>
          <w:sz w:val="28"/>
          <w:szCs w:val="28"/>
        </w:rPr>
        <w:t>Волгоград 2007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96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О ВАРИАНТУ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6" w:type="dxa"/>
            <w:tcBorders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батиграфических кривых водохранилища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6" w:type="dxa"/>
            <w:tcBorders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инимального уровня воды УМО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96" w:type="dxa"/>
            <w:tcBorders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водохранилища сезонно-годичного регулирования сток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96" w:type="dxa"/>
            <w:tcBorders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еделение режима работы водохранилища балансовым 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чно-цифровым расчетом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96" w:type="dxa"/>
            <w:tcBorders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льные (календарные) кривые стока и отдач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8996" w:type="dxa"/>
            <w:tcBorders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водохранилища многолетнего регулирова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996" w:type="dxa"/>
            <w:tcBorders/>
          </w:tcPr>
          <w:p>
            <w:pPr>
              <w:pStyle w:val="Normal"/>
              <w:spacing w:lineRule="auto" w:line="360"/>
              <w:ind w:left="-709" w:firstLine="709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регулирующего влияния водохранилища на максимальный 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ЫЕ ПО ВАРИАН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АРИАНТ 0. </w:t>
      </w:r>
      <w:r>
        <w:rPr>
          <w:sz w:val="28"/>
          <w:szCs w:val="28"/>
        </w:rPr>
        <w:t xml:space="preserve">Река Сура, с. Кадышево, площадь водосбо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7 9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алесенность 30%, болот нет, среднее многолетнее количество осадков 682 мм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реднемесячные и среднегодовые расходы воды и модули сто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6"/>
        <w:gridCol w:w="596"/>
        <w:gridCol w:w="596"/>
        <w:gridCol w:w="617"/>
        <w:gridCol w:w="595"/>
        <w:gridCol w:w="595"/>
        <w:gridCol w:w="595"/>
        <w:gridCol w:w="595"/>
        <w:gridCol w:w="595"/>
        <w:gridCol w:w="595"/>
        <w:gridCol w:w="595"/>
        <w:gridCol w:w="595"/>
        <w:gridCol w:w="596"/>
        <w:gridCol w:w="596"/>
        <w:gridCol w:w="596"/>
      </w:tblGrid>
      <w:tr>
        <w:trPr>
          <w:trHeight w:val="1398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л/с*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 л/с*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сейн – аналог – р. Сура, г. Пен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многолетняя величина годового стока (норма) М</w:t>
      </w:r>
      <w:r>
        <w:rPr>
          <w:sz w:val="28"/>
          <w:szCs w:val="28"/>
          <w:vertAlign w:val="subscript"/>
        </w:rPr>
        <w:t>оа</w:t>
      </w:r>
      <w:r>
        <w:rPr>
          <w:sz w:val="28"/>
          <w:szCs w:val="28"/>
        </w:rPr>
        <w:t>=3,5 л/с*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=</w:t>
      </w:r>
      <w:r>
        <w:rPr/>
        <w:t>0,27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12"/>
        <w:gridCol w:w="713"/>
        <w:gridCol w:w="713"/>
        <w:gridCol w:w="713"/>
        <w:gridCol w:w="713"/>
        <w:gridCol w:w="713"/>
        <w:gridCol w:w="713"/>
        <w:gridCol w:w="713"/>
        <w:gridCol w:w="713"/>
        <w:gridCol w:w="714"/>
        <w:gridCol w:w="714"/>
        <w:gridCol w:w="714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Н, 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и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,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зонно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61"/>
        <w:gridCol w:w="661"/>
        <w:gridCol w:w="661"/>
        <w:gridCol w:w="662"/>
        <w:gridCol w:w="670"/>
        <w:gridCol w:w="670"/>
        <w:gridCol w:w="670"/>
        <w:gridCol w:w="674"/>
        <w:gridCol w:w="670"/>
        <w:gridCol w:w="662"/>
        <w:gridCol w:w="663"/>
        <w:gridCol w:w="668"/>
        <w:gridCol w:w="67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, м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летнее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=28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Р = 80%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= 0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 для определения параметров при  подсчете максимального расхода талых в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561"/>
        <w:gridCol w:w="142"/>
        <w:gridCol w:w="567"/>
        <w:gridCol w:w="283"/>
        <w:gridCol w:w="851"/>
        <w:gridCol w:w="992"/>
        <w:gridCol w:w="851"/>
        <w:gridCol w:w="850"/>
        <w:gridCol w:w="992"/>
        <w:gridCol w:w="851"/>
        <w:gridCol w:w="67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-пун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9705" cy="21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98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а-Кадыше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Построение батиграфических кривых водохранилищ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графическая (батиграфическая характеристика представляет собой графическое изображение зависимостей площади водохранилища и его объема от высотных отметок или глубин, соответствующих различным уровням наполнений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– кривая объемов,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 – кривая площадей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– кривая средних глубин и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– кривая критерия литор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тих характеристик проводят путем обработки топографических планов района затопления, причем для каждого проектируемого гидроузла составляют характеристики для разных вариантов створов и на основе технико-экономических расчетов выбирают оптимальный вари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ая площадей строится по результатам планиметрирования плана в горизонталях. При этом допускается, что водная поверхность водохранилища горизонтальна, что справедливо для относительно крупных слабопроточных водохранилищ, уклон водной поверхности которых незначителен. Объемы, площади зеркала и уровни, вычисленные при допущении горизонтальности, называются статическим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батиграфичесикх кривых водохранилища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№1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37"/>
        <w:gridCol w:w="516"/>
        <w:gridCol w:w="616"/>
        <w:gridCol w:w="1020"/>
        <w:gridCol w:w="1175"/>
        <w:gridCol w:w="781"/>
        <w:gridCol w:w="953"/>
        <w:gridCol w:w="516"/>
        <w:gridCol w:w="616"/>
        <w:gridCol w:w="576"/>
        <w:gridCol w:w="1252"/>
      </w:tblGrid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уровня воды, м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Глубина </w:t>
            </w:r>
            <w:r>
              <w:rPr>
                <w:sz w:val="20"/>
                <w:szCs w:val="20"/>
                <w:lang w:val="en-US"/>
              </w:rPr>
              <w:t xml:space="preserve"> h 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ркала,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сть, м .∆ 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глубина, м 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раль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дельного слоя, ∆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165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=(4)*(5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=(7)/(3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=(11)/(10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</w:tbl>
    <w:p>
      <w:pPr>
        <w:pStyle w:val="Normal"/>
        <w:spacing w:lineRule="auto" w:line="360"/>
        <w:jc w:val="cente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тановления зависим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определяют объемы по слоям: ∆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∆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и зеркала водохранилища при отметках 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объем первого от дна параболоида ∆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/3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 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-1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воды в водохранилище при любой отметке уровня наполнений вычисляется путем последовательного суммирования объемов отдельных слоев, начиная с самой низкой точки,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кривой средних глубин водохранилищ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определяют средние глубины при различных уровнях наполнений,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86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литорали – это площадь мелководья с глубинами 2м и менее. Площадь литорали опреде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026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зеркала водохранилища при отметке уровня Н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56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площадь зеркала водохранилища при отметке Н-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литорали – это отношение площади литорали к площади зеркала водохранилища при этой же отме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1 показаны батиграфические кривые водохранилища (прилагается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 Определение минимального уровня воды УМ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ый уровень воды соответствует уровню мертвого объема УМО. Мертвый объем водохранилища расположен ниже уровня наибольшего возможного опорожнения водохранилища и необходим для его нормальной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твый объем определяют из ряда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анитарно-техническ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и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 условий обеспечения командования над оросительными кан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з условия напора на ГЭ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з условия судох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з условия рыб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работе требуется определить мертвый объем водохранилища, исходя из санитарно-технических условий. Для обеспечения нормального качества воды и глубин нормами принимаютс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,5 м и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ивой Нср=Нср(Н) (рис. №1) для Нср=2,5 м определим УМО=225,5 м абс. и соответственно этой отметке п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(Н) определ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=85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Задаемс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итораль</w:t>
      </w:r>
      <w:r>
        <w:rPr>
          <w:sz w:val="28"/>
          <w:szCs w:val="28"/>
        </w:rPr>
        <w:t>=0,35 и определяем соответственно мертвый объем=175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отметке УМО=227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 водохранилища сезонно-годичного регулирования с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сезонного регулирования стока состоит в накоплении воды в водохранилище в многоводные периоды года с целью покрытия недостатков в притоке над потреблением в маловодны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сезонного регулирования является использование стока только в пределах одного водохозяйственного года, причем размер потребления ниже расчетного стока заданной вероятности превы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ямой задаче находят полезную емкость водохранилища при известном притоке, плановой отдаче, величинах потерь воды и начальном наполнении. Период, в течение которого происходит заполнение емкости, называется периодом накопления, а периодом частичного или полного опорожнения соответствует сработка. Избытки стока над потреблением сбрасываются без использования на полезные цели в нижний бьеф и называются холостыми сбро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й объем водохранилища определяют путем сопоставления расчетного стока и полезной отдачи. Расчетный гидрограф, выраженный в объемах месячного стока (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это результат расчета внутригодового распределения стока методом компоновки. (табл. №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, заме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что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сяц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следовательно, необходимо регулирование с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так как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года &gt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года, то достаточно сезонного регулирования ст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бытки (∆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прерывно продолжаются с сентября по июль  и в сумме составляют 1833,46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едостаток стока (∆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блюдается только в августе и составляет 17,18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периодов накопления и последующей сработки называется тактом работы водохранилища. В рассматриваем примере водохранилище наполняется и опорожняется 1 раз и по характеру работы является однотак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935" cy="31610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№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 расчетного водохозяйственного года приходится на момент, когда приток начинает превышать потребление; в нашем случае – с сентября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недостаток притока</w:t>
        <w:softHyphen/>
        <w:t xml:space="preserve"> (∆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есть единственный в течение года, то его величина дает нам необходимый полезный объем нашего водохранилища, т.е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лз</w:t>
      </w:r>
      <w:r>
        <w:rPr>
          <w:sz w:val="28"/>
          <w:szCs w:val="28"/>
        </w:rPr>
        <w:t>=17,18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объем водохранилища определ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лн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лз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= 17,18+ 175  = 192,18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ная отметка нормального подпорного уровня Н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 xml:space="preserve"> определим по кривой объем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, Н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 xml:space="preserve"> =228 м абс.</w:t>
      </w:r>
    </w:p>
    <w:p>
      <w:pPr>
        <w:sectPr>
          <w:footerReference w:type="default" r:id="rId25"/>
          <w:footerReference w:type="first" r:id="rId2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FF99CC"/>
          <w:sz w:val="28"/>
          <w:szCs w:val="28"/>
          <w:vertAlign w:val="subscript"/>
        </w:rPr>
      </w:pPr>
      <w:r>
        <w:rPr>
          <w:color w:val="FF99CC"/>
          <w:sz w:val="28"/>
          <w:szCs w:val="28"/>
          <w:vertAlign w:val="subscript"/>
        </w:rPr>
        <w:t xml:space="preserve"> </w:t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45"/>
        <w:gridCol w:w="933"/>
        <w:gridCol w:w="945"/>
        <w:gridCol w:w="945"/>
        <w:gridCol w:w="1063"/>
        <w:gridCol w:w="828"/>
        <w:gridCol w:w="946"/>
        <w:gridCol w:w="946"/>
        <w:gridCol w:w="946"/>
        <w:gridCol w:w="946"/>
        <w:gridCol w:w="946"/>
        <w:gridCol w:w="946"/>
        <w:gridCol w:w="1086"/>
      </w:tblGrid>
      <w:tr>
        <w:trPr>
          <w:trHeight w:val="375" w:hRule="atLeast"/>
        </w:trPr>
        <w:tc>
          <w:tcPr>
            <w:tcW w:w="13680" w:type="dxa"/>
            <w:gridSpan w:val="14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ля определения характера работы водохранилища</w:t>
            </w:r>
          </w:p>
        </w:tc>
      </w:tr>
      <w:tr>
        <w:trPr>
          <w:trHeight w:val="225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№2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178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ок млн м. куб. р. Сура с. Кадышево при Р=80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7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6,28</w:t>
            </w:r>
          </w:p>
        </w:tc>
      </w:tr>
      <w:tr>
        <w:trPr>
          <w:trHeight w:val="102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отдача U , млн.м. куб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</w:tr>
      <w:tr>
        <w:trPr>
          <w:trHeight w:val="127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ыток (+) или недостаток (-), млн. м. куб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7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,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28</w:t>
            </w:r>
          </w:p>
        </w:tc>
      </w:tr>
    </w:tbl>
    <w:p>
      <w:pPr>
        <w:sectPr>
          <w:footerReference w:type="default" r:id="rId27"/>
          <w:footerReference w:type="first" r:id="rId28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 Определение режима работы водохранилища балансовым таблично-цифровым расчет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по месячным интервалам времени для водохозяйственного года при заданных условиях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ходит в два эта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варительный (без учета потерь воды на испарение и фильтрацию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ончательный (с учетом последн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афе (6) в 1-й строчке выписываем мертвый объ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=175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по ходу времени, т.е. на конец последующего месяца, вычисляем фиктивные наполнения, не ограниченные заданными пределам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в ви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пу,</w:t>
      </w:r>
      <w:r>
        <w:rPr>
          <w:sz w:val="28"/>
          <w:szCs w:val="28"/>
        </w:rPr>
        <w:t xml:space="preserve">, в графе (6) записыва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 xml:space="preserve">; избыточный объем вод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правляем на сброс (графа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.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– наполнение на начало месяц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на конец меся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последнего месяца получа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годовой объем сброса равен разности годовых объемов стока и полезной от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веден в таблице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торому варианту правил регулирования проводят против хода времени, начиная с последнего месяца водохозяйственного года, ниже которого в графу (8) записыва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ы стока прибавляем, избытки – вычитаем, сбросы осуществляем при мертвом объеме. При этом выполняются следующие услов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пу,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, а разн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имеет место сбро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ь вычислений сумм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 сумма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 сумм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расчета включает определение потер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объем вычис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/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площадь зеркала находим по топографической характеристике (рис.№1) в зависимости от среднего объ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ходим полезный объем водохранилища с учетом потерь по правилам, изложенным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плз</w:t>
      </w:r>
      <w:r>
        <w:rPr>
          <w:sz w:val="28"/>
          <w:szCs w:val="28"/>
        </w:rPr>
        <w:t>=34,9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расчет аналогичен рассмотренному ра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>=209,9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sectPr>
          <w:footerReference w:type="default" r:id="rId29"/>
          <w:footerReference w:type="first" r:id="rId30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087"/>
        <w:gridCol w:w="1234"/>
        <w:gridCol w:w="1136"/>
        <w:gridCol w:w="1273"/>
        <w:gridCol w:w="1260"/>
        <w:gridCol w:w="1080"/>
        <w:gridCol w:w="1260"/>
        <w:gridCol w:w="1260"/>
        <w:gridCol w:w="1260"/>
      </w:tblGrid>
      <w:tr>
        <w:trPr>
          <w:trHeight w:val="780" w:hRule="atLeast"/>
        </w:trPr>
        <w:tc>
          <w:tcPr>
            <w:tcW w:w="11340" w:type="dxa"/>
            <w:gridSpan w:val="10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чет водохранилища сезонного регулирования (объемы стока, отдач, потерь и наполнений в млн. 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) </w:t>
            </w:r>
          </w:p>
        </w:tc>
      </w:tr>
      <w:tr>
        <w:trPr>
          <w:trHeight w:val="255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№3</w:t>
            </w:r>
          </w:p>
        </w:tc>
      </w:tr>
      <w:tr>
        <w:trPr>
          <w:trHeight w:val="24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ток (Wp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отдача (U)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ение БЕЗ УЧЕТА ПОТЕРЬ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к минус отдач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вариан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вариант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4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/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7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/>
            </w:pPr>
            <w:r>
              <w:rPr>
                <w:sz w:val="20"/>
                <w:szCs w:val="20"/>
              </w:rPr>
              <w:t>1+9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6,2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3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463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5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84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6,28</w:t>
            </w:r>
          </w:p>
        </w:tc>
      </w:tr>
      <w:tr>
        <w:trPr>
          <w:trHeight w:val="345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-6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мо=175 млн.м куб.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-6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%=80%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-6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плз=17,18 млн. м. куб.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-642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нпу =192,18 млн.м. куб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4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1"/>
          <w:footerReference w:type="first" r:id="rId32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817"/>
        <w:gridCol w:w="1236"/>
        <w:gridCol w:w="1236"/>
        <w:gridCol w:w="1030"/>
        <w:gridCol w:w="1187"/>
        <w:gridCol w:w="717"/>
        <w:gridCol w:w="1011"/>
        <w:gridCol w:w="717"/>
        <w:gridCol w:w="1050"/>
        <w:gridCol w:w="828"/>
        <w:gridCol w:w="1064"/>
        <w:gridCol w:w="606"/>
        <w:gridCol w:w="828"/>
        <w:gridCol w:w="1141"/>
        <w:gridCol w:w="828"/>
        <w:gridCol w:w="939"/>
      </w:tblGrid>
      <w:tr>
        <w:trPr>
          <w:trHeight w:val="390" w:hRule="atLeast"/>
        </w:trPr>
        <w:tc>
          <w:tcPr>
            <w:tcW w:w="15724" w:type="dxa"/>
            <w:gridSpan w:val="17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чет водохранилища сезонного регулирования (объемы стока, отдач, потерь и наполнений в млн. 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) </w:t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6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ПОТЕРЬ.</w:t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№4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 I, мм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 I, м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без учета потерь, мертвый объем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ср, млн.м.куб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ср км кв.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, млн.м.куб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q+∑</w:t>
            </w:r>
          </w:p>
        </w:tc>
        <w:tc>
          <w:tcPr>
            <w:tcW w:w="5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потерь, млн.м.</w:t>
            </w:r>
          </w:p>
        </w:tc>
      </w:tr>
      <w:tr>
        <w:trPr>
          <w:trHeight w:val="5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Q-(Wq+∑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вариант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вариант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, млн.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млн.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, млн.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млн.м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=(5)*(2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=(6)+(7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5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7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27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5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3,9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6,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5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45</w:t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auto" w:line="360"/>
              <w:ind w:left="-697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Ч.=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360"/>
              <w:ind w:left="-69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ind w:left="-697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Ч.=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1,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Ч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360"/>
              <w:ind w:left="-69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Ч.</w:t>
            </w:r>
          </w:p>
        </w:tc>
      </w:tr>
    </w:tbl>
    <w:p>
      <w:pPr>
        <w:sectPr>
          <w:footerReference w:type="default" r:id="rId33"/>
          <w:footerReference w:type="first" r:id="rId34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афиков по 1-му и 2-му варианту показаны на рисунке №4 и №5 (прилагается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нтегральные (календарные) кривые стока и отдач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зностная интегральная (суммарная) кривая</w:t>
      </w:r>
      <w:r>
        <w:rPr>
          <w:sz w:val="28"/>
          <w:szCs w:val="28"/>
        </w:rPr>
        <w:t xml:space="preserve"> характеризует последовательный ход изменений величин ∑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во времени, т.е. ∑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ли ∑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∑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Для построения разностной интегральной кривой вычисление производится по таблице №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ная суммарная кривая имеет следующие свой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если </w:t>
      </w:r>
      <w:r>
        <w:rPr>
          <w:sz w:val="28"/>
          <w:szCs w:val="28"/>
          <w:lang w:val="en-US"/>
        </w:rPr>
        <w:t>Wp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ривая идет вверх, период избы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если </w:t>
      </w:r>
      <w:r>
        <w:rPr>
          <w:sz w:val="28"/>
          <w:szCs w:val="28"/>
          <w:lang w:val="en-US"/>
        </w:rPr>
        <w:t>Wp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ривая идет вниз, период недоста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если </w:t>
      </w:r>
      <w:r>
        <w:rPr>
          <w:sz w:val="28"/>
          <w:szCs w:val="28"/>
          <w:lang w:val="en-US"/>
        </w:rPr>
        <w:t>Wp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ривая имеет перегиб, переход от избытков к недостаткам и наоборот (при многотактной работе водохранилищ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ый объем водохранилища по разностной суммарной кривой, исходя из ее свойств, определяется как наибольшее из вертикальных расстояний между предыдущей наивысшей и последующей наинизшей точками (рис. 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 работы водохранилища по 1-му варианту строится так: из каждой точки перегиба проводят вниз вертикальные (вспомогательные) линии; от начала координат (от нуля) откладывают ординату, равну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лз, и от этой точки проводят горизонтальную линию до пересечения с первой вертикальной ли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а пересечения горизонтальной линии с разносной суммарной кривой дает начало первого сброса, а пересеченье с вертикалью – конец его. В период сброса водохранилище стоит наполненным до Н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ой точки перегиба проводят горизонтальную линию до второй вертикали. Пересечение этой линии с разностной суммарной кривой дает начало второго сб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ервой (а также от второй в зависимости от такта работы водохранилища) точки перегиба откладывают вни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лз</w:t>
      </w:r>
      <w:r>
        <w:rPr>
          <w:sz w:val="28"/>
          <w:szCs w:val="28"/>
        </w:rPr>
        <w:t xml:space="preserve"> и находят период заполнения водохранил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сработки водохранилища соответствует концу сброса. Объемы сбросов равны их конечным ордина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лная интегральная (суммарная) кривая </w:t>
      </w:r>
      <w:r>
        <w:rPr>
          <w:sz w:val="28"/>
          <w:szCs w:val="28"/>
        </w:rPr>
        <w:t xml:space="preserve">характеризует последовательный ход изменений объемов стока во времени, строиться по уравнению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8300" cy="4826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75" r="-9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при ступенчатом график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я ордината суммарной кривой представляет собой объем воды, притекающий от начала расчетного периода до момен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 построена полная суммарная кривая приток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полная суммарная кривая отдачи 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о данным таблицы №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полной суммарной криво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, то суммарная кривая – прямая ли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упенчатом гидрографе суммарная кривая – ломаная ли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генс угла наклона к оси абсцисс, касательной, проведенной к суммарной кривой в данной точке параллельно кривой отдачи – расход в данный момент, тангенс угла наклона секущей (или звена ломаной линии) – средний расход за да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езный объем водохранилища по способу полной суммарной кривой определяется как наибольшее вертикальное расстояние между предыдущими верхними и последующими нижними касательным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араллельно кривой потребления 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ри условии, что верхняя касательная не пересекает суммарную кривую до точки нижнего касания. Всегда сначала по ходу времени должно быть верхнее касание, а затем ниж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графика работы водохранилища по 2-му варианту регулирования с момента, ког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0, т.е. от крайней правой точки кривой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проводим влево нижнюю касательную, параллельную кривой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до пересечения с кривой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 Эта точка будет соответствовать концу сброса и началу наполнения (рисунок 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кращенная интегральная (суммарная) кривая</w:t>
      </w:r>
      <w:r>
        <w:rPr>
          <w:sz w:val="28"/>
          <w:szCs w:val="28"/>
        </w:rPr>
        <w:t xml:space="preserve"> строится по уравн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4826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некоторый постоянный расход (рис.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в качестве постоянного расхода принимаем среднемесячный при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ср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р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6096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59" r="-8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28,02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инаты сокращенной суммарной кривой приток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графа 10, таблицы №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рдинаты сокращенной суммарной кривой потреб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графа 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й объем и график работы определяется по тому же правилу, что и для полной суммарной кри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8"/>
          <w:footerReference w:type="first" r:id="rId4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933"/>
        <w:gridCol w:w="1545"/>
        <w:gridCol w:w="1157"/>
        <w:gridCol w:w="1157"/>
        <w:gridCol w:w="1037"/>
        <w:gridCol w:w="1157"/>
        <w:gridCol w:w="934"/>
        <w:gridCol w:w="1037"/>
        <w:gridCol w:w="991"/>
        <w:gridCol w:w="1111"/>
        <w:gridCol w:w="991"/>
      </w:tblGrid>
      <w:tr>
        <w:trPr>
          <w:trHeight w:val="255" w:hRule="atLeast"/>
        </w:trPr>
        <w:tc>
          <w:tcPr>
            <w:tcW w:w="13060" w:type="dxa"/>
            <w:gridSpan w:val="12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ля построения суммарных кривых стока и отдачи (Объем стока и отдачи в млн. м. куб.)</w:t>
            </w:r>
          </w:p>
        </w:tc>
      </w:tr>
      <w:tr>
        <w:trPr>
          <w:trHeight w:val="255" w:hRule="atLeast"/>
        </w:trPr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№5</w:t>
            </w:r>
          </w:p>
        </w:tc>
      </w:tr>
      <w:tr>
        <w:trPr>
          <w:trHeight w:val="9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W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U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суммаU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Сумма W-сумма U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W-KсуммаU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Wс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W-суммаWс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U-суммаWс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суммаU-суммаWср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=(4)-(5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=(4)-(6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(4)-(9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(5)-(9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(6)-(9)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6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,03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1,9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6,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,10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9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8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4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,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16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8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8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,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2,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,21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8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,2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0,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,2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6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,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28,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4,32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6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6,0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316,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3,38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7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9,6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04,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2,43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7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,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7,8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3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2,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82,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4,32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9,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,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1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60,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,21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4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3,4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38,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,10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6,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6,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2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6,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16,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375" w:hRule="atLeast"/>
        </w:trPr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6,2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,0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13,0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0,0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51,2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93,0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8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85,7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572,6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 565,7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234,53</w:t>
            </w:r>
          </w:p>
        </w:tc>
      </w:tr>
      <w:tr>
        <w:trPr>
          <w:trHeight w:val="255" w:hRule="atLeast"/>
        </w:trPr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W/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U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ср=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54"/>
          <w:footerReference w:type="first" r:id="rId55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водохранилища многолетнего регул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ее регулирование проектируется в случае, когда годовая отдача с учетом потерь превышает расчетный сток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ноголетнем регулировании водохранилище наполняется водой в многоводные годы с целью покрытия недостатков притока в маловодные годы. Отдача выражается коэффициентом зарегул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одохранилища многолетнего регулирования вычис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л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ез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мн </w:t>
      </w:r>
      <w:r>
        <w:rPr>
          <w:sz w:val="28"/>
          <w:szCs w:val="28"/>
        </w:rPr>
        <w:t>– многолетняя составляющая емкости водохранилищ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ез </w:t>
      </w:r>
      <w:r>
        <w:rPr>
          <w:sz w:val="28"/>
          <w:szCs w:val="28"/>
        </w:rPr>
        <w:t>– сезонная составляющ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мертвый объ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емкости вычисляе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плн</w:t>
      </w:r>
      <w:r>
        <w:rPr>
          <w:sz w:val="28"/>
          <w:szCs w:val="28"/>
        </w:rPr>
        <w:t>=β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>+β</w:t>
      </w:r>
      <w:r>
        <w:rPr>
          <w:sz w:val="28"/>
          <w:szCs w:val="28"/>
          <w:vertAlign w:val="subscript"/>
        </w:rPr>
        <w:t>сез</w:t>
      </w:r>
      <w:r>
        <w:rPr>
          <w:sz w:val="28"/>
          <w:szCs w:val="28"/>
        </w:rPr>
        <w:t>+β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 β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 β</w:t>
      </w:r>
      <w:r>
        <w:rPr>
          <w:sz w:val="28"/>
          <w:szCs w:val="28"/>
          <w:vertAlign w:val="subscript"/>
        </w:rPr>
        <w:t>сез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е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β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графику Г.Г. Сванидзе определяется β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 xml:space="preserve"> как функция β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. При Р=80%, а=0,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0,2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0,54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0, β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>=0,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>= β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20*2736,27=547,25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езонная составляющая емкости водохранилища, если длительность межени в долях от года составляе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9/12=0,75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оля межени в годовом стоке определяется по межсезонному расчету по методу компоновки (рассчетно-графическая работа по гидрологии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. меж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 год</w:t>
      </w:r>
      <w:r>
        <w:rPr>
          <w:sz w:val="28"/>
          <w:szCs w:val="28"/>
        </w:rPr>
        <w:t xml:space="preserve"> = 378,82/992,347=0,38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формуле β</w:t>
      </w:r>
      <w:r>
        <w:rPr>
          <w:sz w:val="28"/>
          <w:szCs w:val="28"/>
          <w:vertAlign w:val="subscript"/>
        </w:rPr>
        <w:t>сез</w:t>
      </w:r>
      <w:r>
        <w:rPr>
          <w:sz w:val="28"/>
          <w:szCs w:val="28"/>
        </w:rPr>
        <w:t>=а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=0,9(0,75-0,38)=0,33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ез</w:t>
      </w:r>
      <w:r>
        <w:rPr>
          <w:sz w:val="28"/>
          <w:szCs w:val="28"/>
        </w:rPr>
        <w:t>= β</w:t>
      </w:r>
      <w:r>
        <w:rPr>
          <w:sz w:val="28"/>
          <w:szCs w:val="28"/>
          <w:vertAlign w:val="subscript"/>
        </w:rPr>
        <w:t>сез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33*2736,27=902,97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ение полезного объема и полного объема водохранилища многолетнего регулирова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лз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лз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=547,25+902,97+175=1625,22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Определение регулирующего влияния водохранилища на максимальный ст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(1– 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lang w:val="en-US"/>
        </w:rPr>
        <w:t>/ 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макс – </w:t>
      </w:r>
      <w:r>
        <w:rPr>
          <w:sz w:val="28"/>
          <w:szCs w:val="28"/>
        </w:rPr>
        <w:t>расчетный максимальный расход, равный 15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, вычисленный в пункте 2 расчетно-графической работы по гидроло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бъем половодья (паводка), определяемый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1/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>*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 – продолжительность паводка в с, т.е. 86 400 с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(для всех вариант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=24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пример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/2*151*86400*24=156,56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расчета: 1. задаемся величиной слоя форсиров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0,5; 1,0; 1,5; 2,0; 2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каждого слоя по кривой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(Н) наход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п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0,5</w:t>
      </w:r>
      <w:r>
        <w:rPr>
          <w:sz w:val="28"/>
          <w:szCs w:val="28"/>
        </w:rPr>
        <w:t>=228,5 м-228м=215-192,18=22,82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1</w:t>
      </w:r>
      <w:r>
        <w:rPr>
          <w:sz w:val="28"/>
          <w:szCs w:val="28"/>
        </w:rPr>
        <w:t>=229 м-228м=250-192,18=57,82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1,5</w:t>
      </w:r>
      <w:r>
        <w:rPr>
          <w:sz w:val="28"/>
          <w:szCs w:val="28"/>
        </w:rPr>
        <w:t>=229,5 м-228м=280,5-192,18=88,32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2</w:t>
      </w:r>
      <w:r>
        <w:rPr>
          <w:sz w:val="28"/>
          <w:szCs w:val="28"/>
        </w:rPr>
        <w:t>=230 м-228м=330-192,18=137,82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2,5</w:t>
      </w:r>
      <w:r>
        <w:rPr>
          <w:sz w:val="28"/>
          <w:szCs w:val="28"/>
        </w:rPr>
        <w:t>=230,5 м-228м=345-192,18=152,82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. По формуле для каждог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вычисля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= 151*(1-22,82/156,56)=128,99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=151*(1-57,82/156,56)=95,2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=151*(1-88,32/156,56)=65,8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=151*(1-137,82/156,56)=18,0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=151*(1-152,82/156,56)=3,6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4. Строим кривую сбросных расход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 (рисунок № 9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5. Определяем расходы, пропускаемые водосливом с широким порогом, задаваясь различной шириной водослив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00;200; 300; 400 по формуле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3/2</w:t>
      </w:r>
      <w:r>
        <w:rPr>
          <w:sz w:val="28"/>
          <w:szCs w:val="28"/>
        </w:rPr>
        <w:t>, где =0,4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ения сводим в таблиц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ходов через водослив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№ 6</w:t>
      </w:r>
    </w:p>
    <w:tbl>
      <w:tblPr>
        <w:tblW w:w="8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14"/>
        <w:gridCol w:w="1914"/>
        <w:gridCol w:w="1914"/>
        <w:gridCol w:w="191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ек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100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200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300 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400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роим три кривых зависим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 (рисунок № 9)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ересечение этих кривых с кривой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 соответствует гидравлически наивыгоднейшему режиму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всех полученных точек пересечения производим технико-экономический расчет общей стоимости гидроузла. В работе условно принимаем точку пересечения, наиболее близкую по величин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2 м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нашем пример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0,6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00 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= 1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Форсированный подпорный уровень ФПУ=НПУ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228 м+0,6=228,6 м. абс., что соответствует максимальному объему водохранилища 195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На рисунке № даны гидрограф половодья и емкость форсировки. (Для всех вариант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проходит на 8-е сутки)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6"/>
      <w:footerReference w:type="first" r:id="rId57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4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4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footer" Target="footer5.xml"/><Relationship Id="rId30" Type="http://schemas.openxmlformats.org/officeDocument/2006/relationships/footer" Target="footer6.xml"/><Relationship Id="rId31" Type="http://schemas.openxmlformats.org/officeDocument/2006/relationships/footer" Target="footer7.xml"/><Relationship Id="rId32" Type="http://schemas.openxmlformats.org/officeDocument/2006/relationships/footer" Target="footer8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footer" Target="footer11.xml"/><Relationship Id="rId49" Type="http://schemas.openxmlformats.org/officeDocument/2006/relationships/footer" Target="footer12.xml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3.wmf"/><Relationship Id="rId53" Type="http://schemas.openxmlformats.org/officeDocument/2006/relationships/image" Target="media/image33.wmf"/><Relationship Id="rId54" Type="http://schemas.openxmlformats.org/officeDocument/2006/relationships/footer" Target="footer13.xml"/><Relationship Id="rId55" Type="http://schemas.openxmlformats.org/officeDocument/2006/relationships/footer" Target="footer14.xml"/><Relationship Id="rId56" Type="http://schemas.openxmlformats.org/officeDocument/2006/relationships/footer" Target="footer15.xml"/><Relationship Id="rId57" Type="http://schemas.openxmlformats.org/officeDocument/2006/relationships/footer" Target="footer16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5:00Z</dcterms:created>
  <dc:creator>ECONOM</dc:creator>
  <dc:description/>
  <cp:keywords/>
  <dc:language>en-US</dc:language>
  <cp:lastModifiedBy>SYSTEM</cp:lastModifiedBy>
  <cp:lastPrinted>2007-02-05T14:18:00Z</cp:lastPrinted>
  <dcterms:modified xsi:type="dcterms:W3CDTF">2011-09-08T12:25:00Z</dcterms:modified>
  <cp:revision>2</cp:revision>
  <dc:subject/>
  <dc:title>ДЕПАРТАМЕНТ ВЫСШИХ УЧЕБНЫХ ЗАВЕДЕНИЙ</dc:title>
</cp:coreProperties>
</file>