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Государственный Университет Геодезии и Картограф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предприниматель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hadow/>
          <w:sz w:val="28"/>
          <w:szCs w:val="28"/>
        </w:rPr>
        <w:t>Курсовая работа по теме «Проектирование и организация комплекса работ по стереотопографической съемке Псковской области площадью 30 км</w:t>
      </w:r>
      <w:r>
        <w:rPr>
          <w:b/>
          <w:bCs/>
          <w:shadow/>
          <w:sz w:val="28"/>
          <w:szCs w:val="28"/>
          <w:vertAlign w:val="superscript"/>
        </w:rPr>
        <w:t>2</w:t>
      </w:r>
      <w:r>
        <w:rPr>
          <w:b/>
          <w:bCs/>
          <w:shadow/>
          <w:sz w:val="28"/>
          <w:szCs w:val="28"/>
        </w:rPr>
        <w:t xml:space="preserve"> в масштабе 1:2000 и съемки 75 га застроенной территории в масштабе 1:500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Общие сведения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ыбор методов съемки и создания геодезической основы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ектирование планово – высотной геодезической основы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ланово – высотная подготовка аэроснимков и их дешифрирование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ъемка застроенного участка территории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одсчет объемов работ по объекту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Составление сметы по форме 2П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Определение плановых показателей полевого подразделения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Общие вопросы организации работ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Составление плана повышения эффективности работ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работ является область площадью 3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застроенной территорией подлежащей съемки в масштабе 1:5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ковская область  образована 23 августа 1944 года. Население на 1974 год-860 тысяч человек. Делится  на 24 района, имеет 14 городов и 11 поселков городского типа. Псковская область награждена орденом Ленина 16 февраля 1967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а на северо-западе Европейской части России. Поверхность равнинная, на западе территории -  низменная Великорецкая равнина с Псковско-Чудской впадиной. На востоке возвышенности: Лужская (до 204 м.), Судомская (до 294м.), Бежаницкая (до 338м., высшая  точка обла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умеренно-континентальный. Осадки 550-650 мм   в год, в основном в летний и осенний периоды. Средняя температура января – (-8°), июля- 17-18°.  Продолжительность вегетативного периода в западной части области до 144 суток, в восточной несколько меньше. Реки принадлежат бассейну Балтийского моря. Выделяются на западе река Великая с притоками: Сороть, Череха, Пскова-справа  и Исса, Синяя, Утрая, Кухва - слева, на востоке- река Шелонь с притоками; на юго-востоке- река Ловать, на севере- река Плюсса; на границе с Калининской областью – часть верхнего течения  реки Западная Двина. В Псковской области много озер, из них самые крупные – Чудское и Псков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ы, в основном, подзолистые (на юге - дерново-подзолистые) и болотные. Наиболее плодородные почвы - в южной части области. Псковская область расположена  в подзоне смешанных лесов. Леса занимают 31% населения. Особенно лесисты северные и юго-восточные районы (50-60%), в центральных районах  леса значительно вырублены. Преобладают сосна, ель,  береза, осина, ольха. Луга, в основном, суходольные. Много болот со значительными запасами торфа. Водятся лось, кабан, заяц-беляк, лисица, лесная куница. Из птиц многочисленны глухарь, тетерев, рябчик, серая куропатка, различные утки. Основные промысловые рыбы – судак, лещ, налим. Полевой сезон длится шесть месяцев. Работы целесообразно начинать в начале апреля, а заканчивать к середине октября. Глубина промерзания грунта составляет примерно 1,3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. Русские составляют 96,6% населения области. Живут также украинцы, белорусы. Средняя плотность 15.6 человек на 1 км. Наиболее заселены территории вокруг Пскова. Важнейшие города – Псков и Великие Л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зяйство. Для области характерно сочетание сельского хозяйства( со специализацией на молочно-мясном животноводстве и льноводстве) и промышленности, перерабатывающей местное сельскохозяйственное и ископаемое сырье, а также металлообрабатывающей и машиностроительной промышленности, работающей на привозном сырье и топливе. Основные предприятия  сконцентрированы в Пскове и Великих Луках, дающих 2/3 всей промышленной продукции Псковской области. Энергетика основывается на привозном  угле и нефтяном топливе, а также на местном торфе. С 1970 года осуществляется строительство  магистрального газопровода  Валдай – Псков – Рига. Добыча топливного торфа составляет 819 тыс. т условной влажности (1973 г.) Электроэнергия производится небольшими ТЭЦ. В 1975 году строилась Псковская ГРЭС. Область входит в единую энергетическую систему Европейской части России. Основные отрасли промышленности: машиностроение, металлообработка, легкая, пищевая, лесная, деревоперерабатывающая,  и целлюлозно-бумажная. В машиностроении и металлообрабатывающей промышленности выделяются производство радио- и электротехнических изделий, возникающее в 60-е годы, станкостроение, производство оборудования и запчастей для первичной обработки льна торфодобывающих машин. Предприятия строительных материалов производят кирпич, сборный железобетон, алебастр (Псков, Печоры, Великие Луки) Заготовка древесины ведется  в небольших масштабах из-за ограниченности лесных запасов. Легкая промышленность представлена  льнотекстильными, швейно-трикотажными предприятиями. Предприятия пищевой промышленности (молочные, мясные, овощеперерабатывающие) распределены во многих пунктах. Рыбозаводы в Пскове, Гдове, Великих Лу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транспорта – железнодорожный, протяженность железнодорожных линий 1104 км (1973 год). Главные магистрали в меридиональном направлении: Ленинград – Дно – Новосокольники – Витебск  и Ленинград – Луга – Псков – Даугавпиле – Вильнюс; в и широтном – Рыбинск – Бологое – Старая Русса – Дно – Псков – Рига и Москва – Великие Луки – Новосокольники – Резякне – Рига. Длина автомобильных дорог около 10 тыс. км., в том числе с твердым покрытием – 6 тыс. км. Основное судоходство по  Чудскому и Псковскому озерам и нижнему течению реки Вел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звит центральный район, особенно вокруг Пскова. Район дает более 1/2  валовой промышленной продукции области. Северный район – главный поставщик деловой древесины. Западный район – важнейшая земледельческо-животноводческая часть области: 1/3 посевов и поголовья скота. Восточный район – сельскохозяйственное производство с специализацией. Промышленность развивается в городе Порхове и 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айонами туризма являются Пушкинский заповедник, Изборская крепость, Псковское озеро и юг области с большим количеством озе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ыбор методов съемки и создание геодезической основ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кономического состояния района работ, съемочные работы будут выполняться только в масштабе 1:2000 и 1:5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мочные работы в масштабе 1:2000 будут производиться для составления проектов детальной планировки и эскизов застройки, проектов планировки городских промышленных районов, проектов наиболее сложных транспортных развязок в городах, а так же для проектирования железных и автомобильных дорог и реконструкции железнодорожного узла на линии Москва – Великие Луки. Эти съемочные работы будут необходимы для составления рабочих чертежей трубопроводных, насосных и компрессорных станций, и перехода через реку Вол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мочные работы в масштабе 1:500 будут производиться для дальнейшего составления исполнительного, генерального плана участка строительства и рабочих чертежей многоэтажной капитальной застройки с густой сетью подземных коммуникаций, промышленных предприятий, решения вертикальной планировки, составления планов подземных сетей и сооружений и привязки зданий и сооружений к участкам строительства на уже застроенных территориях вблизи города Псков. Полученные планы масштаба 1:500 будут являться основными планами учета подземных коммуникаций и поэтому должны отображать точное плановое и высотное положение всех без исключения подземных коммуникаций с показом их основных технических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ельефа Псковской области с максимально-преобладающим углом наклона до 2° в западной части, занятой низменной Великорецкой равниной, и с углом наклона до 4° в восточной части, занятой Чудской впадиной, для съемки масштаба 1:2000 высоту сечения рельефа следует взять в 1 метр, а для съемки масштаба 1:500 – 0,5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изико-географических характеристик района работ следует выбрать тахеометрическую съемку, так как на данном небольшом участке проведение стереотопографической или мензульной съемок экономически нецелесообразно, и на застроенной территории будет  выполняться только съемка рельефа. Причем высотная съемка застроенных территорий в равнинных районах будет выполняться горизонтальным лучом тахеометра, а во всхолмленной местности – наклонным луч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хеометрическая съемка будет выполняться авторедукционным электронным тахеометром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4 (рис. 2.1). Этот прибор относят к приборам полуавтоматического типа с дальностью измеряемых расстояний при использовании отражателя с 1 призмой в 1000 метров, с 3 призмами – 1600 метров, а с 11 призмами – 2500 метров. Средние квадратические погрешности измерения горизонтального и вертикального углов соответствуют теодолиту Т2 фирмы «Вильд» (2</w:t>
      </w:r>
      <w:r>
        <w:rPr>
          <w:sz w:val="28"/>
          <w:sz w:val="28"/>
          <w:szCs w:val="28"/>
          <w:rtl w:val="true"/>
          <w:lang w:bidi="he-IL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и 3</w:t>
      </w:r>
      <w:r>
        <w:rPr>
          <w:sz w:val="28"/>
          <w:sz w:val="28"/>
          <w:szCs w:val="28"/>
          <w:rtl w:val="true"/>
          <w:lang w:bidi="he-IL"/>
        </w:rPr>
        <w:t>״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авторедукционный электронный тахеометр является комбинированным прибором, объединяющим съемный приемопередающий оптический и электронный блоки, клавишный пульт управления с микропроцессором и оптический теодолит. Его средняя квадратическая погрешность измерения расстояния составляет 5 + 5 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м. Длина волны излучения  равна 885 нм, фокусное расстояние – 38 мм. Работает в диапазоне от – 25 до +50 °С. В приборе предусмотрено автоматическое введение поправки в измеренное расстояние за атмосферные условия по измеренным температуре и давлению. Поправки в расстояния и превышения за кривизну Земли и рефракцию будут вводится при помощи специальных таб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тахеометрической съемке используются картографические столики, соединяющиеся с приборами. При работе с тахеометрами применяются специальные рейки или рейки, изготовленные с учетом постоянной дальномера для тахеометров с коэффициентом дальномера, не равным 100. При съемке в масштабе 1:500 линии измеряются лен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ектирование планово – высотной геодезической основ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планово – высотного обоснования нужно вести проектирование с перспективой сгущения обоснования для выполнения более крупных масштабов съемки (1:5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нашей планово – высотной геодезической основы производится в 2 ступени. Сначала спроектируем сеть триангуляции 4 класса с соблюдением следующих условий: длины сторон должны быть от 2 до 5 км, углы в треугольниках должны соответствовать диапазону от 15° до 135°, плотность пунктов – не реже 1 пункта на 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так же условие абсолютной видимости должно соблюдаться в обязательном порядке. Затем нужно будет  создать хода полигонометрии 1 разряда с выполнением таких условий: плотность пунктов – не реже 1 пункта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едельная длина хода – 5 км, длина сторон хода от 0,12 до 0,8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угловых и линейных измерений регламентирована соответствующими инстру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иангуляционных сетях 4 класса для измерения углов должны использоваться теодолиты типа Т1, Т2. Наблюдения ведутся со штатива, Визирными целями чаще всего являются малофазные цилиндры. Наиболее применим способ круговых приемов шестью приемами с допустимой невязкой в треугольнике в 8,0</w:t>
      </w:r>
      <w:r>
        <w:rPr>
          <w:sz w:val="28"/>
          <w:sz w:val="28"/>
          <w:szCs w:val="28"/>
          <w:rtl w:val="true"/>
          <w:lang w:bidi="he-IL"/>
        </w:rPr>
        <w:t>״</w:t>
      </w:r>
      <w:r>
        <w:rPr>
          <w:sz w:val="28"/>
          <w:szCs w:val="28"/>
        </w:rPr>
        <w:t>. Измерения углов в триангуляции желательно вести в утренние и вечерние ча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гловых измерениях в полигонометрии Ι разряда целесообразно применять теодолиты типа Т2, Т5. Визирными целями служат стандартные полигонометрические марки. В ходе полигонометрии на каждой вершине угла приходится наблюдать только два направления, поэтому углы измеряют способом измерения отдельных углов. При этом способе замыкание горизонта в каждом полуприеме не делают. На узловых пунктах, где направлений оказывается больше двух, углы измеряют способом круговых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сторон в триангуляции 4 класса и полигонометрии Ι разряда ведется преимущественно светодальном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мерения углов в теодолитных ходах применяют теодолиты Т10, Т15, Т20 и Т30. Визирными целями могут служить вертикально устанавливаемые вехи. Углы измеряются одним полным приемом с перестановкой лимба в полуприеме примерно на 90°, что делается для исключения про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ивелирования ΙV класса предназначен нивелир точный с самоустанавливающейся линией визирования и горизонтальным кругом (НС4). Применяют двусторонние рейки с сантиметровыми шашечными делениями. Нивелирные хода ΙV класса должны быть проложены между реперами нивелирования ΙΙΙ класса в од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западная часть Псковской области представляет собой плоскую низину с заболоченными участками, то будут использоваться знаки,  рекомендуемые для закладки в торфяники и подвижные пески (рис. 3.1)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знаки либо опускают в подготовленную буровую скважину, где и бетонируют, или устанавливают на требуемую глубину завинчиванием. Рассмотренные знаки при установке их в торфяном грунте обладают достаточной устойчивостью по высоте, но плохо сохраняют свое положение в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 же в нашем случае следует  применить центры пунктов триангуляции и полигонометрии для районов неглубокого (до 1,5 м) промерзания грунта (рис. 3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именение таких конструкций центров и реперов при геодезических работах на территориях городов и промышленных объектов часто связано с определенными трудностями и организационными осложн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большого числа подземных коммуникаций на этих территориях требует предварительных согласований с различными городскими организациями, затрудняет закладку центров на требуемую глубину, а в ходе городского и промышленного строительства часто ведет к уничтожению геодезических пунктов. Из-за этого в некоторых случаях следует отказаться от применения грунтовых центров  реперов и перейти на стенные знаки (рис. 3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знаки более долговечны и устойчивы, но в ряде случаев не могут быть использованы по какой-либо причине. Стенные знаки могут использоваться как стенные реперы для закрепления нивелирных сетей ΙΙΙ и ΙV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дсчитаем длины сторон теодолитных ходов и ходов нивелирования по империческим форму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ределение длины нивелирования 4 класс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где 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умма сторон триангуляци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излома, находящийся в диапазоне от 1.1 до 1.4 в зависимости от релье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63" w:type="dxa"/>
        <w:jc w:val="left"/>
        <w:tblInd w:w="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005"/>
        <w:gridCol w:w="304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орон триангуляции в км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 - Ι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 - ΙΙ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 - V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 - ΙΙ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 - ΙV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 - ΙV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 - V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 - V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V - V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ΙV - ΙΧ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- V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- VΙ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- VΙΙ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- ΙΧ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ΙΙΙ - ΙΧ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ΙΙΙ - VΙ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Ι - VΙ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 xml:space="preserve">= 42,40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2.40* 1,2 = 50,880 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ределение длины теодолитных ходов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*2*А, где А – длина участка съемки равная 6 км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излома, находящийся в диапазоне от 1.1 до 1.4 в зависимости от рельеф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2 *2* 6 = 14,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пределение длины хода технического нивелир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хода технического нивелирования, 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длина ходов полигонометри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излома, находящийся в диапазоне от 1.1 до 1.4 в зависимости от рельеф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2"/>
        <w:gridCol w:w="760"/>
        <w:gridCol w:w="140"/>
        <w:gridCol w:w="1800"/>
        <w:gridCol w:w="40"/>
        <w:gridCol w:w="2120"/>
        <w:gridCol w:w="18"/>
        <w:gridCol w:w="1602"/>
        <w:gridCol w:w="12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наков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сстоя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хода в км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 - 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 - 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 - 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 -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 - 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Ι - 2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 - 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 - 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V - 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 - 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- 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5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Ι-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5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V -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51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 –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43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-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-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>
          <w:trHeight w:val="3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Ι –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ΙΙ–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46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3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ΙΙ –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>
          <w:trHeight w:val="2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ΙΙΙ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51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-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ΙΙΙ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43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Χ -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43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V -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43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Χ -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= 38,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1*38,50 = 42,3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ланово – высотная подготовка аэроснимков и их дешифр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ри съемках территории с плотной многоэтажной застройкой в масштабах 1:2000 и 1:5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урную часть плана составляют на универсальных стереофотограмметрических приборах в виде графических планов при камеральном дешифрировании всех изобразившихся на аэрофотоснимках объектов, а съемка рельефа выполняется путем наземных измерений. При этом уточняются данные камерального дешифрирования, и производится досъемка отсутствующих на графическом плане объектов. До начала полевых работ по аэрофототопографической съемке составляется рабочий проект съемочного обоснования и маркировки опознаков. При проектировании намечаются зоны расположения точек планового и высотного обоснования, места определения отметок урезов воды в реках и водоемах, разрабатываются схемы и способы геодезического определения точек, устанавливается форма и размер маркировочных зна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очек планового и высотного обоснования в первую очередь используем пункты государственной геодезической сети и геодезической сети сгу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масштаба фотографирования, высоты сечения рельефа, характера участка съемки, на своем застроенном районе работ мы выполним сплошную плановую подготовку, имея в виду максимальное использование ранее исполненных геодезических сетей. Плановые опознаки должны быть спроектированы в дополнение к имеющимся на местности пунктам геодезической сети с целью обеспечения  необходимым плановым обоснованием каждой сети фотограмметрической сети. А так же они должны по возможности совмещаться с реперами нивелирования. В качестве плановых опознаков нужно выбрать контурные точки, которые можно определить на аэрофотоснимке с точностью до 0,1 мм в масштабе составляемого плана. Координаты и высоты опознаков определяются геодезическими способами. Способ определения координат выбирается в зависимости от характера местности и плотности пунктов геодезической сети. Причем на территории населенных пунктов и промышленных площадок все планово – высотные опознаки закрепляются знаками долговременного закрепления (рис. 4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ная подготовка аэроснимков состоит в определении высот плановых опознаков ОПВ (планово – высотные опознаки). При полной (сплошной) высотной подготовке опознаки располагаются в углах каждой стереопары в зонах поперечного перекрытия аэрофотоснимков. Кроме того, для контроля на каждой стереопаре определяется пятая высотная точка. Высоты опознаков будем определять техническим нивелированием.  Высотные опознаки следует по возможности совмещать с замаркированными точ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и геодезического обоснования следует маркировать, так как создается план в крупном масштабе, а масштаб аэрофотосъемки выбирается значительно мельче. Зато требования к точности опознавания на аэрофотоснимках точек геодезического обоснования повышаются. Поэтому при съемке в масштабах 1:2000 и 1:500 маркируются все пункты геодезического обоснования и планово – высотные опозна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язательной составной частью технологии создания топографических планов стереотопографическим способом является дешифрирование фотографического изображения, заключающееся в распознавании объектов местности на снимке, установлении их характеристик и вычерчивании в условных знаках. Основными методами дешифрирования являются полевое и камеральное дешифрирование. Дешифрирование на местности населенных пунктов и объектов с высокой контурной нагрузкой может производиться на увеличенных аэрофотоснимках. Но материал, на котором фиксируются результаты дешифрирования, должен быть в масштабе создаваемого плана или близком к не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пографических планах в масштабах 1:5000 – 1:500 обязательному отображению подлежат предметы местности, ситуации и рельеф. Полнота и детальность дешифрирования определяется действующими условными знаками. На застроенной территории дешифрируются жилые строения и здания общественного назначения, смотровые колодцы (люки) подземных прокладок (на планах в масштабе 1:2000) и все виды коммуникаций и выходы на поверхность (на планах в масштабе 1:5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дсчитаем количество плановых и высотных опознаков на участке работ по империческим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высотных опозна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А/Б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+ 3)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базис фотограф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длина участка в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аршру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Определим расстояние между осями маршрутов по формуле:</w:t>
      </w:r>
      <w:r>
        <w:rPr>
          <w:sz w:val="28"/>
          <w:szCs w:val="28"/>
          <w:vertAlign w:val="subscript"/>
        </w:rPr>
        <w:t xml:space="preserve">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(100%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100 = 12.6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перечное перекрытие, равное 3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змер аэрофотоснимка (18 с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еперь это расстояние на мес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 xml:space="preserve"> = 126000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штаб фотографирования (1:100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1 =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ширина участка, равная 600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базис в масштабе сним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100%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100 = 7.2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одольное перекрытие, равное 6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m</w:t>
      </w:r>
      <w:r>
        <w:rPr>
          <w:sz w:val="28"/>
          <w:szCs w:val="28"/>
        </w:rPr>
        <w:t xml:space="preserve"> = 72000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лановых опозна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ъемка застроенного участка территор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мку контурной части застроенной территории следует выполнять аэрофототопографическим методом на фотопланах с повышенной точностью. Качеству фотопланов должно быть уделено особое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создаваемых планов на застроенной части населенного пункта должна удовлетворять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погрешность в положении контуров с четкими очертаниями относительно точек съемочного обоснования не более 0,5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погрешность взаимного положения близлежащих контуров не более 0,4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мещение контуров по порезам и сторонам рамок фотоплана не более 0,4 мм при сплошной капитальной застройке, не более 0,6 мм в остальных районах города и 1,0 мм – в го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опографических планах необходимо отображать точное плановое и высотное положение подземных коммуникаций установленной классификации по трем группам: 1) трубопроводы (это сети водопровода, канализации, теплофикации, газоснабжения, дренажа, а так же сети специального назначения); 2) кабельные сети (к ним относятся сети сильных токов высокого и низкого напряжения и сети слабого тока); 3) туннели, которые служат для размещения только кабелей. В общих коллекторах размещаются сети раз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съемка будет происходит на территории промышленного предприятия с движением транспорта и механизмов средней интенсивностью, и застройка считается простой на простом рельефе, то топографический план, контурной нагрузкой которого будет являться подземные коммуникации, будет совмещ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съемка подземных коммуникаций будет производиться на основе геодезической сети существующего планово-высотного съемочного обоснования. Исходной высотной основой будут служить реперы и марки государственной нивелирной сети ΙV класса. Съемка элементов подземных коммуникаций будет производиться методов тахеометрической съемки в масштабе 1:500 в открытых траншеях в процессе и по окончании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нительной съемке их плановое положение может быть определено от пунктов опорной геодезической сети и точек съемочного обоснования, а так же промерами от ближайших капитальных зданий и сооружений, координаты которых определены полярны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мка существующих подземных коммуникаций состоит из планово – высотной съемки их выходов на поверхность земли и съемки линий, выявленных с помощью приборов поиска или вскрытых шурф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дсчет объемов работ по объек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бъема работ на объек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ангуляция 4 кла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евые работ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409"/>
        <w:gridCol w:w="880"/>
        <w:gridCol w:w="1308"/>
        <w:gridCol w:w="1044"/>
        <w:gridCol w:w="1650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оцессов работ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лож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 в трудовых показателях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сборных металлических геодезических знаков (без закладки центров, пирамида 8м) (норма 14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геодезических знаков (текущий), сигнал высотой до столика 6 м (норма 24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ое изготовление бетонных монолитов для центров (норма 33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ое изготовление ориентирных пунктов (норма 34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ка центров триангуляции 4 класса (нормы 38 -40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ка ориентирных пунктов (норма 43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базисных сторон триангуляции (норма 101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направлений на пунктах триангуляции 4 класса (норма 57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элементов приведения, выполняемое отдельно от наблюдений пунктов триангуляции (норма 63)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полевым работам                                                                  1,8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ральные работы 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64"/>
        <w:gridCol w:w="900"/>
        <w:gridCol w:w="1620"/>
        <w:gridCol w:w="1025"/>
        <w:gridCol w:w="181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ив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кроки пунктов триангуляции (норма 138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камеральным работам                                                          0,0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триангуляции                                                                         1,9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гонометрия Ι разря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работы</w:t>
      </w:r>
    </w:p>
    <w:tbl>
      <w:tblPr>
        <w:tblW w:w="9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806"/>
        <w:gridCol w:w="416"/>
        <w:gridCol w:w="416"/>
        <w:gridCol w:w="666"/>
        <w:gridCol w:w="666"/>
      </w:tblGrid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гносцировка пунктов полигонометрии (норма 69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рубчатых центров полигонометрии (норма 68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рубчатых опознавательных знаков (норма 69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ка трубчатых опознавательных знаков (норма 7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ка центров полигонометрии (норма 70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лпаков над полигонометрическими знаками (норма 80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пывание знаков полигонометрии (норма 446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углов на пунктах полигонометрии  (норма 95)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1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линий светодальномером (250-500) (норма 103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полевым работам                                                                  1,8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льные работ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937"/>
        <w:gridCol w:w="416"/>
        <w:gridCol w:w="283"/>
        <w:gridCol w:w="666"/>
        <w:gridCol w:w="666"/>
      </w:tblGrid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журналов измерения углов (норма 19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журналов измерения линий (норма 28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системы ходов (норма 33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стем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роки полигонометрических знаков (норма 133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о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1</w:t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ной схемы триангуляции и полигонометрии (норма 129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камеральным работам                                                          0,3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полигонометрии                                                                    2,2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долитные ход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работы</w:t>
      </w:r>
    </w:p>
    <w:tbl>
      <w:tblPr>
        <w:tblW w:w="8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249"/>
        <w:gridCol w:w="416"/>
        <w:gridCol w:w="428"/>
        <w:gridCol w:w="666"/>
        <w:gridCol w:w="666"/>
      </w:tblGrid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ьная рекогносцировка теодолитных ходов (норма 66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готовление знаков (нормы 73-76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адка точек теодолитных ходов (нормы 77-79)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(столб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глов теодолитных ходов (норма 108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линий теодолитных ходов (нормы 109-110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полевым работам                                                                   0,5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льные работ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715"/>
        <w:gridCol w:w="416"/>
        <w:gridCol w:w="283"/>
        <w:gridCol w:w="666"/>
        <w:gridCol w:w="666"/>
      </w:tblGrid>
      <w:tr>
        <w:trPr/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журналов измерения углов и линий (нормы 34-35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координат пунктов одиночного теодолитного хода (нормы 37-40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по камеральным работам                                                           0,07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теодолитным ходам                                                              0,5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вел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рабо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5"/>
        <w:gridCol w:w="701"/>
        <w:gridCol w:w="516"/>
        <w:gridCol w:w="416"/>
        <w:gridCol w:w="666"/>
        <w:gridCol w:w="666"/>
      </w:tblGrid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ое изготовление грунтовых железобетонных реперов (норма 127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е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ьная рекогносцировка мест установки знаков нивелирования (норма 123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ка грунтовых реперов (нормы 131 – 133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е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елирование ΙV класса по башмакам (норма 138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 кл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0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нивелирование по башмакам (норма 139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 кл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по полевым работам                                                                   2,20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льные работы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93"/>
        <w:gridCol w:w="516"/>
        <w:gridCol w:w="283"/>
        <w:gridCol w:w="666"/>
        <w:gridCol w:w="666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журналов  нивелирования ΙV класса (норма 46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и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едомости превышений и вычислений отметок (норма 46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е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ивание систем нивелирных ходов ΙV класса (норма 50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журналов технического нивелирования (норма 52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и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едомости превышений (норма 53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ивание высот узловых точек (норма 54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роки реперов (норма 140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камеральным работам                                                            0,2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нивелирным работам                                                            2,5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мка в масштабе 1:2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 съем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работы</w:t>
      </w:r>
    </w:p>
    <w:tbl>
      <w:tblPr>
        <w:tblW w:w="8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387"/>
        <w:gridCol w:w="616"/>
        <w:gridCol w:w="361"/>
        <w:gridCol w:w="466"/>
        <w:gridCol w:w="766"/>
      </w:tblGrid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емка рельефа и дешифрирование контуров на фотопланах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меральные работы</w:t>
      </w:r>
    </w:p>
    <w:tbl>
      <w:tblPr>
        <w:tblW w:w="6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387"/>
        <w:gridCol w:w="616"/>
        <w:gridCol w:w="416"/>
        <w:gridCol w:w="316"/>
        <w:gridCol w:w="766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ригинала карты на фотоплане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комбинированной съемке                                                   70,2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еотопографическая съем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работ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916"/>
        <w:gridCol w:w="436"/>
        <w:gridCol w:w="370"/>
        <w:gridCol w:w="686"/>
        <w:gridCol w:w="68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ние на аэросъемках контурных точек и пунктов опорной геодезической се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ографическое дешифрирование контуров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>
                <w:sz w:val="20"/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>
                <w:sz w:val="20"/>
                <w:szCs w:val="20"/>
              </w:rPr>
              <w:t>0,2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полевым работам                                                                    0,3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льные работы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505"/>
        <w:gridCol w:w="416"/>
        <w:gridCol w:w="428"/>
        <w:gridCol w:w="566"/>
        <w:gridCol w:w="766"/>
      </w:tblGrid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ригинала карты с помощью универсальных стереоприбор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стереосъемке                                                                        14,6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мка застроенной территории в масштабе 1: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работы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911"/>
        <w:gridCol w:w="516"/>
        <w:gridCol w:w="416"/>
        <w:gridCol w:w="666"/>
        <w:gridCol w:w="666"/>
      </w:tblGrid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ая съемка застроенной территории в масштабе 1: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9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рельеф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7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подземных сооружений с помощью трубокабелеискател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4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подземных сооруж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2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ьное описание колодцев подземных сооруж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6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олодцев водопровода, тепловых сетей, газопрово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1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елирование подземных сооруж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полевым работам                                                                   7,9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льные работы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911"/>
        <w:gridCol w:w="516"/>
        <w:gridCol w:w="283"/>
        <w:gridCol w:w="666"/>
        <w:gridCol w:w="666"/>
      </w:tblGrid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едомости колодце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сетей подземных коммуникац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скизных чертежей колодце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8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ов подземных сооружений на топооснов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камеральным работам                                                            1,5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крупномасштабной съемке                                                    9,4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комплексу                                                                             35,3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левые работы                                                                14,7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меральные работы                                                             20,6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оставление сметы по форме 2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на проектно-изыскательские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объекта Псковская обл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ангуляция 4 клас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527"/>
        <w:gridCol w:w="1583"/>
        <w:gridCol w:w="1229"/>
        <w:gridCol w:w="1217"/>
        <w:gridCol w:w="1425"/>
        <w:gridCol w:w="118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рабо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объе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. работ (руб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тыс. руб.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а геодезических знаков Ι категории слож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9, §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геодезических зна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9, §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11, §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,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закладка центров ΙV категории слож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12, §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закладка ориентирных пунктов ΙV категор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12, §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направления ΙΙ категор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14, §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5/0,1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гонометрия Ι разря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5192"/>
        <w:gridCol w:w="1014"/>
        <w:gridCol w:w="588"/>
        <w:gridCol w:w="566"/>
        <w:gridCol w:w="722"/>
        <w:gridCol w:w="1172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закладка центр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12, §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6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закладка опознавательных знаков ΙΙΙ категор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12, §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7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ые и линейные измерения ΙΙΙ категор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18, §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5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5/0,2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долитные ходы</w:t>
      </w:r>
    </w:p>
    <w:tbl>
      <w:tblPr>
        <w:tblW w:w="8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992"/>
        <w:gridCol w:w="854"/>
        <w:gridCol w:w="440"/>
        <w:gridCol w:w="566"/>
        <w:gridCol w:w="416"/>
        <w:gridCol w:w="66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ожение теодолитных ходов Ι категории слож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19, §1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велирование</w:t>
      </w:r>
    </w:p>
    <w:tbl>
      <w:tblPr>
        <w:tblW w:w="8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242"/>
        <w:gridCol w:w="854"/>
        <w:gridCol w:w="701"/>
        <w:gridCol w:w="516"/>
        <w:gridCol w:w="872"/>
        <w:gridCol w:w="1172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закладка реперов ΙV категор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26, §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е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елирование ΙV класса ΙΙΙ категор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22, §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1/0,184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нивелирование ΙΙΙ категор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22, §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2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отопографическая съемка ΙΙΙ категор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39, §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/2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,45/6,3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мка застроенной территории в масштабе 1:50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732"/>
        <w:gridCol w:w="1101"/>
        <w:gridCol w:w="911"/>
        <w:gridCol w:w="516"/>
        <w:gridCol w:w="722"/>
        <w:gridCol w:w="1172"/>
      </w:tblGrid>
      <w:tr>
        <w:trPr>
          <w:trHeight w:val="27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ризонтальная съемка ΙΙΙ катего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31§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0/0,1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ая съемка ΙΙΙ катего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.34, §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5/0,29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подземных сооружений ΙΙ катего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.66, §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елирование подземных сооружений ΙΙ катего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66, §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0</w:t>
            </w:r>
          </w:p>
        </w:tc>
      </w:tr>
      <w:tr>
        <w:trPr>
          <w:trHeight w:val="64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емка (отыскание) подземных коммуникаций трубоискателями Ι категории сложност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.69, §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описания подземных и наземных сооружений ΙΙ категори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68, §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0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атолога подземных сооружений и колодце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.70, §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ов подземных и наземных сооружений ΙV катего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.72, §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ического отч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86, §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по полевым работам                                                                 26,525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камеральным работам                                                            6,6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йонного коэффициента: (1,51*26,525)                         40,0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платы внутреннего трансп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4, §2 (0,07*40,052)                                                                            2,8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с учетом коэффициентов и внутреннего транспорта   42,8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рганизации и ликвидации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6, §5 (0,20*42,856)                                                                               8,5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по полевым работам                                                                 51,4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камеральным работам                                                           6,6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мете                                                                                     58,0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пределение плановых показателей полевого подраз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дсчитаем плановую стоимость работ С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исходя из планового снижения норм времени или перевыполнения норм выработки соответственно на 130% для полевых работ и 110% - для камераль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лановой стоимости рабо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135"/>
        <w:gridCol w:w="943"/>
        <w:gridCol w:w="1130"/>
        <w:gridCol w:w="1135"/>
        <w:gridCol w:w="918"/>
        <w:gridCol w:w="1025"/>
        <w:gridCol w:w="1368"/>
      </w:tblGrid>
      <w:tr>
        <w:trPr>
          <w:trHeight w:val="33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а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ые работы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льные работы</w:t>
            </w:r>
          </w:p>
        </w:tc>
      </w:tr>
      <w:tr>
        <w:trPr>
          <w:trHeight w:val="643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сметной стоимости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по смете (в тыс. руб.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суммы расхода (в тыс. руб.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сметной стоим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по смет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суммы расхода (в тыс. руб.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дельной опла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 повременной оплате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производственного персона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нутреннему транспор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е довольствие и квартир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экспеди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изводственного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малоценного инвентар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териалов для производства рабо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рас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%   С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48,35   С = 44,72  100%   С = 8,68 С = 8,68  С = 8,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иведенных выше расчетов, можно сделать вывод, о том, что плановая стоимость работ состави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44,72 + 8,17 = 52,89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Общие вопросы организации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кспедиц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-геодезис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2 разряд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3 разряд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диц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льная груп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приборов и оборудования</w:t>
      </w:r>
    </w:p>
    <w:tbl>
      <w:tblPr>
        <w:tblW w:w="812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470"/>
        <w:gridCol w:w="324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ибора и оборуд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2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доли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ел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и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      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ально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и для ма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геодезических работ соблюдают общие правила техники безопасности. Устанавливаются предупреждающие знаки вблизи опасных зон. К таким зонам относятся: пространство вблизи неизолированных токоведущих частей; места перемещения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дцы, шурфы и другие выемки в грунте закрывают щитами или огораживают, в темное время суток на этих огорождениях горят электрические сигнальные лам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с использованием лазерного луча в местах прохода людей устанавливают экраны, исключающие распространения луча за пределы мест производства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топографо-геодезических работ в городских условиях, населенных пунктах и на территории промышленных объектов устанавливают схемы размещения скрытых объектов: подземные коммуникации и сооружения. Съемка существующих подземных коммуникаций, как правило, связана с их обследованием. При обследовании снимают крышку и ставят около них треногу со знаком «Опасно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ам допускаются только лица, имеющие специальную подготовку, прошедшие обучение безопасным методам ведения работ по закладке 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Составление плана повышения эффективности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497"/>
        <w:gridCol w:w="3054"/>
        <w:gridCol w:w="3612"/>
      </w:tblGrid>
      <w:tr>
        <w:trPr>
          <w:trHeight w:val="890" w:hRule="atLeast"/>
        </w:trPr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й перечень конкретных мероприятий</w:t>
            </w:r>
          </w:p>
        </w:tc>
      </w:tr>
      <w:tr>
        <w:trPr/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очности полевых измерений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ческих показателей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светодальномеров для линейных измерений</w:t>
            </w:r>
          </w:p>
        </w:tc>
      </w:tr>
      <w:tr>
        <w:trPr/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новых технологических процессов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ологических показателей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лазерных приборов при разбивке сети</w:t>
            </w:r>
          </w:p>
        </w:tc>
      </w:tr>
      <w:tr>
        <w:trPr/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производства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автоматизации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микро-ЭВМ для уравнительных вычислений</w:t>
            </w:r>
          </w:p>
        </w:tc>
      </w:tr>
      <w:tr>
        <w:trPr/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оснащения подразделения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ческой подготовки производства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оснащение полевых подразделений оборудованием и материалами</w:t>
            </w:r>
          </w:p>
        </w:tc>
      </w:tr>
      <w:tr>
        <w:trPr/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ебестоимости работ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нутреннего хозрасчета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учет расходов на производстве, экономия материал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нструкция по топографической съемке в масштабах 1:5000, 1:2000, 1:1000 и 1:500. – М.: Недра, 198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А.И. Спиридонов, Ю.Н. Кулагин, Г.С. Крюков. Справочник – каталог геодезических приборов. – М.: Недра, 1984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О.Д. Климов. Основы инженерных изысканий. – М.: Недра 1974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Аэрофотосъемочные работы. – М.: Транспорт, 198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Инструкция по нивелированию Ι, ΙΙ, ΙΙΙ и ΙV</w:t>
        <w:tab/>
        <w:t xml:space="preserve">классов. – М.: ЦНИИГАиК 2004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1:00Z</dcterms:created>
  <dc:creator>:-)</dc:creator>
  <dc:description/>
  <cp:keywords/>
  <dc:language>en-US</dc:language>
  <cp:lastModifiedBy>SYSTEM</cp:lastModifiedBy>
  <cp:lastPrinted>2005-04-03T17:00:00Z</cp:lastPrinted>
  <dcterms:modified xsi:type="dcterms:W3CDTF">2011-09-08T12:31:00Z</dcterms:modified>
  <cp:revision>2</cp:revision>
  <dc:subject/>
  <dc:title>Московский Государственный Университет Геодезии и Картографии</dc:title>
</cp:coreProperties>
</file>