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вание предпри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овское месторо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рес предпри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тся на территории Приаргунского района Забайкальского кр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вторы проект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удент групп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УГСКр-08</w:t>
      </w:r>
      <w:r>
        <w:rPr>
          <w:rFonts w:cs="Times New Roman" w:ascii="Times New Roman" w:hAnsi="Times New Roman"/>
          <w:color w:val="000000"/>
          <w:sz w:val="28"/>
          <w:szCs w:val="28"/>
        </w:rPr>
        <w:t>, Лупандин С 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т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ка бизнес – плана на получение кредита в коммерческом банке для освоения Громовского месторождения марган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окупность стоимост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0 миллионов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окупаем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та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Резюм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color w:val="000000"/>
          <w:spacing w:val="0"/>
        </w:rPr>
        <w:t>Целью настоящего бизнес-плана является получение банковского кредита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ения Громовского месторождения марганца, расположенного в Забайкальском крае, а именно, создание производства ферросиликомарганцевой продукции из руд Громовского месторо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проекте представлены: производственный план, план маркетинга, организационный план, возможные риски по проекту, финансовый пл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 расчет следующих важных показателей и коэффициентов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г рентабельности (81 139 тыс. руб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говое количество товаров (22,5 тыс. т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дисконтированный доход (107 904,29 тыс. руб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доходности (21,8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инвестиций (5,4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купаемости (2,5 года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оборачиваемост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рентабельност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финансовой устойчив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стоимость проекта составляет 70 млн. руб. из которых 20 млн. руб. – заемные (банковский креди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является успешным для предпринимателей, так как показатели, характеризующие его приемлемость достаточно оптимальны (они приведены выш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ые затраты составляют 66 216 тыс. руб., из которых затраты постоянные – 48 142 тыс. руб., а затраты переменные – 18 074 тыс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по проекту равна 132 161 тыс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Анализ положения дел в отрасли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цевые руды на территории России представлены тремя типами: окисными, карбонатными и окисленными. Преобладает карбонатный тип. Балансовые запасы карбонатных руд составляют 91,4% от общероссийских запасов. Среднее содержание марганца в рудах карбонатного типа изменяется от 18 до 22% , в окисных - от 21 до 27% и в окисленных - 2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практически не имеет в настоящее время запасов высококачественных руд окисного типа, а разработка труднообогатимых карбонатных руд не производится из-за слабой разработанности технологии и низкой рентабельности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цевыми считаются руды, содержащие более 35% марганца, марганцевыми железосодержащими - руды, в которых 10-35% марганца, марганецежелезными - руды, содержащие 5-10% марганца, железными - руды, содержащие менее 5 % марган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отребител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рганца является металлургическая промышленность. Марганцевые ферросплавы представляют собой в основном зеркальный чугун, силик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арганец, высоко- и низкоуглеродистые сорта ферромарганца. Зеркальный чугун содержит 15-20%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одержании 3,5-5,5% С; наиболее часто используется сплав с высоким содержанием марганца. Силикомарганец содержит15-20%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около 10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еньше 5% С. Высоко- углеродистый и низкоуглеродистый ферромарганец , используемые в настоящее время, содержат около 80%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6-7% С (высокоуглеродистый ферромарганец) и меньше 0,1% С (низкоуглеродистый ферромарганец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 металлургической промышленности наиболее важное применение нашли оксиды марганца при производстве электрических батарей. Соединения марганца используются так же при производстве стекла, в керамической промышленности, в красильной и полиграфической промышленности, в производстве ферри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оссии разработка месторождений марганца по различным причинам не производилась, а обеспечение промышленности металлом осуществлялось за счет поставок марганцевой продукции с Украины, Грузии и Казахстана, где была сформирована крупная сырьевая и производственная база СССР по марганцу. В 1990 г. в России на привозном сырье производился лишь доменный ферромарганец, количество которого составляло примерно четвертую часть необходимого объема марганцевых сплавов. В дальнейшем выплавка ферромарганца постепенно сокращалась и уменьшилась к 1997 г более чем в 5 раз. Начавшаяся в 1994 г. разработка нескольких мелких месторо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 также некоторое увеличение производства марганцевых сплавов с 1998 г. практически не изменило ситуацию с дефицитом металла в стране. Потребности России в марганцевом сырье по-прежнему покрываются за счет поставок с Украины и, в меньшей степени, из Казахстана, Грузии, Кит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оло 90% потребляемого в России марганца используется в сталеплавильном производстве в виде сплавов - силикомарганца, ферромарганца (доменного, среднеуглеродистого, электропечного) металлического марган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цевые руды Громовского месторождения приурочены к поли- металлическому рудопроявлению, расположенному в пределах юго-западной периферии Кадаинского полиметаллического узла. Рудовмещающая зона сужена марганцовистыми лимонитами с содержанием марганца от 5 до 36%. Прогнозные ресурсы марганцевых руд составляют 1623тыс. т, при среднем содержании марганца 27%. Из природных минералов наиболее широко распространены кварц, слюда, сфен, циркон, апатит, гетит, лимонит, каолинит, иллит. Главные рудные минералы составляют не более 25% , в том числе пиролюзит - 60% от общего количества рудных минералов, псиломелан - (20-30% , манганокальцит - 3-5% , вернадит - 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Условия производства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ферросиликомарганца будет осуществляться на базе Ремонтно-механического завода ОАО «ППГХ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цевая руда с Громовского месторождения планируется поставлять на РМЗ тяжелым грузовым транспортом типа МАЗ, КАМАЗ. Протяженность трассы Громовское – РМЗ – 125 километров грунтовой дороги. С подрядчиком грузового транспорта обязательство закреплено договором, что дает уверенность в четком выполнении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обучения кадров будет осуществляться во время производства под руководством ведущих специалистов специализирующих зав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производства ферросиликомарганца необходимо приобрест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ь для получения ферросплав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печные трансформато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загрузки шихты материалов в печ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ке печи требуется специальная графитовая футеровка. Кроме того необходимо изготовить и смонтировать вспомогательное оборудование: бункера для хранения сыпучих шихтовых материалов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Существо проекта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бизнес – проекте предлагается создание на базе ОАО «ППГХО» технологического комплекса по переработке марганцевой продукции Громовского месторождения с получением в качестве готовой продукции ферросиликомарганца, который используется для производства сварочных материалов (электроды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является участком при Уртуйском разрезоуправлении ОАО «ППГХ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674673, Россия, Забайкальский край, Приаргунский район, поселок Приаргунское, ОАО «Приаргунское производственное горно-химическое объединение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 образования – 199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уставного капитала – 125 069 620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данного проекта позволит сэкономить объединению значительные валютные средства. Ферросиликомарганец будет потребляться самим объединением. На сегодняшний день ферросиликомарганец для изготовления на Ремонтно–механическом заводе сварочных материалов приобретается в городе Ангарске, Иркут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реимуществом товара является его применение на месте, что позволит использовать его оперативно с минимальными затратами при транспортиро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марганца в ферросиликомарганце 55,8%. Весь объем выпуска будет использован на месте, т.е. на ОАО «ППГХ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Производственный план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ографическое по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расположено в крайней юго-восточной части Восточного Забайкалья (степное Приаргунье) на территории Приаргунского района Забайкальского края на землях ААО им. С.Лазо. Установленная площадь развития марганецсодержащих пород составляет более 0,35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Месторождение находится в 12 км к северо-востоку от районного центра пос. Приаргунск. Рельеф площади Громовского месторождения имеет характер мелкосопочника с сетью распадков и оврагов. Абсолютные отметки 630-850м, относительные превышения над днищами распадков 100-120м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ождение расположено на вершине куполообразной сопки, на водоразделе падей Сенькина и Громова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 района континентальный. Зима с конца октября до середины апреля, малоснежная. Весна (середина апреля - конец мая) характеризуется неустойчивой погодой и сильными ветрами. Лето начинается в конце мая и продолжается до начала сентября с дневными температурами 1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-2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 Осень начало сентября - конец октября. Дни теплые, но с ночными заморозками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сей площади месторождения развит травянистый степной покров, в сельскохозяйственном обороте используемый как пастбище. Пашни расположены к юго-востоку и северо-востоку от месторождения на расстоянии, соответственно, 300м и 800м, площади сенокосов к северу и к югу на расстоянии 600-800м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пным ближайшим водотоком является река Аргунь с притоками рек Верхняя Борзя и Урулюнгуй, расположенными на расстоянии соответственно: 6км, 11км, 10км, восточнее месторождения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00м западнее месторождения находится законсервированный поселок Министерства обороны РФ с благоустроенными жилыми домами, гаражами, водозаборной скважиной и другими строениями. Вторая водозаборная скважина с погружным насосом, принадлежащая ААО им. С.Лазо, расположена в устье пади Сенькина в 1,7 км южнее месторождения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располагается в хорошо освоенном и достаточно населенном районе Забайкальского края. Ближайшие населенные пункты (10-15 км)- поселок городского типа Приаргунск и усадьба ААО им. С.Лазо пос. Новоцурухайтуй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всеми окрестными селами Громовское месторождение связано грунтовыми и проселочными дорогами, пригодными для движения любого автотранспорта практически в любое время года. В 1 км к востоку от месторождения проходит автомобильная дорога с улучшенным твердым покрытием Приаргунск - Заргол. Расстояние по железной дороге от ст. Приаргунск до ст. Краснокаменск составляет 90 км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через месторождение проходит высоковольтная ЛЭП (ВЛ -110Кв)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олезного ископаемого производится открытым способом. Добычу руды предусматривается осуществлять экскаватором ЭКГ - 5А, транспортирование - автомобильным транспортом до склада на РМЗ ОАО «ППГХО» по маршруту Приаргунск - Краснокаменск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производительность - 45 тыс. тонн/год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проводятся вахтовым методом с использованием имеющейся на объединении рабочей силы и горнотранспортного оборудования. Базовое подразделение ОАО «ППГХО», ведущее горные работы на месторождении, расположено в Краснокаменском районе в 125 км от месторождения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567" w:leader="none"/>
          <w:tab w:val="left" w:pos="8505" w:leader="none"/>
        </w:tabs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ткая горно-геологическая характеристика месторождения</w:t>
      </w:r>
    </w:p>
    <w:p>
      <w:pPr>
        <w:pStyle w:val="Style18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марганца расположено в правом борту пади «Сенькина». Месторождение представляет собой пологую рудную залежь, вытянутую в северно-восточном направлении более чем на 600м при ширине от 200 до 400м. Площадь месторождения составляет 0,4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 краевых частях залежи марганцевое оруденение выходит непосредственно под рыхлые отложения, т.е. практически на поверхность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марганца сложено толщей Уруленгуйской свиты венда, представленной аркозовыми песчаниками, алевролитами, гравелитами, карбонатными породами. Карбонатно-терригенные отложения смяты в крупные пологие складки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ганцевое и полиметаллическое оруденение локализуется в толще верхнеурулюнгуевской свиты венда, в пачке чередования известняков и доломитов (превращенных местами в талькиты) с горизонтами филлитовидных сланцев и рассланцованых алевролитов общей мощностью от 40-60м до 150м. Мощность отдельных горизонтов карбонатных пород и сланцев варьирует от 15 - 30м до 40 - 50м. Среди карбонатных пород широко развиты доломиты, которые, по-видимому, являются вторичными, т.е. доломитизированными известняками. Выделяются субпластовые тела так называемых «талькитов», которые располагаются среди доломитов или на контакте их со сланцами. Они представляют собой гидротермально измененные магнезиально-карбонатные породы, т.е. оталькованные доломиты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генные породы (различные сланцы, алевролиты, песчаники) обычно нацело осветлены и нередко ожелезнены в результате проявления гидротермальных и гипергенных процессов. К гидротермальным изменениям относятся широко проявленная серитизация, окварцевание, пиритизация, иногда хлоритизация пород. Более поздняя - локально проявлена интенсивная аргиллизация пород, среди метасоматитов которой, содержатся реликты талька, серицита и др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довмещающие породы Громовского месторождения интенсивно гидротермально переработаны, аргиллизированы, гипергенно каолинизированы и окремнены, сильно лимонитизированы и омарганцованы. Они имеют облик песчанистых лимонит - пиролюзит - псиломелановых масс с желваками пористых марганцевых руд. Мощность зоны окисления превышает 150м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лощади месторождения и его ближайшего окружения, установлены разрывные нарушения субмеридионального (С - С - В), северо-восточного и субширотного направлений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крупные разрывные нарушения северо-восточного простирания прослеживаются на южном и юго-восточном фланге месторождения более чем на 3км. Два крупных субпараллельных нарушения широтного простирания (протяженностью более 3км) установлены к северу от месторождения и одно менее крупное на его южном фланге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рудное тело располагается в единой рудоконтролирующей зоне, которая в разрезе плавно изгибается и пересекается с пологими нарушениями (послойными срывами). Соответственно рудные тела имеют S-образный или фексурообразный перегиб. Вблизи поверхности они имеют близгоризонтальное залегание, глубже - более крутое (угол 30-3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и на глубине - снова горизонтальное. Морфология рудных тел и условия их залегания обусловлены не только рудоконтролирующей зоной, но и литологическим составом вмещающих пород. На площади месторождения пласт доломитов (доломитизированных известняков) является основной рудовмещающей породой для полиметаллического оруденения и марганцевых руд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ая часть основных рудных тел имеет пологую чашеобразную, изометрическую форму (150х170м) с углами падения -5-1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 Центральная часть от поверхности погружена более чем на 25м. Истинная мощность рудного тела колеблется от 1,0 до 7,5м, с содержанием М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% до 20,4%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ая часть основных рудных тел вытянута в близмеридиональное направление, в разрезе обладает линзообразной, пластообразной формой. Залегание пологопадающее (угол 2-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на запад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сточном фланге рудное тело выходит на поверхность и в плане имеет S-образную форму. Средняя истинная мощность пласта - 5,91м, содержание М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- 13,46%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ая группа рудных тел представлена пологими (с углами от 0-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30-3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линзами мощностью 1,5-7,9м. По падению они прослежены на 25-70м, по простиранию - более 70-80м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овское месторождение марганца, характеризующееся мелкими пластообразными и линзообразными, не выдержанными по строению, мощности и качеству полезного ископаемого залежами и по сложности геологического строения относится к III-ей группе месторождений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Графическая схема производственного процесс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процесс на Громовском месторождении представлен в вид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орно — подготовительные работы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Добыч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90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4pt" to="6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грузка в автосамосвалы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1pt" to="63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богатительная фабрик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на склад готовой продукци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4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необходимого оборудования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изводства ферросиликомарганца возможно на базе литейного цеха ремонтно-механического завода предприятия (РМЗ). Для организации производства необходимо приобрести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для получения ферросплавов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ечные трансформаторы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загрузки шихты материалов в печ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печи требуется специальная графитовая футеровка. Кроме того, необходимо изготовить и смонтировать вспомогательное оборудование: бункера для хранения сыпучих шихтовочных материалов, изложницу для разлива ферросплавов и друго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орудования, необходимого для выпуск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росиликомарганцевой продукции, представлен в таблице 1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аблица 1. </w:t>
      </w:r>
      <w:r>
        <w:rPr/>
        <w:t>Перечень оборудования</w:t>
      </w:r>
    </w:p>
    <w:tbl>
      <w:tblPr>
        <w:tblW w:w="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х фон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рросиликомарганец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вижной агрегат СМД26Б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вижной агрегат СМД27Б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тель ленточный ПЛОО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ьница МШР 2100х22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1 КСН-1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ы песков. П12,5/12,5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густитель Ц6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хот ГИТ-З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0,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КСН-З</w:t>
            </w:r>
          </w:p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Классификатор </w:t>
            </w:r>
            <w:r>
              <w:rPr>
                <w:iCs/>
                <w:color w:val="000000"/>
                <w:sz w:val="20"/>
              </w:rPr>
              <w:t>КСН-7,5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КСН-1,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и эл. термические ДСПЗ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ресс-анализатор с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адлеж. на «С» АН-75-79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ресс-анализатор с</w:t>
            </w:r>
          </w:p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инадлеж. на «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» АН-75-3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ктометр «Спектроскан»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атор спектральный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определения ртути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атор РДУ «Фарад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Style19"/>
        <w:numPr>
          <w:ilvl w:val="1"/>
          <w:numId w:val="4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производства на предприяти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ок «Громовский» работает круглосуточно. Работы проводятся вахтовым методом, двумя бригадами по 15 дней. Машинисты ЭКГ, помощники машиниста и машинисты буровой установки с помощниками работают круглосуточно в две смены по 11 часов. Остальной персонал работает с 8.00 до 20.00 по 11 часов до конца вахты. Рабочие производственных бань, пробоотборщик и приемосдатчик работают по 8 часов 40 часовой рабочей недели с 8.00 до 17.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 участка состоит из 6 человек: начальник участка, зам. начальника участка, 2 начальника вахты, 2 электромеханика занимаются распределением и выдачей нарядов рабочим, организуют и контролируют рабочие места. Так же в обязанности ИТР входит получение и доставка материалов со склада, внедрение новых технологий, улучшение качества и производительности труда. Для эффективной работы участка составим баланс рабочего времени и рассчитаем численность рабоч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блица 2. </w:t>
      </w:r>
      <w:r>
        <w:rPr/>
        <w:t>Баланс рабочего времени</w:t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40"/>
      </w:tblGrid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ней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ендарный фонд рабочего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5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чные дн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ый фонд рабочего времен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пус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обязанности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ч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ый фонд рабочего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коэффициента списочного состава для непрерывного режима раб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.с </w:t>
      </w:r>
      <w:r>
        <w:rPr>
          <w:rFonts w:cs="Times New Roman" w:ascii="Times New Roman" w:hAnsi="Times New Roman"/>
          <w:color w:val="000000"/>
          <w:sz w:val="28"/>
          <w:szCs w:val="28"/>
        </w:rPr>
        <w:t>=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.ф</w:t>
      </w:r>
      <w:r>
        <w:rPr>
          <w:rFonts w:cs="Times New Roman" w:ascii="Times New Roman" w:hAnsi="Times New Roman"/>
          <w:color w:val="000000"/>
          <w:sz w:val="28"/>
          <w:szCs w:val="28"/>
        </w:rPr>
        <w:t>./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эф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с.с </w:t>
      </w:r>
      <w:r>
        <w:rPr>
          <w:rFonts w:cs="Times New Roman" w:ascii="Times New Roman" w:hAnsi="Times New Roman"/>
          <w:color w:val="000000"/>
          <w:sz w:val="28"/>
          <w:szCs w:val="28"/>
        </w:rPr>
        <w:t>=251/205=1,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Тнф – номинальный фонд рабочего времени; Тэф – эффективный фонд рабоче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численности трудящих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численности рабочих участка производим по формул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color w:val="000000"/>
          <w:sz w:val="28"/>
          <w:szCs w:val="28"/>
        </w:rPr>
        <w:t>= 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яв </w:t>
      </w:r>
      <w:r>
        <w:rPr>
          <w:rFonts w:cs="Times New Roman" w:ascii="Times New Roman" w:hAnsi="Times New Roman"/>
          <w:color w:val="000000"/>
          <w:sz w:val="28"/>
          <w:szCs w:val="28"/>
        </w:rPr>
        <w:t>*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.с </w:t>
      </w:r>
      <w:r>
        <w:rPr>
          <w:rFonts w:cs="Times New Roman" w:ascii="Times New Roman" w:hAnsi="Times New Roman"/>
          <w:color w:val="000000"/>
          <w:sz w:val="28"/>
          <w:szCs w:val="28"/>
        </w:rPr>
        <w:t>, (2)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я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явочный состав рабочих, чел; 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color w:val="000000"/>
          <w:sz w:val="28"/>
          <w:szCs w:val="28"/>
        </w:rPr>
        <w:t>- списочный состав рабочих, чел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color w:val="000000"/>
          <w:sz w:val="28"/>
          <w:szCs w:val="28"/>
        </w:rPr>
        <w:t>= 38*1,2=44 человек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блица 3. </w:t>
      </w:r>
      <w:r>
        <w:rPr/>
        <w:t>Численность рабочих и ИТР</w:t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1575"/>
        <w:gridCol w:w="1980"/>
      </w:tblGrid>
      <w:tr>
        <w:trPr>
          <w:trHeight w:val="8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ф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я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ый состав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чный состав, человек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начальника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вах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 Э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машиниста Э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 буровой 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машиниста бур.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ь Д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.слесарь Д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.газосварщ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ь А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ист Д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боотборщ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роизводственных 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емосдатч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инженерные реш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сменного горнодобывающего предприятия обеспечивается от энергосистемы «Читаэнерго» по ЛЭП З5кВ через проектируемую подстанцию на месторождении мощностью 2*2500кВ. для всех сооружений на площадках предусмотрено совместное питание силовых и осветительных потребителей от общих трансформаторов.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рьере предусматриваются следующие устройства связ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хозяйственная телефонная связ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ская телефонная связ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телефонная связь.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производственных объектов предприятия и вахтового поселка решается индивидуально. При расчетах количества тепла учитывались местные климатические условия.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точника хозяйственно-питьевого и производственного водоснабжения предусматривается использование подземных вод из скважинного водозабора.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чные воды промплощадки подвергаются полной очистке на специальных сооружениях. Очистные стоки после очистных сооружений сбрасываются в пониженные части рельефа.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о-складское хозяйств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организации ремонтов оборудования транспортных средств принимается система планово-предупредительных ремонтов, по которой все плановые ремонты проводятся по заранее составленному графику. Основным методом ремонта принимается агрегатно-узловой, при котором детали, узлы и агрегаты, требующие ремонта, заменяются новыми или заранее отремонтированными. Весь ремонт осуществляется на базе РМЗ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1"/>
          <w:numId w:val="4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экономической и технической безопасност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горных работ должны соблюдаться требования «Единых правил безопасности при разработке полезных ископаемых открытым способом», «Единых правил безопасности при взрывных работах», «Норм технологического проектирования горнорудных предприятий цветной металлургии с открытым способом разработки», «Правил технической эксплуатации рудника, приисков и шахт, разрабатывающих месторождения цветных, редких и драгоценных металлов», «Правил устройства и эксплуатации электроустановок», санитарных правил и других нормативных документ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ы и вмещающие породы содержат более 10% свободной кремнекислоты. В этой связи на карьере должен быть установлен противосиликозный режим, основным требованием является организация обязательного пылеподавления при выполнении всех производственных процессов. Для безопасного передвижения трудящихся в карьере предусматривается сооружение пешеходных лестниц с перилами. Места работы всех механизмов оборудуются стационарным электрическим освещением. Для обогрева рабочих образуют специальные помещения. В целях предотвращения оползневых явлений на уступах карьера и на отвале должен осуществляться постоянный маркшейдерский контрол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бизнес-плане предусматриваются мероприятия по охране земли и недр, атмосферного воздуха, поверхностных и подземных вод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недр (открытый способ разработки обеспечивает наиболее полное использование недр; проведение эксплуатационной разведки обеспечивает нормативные показатели потерь и разубоживания)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выбросов в атмосферу предусматривается полив рабочих площадок карьера и автодорог водой с пылесвязывающими добавками, орошение руды и породы при ведении погрузочных работ, гидродобавка при ведении взрывных работ, установка туманообразователей на пунктах перегрузки руд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План маркетинг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является одной из новейших областей человеческой деятельности, его рассматривают как систему взаимосвязей организации и рынка, как процесс сбалансирования спроса и предложения, как способ распределения и продажи товаров, как предпринимательскую деятельност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ганцевая руда используется в качестве окислителя при переработке урановых руд. Ферросплавы, соединения марганца требуются для производства химических источников тока, ферритов, кормовых добавок, стекла, катализаторов; </w:t>
      </w:r>
      <w:r>
        <w:rPr>
          <w:iCs/>
          <w:color w:val="000000"/>
          <w:sz w:val="28"/>
          <w:szCs w:val="28"/>
        </w:rPr>
        <w:t xml:space="preserve">25-35 </w:t>
      </w:r>
      <w:r>
        <w:rPr>
          <w:color w:val="000000"/>
          <w:sz w:val="28"/>
          <w:szCs w:val="28"/>
        </w:rPr>
        <w:t>тысяч тонн – на производство сварочных материалов. Около 90 % потребляемого в России продукта используется в сталеплавиком производстве – силикомирганца, ферросиликомарганца, металлического марганц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разработка месторождений марганца по различным причинам не производилась, а обеспечение промышленности металлом осуществлялось за счет поставок марганцевой продукции с Украины, Грузии и Казахстана, где была сформирована крупная сырьевая и производственная база СССР по марганцу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нутреннего рынка в ферросплавах составляет около 1 миллиона тонн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требителями ферросиликомарганца являются большинство подразделений ОАО «ППГХО». Вопроса конкуренции в данном случае не возникае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 Организационный план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АО «ППГХО» является головным предприятием по отношению к Громовскому месторождению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ами управления общества являются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е собрание акционер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директор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неральный директо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numPr>
          <w:ilvl w:val="1"/>
          <w:numId w:val="8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ческий персонал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производственно-хозяйственной деятельностью предприятия руководит председатель правления, который несет полную ответственность перед производственным объединением за состояние предприятия и технико-экономическими показателями его работы. Основная задача председателя – руководство предприятием и обеспечение выполнения плана добычи и реализации ферросиликомарганца, достижение наилучших экономических результатов при наименьших затратах материалов, трудовых и финансовых ресурс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заместителем председателя является главный инженер, который осуществляет техническое руководство производством. Главному инженеру непосредственно подчиняется: главный энергетик, главный геолог, главный маркшейдер, главный механик, заместитель главного инженера по технике безопасн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роизводственно–технического отдела является руководство производственным процессом по обеспечению выполнения плана при наименьших затратах труда и материальных ресурсов, наилучшим использованием основных оборотных средств предприятия и соблюдение правил безопасности ведения горных работ, а так же осуществление мероприятий по улучшению и совершенствованию организации производства и труда на подчиненных ему участках и цехах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помощником заместителя директора по оперативному руководству техническим процессом являются начальник смены и горные диспетчера. Они осуществляют оперативное 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 планирование, оперативный контроль за ходом выполнения часового, сменного, суточного, недельного и месячного заданий, координируют работу всех производственных подразделений предприятия, осуществляют информирование руководства предприятия о ходе производственного процесс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часть возглавляется начальником, который подчиняется заместителю председателя по производству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частка является полноправным руководителем работ на своем участке и отвечает за выполнение плана по всем планируемым участку показателя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у участка подчиняется весь административно-технический персонал участка, то есть помощник начальника, механик участка, мастер и так дале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организатором и руководителем производственных бригад, работающих в конкретной смене является горный мастер, он подчиняется начальнику участка и несет ответственность за организацию и результаты работы в данной смене. Все распоряжения и указания бригадирам передаются только через горного мастер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управленческого персонала представлена на рисунке 1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 – Управленческий персонал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16090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по оперативному руководству технологически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меститель председателя по оперативному руководству технологически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16090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меститель председателя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0" cy="1257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85pt" to="72pt,1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0" cy="1028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45pt" to="369pt,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457200" cy="4572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215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457200" cy="4572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251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12725</wp:posOffset>
                </wp:positionV>
                <wp:extent cx="14947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л. энерге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6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л. энерге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212725</wp:posOffset>
                </wp:positionV>
                <wp:extent cx="9232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чальник с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6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чальник 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212725</wp:posOffset>
                </wp:positionV>
                <wp:extent cx="9232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ор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испетч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6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орны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испетч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212725</wp:posOffset>
                </wp:positionV>
                <wp:extent cx="1494790" cy="694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чальник производств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й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6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чальник производств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895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8pt" to="369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12395</wp:posOffset>
                </wp:positionV>
                <wp:extent cx="14947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. ге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. ге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238760</wp:posOffset>
                </wp:positionV>
                <wp:extent cx="14947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. маркшей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8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. маркшей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393700</wp:posOffset>
                </wp:positionV>
                <wp:extent cx="1494790" cy="6280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45pt;mso-wrap-distance-left:9.05pt;mso-wrap-distance-right:9.05pt;mso-wrap-distance-top:0pt;mso-wrap-distance-bottom:0pt;margin-top:3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2065</wp:posOffset>
                </wp:positionV>
                <wp:extent cx="14947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.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0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.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5625</wp:posOffset>
                </wp:positionH>
                <wp:positionV relativeFrom="paragraph">
                  <wp:posOffset>97790</wp:posOffset>
                </wp:positionV>
                <wp:extent cx="1143000" cy="342900"/>
                <wp:effectExtent l="0" t="5080" r="19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7.7pt" to="333.7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8625</wp:posOffset>
                </wp:positionH>
                <wp:positionV relativeFrom="paragraph">
                  <wp:posOffset>97790</wp:posOffset>
                </wp:positionV>
                <wp:extent cx="0" cy="5054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7.7pt" to="333.7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8625</wp:posOffset>
                </wp:positionH>
                <wp:positionV relativeFrom="paragraph">
                  <wp:posOffset>97790</wp:posOffset>
                </wp:positionV>
                <wp:extent cx="958215" cy="50546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7.7pt" to="409.1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87020</wp:posOffset>
                </wp:positionV>
                <wp:extent cx="1494790" cy="9232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. инженера по техник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2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. инженера по техник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4720</wp:posOffset>
                </wp:positionH>
                <wp:positionV relativeFrom="paragraph">
                  <wp:posOffset>292100</wp:posOffset>
                </wp:positionV>
                <wp:extent cx="92329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ны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рны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292100</wp:posOffset>
                </wp:positionV>
                <wp:extent cx="923290" cy="466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ханик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ханик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1580</wp:posOffset>
                </wp:positionH>
                <wp:positionV relativeFrom="paragraph">
                  <wp:posOffset>129540</wp:posOffset>
                </wp:positionV>
                <wp:extent cx="995680" cy="6946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мощник начальника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54.7pt;mso-wrap-distance-left:9.05pt;mso-wrap-distance-right:9.05pt;mso-wrap-distance-top:0pt;mso-wrap-distance-bottom:0pt;margin-top:10.2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мощник начальника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4465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11.05pt" to="412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4720</wp:posOffset>
                </wp:positionH>
                <wp:positionV relativeFrom="paragraph">
                  <wp:posOffset>172085</wp:posOffset>
                </wp:positionV>
                <wp:extent cx="923290" cy="351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ригади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.55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ригади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8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совета директоров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иректоров Громовского месторождения состоит из девяти человек: председателя совета и восьми членов совета, которые наделены равными полномочиями. Председатель не может принять решение без одобрения челнов совет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Риски проек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– это событие, которое может произойти или не произойти, вследствие чего возможен отрицательный, нулевой или положительный результа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Факторы, угрожающие успешному выполнению проек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иск снижения цены на аналогичную продукцию </w:t>
      </w:r>
      <w:r>
        <w:rPr>
          <w:iCs/>
          <w:color w:val="000000"/>
          <w:sz w:val="28"/>
          <w:szCs w:val="28"/>
        </w:rPr>
        <w:t>(25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тенциально неблагоприятные промышленные тенденции </w:t>
      </w:r>
      <w:r>
        <w:rPr>
          <w:iCs/>
          <w:color w:val="000000"/>
          <w:sz w:val="28"/>
          <w:szCs w:val="28"/>
        </w:rPr>
        <w:t>(50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. Сложности и задержки в получении необходимого сырья и материалов (0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овышение цен на материалы </w:t>
      </w:r>
      <w:r>
        <w:rPr>
          <w:iCs/>
          <w:color w:val="000000"/>
          <w:sz w:val="28"/>
          <w:szCs w:val="28"/>
        </w:rPr>
        <w:t>(75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иск неполучения планируемой прибыли </w:t>
      </w:r>
      <w:r>
        <w:rPr>
          <w:iCs/>
          <w:color w:val="000000"/>
          <w:sz w:val="28"/>
          <w:szCs w:val="28"/>
        </w:rPr>
        <w:t>(50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ероятности воздействия опасных факторов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– риск рассматривается как несущественный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5 –</w:t>
      </w:r>
      <w:r>
        <w:rPr>
          <w:color w:val="000000"/>
          <w:sz w:val="28"/>
          <w:szCs w:val="28"/>
        </w:rPr>
        <w:t xml:space="preserve"> риск, скорее всего не реализуетс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– о наступлении события ничего определенного сказать нельз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5 –</w:t>
      </w:r>
      <w:r>
        <w:rPr>
          <w:color w:val="000000"/>
          <w:sz w:val="28"/>
          <w:szCs w:val="28"/>
        </w:rPr>
        <w:t xml:space="preserve"> риск, скорее всего, проявитс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риск наверняка реализуетс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Мероприятия по снижению отрицательного воздействия факторов риск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снижению отрицательного воздействия факторов риск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риска между участниками проекта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ирование средств на покрытие непредвиденных расходов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риска в плане финансирова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составляющих проекта или всего проекта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зация с формированием графических иллюстраций (дерево целей и решений, дерево работ, структурная схема организации и др.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анализу риска осуществляется в следующей последовательности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 опытной команды эксперт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а специального вопросника для эксперт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Выбор техники анализа риск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ление факторов риска и значим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становление взаимосвязи отдельных риск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ый план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аздел бизнес-плана рассматривает потенциал проекта и график его финансирования, а также может служить оперативным планом для финансового управления проектом. Здесь необходимы следующие документ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и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отчет по проекту (баланс активов и пассивов предприятия)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денежных средств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ов финансовой оценки проек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 оценки эффективности проек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рога рентабельности и критического объема производст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Капитальные вложения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стоимость Громовского месторождения определена на основании сметных расчетов аналогов в ценах 2006 года, в проекте предусмотрен вахтовый метод организации работ, не требующих больших капитальных вложений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горнотранспортного оборудования представлена в таблице 4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Таблица 4. Стоимость горнотранспортного</w:t>
      </w:r>
      <w:r>
        <w:rPr/>
        <w:t xml:space="preserve"> оборудования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рросиликомарганец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вижной агрегат СМД26Б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вижной агрегат СМД27Б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тель ленточный ПЛОО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ьница МШР 2100х22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1 КСН-1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осы песков. П12,5/12,5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густитель Ц6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хот ГИТ-3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0,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адочная машина МОД 2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КСН-3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КСН-7,5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тор КСН- 1,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и эл. Термические ДСПЗ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ресс-анализатор с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надлеж. на «С» </w:t>
            </w:r>
            <w:r>
              <w:rPr>
                <w:iCs/>
                <w:color w:val="000000"/>
                <w:sz w:val="20"/>
              </w:rPr>
              <w:t>АН-75-79</w:t>
            </w:r>
            <w:r>
              <w:rPr>
                <w:color w:val="000000"/>
                <w:sz w:val="20"/>
              </w:rPr>
              <w:t xml:space="preserve"> Экспресс-анализатор с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адлеж. на «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» </w:t>
            </w:r>
            <w:r>
              <w:rPr>
                <w:iCs/>
                <w:color w:val="000000"/>
                <w:sz w:val="20"/>
              </w:rPr>
              <w:t>АН-75-32</w:t>
            </w:r>
            <w:r>
              <w:rPr>
                <w:color w:val="000000"/>
                <w:sz w:val="20"/>
              </w:rPr>
              <w:t xml:space="preserve"> Спектометр «Спектроскан»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атор спектральный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определения ртути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атор РДУ «Фар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146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намечаемых к строительству зданий и сооружений для нормального функционирования предприятия приведена в таблице 5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5. Номенклатура намечаемых к строительству зданий и сооружений</w:t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нтиляционная установка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рессорная с подстанцие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ок «А» в составе механических мастерских и бурозаправочно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дмбыткомбина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Котельная на 3 котла типа КЕ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териально-технический склад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араж на 5 автомобиле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чистные сооружения хозяйственно-бытовых стоков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Склад ГСМ на 100 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хтовый посело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ельная вахтового посел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я подстанц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ЭП-35 к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истральные линии связ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0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сметную стоимость предприятия следует отнести горно- капитальные работы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* 180 руб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= 10 800 тыс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отребуются основные фонды на сумму 42 876 тыс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боротные средства приведены в таблице 6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аблица 6. </w:t>
      </w:r>
      <w:r>
        <w:rPr/>
        <w:t>Расходы на оборотные средства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, тыс. 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ктроэнергия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 тыс. кВт * 40 коп = 38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1000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* 70 руб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= 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СМ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 т * 21 руб/т = 94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 тыс. т * 350 руб/т = 52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10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месячная заработная плата </w:t>
      </w:r>
      <w:r>
        <w:rPr>
          <w:iCs/>
          <w:color w:val="000000"/>
          <w:sz w:val="28"/>
          <w:szCs w:val="28"/>
        </w:rPr>
        <w:t xml:space="preserve">6,5 </w:t>
      </w:r>
      <w:r>
        <w:rPr>
          <w:color w:val="000000"/>
          <w:sz w:val="28"/>
          <w:szCs w:val="28"/>
        </w:rPr>
        <w:t>тыс. руб., получаем годовой ФЗП в размере 7020 тыс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определены на основании принятой технологии и организации труда в соответствии с расчетными объемами рабо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затрат по отдельным элементам и калькуляционным статьям использованы данные действующих предприятий за 2006 год. Калькуляция на добычу и переработку руды приведена в таблице 7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аблица 7. </w:t>
      </w:r>
      <w:r>
        <w:rPr/>
        <w:t>Затраты на добычу и переработку руды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, тыс. 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довой ФЗ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Единый социальный налог (26%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ктроэнерг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го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мортизация (линейный способ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кущий ремон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культива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храна прир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та за землю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ховые расх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анспортировка ру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то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13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веденных выше затрат, можно сделать вывод, что производства ферросиликомарганца потребуются капитальные вложения в размере 70 млн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ом данного месторождения может стать организация «Приаргунское производственное горно-химическое объединение». Вид деятельности – промышленность. Организационно-правовая форма / форма собственности: ОАО / Смешанная Российская собственност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рупненная структура баланса предприятия ОАО «ППГХО» представлена в таблице 8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Таблица 8.</w:t>
      </w:r>
      <w:r>
        <w:rPr/>
        <w:t xml:space="preserve"> Структура баланса предприятия ОАО «ППГХО»</w:t>
      </w:r>
    </w:p>
    <w:tbl>
      <w:tblPr>
        <w:tblW w:w="5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, тыс. р.</w:t>
            </w:r>
          </w:p>
        </w:tc>
      </w:tr>
      <w:tr>
        <w:trPr/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 балан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Нематериальные актив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1 3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Основные средств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1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Долгосрочные финансовые вложен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 5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Незавершенное строительство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 7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: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2 80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боротные актив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Запас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3 2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НДС по приобретенным ценностя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 0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Дебиторская задолженност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 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Денежные средств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5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: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 4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(актив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15 213</w:t>
            </w:r>
          </w:p>
        </w:tc>
      </w:tr>
      <w:tr>
        <w:trPr/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 балан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апиталорезерв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Уставный капита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 7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Добавочный капита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 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Резервный капита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Нераспределенная прибыл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8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: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 75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олгосрочные пассив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Займы и кредит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Кредиторская задолженност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. Доходы будущих период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Резервы предстоящих расход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: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 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(пассив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3 798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годовой отчетности входит отчет движения капитала, характеризующий собственный капитал, фонды накопления и социальной сферы, целевое финансирование и поступления из бюджета, а также прочие фонды и резерв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к бухгалтерскому балансу включают данные по движению заемных средств, дебиторской и кредиторской задолженностях, об амортизируемом имуществе, о движении средств финансирования долгосрочных инвестиций и финансовых вложений, о затратах, произведенных предприятием, расшифровки отдельных прибылей и убытков, социальные показатели, а также справки о наличие ценностей, учитываемых на забалансовых счетах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нансовой устойчивости ориентирован на оценку надежности предприятия с точки зрения его платежеспособности. Путем анализа устанавливается тип финансовой устойчивости – нормальный (запасы и затраты обеспечиваются суммой собственных оборотных средств и долгосрочными заемными источниками)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Финансирование проек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бственных и привлеченных ресурсов подразумевает вовлечение в инвестиционную деятельность активов нескольких собственников. В этом случае предприятие для осуществления реальных инвестиционных проектов должно правильно оценить стоимость инвестиционных средств, то есть привлечь доступные ресурсы самым дешевым способом и согласовать интересы всех инвесторов. Кроме собственных ресурсов предприятия существуют альтернативные источники, такие как кредит, аренда, лизинг, эмиссия акций и облигаций и прочие финансовые инструмент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ханизма оценки приемлемых решений использования различных инвестиционных ресурсов важно определить стоимость заемных средств и ресурсов. Большинство экономических проектов финансируется за счет собственных и кредитных ресурсов, поэтому важно определить стоимость инвестируемых средств и ресурсов, то есть стоимость капитала. Вложение средств в инвестиционный проект оправдано только в том случае, если эта финансовая операция принесет больший доход, чем по альтернативным вариантам при примерно одинаковом уровне риск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в баланс предприятия «ОАО ППГХО», можно сделать вывод, что оно способно разрабатывать Громовское месторождение, выделив на это </w:t>
      </w:r>
      <w:r>
        <w:rPr>
          <w:iCs/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</w:rPr>
        <w:t>млн. руб., остальные 20 млн. руб. – в кредит под 15% годовых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n/T(i;n), </w:t>
        <w:tab/>
        <w:t>(3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 = 1/i(1 – 1/(1+i)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 xml:space="preserve">), </w:t>
        <w:tab/>
        <w:t>(4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– периодические платежи, тыс. руб.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сумма кредита, тыс. руб.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текущая стоимость серии равных периодических выплат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– банковский процент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период, на который берется кредит, ле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1/0,15(1 – 1/(1 + 0,15)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 = 20 000 </w:t>
      </w:r>
      <w:r>
        <w:rPr>
          <w:iCs/>
          <w:color w:val="000000"/>
          <w:sz w:val="28"/>
          <w:szCs w:val="28"/>
        </w:rPr>
        <w:t xml:space="preserve">тыс. / 3,352 = 5 967 </w:t>
      </w:r>
      <w:r>
        <w:rPr>
          <w:color w:val="000000"/>
          <w:sz w:val="28"/>
          <w:szCs w:val="28"/>
        </w:rPr>
        <w:t>тыс. руб./год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иже представлены данные по погашению в рассрочку долгосрочной ссуды – 20 млн. руб. (табл. 9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аблица 9. </w:t>
      </w:r>
      <w:r>
        <w:rPr/>
        <w:t>Данные по погашению в рассрочку долгосрочной ссуды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93"/>
        <w:gridCol w:w="1423"/>
        <w:gridCol w:w="1746"/>
        <w:gridCol w:w="222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>Остаток долга, тыс. 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язательные платежи, тыс. р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центы, тыс. р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погашения основной части долга, тыс. 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9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Далее приведены основные технико-экономические показатели Громовского месторождения (табл. 10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аблица10. </w:t>
      </w:r>
      <w:r>
        <w:rPr/>
        <w:t>Основные технико-экономические показатели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83"/>
        <w:gridCol w:w="716"/>
        <w:gridCol w:w="766"/>
        <w:gridCol w:w="766"/>
        <w:gridCol w:w="66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ы планир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Эксплуатационные запасы: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руда, тыс.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ср. содержание фтористого кальция, %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,5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31,5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,5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31,5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,55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кол-во фтористого кальция, тыс. т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,5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,3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,77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,77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,155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Годовая добыча руды, тыс. т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Годовая добыча фтористого кальция, 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5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31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1577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1577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 xml:space="preserve">3155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Среднее извлечение при обогащении, %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. Выпуск концентрата ФФ-92,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8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17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432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432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86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. Стоимость 1 тонны концентрата,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6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60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60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60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60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.Среднегодовой объем товарной продукции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22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2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.Среднегодовые эксплуатационные расходы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8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6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791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7913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83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.Плата за недра (3%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3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67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667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667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33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.Плата за ВМСБ (5%), тыс.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77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778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6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. Всего затрат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47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94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235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2358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472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. Балансовая прибыль, тыс. руб. (с учетом кредита)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132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31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723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3197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64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3.Налогнаприбыль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9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13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67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4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4. Прочие затраты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0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0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. Чистая прибыль, тыс. руб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132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51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309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7630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526 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отчеты формируются для каждого интервала планирования проекта, а значения по строкам приводятся с учетом величины интервала планирования. В данном проекте выделяются пять интервалов планировани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первый год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второй год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третий, четвертый и пятый годы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шестой, седьмой, восьмой, девятый и десятый годы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одиннадцатый год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и характеризует эффективность текущей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и проекта, устанавливая соотношение между доходами и расходами (табл. 11).</w:t>
      </w:r>
    </w:p>
    <w:p>
      <w:pPr>
        <w:pStyle w:val="Style19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Таблица 11.</w:t>
      </w:r>
      <w:r>
        <w:rPr/>
        <w:t xml:space="preserve"> Отчет о прибыли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1"/>
        <w:gridCol w:w="716"/>
        <w:gridCol w:w="716"/>
        <w:gridCol w:w="921"/>
        <w:gridCol w:w="914"/>
        <w:gridCol w:w="92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, тыс. р.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ы планирова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ручка от реализац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сего затра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3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3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 т. ч среднегодовы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эксплуатационные расход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8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ата за недра (3%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ата за ВМСБ (5%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 xml:space="preserve">3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%, не включенные в себестоимост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Балансовая прибы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лог на прибыль (24%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технические затр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ая прибы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26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денежных средств, отражает фактическое движение денежных средств по проекту, в том числе с учетом издержек в оплате. В отчете о движении денежных средств осуществляется также расчет сальдо накопленных реальных денег, отрицательная величина которого равна дополнительной потребности проекта в финансировании (табл. 12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2. Отчет о движении денежных средств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16"/>
        <w:gridCol w:w="716"/>
        <w:gridCol w:w="716"/>
        <w:gridCol w:w="921"/>
        <w:gridCol w:w="91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ы планир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ток денежных средств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влечение кредитов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0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обственные средства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0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ручка от реализации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1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222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12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оход от продажи постоянных активов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2830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тток денежных средств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бщая сумма выплат по кредиту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96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96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967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чие технические затраты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0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0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0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логовые выплаты, тыс. руб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95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13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14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приток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111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222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55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3942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того отток: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26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36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160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0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414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ланс денежных сред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4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28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ы финансовой оценки проек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нансовой оценки прибыли на вложенный капитал рассчитывают следующие коэффициенты: рентабельности, оборачиваемости (деловой активности), финансовой устойчивости и ликвидн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эффициенты рентабельности характеризуют прибыльность проекта за установленный период времен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нтабельность активов (РА) характеризует уровень отдачи общих капиталовложений в проек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 = ЧП/А, </w:t>
        <w:tab/>
        <w:t>(5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П – чистая прибыль; А – размер актив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активов (по годам)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2 518/33 546 = 7,5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3 098/22 672 = 57,77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3 098/6 802 = 192,6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13 098/2 926 = 447,6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Р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РА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РА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Р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= 17 630/2 926 = 602,5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= 3 526/2 128 = 165,7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нтабельность инвестированного капитала характеризует соотношение объема привлечения в проект средств (собственного капитала и кредитов) и запланированного объема чистой прибыли. Исключение из формулы краткосрочных обязательств позволяет сгладить колебания, связанные с текущей деятельностью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К = ЧП / (СК+К), </w:t>
        <w:tab/>
        <w:t>(6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К – размер собственного капитала, направляемого на реализацию проекта; К – привлекаемые в проект кредит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518/70 000 = 3,6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3 098/70 000 = 18,71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7 630/70 000 = 25,19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3 526/70 000 = 5,04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К = 132 167/70 000 = 188,8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нтабельность собственного капитала (РСК) позволяет определить эффективность использования капитала, инвестированного собственниками проект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СК = ЧП / СК, </w:t>
        <w:tab/>
        <w:t>(7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518/50 000 = 5,04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3 098/50 000 = 26,2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7 630/50 000 = 35,26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3 526/50 000 = 7,05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 = 132 161/50 000 = 264,32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нтабельность продаж (РП) позволяет определить удельный вес чистой прибыли в объеме реализованной продукции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П = ЧП / П, </w:t>
        <w:tab/>
        <w:t>(8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 - объем продаж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518/22 223 = 11,33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3 098/55 555 = 23,58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7 630/55 555 = 31,73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3 526/11 112 = 31,73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 =132 161/488 887 = 27,03 %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эффициенты оборачиваемости характеризуют скорость оборота (т.е. превращены в денежную форму) средств. Чем выше скорость оборота, тем выше платежеспособность проекта и тем более высокий его производственно-технический потенциал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орачиваемость активов (ОА) характеризует сколько раз за выбранный интервал планирования совершается полный цикл производства и обращения: (по годам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А = П/А, </w:t>
        <w:tab/>
        <w:tab/>
        <w:t>(9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1 112/42 488 = 0,2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2 223/З3 546 = 0,6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55 555/22 672 = 2,45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55 555/6 802 = 8,17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О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О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ОА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ОА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О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55 555/2 926 = 18,9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 = 48 887/125 249 = 3,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орачиваемость уставного капитала (ОУК) показывает число оборотов собственного капитала за выбранный интервал планировани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УК = П/СК, </w:t>
        <w:tab/>
        <w:t>(10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1 112/50 000 = 0,2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2 223/50 000 = 0,4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ОУ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55 555/50 000 = 1,1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11 112/50 000 = 0,2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К = 488 887/50 000 = 9,7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орачиваемость оборотных средств (ООС) характеризует эффективность производства и сбыта продукции проекта с финансовой точки зрени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С = П/ОК, </w:t>
        <w:tab/>
        <w:t>(11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К – оборотный капитал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ООС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11 112/2 185 = 5,0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2 223/2 370 = 9,3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С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ОО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55 555/2 926 = 18,9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С = 488 887/30 148 = 1 62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эффициенты финансовой устойчивости характеризуют степень защищенности интересов инвесторов и кредиторов, имеющих долгосрочные вложения в проект, и отражают способность предприятия погашать долгосрочную задолженность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эффициент концентрации собственного капитала (КСК) характеризует долю собственных средств в структуре капитал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К = СК/ПС, </w:t>
        <w:tab/>
        <w:t>(12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С – размер пассив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0 000/63 481 = 0,7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50 000/64 323 = 0,7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50 000/67 326 = 0,7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50 000/62 075 = 0,8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50 000/58 071 = 0,8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К = 550 000/698 228 = 0,7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эффициент концентрации заемного капитала (КЭК) указывает на долю заемного капитала в источниках финансирования, рост этого коэффициента указывает на увеличение зависимости от заемного капитал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К = ЗК/ПС, </w:t>
        <w:tab/>
        <w:t>(13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К – заемный капитал на реализацию проект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20 000/63 481 = 0,3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20 000/64 323 = 0,3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20 000/67 326 = 0,2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20 000/62 075 = 0,1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20 000/58 071 = 0,1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ЭК = 220 000/698 228 = 0,3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эффициент финансовой зависимости (ФЗ) характеризует зависимость проекта от внешних займов. Чем выше значение этого коэффициента, тем выше риск банкротства предприятия и дефицита денежных средств при реализации проект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З = КЗК/КСК, </w:t>
        <w:tab/>
        <w:tab/>
        <w:t>(14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3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0,79/0,31 = 2,55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3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0,78/0,32 = 2,4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3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0,74/0,26 = 2,85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3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0,81/0,19 = 4,2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3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0,86/0,14 = 6,1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= 0,78/0,32 = 2,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1"/>
          <w:numId w:val="6"/>
        </w:numPr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оценки эффективности проек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оценки эффективности проекта характеризует предстоящие затраты и результаты, приводится в пределах расчетного периода. Для приведения разновременных затрат и результатов осуществляется их приведение с помощью нормы дисконта Е, равной приемлемой для инвесторов норме дохода на капитал (Е15%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истый дисконтированный доход (ЧДД) – превышение интегральных результатов над интегральными затратами. Если ЧДД инвестиционного проекта положителен, то проект является эффективным при данной норме дисконта. Чем больше ЧДД тем эффективнее проек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ДД = (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>-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/(1+Е)</w:t>
      </w:r>
      <w:r>
        <w:rPr>
          <w:color w:val="000000"/>
          <w:sz w:val="28"/>
          <w:szCs w:val="28"/>
          <w:vertAlign w:val="superscript"/>
        </w:rPr>
        <w:t xml:space="preserve">Т </w:t>
      </w:r>
      <w:r>
        <w:rPr>
          <w:color w:val="000000"/>
          <w:sz w:val="28"/>
          <w:szCs w:val="28"/>
        </w:rPr>
        <w:t>(15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 xml:space="preserve"> – результаты, достигаемые н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м шаге расчета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затраты, осуществляемые на том же шаге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горизонт расчета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номер шага расчет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1,2. . .Т)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0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ДД= (521 717 - 85 184) / (1 + 0,15) = 107 904,29 тыс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декс доходности (ИД) представляет собой отношение суммы приведенных эффектов к величине капитальных вложений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Д = 1/К</w:t>
      </w:r>
      <w:r>
        <w:rPr>
          <w:bCs/>
          <w:color w:val="000000"/>
          <w:sz w:val="28"/>
          <w:szCs w:val="28"/>
          <w:vertAlign w:val="superscript"/>
        </w:rPr>
        <w:t xml:space="preserve">* </w:t>
      </w:r>
      <w:r>
        <w:rPr>
          <w:bCs/>
          <w:color w:val="000000"/>
          <w:sz w:val="28"/>
          <w:szCs w:val="28"/>
        </w:rPr>
        <w:t>= (П</w:t>
      </w:r>
      <w:r>
        <w:rPr>
          <w:bCs/>
          <w:color w:val="000000"/>
          <w:sz w:val="28"/>
          <w:szCs w:val="28"/>
          <w:vertAlign w:val="superscript"/>
          <w:lang w:val="en-US"/>
        </w:rPr>
        <w:t>t</w:t>
      </w:r>
      <w:r>
        <w:rPr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</w:rPr>
        <w:t>-О</w:t>
      </w:r>
      <w:r>
        <w:rPr>
          <w:bCs/>
          <w:color w:val="000000"/>
          <w:sz w:val="28"/>
          <w:szCs w:val="28"/>
          <w:vertAlign w:val="superscript"/>
          <w:lang w:val="en-US"/>
        </w:rPr>
        <w:t>t</w:t>
      </w:r>
      <w:r>
        <w:rPr>
          <w:bCs/>
          <w:color w:val="000000"/>
          <w:sz w:val="28"/>
          <w:szCs w:val="28"/>
        </w:rPr>
        <w:t>)/(1+0,2)</w:t>
      </w:r>
      <w:r>
        <w:rPr>
          <w:bCs/>
          <w:color w:val="000000"/>
          <w:sz w:val="28"/>
          <w:szCs w:val="28"/>
          <w:vertAlign w:val="superscript"/>
        </w:rPr>
        <w:t xml:space="preserve">Т </w:t>
      </w:r>
      <w:r>
        <w:rPr>
          <w:bCs/>
          <w:color w:val="000000"/>
          <w:sz w:val="28"/>
          <w:szCs w:val="28"/>
        </w:rPr>
        <w:t>(16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 К – капитальные вложени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* = 20 000 / (1 + 0,15)</w:t>
      </w:r>
      <w:r>
        <w:rPr>
          <w:color w:val="000000"/>
          <w:sz w:val="28"/>
          <w:szCs w:val="28"/>
          <w:vertAlign w:val="superscript"/>
        </w:rPr>
        <w:t xml:space="preserve">10 </w:t>
      </w:r>
      <w:r>
        <w:rPr>
          <w:color w:val="000000"/>
          <w:sz w:val="28"/>
          <w:szCs w:val="28"/>
        </w:rPr>
        <w:t>= 4 943,7 тыс.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 = 1/4943,7* 107 904,29 = 21,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В ряде случаев подлежит расчету показатель рентабельности инвестиций (РИ), показывающий сколько денежных единиц чистого дохода принесет (с учетом дисконтирования) одна денежная единиц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рованная в проект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 = ЧДД/К,</w:t>
        <w:tab/>
        <w:t>(17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 = 107 904,29/20 000 = 5,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ок окупаемости (Ток) – период (измеряемый в месяцах, кварталах или годах), начиная с которого первоначальные вложения и другие затраты, связанные с инвестиционным проектом, покрываются суммарными результатами его осуществления. Ток определяется отношением капитальных вложений (налоги, себестоимость, выплаты по кредиту, прочие затраты) к чистой прибыл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= (284 751 + 29 835 + 13 200) / 132 161 = 2,5 год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* = 2,5 / (1+0,15)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= 0,6 года - срок окупаемости с дисконтирование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/>
      </w:pPr>
      <w:r>
        <w:rPr>
          <w:rStyle w:val="FontStyle13"/>
          <w:rFonts w:cs="Times New Roman"/>
          <w:i w:val="false"/>
          <w:color w:val="000000"/>
          <w:spacing w:val="0"/>
        </w:rPr>
        <w:t>Веселевич, В.И., Лихтерман, С.С., Ревазов, М.А. Планирование на горном предприятии. М.: Издательство «Горная книга», 2005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>
          <w:rStyle w:val="FontStyle13"/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Style w:val="FontStyle13"/>
          <w:rFonts w:cs="Times New Roman"/>
          <w:i w:val="false"/>
          <w:color w:val="000000"/>
          <w:spacing w:val="0"/>
        </w:rPr>
        <w:t>Лобанов, Н.Я. Организация, планирование и управление производством в горной промышленности. М.: Недра, 2003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тов В.В. Методические указания. Планирование на предприятиях Чита, ЧГУ, 1999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тов В.В., Михайленко Н.Н., Афонин Б.А., Цыплина Л.П., Ирназаров Р.Д Методические указания. Экономика и управление на предприятиях горной промышленности и геологоразведки. Чита, ЧГУ, 2001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>
          <w:rStyle w:val="FontStyle13"/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Style w:val="FontStyle13"/>
          <w:rFonts w:cs="Times New Roman"/>
          <w:i w:val="false"/>
          <w:color w:val="000000"/>
          <w:spacing w:val="0"/>
        </w:rPr>
        <w:t>Попов, В.М. и др. Бизнес-планирование: Учебник. - М.: Финансы и статистика, 2002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абот на рудниках ОАО ППГХО, актуальные проблемы повышения эффективности работы и развития сырьевой базы. 2005 г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26" w:leader="none"/>
          <w:tab w:val="left" w:pos="1229" w:leader="none"/>
        </w:tabs>
        <w:suppressAutoHyphens w:val="true"/>
        <w:spacing w:lineRule="auto" w:line="360"/>
        <w:ind w:left="0" w:hanging="0"/>
        <w:rPr/>
      </w:pPr>
      <w:r>
        <w:rPr>
          <w:rStyle w:val="FontStyle13"/>
          <w:rFonts w:cs="Times New Roman"/>
          <w:i w:val="false"/>
          <w:color w:val="000000"/>
          <w:spacing w:val="0"/>
        </w:rPr>
        <w:t>Черняк, В.З. Бизнес — планирование. РДЛ. Москва. 2000.</w:t>
      </w:r>
    </w:p>
    <w:sectPr>
      <w:type w:val="nextPage"/>
      <w:pgSz w:w="11906" w:h="16838"/>
      <w:pgMar w:left="1701" w:right="850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709" w:hanging="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709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PMingLiU;ЎPs??c???" w:cs="Times New Roman"/>
      <w:sz w:val="24"/>
      <w:szCs w:val="24"/>
      <w:lang w:eastAsia="zh-TW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PMingLiU;ЎPs??c???" w:cs="Times New Roman"/>
      <w:sz w:val="24"/>
      <w:szCs w:val="24"/>
      <w:lang w:val="en-US" w:eastAsia="zh-TW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4">
    <w:name w:val="Указатель 4"/>
    <w:basedOn w:val="Normal"/>
    <w:next w:val="Normal"/>
    <w:qFormat/>
    <w:pPr>
      <w:spacing w:lineRule="auto" w:line="240" w:before="0" w:after="0"/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5">
    <w:name w:val="Указатель 5"/>
    <w:basedOn w:val="Normal"/>
    <w:next w:val="Normal"/>
    <w:qFormat/>
    <w:pPr>
      <w:spacing w:lineRule="auto" w:line="240" w:before="0" w:after="0"/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lineRule="auto" w:line="240"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9" w:leader="dot"/>
      </w:tabs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4" w:before="0" w:after="0"/>
      <w:ind w:firstLine="49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3:00Z</dcterms:created>
  <dc:creator>костя</dc:creator>
  <dc:description/>
  <cp:keywords/>
  <dc:language>en-US</dc:language>
  <cp:lastModifiedBy>SYSTEM</cp:lastModifiedBy>
  <cp:lastPrinted>2010-03-01T16:28:00Z</cp:lastPrinted>
  <dcterms:modified xsi:type="dcterms:W3CDTF">2011-09-08T12:33:00Z</dcterms:modified>
  <cp:revision>2</cp:revision>
  <dc:subject/>
  <dc:title/>
</cp:coreProperties>
</file>