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ФАРМАЦЕВТИЧЕСКОЙ ХИМИИ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жидкости по ГФ считаются прозрачными? В ФС на резорцин указано, что 1 г резорцина растворяют в 20 мл свежепрокипяченной и охлажденной воды. Полученный раствор по степени мутности не должен превышать эталон 1. Как проверить соответствие лекарственного вещества требованиям ГФ по этому показател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и степень мутности жидкостей определяют путем сравнения испытуемой жидкости с растворителем или этал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проводят при освещении электрической лампой матового стекла мощностью 40 Вт на черном фоне при вертикальном положении пробирок (смотрят СБОК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ы - это взвеси из гидразина сульфата и гексаметилентетрамина. Эти взвеси готовят путем растворения вышеназванных веществ в воде, а потом их оставляют на несколько часов или даже дней настоять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Эталоны для сравнения приготавливают из основных растворов путем разбавления их раствором серной кислоты (0,1 моль/л). Эталоны следует хранить по 5 мл в бесцветных, герметически укупоренных пробирках или запаянных ампулах вместимостью 5 мл в защищенном от свет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рок годности эталонов № 1, 2, 3, 4 — 4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резорцина требованиям ГФ Резорцина (ГФ Х, ст. ФС 42-2048-93 577) 10 г или 20 г Натрия пиросернистокислого (метабисульфита натрия) (ГОСТ 10575-76 или ГОСТ 11683-76, сор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 г Спирта этилового 70% (ФС 42-3071-94) до 1000 мл Резорцина 1% и 2% Резорцина (ГФ Х, ст. Резорцина (ГФ Резорцина (ГФ Х, ст. ФС 42-2048-93 577) 10 г или 20 г Натрия пиросернистокислого (метабисульфита натрия) (ГОСТ 10575-76 или ГОСТ 11683-76, сорт 1) 1 г Спирта этилового 70% (ФС 42-3071-94) до 1000 мл 577) 10 г или 20 г Натрия пиросернистокислого (метабисульфита натрия) (ГОСТ 10575-76 или ГОСТ 11683-76, сорт 1) 1 г Спирта этилового 70% (ФС 42-3071-94) до 1000 мл ФС 42-2048-9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пределение степени мутности окрашенных жидкостей производят в компараторе. Часть испытуемой жидкости фильтруют через бумажный фильтр; в компараторе помещают рядом пробирки с фильтрованной и нефильтрованной жидкостями; позади пробирки с нефильтрованной жидкостью ставят пробирку с растворителем, позади пробирки с фильтрованной жидкостью помещают последовательно пробирки с соответствующими эталонами мутности до появления мути, сходной с мутью нефильтрованной жидкости. Пробирки просматривают при подсвечивании электрической лампы в 40 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ть содержание ионов аммония в 1 л раствора Б , если 0,1256 г хлорида аммония растворяют в воде в мерной колбе , вместимостью 500 мл и доводят водой до метки (раствор А) . 5 мл раствора А помещают в мерную колбу вместимостью 500 мл и доводят водой до метки (раствор Б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мл раствора соли аммония </w:t>
      </w:r>
      <w:r>
        <w:rPr>
          <w:rFonts w:cs="Times New Roman" w:ascii="Times New Roman" w:hAnsi="Times New Roman"/>
          <w:sz w:val="28"/>
          <w:szCs w:val="28"/>
        </w:rPr>
        <w:t xml:space="preserve">(0,002—0,006 </w:t>
      </w:r>
      <w:r>
        <w:rPr>
          <w:rFonts w:eastAsia="TimesNewRoman;MS Mincho" w:cs="Times New Roman" w:ascii="Times New Roman" w:hAnsi="Times New Roman"/>
          <w:sz w:val="28"/>
          <w:szCs w:val="28"/>
        </w:rPr>
        <w:t>г иона аммо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нагревают с </w:t>
      </w:r>
      <w:r>
        <w:rPr>
          <w:rFonts w:cs="Times New Roman" w:ascii="Times New Roman" w:hAnsi="Times New Roman"/>
          <w:sz w:val="28"/>
          <w:szCs w:val="28"/>
        </w:rPr>
        <w:t xml:space="preserve">0,5 </w:t>
      </w:r>
      <w:r>
        <w:rPr>
          <w:rFonts w:eastAsia="TimesNewRoman;MS Mincho" w:cs="Times New Roman" w:ascii="Times New Roman" w:hAnsi="Times New Roman"/>
          <w:sz w:val="28"/>
          <w:szCs w:val="28"/>
        </w:rPr>
        <w:t>мл раствора едкого на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H4Cl + NaOH NH3 + NaCl + H2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b/>
          <w:b/>
          <w:bCs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ыделяется аммиак, обнаруживаемый по запаху и по посинению влажной красной лакмусовой бумаг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N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аходят по калибровочному графику, учитывая сделанные разбавления. Для построения калибровочного графика в мерные колбы вместимостью 50 мл наливают 0, 1, 2, 3, 4, 5, 6, 8, 10 и 12 мл рабочего стандартного раствора хлорида аммония и доводят каждый раствор до метки безаммиачной водой, концен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полученных растворах равны соответственно 0; 0,1; 0,2; 0,3; 0,4; 0,5; 0,6; 0,8; 1,0 и 1,2 мг/л. Эти растворы обрабатываются и по результатам измерения оптической плотности строят калибровочный граф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уравнения химических реакций, подтверждающих амфотерные свойства алифатических аминокисл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простым методом синтеза всех аминокислот, казалось бы, должен являться метод, основанный на реакции между а-галоидными производными кислот и амми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—COO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Ha R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—C001i+NH4C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 NH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аминокислотой образуется некоторое количество аминокислоты. Во избежание этой вторичной реакции приходится брать аммиак в большом избытке, или же проводить синтез по измененному методу Чирониса, заключающемуся в том, что в реакции применяют углекислый аммоний. Образующееся карбаминовое производное аминокислоты не вступает в дальнейшую реа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—СН—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 xml:space="preserve">4)» </w:t>
      </w:r>
      <w:r>
        <w:rPr>
          <w:rFonts w:cs="Times New Roman" w:ascii="Times New Roman" w:hAnsi="Times New Roman"/>
          <w:sz w:val="28"/>
          <w:szCs w:val="28"/>
          <w:lang w:val="en-US"/>
        </w:rPr>
        <w:t>CCv</w:t>
      </w:r>
      <w:r>
        <w:rPr>
          <w:rFonts w:cs="Times New Roman" w:ascii="Times New Roman" w:hAnsi="Times New Roman"/>
          <w:sz w:val="28"/>
          <w:szCs w:val="28"/>
        </w:rPr>
        <w:t>^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O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I 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 NHCOO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также пользоваться методом Габриэля и действовать на а-галоидокислоту фталимидом калия. Последующим гидролизом или обработкой гидразином или фенилгидразином получают аминокисло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6Н4 NK+RCH—СООН - С6Н4 NCH (R) 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/ I \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Cl СО (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2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&gt; С6Н4 (COOH)2+NH2CH (R) 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2NH, 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»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-N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>—N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+ NH2CH (R) 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амого последнего времени легко доступными а-галоидопроизводными были только производные алифатических кислот. Поэтому этот метод широко использовался только для синтеза глицина, аланина, валина, лейцина и их изо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6 г. А. Н. Несмеянов и P. X. Фрейдлина разработали новый метод синтеза со- и а-галоидных кислот на базе реакции теломеризации и тем самым сделали доступными как а-, так и о-моно- и полигалоидные органические кислоты. Последовательность происходящих радикальноцепных реакций может быть изображена следующей схем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14— С1 + СС13.; СС13- 4-СН2=СН2^СС13—СН2—СН2-CCI3CH2—СН2?-j-CHa=CH2 —* CC13CH2CH2GH2CH2« СС1зСНгСН2СН2СНа-+СС14-&gt; СС13СН2СНаСН2СН2С14-СС13-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цепи прерывается при взаимодействии с СС14. Тетрахлоралкан и трихлоралкан под действием безводного хлорного железа, хлористого алюминия или хлористой сурьмы уже при комнатной температуре отщепляют хлористый водород с образованием дихлорвиниловых производ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C[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СН2СН2СНаСН2СС1з ? С1СН3СН2СН2СН-СС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Cl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зСН2СН2СН2СС13 &gt; СНзСН2СН2СН=СС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в концентрированной серной кислоте при 0—20° хлорируются до а- со- дихлор- и а-хлоралифатических кисл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ICH2CH2CH2CH=CC12 v С1СН2СН2СН2—сн—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S04 |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зСН2СН2СН=СС12 v СН3СН3СН2-СН—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2SO* |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инирование галоидных производных кислот получают затем с высокими выходами самые различные алифатические, ароматические и гетероциклические аминокислоты. Можно полагать, что метод аминирования галоидопроизводных кислот вновь займет доминирующее положение среди других методов синте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ибольшее значение имеют методы, основанные на реакциях с малоновым или циануксусным эфирами и в меньшей степени— с ацетоуксусным эфи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алонового эфира для синтеза аминокислот было предложено еще в 1904 г. Э. Фишером. Ниже приводится схема синтеза -аминокислот по Фишер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Н (R) СООН (R) СООН (R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 1 Вг, | Н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CNa+C6H&amp;CH2Br -» НС—СН2С6Н5 ВгС-СН2С6Н5 &gt; СвН&amp;СН2СН—СООН^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R) СООН (R) СООН (R) В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&gt; С6Н5СН8СН (NH2) 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нтересен сейчас лишь с исторической точки з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начительного числа вариантов этой реакции в настоящее время •широкое применение получил так называемый синтез с помощью ацетиламиномалонового эфира. Малоновый эфир подвергают нитрозированию. Нитрозомалоновый эфир восстанавливают каталитически (нал Pel, Ni) или цинком в уксуснокислой среде до аминомалонового эфира; последний представляет собою очень нестойкое соединение, поэтому аминогруппу защищают ацильным остатком. Из разнообразных ацильных групп, применявшихся для этой цели (фталильной, бензоильной, ацетильной и формильной), наибольшее значение получила ацетильная. Ацетил а мшюмалоновый эфир представляет собою устойчивое соединение, которое применяют для синтеза самых разнообразных аминокислот. Действием натрия и галоидалкила с последующим частичным омылением и декарбоксилированием получают аминокисл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OC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2—COOR+C4H9ONO -* ROOC—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—COOR —-* ROOC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—COO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OH NH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Н3СО)4 О Na; RBr; Н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 ROOC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—COOR &gt; R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—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HCOCH3 NH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ых схем синтеза различных аминокислот следует, что этот метод пригоден для синтеза всех известных аминокислот. Наряду с галоидалкилами стали широко использовать акролеин, эфиры акриловой кислоты и акрилонитрил, что позволило одновременно вводить радикалы и новые функциональны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OOR)2 I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2=СН~СОН COOR НСО—СН2—СН2—С—NHCOCH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2=CH-COOR + HC-NHCOCHj - ROOC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2-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—NHCOCH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\ i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OR \ (COOR)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a=CH—CN NC-CH2—CH2—C—NHCOCH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OOR)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акции Манниха еще более расширило рамки применения аминомалонового эфира. Вторичные амины и соединения с подвижным водородом у С-атома конденсируют с формальдегидом. Образующиеся третичные амины также легко реагируют с аминомалоновым и циануксусным эфирами, как и галоидалкилы (см. например синтез триптофана). Можно проводить конденсацию между диметиламином, формальдегидом и ацетиламиномалоновым эфиром. В полученном соединении диметиламин легко замещается на другие группы, так, например, при реакции с цианистым натрием с последующим омылением получают аспарагиновую кислот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OR COO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\ 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3)2 NH+HCOH+HC—NHCOCH3 -* (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3)2 NCH2—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—NHCOCH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OR COO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H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CN H20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„ </w:t>
      </w:r>
      <w:r>
        <w:rPr>
          <w:rFonts w:cs="Times New Roman" w:ascii="Times New Roman" w:hAnsi="Times New Roman"/>
          <w:sz w:val="28"/>
          <w:szCs w:val="28"/>
          <w:lang w:val="en-US"/>
        </w:rPr>
        <w:t>&gt; (CH3)2 NH+HOOC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2—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—</w:t>
      </w:r>
      <w:r>
        <w:rPr>
          <w:rFonts w:cs="Times New Roman" w:ascii="Times New Roman" w:hAnsi="Times New Roman"/>
          <w:sz w:val="28"/>
          <w:szCs w:val="28"/>
        </w:rPr>
        <w:t>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используют циануксусный и нитромалоновый эфиры, но их применяют менее широ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ROOC—СН2—CN ROOC—С—CN -* ROOC—СН—CN-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H NHNa; RBr, НЮ ROOC—СН—CN R—СН—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HA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H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\a, RBr j H2, H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 I ROOC — CH—COOR -— ? ROOC—C—COOR ? R—CH—COOH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/ 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™ NO- NH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0 г. В. В. Феофилакгов предложил оригинальный путь синтеза аминокислот из ацетоуксусного эфира, основанный на его способности реагировать с диазосоединениями. Алкил- или арилацетоуксусный эфир обрабатывают арилдиазотатом и тотчас же подвергают кислотному расщеплению. Образующееся азопроизводное изомеризуется в гидразон кетокислоты, который восстанавливают до аминокислоты и анили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3СОСН (R) COOCaHa+CeHsNaOK-CHgCOC (R) СООС2Н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NC6H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2*СН3СООН + C2HS0H+RC—СООН ? </w:t>
      </w:r>
      <w:r>
        <w:rPr>
          <w:rFonts w:cs="Times New Roman" w:ascii="Times New Roman" w:hAnsi="Times New Roman"/>
          <w:sz w:val="28"/>
          <w:szCs w:val="28"/>
          <w:lang w:val="en-US"/>
        </w:rPr>
        <w:t>RCH—COOH+NH2C6H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l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—NHC6H5 NH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была проверена на большем числе примеров. Особенно успешно она проходит с соединениями ароматического ря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оматические аминокислоты можно получать с достаточно хорошими выходами, пользуясь вариантами реакции Перкина — кротоновой конденсацией. Самым распространенным из них является так называемый азлактоновый метод, разработанный Эрленмей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конденсации ароматических альдегидов с ацилглицином (чаще всего пользуются гиппуровой кислотой) в присутствии уксусного ангидрида и безводного ацетата натрия образуется 2-фенил-4-арилиден-5-ок-сазолон (азлактон), который при восстановлении и гидролизе превращается в аминокисл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Н5СОН+СН2—СООН+ (СН3СО)2 O+CHgCOONa - С6Н5СН-С—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1 I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HCOC6H5 N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—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I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Н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г; Н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у С6Н5СН2—СН—СО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H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основана на подвижности метиленовой группы. В настоящее время доказано, что на первой стадии реакции происходит циклизация ацилглицина под действием уксусного ангидрида в 2-арилоксазоло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2—</w:t>
      </w:r>
      <w:r>
        <w:rPr>
          <w:rFonts w:cs="Times New Roman" w:ascii="Times New Roman" w:hAnsi="Times New Roman"/>
          <w:sz w:val="28"/>
          <w:szCs w:val="28"/>
        </w:rPr>
        <w:t>СОО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>2—</w:t>
      </w:r>
      <w:r>
        <w:rPr>
          <w:rFonts w:cs="Times New Roman" w:ascii="Times New Roman" w:hAnsi="Times New Roman"/>
          <w:sz w:val="28"/>
          <w:szCs w:val="28"/>
        </w:rPr>
        <w:t>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I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HCOC6H5+(CH3CO)2 О - N 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/ С—СбН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щий активной метиленовой группой, которая взаимодействует •с альдеги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0 CHsCOON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6Н3-С + СН2—СО - С6Н5СН=С—С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 I !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N О 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 / V/ 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—СбНб С—СбН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ером и рядом других авторов было показано, что реакция может идти и с алифатическими альдегидами, но выходы аминокислот в этих случаях незначительны. Тот же принцип использования подвижности метиленовой группы лежит в основе синтеза ароматических аминокислот путем конденсации альдегидов с дикетопиперазинами, гидантоинами и другими соединениями, имеющими подвижный атом водорода. Ниже представлена схема подобных реак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~NH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СН2 XNH—С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lang w:val="en-US"/>
        </w:rPr>
        <w:t>—NH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гСНО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СЧ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CH2CHCCCrL I / </w:t>
      </w:r>
      <w:r>
        <w:rPr>
          <w:rFonts w:cs="Times New Roman" w:ascii="Times New Roman" w:hAnsi="Times New Roman"/>
          <w:sz w:val="28"/>
          <w:szCs w:val="28"/>
        </w:rPr>
        <w:t>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 висмута нитрата основного. Дать обоснование оптимальных условий титрования. В чем отличие методики определения от других препаратов (кальция, магния)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висмута, вводимые внутрь путем инъекций, очень токсичны, так как образуют прочные химические связи с тиоловыми группами биогенных соединений, например ферментов: Bi(SR)3. При попадании в пищеварительный тракт соединения практически безвредны даже в больших количествах. Это объясняется малой растворимостью основных солей висмута, например BiOHS04. Препараты висмута применяются внутрь при желудочно-кишечных заболеваниях, связанных с накоплением соединений серы в кишечнике, которые, взаимодействуя с солями висмута, образуют не растворимый в кислотах и щелочах висмута сульфид Bi2S3. Из неорганических ЛС висмута фармакопейным препаратом является висмута нитрат основ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остав образующихся при гидролизе основных солей висмута непостоянен, применение гравиметрического и объемного методов для количественного определения дает, как правило, недостаточно точные результ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Ф для количественного определения висмута нитрата основного принят комплексонометрический метод (трилонометрический, хелатометрический), где в качестве титранта служит раствор трилона Б — динатриевой соли этилендиаминтетрауксусной кислоты (ЭДТ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2150" cy="518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ндикатора можно использовать пирокатехиновый фиолетовый (катехиновый фиолетовый, пирокатехинсульфофталеин) или ксиленоловый оранжевый (трифенилметановые красители). Титрование проводят в присутствии азотной кислоты. В процессе титрования титрант Ка2Н2ЭДТА связывает ионы висмута, образовавшиеся при растворении препарата в азотной кислоте, в комплексное соеди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2Н2ЭДТА + Bi(N03)3 — Ка[В1ЭДТА] + 2HN03 + NaN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точки эквивалентности окраска раствора изменяется от синей до желтой (пирокатехиновый фиолетовый) или от красной до желтой (ксиленовый оранжев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щаяся азотная кислота не мешает титрованию, так как соли висмута количественно взаимодействуют с Na2H23flTA при рН 2—4. Комплексное соединение висмута (Ш) с металлохромными индикаторами имеет меньшую константу устойчивости, чем комплекс Bi (III) с ЭДТА. Поэтому в эквивалентной точке, когда комплекс с индикатором полностью разрушен, а висмут (Ш) связан с гексадентатным лигандом (ЭДТА), выделяется свободный индикатор и окраска раствора ме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6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примеры окислительно-восстановительных методов, которые можно применить для количественного определения йодидов в присутствии кальция хлорида. Написать схемы химических ре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ЛС р-элементов VII группы ПСЭ относятся препараты галогенов и препараты галогенидов. К препаратам галогенов относят препараты й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. Для количественного определения йода точную его навеску растворяют в растворе йодида калия и титруют тиосульфатом натрия, применяя в качестве индикатора крахмал (до исчезновения синей окраск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 + KI —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[1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[I3] + 2Na2S203 — KI + 2NaI + Na2S40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очки эквивалентности целесообразно использовать также метод потенциометрического тит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йода в растворе йода спиртовом 10 % (титрование тиосульфатом натрия) ГФ рекомендует определять и количество йодистоводородной кислоты (HI), которая может образоваться при побочных реакциях окисления этанола. Для этого обесцвеченный после титрования тиосульфатом раствор титруют раствором щелочи (индикатор — фенолфталеи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одиды нельзя определять методом Мора, так как происходит соосаждение хромата с осадком Agl. Поэтому при определении йодидов применяют адсорбционные индикаторы — динатриевые соли флуоресцеина или эозина. По мере титрования йодида раствором AgN03 образуется коллоидный осадок Agl, частицы которого обладают большой адсорбционной способностью. В точке эквивалентности их заряд меняется на положительны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AgI • хГ + (х + y)Ag+ —(п + x)AgI • yAg+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ни адсорбируют на своей поверхности отрицательно заряженные анионы индикаторов. При этом в эквивалентной точке происходит изменение цвета поверхности осадка от желтого до розовог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е реакции подлинности и метод количественного определения меди сульфата 5% - 200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соответствующие реакции и формулы для расчета массы эквивалента и содержания лекарственного вещества в г/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бромид. Часть раствора на графитовой палочке вносят в бесцветное пламя. Пламя окрашивается желтый ц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я бромид. 1. К 5—6 каплям раствора прибавляют 5—6 капель раствора винной кислоты, 2—3 капли раствора натрия ацетата, 5—6 капель 96% этанола и охлаждают. Постепенно образуется белый кристаллический осадок, растворимый в разведенных минеральных кислотах и растворах едких щело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1—2 мл раствора прибавляют по 2—3 капли разведенной уксусной кислоты, и раствора натрия кобальтинитрита. Образуется желтый кристаллический осадок. 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. 1. Титруют 5 мл 0,25%, 2 мл 0,5%, 1 мл 1% или 0,5 мл 3% раствора 0,1 моль/л раствором серебра нитрата до оранжево-желтого окрашивания (индикатор — хромат кал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0,1 моль/л раствора серебра нитрата соответствует 0,01029 г натрия бромида или 0,0119 г калия бром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5 мл 0,25%, 2 мл 0,5%, 1 мл 1% или 0,5 мл 3% раствора прибавляют воды пипеткой точно до объема 10 мл (раствор А). К 1 мл раствора А добавляют 5 мл воды, 2 капли разведенной азотной кислоты, 2 капли раствора дифенилкарбазона, титруют 0,01 моль/л раствором ртути перхлората до перехода желтой окраски в розовато-фиолетов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0,01 моль/л раствора ртути перхлората соответствует 0,001029 г натрия бромида или 0,00119 г калия бром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Ь 186. Натрия бромида 2 г Магния сульфата 5 г Раствора глюкозы 20% 200 м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длинности. Натрия бромид (смотри пропись 18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я сульфат. 1. К 0,5 мл раствора прибавляют по 5—6 капель растворов аммония хлорида и натрия фосфата, 3—4 капли раствора аммиака. Образуется белый кристаллический осадок, растворимый в разведенных минеральных кислотах и уксусной кисл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0,5 мл раствора прибавляют 5—6 капель раствора бария хлорида. Образуется белый осадок, нерастворимый в разведенных минеральных кисл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 (см. пропись 180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. Натрия бромид-К 1 мл раствора прибавляют 1—2 капли раствора бром-фенолового синего, по каплям разведенную уксусную кислоту зеленовато-желтого окрашивания и титруют 0,1 моль/л раствором серебра нитрата до фиолетового окраш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0,1 моль/л раствора серебра нитрата соответствует 0,01029 г натрия бром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я сульфат. К 1 мл раствора прибавляют Ю мл воды, 5 мл аммиачного буферного раствора, 0,02 г индикаторной смеси кислотного хром-черного специального и титруют 0,05 моль/л раствором трилона Б до синего окраш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0,05 моль/л раствора трилона Б соответствует 0,01232 г магния сульф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. Определяют показатели преломления раствора (п) и воды (п0) при 2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ю глюкозы (X) в процентах вычисляют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— (пр 4- 0,00134- С,+ 0,000953- С2)]-100-1,11 _ 0,00142-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0,00134 — фактор показателя преломления 1% раствора натрия бромида; Ci— концентрация натрия бромида в растворе, определенная химическим методом, %; 0,000953— фактор показателя преломления 2,5% раствора магния сульфата; С2 — концентрация магния сульфата в растворе, определенная химическим методом, %, 1Д1 — коэффициент пересчета на водную глюкозу при содержании 10% влаги в препарате; 0,00142 — фактор показателя преломления раствора безводной глюк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Ь 187. Раствора натрия бромида 2% 200 мл Барбитал-натрия 2 г Кофеина-бензоата натрия 1 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длинности. Натрия бромид (см. пропись 18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ал-натрий. К 0,5 мл раствора прибавляют 2—3 капли раствора кобальта нитрата. Образуется фиолетовый осадок, быстро переходящий в си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ин-бензоат натрия. 1. К 1 мл раствора прибавляют 2—3 капли раствора танина. Образуется белый осадок, растворимый в избытке реак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аривают 2 мл раствора в фарфоровой чашке на водяной бане. К сухому остатку прибавляют по 10 капель Разведенной соляной кислоты и пергидроля и вновь выпаривают на водяной бане. После охлаждения к сухому остатку добавляют 2—3 капли раствора аммиака. Появляйся пурпурно-красное окраш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. Натрия бромид (см пропись 18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ал-натрий. Титруют 2 мл раствора 0,1 моль/л раствором соляной кислоты до красного окрашивания (индикатор — метиловый крас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0,1 моль/л раствора соляной кислоты соответствует 0,02062 г барбитал-на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еин-бензоат натрия. К оттитрование жидкости (см. «Определение барбитал-натрия») прибавляют 2—3 мл эфира и взбалтывают. Затем добавляют 2 капли раствора метилового оранжевого и 1 каплю раствор метиленового синего и титруют 0,1 моль/л раствором соляной кислоты при взбалтывании до фиолетового окрашивания водного слоя, сходного по окраске с таковым в контрольном опы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л 0,1 моль/л раствора соляной кислоты соответствует 0,02322 г кофеина-бензоата на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Ь 188. Раствора натрия бромида 3% 200 мл Амидопирина Барбитал-натрия по 2 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длинности. Натрия бромид. К 3— 4 каплям раствора прибавляют 2 капли раствора меди сульфата, 0,5 мл концентрированной серной кислоты. Появляется черное окраш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допирин. К 0,5 мл раствора прибавляют 1 мл раствора серебра нитрата. Появляется сине-фиолетовое окраш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ал-натрий (см. пропись 18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ое определение. Натрия бромид.] К 0,5 мл раствора прибавляют 1—2 капли раствора бромфенолового синего и далее определяют по методике, описанной в прописи 18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лекарственных форм, изготовляемых в аптеках. – М., Медицина, 200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35:00Z</dcterms:created>
  <dc:creator>Admin</dc:creator>
  <dc:description/>
  <cp:keywords/>
  <dc:language>en-US</dc:language>
  <cp:lastModifiedBy>SYSTEM</cp:lastModifiedBy>
  <dcterms:modified xsi:type="dcterms:W3CDTF">2011-09-08T12:35:00Z</dcterms:modified>
  <cp:revision>2</cp:revision>
  <dc:subject/>
  <dc:title/>
</cp:coreProperties>
</file>