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9.wmf" ContentType="image/x-wmf"/>
  <Override PartName="/word/media/image8.wmf" ContentType="image/x-wmf"/>
  <Override PartName="/word/media/image32.png" ContentType="image/png"/>
  <Override PartName="/word/media/image14.png" ContentType="image/png"/>
  <Override PartName="/word/media/image2.png" ContentType="image/png"/>
  <Override PartName="/word/media/image25.png" ContentType="image/png"/>
  <Override PartName="/word/media/image36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13.png" ContentType="image/png"/>
  <Override PartName="/word/media/image1.png" ContentType="image/png"/>
  <Override PartName="/word/media/image31.png" ContentType="image/png"/>
  <Override PartName="/word/media/image24.png" ContentType="image/png"/>
  <Override PartName="/word/media/image29.png" ContentType="image/png"/>
  <Override PartName="/word/media/image47.wmf" ContentType="image/x-wmf"/>
  <Override PartName="/word/media/image27.png" ContentType="image/png"/>
  <Override PartName="/word/media/image4.png" ContentType="image/png"/>
  <Override PartName="/word/media/image16.png" ContentType="image/png"/>
  <Override PartName="/word/media/image26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48.wmf" ContentType="image/x-wmf"/>
  <Override PartName="/word/media/image50.png" ContentType="image/png"/>
  <Override PartName="/word/media/image7.wmf" ContentType="image/x-wmf"/>
  <Override PartName="/word/media/image12.png" ContentType="image/png"/>
  <Override PartName="/word/media/image30.png" ContentType="image/png"/>
  <Override PartName="/word/media/image37.png" ContentType="image/png"/>
  <Override PartName="/word/media/image6.png" ContentType="image/png"/>
  <Override PartName="/word/media/image18.png" ContentType="image/png"/>
  <Override PartName="/word/media/image40.wmf" ContentType="image/x-wmf"/>
  <Override PartName="/word/media/image38.png" ContentType="image/png"/>
  <Override PartName="/word/media/image41.wmf" ContentType="image/x-wmf"/>
  <Override PartName="/word/media/image19.png" ContentType="image/png"/>
  <Override PartName="/word/media/image39.png" ContentType="image/png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9.wmf" ContentType="image/x-wmf"/>
  <Override PartName="/word/media/image51.png" ContentType="image/png"/>
  <Override PartName="/word/media/image52.png" ContentType="image/png"/>
  <Override PartName="/word/media/image10.wmf" ContentType="image/x-wmf"/>
  <Override PartName="/word/media/image53.png" ContentType="image/png"/>
  <Override PartName="/word/media/image11.wmf" ContentType="image/x-wmf"/>
  <Override PartName="/word/media/image54.png" ContentType="image/png"/>
  <Override PartName="/word/media/image5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роль для входа в компьютерную базу данных состоит из 7 цифр. Какова вероятность правильного набора пароля с первого раза, если: д) на нечетных местах комбинации стоят одинаковые циф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52400" cy="314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115" r="-23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общее число исхо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тим на нечетных местах стоит 0_0_0_0_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рех других местах может быть: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0=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7622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комбинаций ( 10 цифр, 3 места), если на нечетных местах стоит 1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04850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151" r="-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 т.д.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04850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151" r="-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0+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2+…+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0=10∙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76225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76225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= число благоприятных исходо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=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76225" cy="333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0,000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0,000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евять карточек, пронумерованных цифрами от 1 до 9, расположены друг за другом в случайном порядке. Определить вероятности следующих событий: Г) каждая из последних 4 карточек имеет номер больше 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удем использовать классическое определение вероятности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52780" cy="3695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– число исходов, благоприятствующих осуществлению событ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0180" cy="1701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а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число всех элементарных равновозможных исход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азу вычислим, что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70280" cy="1701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203" r="-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число различных способов разложить карточк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йдем число исходов, благоприятствующих этому событию. Номер больше трех имеют карточки: 4,5,6,7,8,9, всего 6 карточек. Выбираем на последнее место карточку 6 способами (любую из этих шести), на предпоследнее место карточку 5 способами (любую из оставшихся пяти, одна уже выбрана), на третье с конца место карточку 4 способами, на четвертое с конца место карточку 3 способами. Получили всего </w:t>
      </w:r>
      <w:r>
        <w:rPr>
          <w:sz w:val="28"/>
          <w:szCs w:val="28"/>
        </w:rPr>
        <w:drawing>
          <wp:inline distT="0" distB="0" distL="0" distR="0">
            <wp:extent cx="1028700" cy="1701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203" r="-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пособов разложить последние 4 карточки так, чтобы их номер был больше 3. Теперь раскладываем оставшиеся 5 карточек 5!=120 способами. Итого получаем 120*360=43200 способов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огда вероятность </w:t>
      </w:r>
      <w:r>
        <w:rPr>
          <w:sz w:val="28"/>
          <w:szCs w:val="28"/>
        </w:rPr>
        <w:drawing>
          <wp:inline distT="0" distB="0" distL="0" distR="0">
            <wp:extent cx="1513205" cy="3695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0,11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резок AB разделен точкой C в отношении 3:7. На этот отрезок наудачу бросается 5 точек. Найти наивероятнейшее число точек, попавших на отрезок AC и вероятность именно такого числа точек на отрезке AC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росается 5 точек </w:t>
      </w:r>
      <w:r>
        <w:rPr>
          <w:rFonts w:cs="Times New Roman" w:ascii="Times New Roman" w:hAnsi="Times New Roman"/>
          <w:sz w:val="28"/>
          <w:szCs w:val="28"/>
          <w:lang w:val="en-US"/>
        </w:rPr>
        <w:t>n=5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оятность попасть на АС для одной точки Р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28600" cy="3333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8" t="-108" r="-15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 0,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57175" cy="238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-наивероятнейшее число точек, попавших на А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p –q ≤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38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&lt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np +p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= 0,3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t>q=1-p=0</w:t>
      </w:r>
      <w:r>
        <w:rPr>
          <w:rFonts w:cs="Times New Roman" w:ascii="Times New Roman" w:hAnsi="Times New Roman"/>
          <w:sz w:val="28"/>
          <w:szCs w:val="28"/>
        </w:rPr>
        <w:t>,7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∙ 0,3-0,7 ≤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381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&lt; 5∙ 0,3+ 0,3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0,8 ≤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381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&lt; 1,8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381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ероятность именно такого числа точек на АС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38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(1)=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им формулу Бернул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0500" cy="238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(K) 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0500" cy="2476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146" r="-18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476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9" t="-146" r="-19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52425" cy="2476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2" t="-146" r="-10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381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(1)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" cy="2571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0" t="-140" r="-18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14325" cy="2381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14325" cy="238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=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95300" cy="3619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3" t="-100" r="-7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∙0</w:t>
      </w:r>
      <w:r>
        <w:rPr>
          <w:rFonts w:cs="Times New Roman" w:ascii="Times New Roman" w:hAnsi="Times New Roman"/>
          <w:sz w:val="28"/>
          <w:szCs w:val="28"/>
        </w:rPr>
        <w:t>,3 ∙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14325" cy="2381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= 5 ∙ 0,3∙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14325" cy="2381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 0,3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0,3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тройство состоит из трех независимо работающих элементов. Вероятности отказа первого, второго и третьего элементов соответственно равны 0,2, 01 и 0,6. Найти вероятность того, что не отказал первый элемент, если известно, что отказали какие-то два элемен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ен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381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0,2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9550" cy="2381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2" t="-151" r="-1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0,1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9550" cy="2381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2" t="-151" r="-1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0,6 - </w:t>
      </w:r>
      <w:r>
        <w:rPr>
          <w:rFonts w:cs="Times New Roman" w:ascii="Times New Roman" w:hAnsi="Times New Roman"/>
          <w:sz w:val="28"/>
          <w:szCs w:val="28"/>
        </w:rPr>
        <w:t>отказ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381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= 1-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381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=0,8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23925" cy="2381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0,4- не отказ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ытие А- отказали какие-то д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" cy="2381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ервый отказал Р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" cy="2381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=0,2=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381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76225" cy="2381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(А)=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76300" cy="2381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1" t="-151" r="-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+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47725" cy="2381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0,2∙0,1∙0,4+ 0,2∙0,9∙0,6=0,11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381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-первый не отказал Р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381000" cy="266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0,8=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381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76225" cy="2381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(А)=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95350" cy="2381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0" t="-151" r="-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0,04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ормуле полной вероятност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(A)=0</w:t>
      </w:r>
      <w:r>
        <w:rPr>
          <w:rFonts w:cs="Times New Roman" w:ascii="Times New Roman" w:hAnsi="Times New Roman"/>
          <w:sz w:val="28"/>
          <w:szCs w:val="28"/>
        </w:rPr>
        <w:t>,2∙0,116+0,8∙0,048=0,061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омую вероятность найдем по формуле Байес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381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" cy="2381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)=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666750" cy="3714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4" t="-97" r="-5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085850" cy="3524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3" t="-102" r="-3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0,6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Бросаются две игральные кости. Найти для произведения очков на выпавших гранях: математическое ожидание; дисперси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ение.</w:t>
      </w:r>
      <w:r>
        <w:rPr>
          <w:rFonts w:cs="Times New Roman" w:ascii="Times New Roman" w:hAnsi="Times New Roman"/>
          <w:sz w:val="28"/>
          <w:szCs w:val="28"/>
        </w:rPr>
        <w:t xml:space="preserve"> Введем независимые случайные величины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0815" cy="17018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2" t="-218" r="-20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2395" cy="17018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равные, соответственно, числу очков, выпавших на первой и на второй кости. Они имеют одинаковые распредел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24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572"/>
        <w:gridCol w:w="572"/>
        <w:gridCol w:w="572"/>
        <w:gridCol w:w="572"/>
        <w:gridCol w:w="572"/>
        <w:gridCol w:w="572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313690" cy="17081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09" t="-177" r="-10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70815" cy="17018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7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6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ем математическое ожид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0" cy="36957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ем дисперси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57575" cy="48387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гда математическое ожидан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5450" cy="17018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уммы числа очков, которые могут выпасть при одном бросании двух игральных костей равн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25700" cy="36957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персия суммы числа очков, которые могут выпасть при одном бросании двух игральных костей равна (так как бросания костей независимы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52700" cy="36957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7; 35/6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атематическое ожидание и среднее квадратическое отклонение нормально распределенной случайной величины Х соответственно равны 30 и 4. Найти вероятность того, что Х в 5 испытаниях ровно 3 раза примет значение, заключенное в интервале (29, 31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.</w:t>
      </w:r>
      <w:r>
        <w:rPr>
          <w:rFonts w:cs="Times New Roman" w:ascii="Times New Roman" w:hAnsi="Times New Roman"/>
          <w:sz w:val="28"/>
          <w:szCs w:val="28"/>
        </w:rPr>
        <w:t xml:space="preserve"> Используем формул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512060" cy="42735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математическое ожидание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71500" cy="2381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3" t="-151" r="-6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среднее квадратическое отклонени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14350" cy="2381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0" t="-151" r="-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α=29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β</w:t>
      </w:r>
      <w:r>
        <w:rPr>
          <w:rFonts w:cs="Times New Roman" w:ascii="Times New Roman" w:hAnsi="Times New Roman"/>
          <w:sz w:val="28"/>
          <w:szCs w:val="28"/>
        </w:rPr>
        <w:t>=3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(29&lt;</w:t>
      </w:r>
      <w:r>
        <w:rPr>
          <w:rFonts w:cs="Times New Roman" w:ascii="Times New Roman" w:hAnsi="Times New Roman"/>
          <w:sz w:val="28"/>
          <w:szCs w:val="28"/>
        </w:rPr>
        <w:t>х&lt;31)=Ф(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57200" cy="3333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9" t="-108" r="-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Ф(0,25)-(0,25)= Ф(0,25)+Ф(0,25) = 2∙Ф(0,25) = 2∙0,3413∙0,25 = 0,17065 Ответ: 0,1706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порядке серийной выборки из 1000 контейнеров бесповторным отбором взято 10 контейнеров. Каждый контейнер содержит равное количество однотипных изделий, полученных высокоточным производством. Межсерийная дисперсия проверяемого параметра изделия равна 0,01. Найти: границы, в которых с вероятностью 0,99 заключено среднее значение проверяемого параметра во всей партии, если отобрано 50 контейнеров, а общая средняя равна 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беспроводном отборе применяется формула: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n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704850" cy="3905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1" t="-92" r="-5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=1000 n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2875" cy="3333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5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42950" cy="2381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8" t="-151" r="-4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p=0,99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9550" cy="2381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2" t="-151" r="-1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≈0,9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тави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=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076325" cy="3619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3" t="-100" r="-3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=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914400" cy="3619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9" t="-100" r="-3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000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0500" cy="2381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+0,049=98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52425" cy="2381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2" t="-151" r="-10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0,049=98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.к. х=5, то интервал 5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3350" cy="2381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0,14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5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16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3.png"/><Relationship Id="rId31" Type="http://schemas.openxmlformats.org/officeDocument/2006/relationships/image" Target="media/image23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5.png"/><Relationship Id="rId36" Type="http://schemas.openxmlformats.org/officeDocument/2006/relationships/image" Target="media/image25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29.png"/><Relationship Id="rId40" Type="http://schemas.openxmlformats.org/officeDocument/2006/relationships/image" Target="media/image25.png"/><Relationship Id="rId41" Type="http://schemas.openxmlformats.org/officeDocument/2006/relationships/image" Target="media/image30.png"/><Relationship Id="rId42" Type="http://schemas.openxmlformats.org/officeDocument/2006/relationships/image" Target="media/image31.png"/><Relationship Id="rId43" Type="http://schemas.openxmlformats.org/officeDocument/2006/relationships/image" Target="media/image32.png"/><Relationship Id="rId44" Type="http://schemas.openxmlformats.org/officeDocument/2006/relationships/image" Target="media/image33.png"/><Relationship Id="rId45" Type="http://schemas.openxmlformats.org/officeDocument/2006/relationships/image" Target="media/image34.png"/><Relationship Id="rId46" Type="http://schemas.openxmlformats.org/officeDocument/2006/relationships/image" Target="media/image25.png"/><Relationship Id="rId47" Type="http://schemas.openxmlformats.org/officeDocument/2006/relationships/image" Target="media/image30.png"/><Relationship Id="rId48" Type="http://schemas.openxmlformats.org/officeDocument/2006/relationships/image" Target="media/image35.png"/><Relationship Id="rId49" Type="http://schemas.openxmlformats.org/officeDocument/2006/relationships/image" Target="media/image36.png"/><Relationship Id="rId50" Type="http://schemas.openxmlformats.org/officeDocument/2006/relationships/image" Target="media/image37.png"/><Relationship Id="rId51" Type="http://schemas.openxmlformats.org/officeDocument/2006/relationships/image" Target="media/image38.png"/><Relationship Id="rId52" Type="http://schemas.openxmlformats.org/officeDocument/2006/relationships/image" Target="media/image39.png"/><Relationship Id="rId53" Type="http://schemas.openxmlformats.org/officeDocument/2006/relationships/image" Target="media/image40.wmf"/><Relationship Id="rId54" Type="http://schemas.openxmlformats.org/officeDocument/2006/relationships/image" Target="media/image41.wmf"/><Relationship Id="rId55" Type="http://schemas.openxmlformats.org/officeDocument/2006/relationships/image" Target="media/image42.wmf"/><Relationship Id="rId56" Type="http://schemas.openxmlformats.org/officeDocument/2006/relationships/image" Target="media/image43.wmf"/><Relationship Id="rId57" Type="http://schemas.openxmlformats.org/officeDocument/2006/relationships/image" Target="media/image44.wmf"/><Relationship Id="rId58" Type="http://schemas.openxmlformats.org/officeDocument/2006/relationships/image" Target="media/image45.wmf"/><Relationship Id="rId59" Type="http://schemas.openxmlformats.org/officeDocument/2006/relationships/image" Target="media/image46.wmf"/><Relationship Id="rId60" Type="http://schemas.openxmlformats.org/officeDocument/2006/relationships/image" Target="media/image47.wmf"/><Relationship Id="rId61" Type="http://schemas.openxmlformats.org/officeDocument/2006/relationships/image" Target="media/image48.wmf"/><Relationship Id="rId62" Type="http://schemas.openxmlformats.org/officeDocument/2006/relationships/image" Target="media/image49.wmf"/><Relationship Id="rId63" Type="http://schemas.openxmlformats.org/officeDocument/2006/relationships/image" Target="media/image50.png"/><Relationship Id="rId64" Type="http://schemas.openxmlformats.org/officeDocument/2006/relationships/image" Target="media/image51.png"/><Relationship Id="rId65" Type="http://schemas.openxmlformats.org/officeDocument/2006/relationships/image" Target="media/image52.png"/><Relationship Id="rId66" Type="http://schemas.openxmlformats.org/officeDocument/2006/relationships/image" Target="media/image53.png"/><Relationship Id="rId67" Type="http://schemas.openxmlformats.org/officeDocument/2006/relationships/image" Target="media/image54.png"/><Relationship Id="rId68" Type="http://schemas.openxmlformats.org/officeDocument/2006/relationships/image" Target="media/image55.png"/><Relationship Id="rId69" Type="http://schemas.openxmlformats.org/officeDocument/2006/relationships/image" Target="media/image26.png"/><Relationship Id="rId70" Type="http://schemas.openxmlformats.org/officeDocument/2006/relationships/image" Target="media/image56.png"/><Relationship Id="rId71" Type="http://schemas.openxmlformats.org/officeDocument/2006/relationships/image" Target="media/image57.png"/><Relationship Id="rId72" Type="http://schemas.openxmlformats.org/officeDocument/2006/relationships/image" Target="media/image58.png"/><Relationship Id="rId73" Type="http://schemas.openxmlformats.org/officeDocument/2006/relationships/image" Target="media/image59.png"/><Relationship Id="rId74" Type="http://schemas.openxmlformats.org/officeDocument/2006/relationships/image" Target="media/image60.png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36:00Z</dcterms:created>
  <dc:creator>&lt;&lt;User&gt;&gt;</dc:creator>
  <dc:description/>
  <cp:keywords/>
  <dc:language>en-US</dc:language>
  <cp:lastModifiedBy>SYSTEM</cp:lastModifiedBy>
  <dcterms:modified xsi:type="dcterms:W3CDTF">2011-09-08T12:36:00Z</dcterms:modified>
  <cp:revision>2</cp:revision>
  <dc:subject/>
  <dc:title/>
</cp:coreProperties>
</file>