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ая работа 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ория вероятностей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ся четверо мужчин и шесть женщин. Каждый мужчина женился на одной из женщин. Сколькими способами это можно сделать?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(4;6) = 6!/2! = 3*4*5*6 = 36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: 360 способ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жесточенном бою не менее 70% бойцов потеряли один глаз, не менее 75% - одно ухо, не менее 80% - одну руку, не менее 85% - одну ногу. Какое минимальное число потерявших одновременно глаз, ухо, руку, ногу?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 Я решила данную задачу двумя способа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Т(Ч+Н)=Т(Ч)+Т(Н)-Т(ЧН)б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X+Y означает объединение множеств X и Y, XY - пересечение, функция N - число элементов множества. Обозначим через A, B, C, D - множества бойцов, потерявших глаз, ухо, руку, ногу. В данном примере обозначим через N - процентное содержание множеств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Тогд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N(AB)=N(A)+N(B)-N(A+B)&gt;=70+75-100=45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огично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(CD)=N(C)+N(D)-N(C+D)&gt;=80+85-100=65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ончательно имеем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(ФИСВ)=Т(ФИ)+Т(СВ)-Т(ФИ+СВ)Ю=45+65-100=</w:t>
      </w:r>
      <w:r>
        <w:rPr>
          <w:rFonts w:cs="Times New Roman" w:ascii="Times New Roman" w:hAnsi="Times New Roman"/>
          <w:b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</w:rPr>
        <w:t>ю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Всего 100%. Минус 30% тех, кто имеет оба глаза, минус 25% оба уха, минус 20% обе руки и 15% обе ноги. 100-30-25-20-15 = </w:t>
      </w:r>
      <w:r>
        <w:rPr>
          <w:rFonts w:cs="Times New Roman" w:ascii="Times New Roman" w:hAnsi="Times New Roman"/>
          <w:b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процентов миниму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: минимальное число потерявших одновременно глаз, ухо, руку, ног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яет 10 %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ое поочередно бросают монетку. Выиграет тот, у кого раньше выпадет герб. Определить вероятность выигрыша для каждого игро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 = {выиграл тот, кто начал бросать монетку первым}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 = A1 + A2 + A3 + ... A1 = {у первого игрока выпал герб}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2 = {у первого игрока выпала решка, у второго - решка, у первого - герб}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3 = {у первого игрока выпала решка, у второго - решка, у первого - решка, у второго - решка, у первого - герб} и так далее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P(A1) = 1/2 P(A2) = (1/2)*(1/2)*(1/2) = (1/2)*(1/4) P(A3) =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(1/2)*(1/2)*(1/2)*(1/2)*(1/2) = (1/2)*(1/4)*(1/4) = (1/2)*((1/4)^2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ле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P(A) = P(A1+A2+A3+...) </w:t>
      </w:r>
      <w:r>
        <w:rPr>
          <w:rFonts w:cs="Times New Roman" w:ascii="Times New Roman" w:hAnsi="Times New Roman"/>
          <w:sz w:val="28"/>
          <w:szCs w:val="28"/>
        </w:rPr>
        <w:t xml:space="preserve">= [события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1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2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3, ... несовместны] =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1) + +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2) +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3) + ... = (1/2) + (1/2)*(1/4) + (1/2)*((1/4)^2) + ... =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[сумма геометрической прогрессии] = (1/2)/(1 - 1/4) = (1/2)/(3/4) = 2/3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(A) = 2/3 B = {выиграл тот, кто начал бросать монетку вторым} B = не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P(B) = P(не A) = 1 - P(A) = 1 - 2/3 = 1/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для первого 2/3, для второго 1/3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4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шельке лежат 8 монет достоинством по 5 копеек и 2 монеты достоинством в 3 копейки. Наудачу выбирается монета и бросается 5 раз. Какова вероятность того, что в сумме будет 15 очков, если "герб" принимается за "0"?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1 = {монета в 5 копеек} H2 = {монета в 3 копейки} P(H1) = 8/10 = 0.8 P(H2) = 2/10 = 0.2 A = {в сумме будет 15 очков при 5 бросаниях} A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1 = {в сумме будет 15 очков при 5 бросаниях, если бросается монета в 5 копеек} = {при 5 бросаниях 3 решки и 2 герба} A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2 = {в сумме будет 15 очков при 5 бросаниях, если бросается монета в 3 копейки} = {при 5 бросаниях 5 решек} n = 5 p = 1/2 - вероятность выпадения решки q = 1 - p = 1/2 m - количество бросаний, при которых выпадет решка P(A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1 = З(ь=3) = С(3ж5)*((1.2):3)*((1.2):2) = 10*(1.8)*(1.4) = 10.32 =0ю3125 З(Ф/Р2) = З(ь=5) = (1.2):5 = 1.32 = 0.03125 По формуле полной вероятности З(Ф) = З(Р1)З(Ф/Р1) + З(Р2)З(Ф/Р2) = (0ю8)*(0ю3125) + (0ю2)*(0ю03125) = 0ю25+ +0ю00625 = 0ю2562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если бросается монета в 5 копеек 0.312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бросается монета в 3 копейки 0.0312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ая вероятность 0.2562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лица, дожившего до 20-летнего возраста, вероятность смерти на 21-м году жизни равна 0,006. Застрахована группа в 15000 человек 20-летнего возраста, причем каждый застрахованный внес по 20 у.е. Какую максимальную выплату наследникам следует установить, чтобы вероятность того, что к концу года страховое учреждение окажется в убытке, была не больше 0,0228?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: Пусть случайная величина X - число страховых случаев за год. Xi - страховой случай для i-того клиента,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= 1 ... 15000 Xi = {1, если страховой случай для i-того клиента произоше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{0, иначе Случайная величина Xi имеет распределение Бернулли при p = 0.006 M(Xi) = p = 0.006 D(Xi) = p(1-p) = (0.006)*(1 - 0.006) = (0.006)*(0.994) = 0.005964 X = sum_{i=1}^{15000} Xi M(X) = M(sum_{i=1}^{15000} Xi) = sum_{i=1}^{15000} M(Xi)=sum_{i=1}^{15000} 0.006 = (0.006)*(15000) = 90 D(X) = D(sum_{i=1}^{15000} Xi) = [события Xi независимы] = sum_{i=1}^{15000} D(Xi) = sum_{i=1}^{15000} 0.005964 = =(0.005964)*(15000) = 89.46 Пусть m - выплата за страховой случай Доход страховой компании равен D = 15000*20 - mX = 300000 - mX Необходимо найти m такое, что P(D &lt;= 0) &lt;= 0.0228 P(D &lt;= 0) = P(300000 - mX &lt;= 0) = P(mX &gt;= 300000) = P(X &gt; 300000/m) = = P((X-M(X))/sqrt(D(X)) &gt; (300000/m - M(X))/sqrt(D(X))) = = P((X - M(X))/sqrt(D(X)) &gt; (300000/m - 90)/sqrt(89.46)) ~ ~ [по центральной предельной теореме] ~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~ 0.5 - Ф((300000/m - 90/sqrt(89.46))) P(D &lt;= 0) &lt;= 0.0228 0.5 - Ф((300000/m - 90/sqrt(89.46))) &lt;= 0.0228 Ф((300000/m - 90/sqrt(89.46))) &gt;= 0.4772 (300000/m - 90)/sqrt(89.46) &gt;= 2 300000/m &gt;= 108.9166593... m &lt;= 2754.399574... m(max) = 2754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: максимальная выплата 2754 у.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38:00Z</dcterms:created>
  <dc:creator>LAN_OS</dc:creator>
  <dc:description/>
  <cp:keywords/>
  <dc:language>en-US</dc:language>
  <cp:lastModifiedBy>SYSTEM</cp:lastModifiedBy>
  <dcterms:modified xsi:type="dcterms:W3CDTF">2011-09-08T12:38:00Z</dcterms:modified>
  <cp:revision>2</cp:revision>
  <dc:subject/>
  <dc:title/>
</cp:coreProperties>
</file>