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Науки и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ладивосток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Экономики и Сервис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тделение Сервиса Академического Колледж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48"/>
        </w:rPr>
      </w:pPr>
      <w:r>
        <w:rPr>
          <w:sz w:val="28"/>
          <w:szCs w:val="48"/>
        </w:rPr>
        <w:t>Доклад</w:t>
      </w:r>
    </w:p>
    <w:p>
      <w:pPr>
        <w:pStyle w:val="Normal"/>
        <w:spacing w:lineRule="auto" w:line="360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  <w:t>По дисциплине : Санитария и Гигиена</w:t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  <w:t>Кожные заболевания</w:t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  <w:t>Выполнил:</w:t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  <w:t>Студентка группы СПХ 1001______________И.Э. Киселева</w:t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  <w:t>Проверил:</w:t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  <w:t>Преподаватель _________________________И.Л. Голевая</w:t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  <w:t>Владивосток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жа – самый большой орган человеческого тела. Кожа покрывает и защищает кости, мышцы, внутренние органы и помогает регулировать температуру тела. Вид кожи, ногтей и волос часто отражает общее состояние организма и составляют важную часть внешн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зовый лиша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фекционное заболевание, которое характеризуется распространенным высыпанием мелких розовых пятен. Преимущественная локализация сыпи - тулови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мптомы и течение розового лиша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ез 7-10 дней у больных на груди, спине и конечностях высыпает множество мелких пятен "деток" розоватого или розовато-желтого цвета. Наиболее обильна сыпь на боковых поверхностях туловища, спине, плечах и бедрах. Для элементов характерно своеобразное шелушение в центре пятен, напоминающее смятую папиросную бумагу, что создает впечатление украшения - "медальона". Продолжительность заболевания 6-9 недель. Следует иметь в виду, что при нерациональном наружном лечении (пастами и мазями, содержащими серу, деготь и др. вещества) и уходе (проведение водных процедур, ультрафилетовое облучение) сыпь становится более распространенной, отечной, возникают мокнущие учас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ние лиша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еосложненном розовом лишае наружная терапия, как правило, не назначается. Больным запрещается мытье, ношение синтетической одежды, рекомендуется освобождение от тяжелых физических работ в условиях высокой внешней температуры. Больным с зудящим розовым лишаем назначают кортикостероидные кремы и маз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зе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земой называют хроническое заболевание кожи аллергической природы. Причины экземы. Чаще развивается при расстройствах нервной и эндокринной систем или при наличии очагов хронической инфекции (тонзиллита, гайморита и т. д.), поддерживающих состояние повышенной чувствительности организма к каким-либо аллергенам, при заболеваниях желудочно-кишечного тракта и др. Экзема часто возникает у детей, страдающих экссудативным диатезом. Нередко у больных экземой, как и у их родственников, отмечаются аллергические реакции на некоторые сорта рыб, яйца, цитрусовые и другие продукты, домашнюю пыль, цветочную пыльцу и запах цветов, химические вещества (стиральные порошки, краски и др.), медикаменты, которые могут явиться толчком к развитию экземы или очередному обострению болезни. Иногда экзема развивается вокруг незаживающего ожога, язвы, особенно на ногах, — так называемая микробная экзема, вызванная аллергической реакцией на «микробный фактор», поддерживающий основной процесс, и раздражением окружающих участков кожи отделяемым из раневой поверх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знаки экзем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кземе на покрасневшей отечной коже появляются высыпания разного характера: мелкие рассеянные пузырьки с прозрачным содержимым, после вскрытия которых образуются мелкие, влажные, мокнущие участки, розовые узелки, сливающиеся между собой, трещины, корочки, а также расчесы вследствие зуда, часто очень сильного. Постепенно кожа в участках воспаления грубеет, утолщается. Наиболее часто экзематозные высыпания у взрослых возникают на тыле кистей и стоп, предплечьях, у детей — на лице, шее, туловище. При неправильном режиме питания, нервно-психических травмах и других неблагоприятных факторах экзема может обостряться и распространяться на обширные участки кож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ние экзем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ние проводит врач. Больные должны наблюдаться у дерматолога вплоть до стойкого излечения. Важно соблюдать молочно-растительную диету, исключить острые, соленые, копченые блюда, шоколад, яйца, цитрусовые, алкоголь, ограничить употребление пищи, содержащей большое количество углеводов (сладкие, мучные блюда и др.). В разгар заболевания рекомендуется воздерживаться от водных процедур, не мочить водой, особенно с мылом или стиральным порошком, пораженные участки кожи. Больным необходимы достаточный сон, прогулки, соблюдение предписанного врачом режима пит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илактика экзе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филактики экземы большое значение имеют правильный режим питания, лечение очагов хронических инфекций, нервно-эндокринных расстройств и других заболеваний, способствующих развитию экземы, полноценный отдых и правильный реж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рматиты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рматиты - это воспалительные процессы в коже, возникающие от внешних раздражителей – химических веществ, физического воздействий, а также от веществ растительного происхождения. Причины дермат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иболее часто дерматиты развивается при соприкосновении с химическими веществами в быту и на производстве - при работе с кислотами, щелочами, скипидаром, стиральными порошками, красками, лаками и др. Нередко дерматиты является следствием наружного применения лекарственных веществ (особенно при самолечении). Он может возникать от хлора, йода, ртути, новокаина, синтомицина, стрептоцида, мазей, паст, эмульсий, при повышенной чувствительности кожи к этим веществам. Часто к дерматитам приводит механическое раздражение, например, трение или давление неправильно подобранной обуви. К дерматитам, вызываемым температурными раздражителями, относятся ожог, ознобление, отморожение. Причиной дерматита нередко являются солнечные лучи (солнечный ожог), электрический ток. Иногда дерматит возникает при соприкосновении с примулой, геранью, пастернаком, осокой и некоторыми другими растениями. Не следует забывать о возможности развития дерматита от косметических средств. Тушь, краска для волос иногда вызывает отек и покраснение кожи лица и особенно век с резким сужением глазных щелей. Косметические кремы, лосьоны способны вызвать раздражение кожи, если неправильное и слишком длительное хранение нарушило их нормальную консистенцию, а также при повышенной индивидуальной чувствительности кожи к какому-либо компоненту косметического сре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тие дермати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нсивность и продолжительность воспалительного процесса при этом зависят не только от вида и длительности воздействия раздражителя, но и от места его приложения и общего состояния организма. Чувствительность кожи у разных людей неодинакова: раздражитель, безвредный для одного человека, может вызвать у другого резкий дерматит, что связано с повышенной чувствительностью к данному раздражителю. Кроме того, участки кожи с более толстым роговым слоем (например, ладони, подошвы) менее чувствительны к действию химических и физических раздражителей; кожа взрослых менее чувствительна, чем кожа детей. Существенное значение для развития некоторых дерматитов может иметь также состояние кожи (на влажной, вспотевшей коже воспаление развивается быстре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знаки дермати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рматит характеризуется краснотой, отечностью, припухлостью и повышением температуры кожи, сопровождающимися ощущением жара, зуда, жжения. На покрасневшей коже могут появиться пузырьки и пузыри, наполненные прозрачным содержимым; при их вскрытии образуются сначала мокнущие участки кожи, а затем чешуйки, кор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 лечении дермати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ние назначает врач. Самолечение может привести к еще большему раздражению кожи. Профилактика дерматита включает в себя соблюдение правил личной гигиены; при работе с раздражающими веществами, с электротоком, в условиях высокой и низкой температуры и др. следует применять защитные средства (защитные мази для кожи рук, перчатки, спецодежду и др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ориаз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ориаз — кожное заболевание мультифакториальной природы с участием генетических и большого количества окружающих жизнь человека средовых факторов. Это общее заболевание организма, характеризующееся нарушением липидного обмена, нейропептидов, патологией микроциркуляции, нарушениями проницаемости мембран клеток и др. В подавляющем большинстве случаев отмечается хроническое течение псориаза со сменой спокойных периодов обострениями процесса. Клинические проявления и тяжесть течения псориаза характеризуются выраженными индивидуальными особенностями, которые отчасти определяются психоэмоциональными воздействиями, включая средовые условия жизни, и клима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ри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ри обыкновенные или акне, - болезнь кожи, которая поражает сальные железы. Это заболевание занимает первое место по обращаемости к дерматологам и косметологам, оно причиняет массу неудобств и душевных травм и подросткам, и вполне взрослым мужчинам и женщин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чем проблема угрей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льные железы располагаются в глубоких слоях кожи практически везде, за исключением ладоней и подошв. Максимальная их плотность отмечается на коже лица, верхней половины туловища и волосистой части головы. Это и определяет локализацию угрей. Основная задача сальных желез - синтезировать кожное сало — маслянистое вещество, которое по протокам поступает на поверхность кожи и выполняет три важные функции. Во-первых, создает пленку, предотвращающую чрезмерное испарение воды с поверхности кожи. Во-вторых, служит смазкой для кожи и волос. В-третьих, помогает отторгать старые клетки, выстилающие протоки желез, освобождая их место для более молодых. Если производство кожного сала становится чрезмерным, то, старые клетки "намертво" склеиваются как друг с другом, так и со стенками протоков. И тогда в них образуются пробки — комедоны. Это приводит к тому, что кожное сало не выходит на поверхность кожи, а начинает скапливаться в выводном протоке желех, раздувая его и делая похожим на баллон. К факторам провоцирующим образование комедонов относя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менение косметических средств (жирных и питательных кремов, мазей, крем-пудры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потребление некоторых лекарст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ительное пребывание на солнце и очень частое посещение соляр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редная привычка растирать определенные участки лица, например лоб или подбород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носить тесные головные уборы; давить угри также способствует тому, что заболевание принимает хроническое теч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ую роль в превращении комедонов непосредственно в гнойнички играют пропионбактерии, которые участвуют в утилизации кожного сала. Эти микроорганизмы имеют одну особенность - кислород воздуха действует на них губительно, поэтому на поверхности кожи и в протоках сальных желез пропионбактерии сравнительно немного. Но стоит им попасть в закупоренные комедонами протоки, куда доступ воздуха ограничен, как пропионбактерии начинают активно размножаться и синтезировать токсические вещества, приводящие в итоге к образованию угр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ы леч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ние множественных или единичных, но постоянно возникающих угрей проводится только врачом-дерматологом. Одни способы, направленны на усиление кровообращения в коже и проникновение воздуха в протоки СЖ - очищающие противовоспалительные маски с глиной, экстрактами зеленого чая, чайного дерева, микротоковая терапия, криомассаж сухим льдом или жидким азо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раздо более сильное воздействие на клетки протоков сальных желез и комедоны оказывают наружные ретиноиды (препараты витамина А), бензоилпероксид (окси, паноксил и т. д.), азеаловая кислота (скинорен), фруктовые кислоты, салициловая кислота и др., обладающие выраженным отшелушивающим и рассасывающим комедоны действием. Ежедневное длительное (в течение не менее 2—4 месяцев) применение этих средств у большинства пациентов с акне дает очень хороший результа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40:00Z</dcterms:created>
  <dc:creator>Ирина</dc:creator>
  <dc:description/>
  <cp:keywords/>
  <dc:language>en-US</dc:language>
  <cp:lastModifiedBy>SYSTEM</cp:lastModifiedBy>
  <dcterms:modified xsi:type="dcterms:W3CDTF">2011-09-08T12:40:00Z</dcterms:modified>
  <cp:revision>2</cp:revision>
  <dc:subject/>
  <dc:title>Министерство Науки и Образования Российской Федерации</dc:title>
</cp:coreProperties>
</file>